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Исх. №     от       09.2002                                                                      Директору Первомайского лесхоз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екрасову С.А.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ОБРАЩЕНИЕ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порядке ст.33 Конституции Российской Федерации:</w:t>
      </w:r>
    </w:p>
    <w:p>
      <w:pPr>
        <w:pStyle w:val="TextBody"/>
        <w:rPr>
          <w:sz w:val="22"/>
        </w:rPr>
      </w:pPr>
      <w:r>
        <w:rPr>
          <w:sz w:val="22"/>
        </w:rPr>
        <w:t>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ажаемый  Сергей Александрович!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/>
        <w:t xml:space="preserve">На участках лесного фонда Первомайского лесхоза Сахалинской области осуществляют заготовку древесины в порядке главного пользования предприятия ОАО «Тымовская лесопромышленная компания», ООО «Смирныховское лесное предприятие», Фирма «Галс», ЗАО «Смирныховская лесная компания», ООО «Пилигрим 999», Учреждение ЮО-171/2, ООО «Дельта». Все эти предприятия получили право на аренду лесного фонда в 1998-2000 гг. и при этом не имеют «Проектов организации рубок главного пользования и ведения лесного хозяйства» либо «Планов рубок», </w:t>
      </w:r>
      <w:r>
        <w:rPr>
          <w:b/>
        </w:rPr>
        <w:t>получивших положительное заключение государственной экологической экспертизы</w:t>
      </w:r>
      <w:r>
        <w:rPr/>
        <w:t xml:space="preserve">. </w:t>
      </w:r>
    </w:p>
    <w:p>
      <w:pPr>
        <w:pStyle w:val="TextBodyIndent"/>
        <w:ind w:firstLine="709"/>
        <w:rPr/>
      </w:pPr>
      <w:r>
        <w:rPr/>
        <w:t>Ст. 3 ФЗ «Об охране окружающей среды» от 12.01.02г. одним из основных принципов охраны окружающей среды называет обязательность проведения государственной экологической экспертизы проектов и иной документации, обосновывающей хозяйственную и иную деятельн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п.5 ст.18 ФЗ «Об экологической экспертизе», положительное заключение государственной экологической экспертизы является одним из обязательных условий финансирования и реализации объекта государственной экологической экспертизы. Такие же требования предъявлялись и действовавшим до 12.01.02 г. Законом РСФСР «Об охране окружающей природной среды» от 19.12.1991 г., согласно ст. 37 которого государственной экологической экспертизе подлежали все предплановые, предпроектные и проектные материалы по объектам и мероприятиям, намечаемым к реализации на территории Российской Федерации, независимо от их сметной стоимости и принадлежности, а также экологические обоснования лицензий и сертификатов.</w:t>
      </w:r>
    </w:p>
    <w:p>
      <w:pPr>
        <w:pStyle w:val="TextBodyIndent"/>
        <w:ind w:firstLine="709"/>
        <w:rPr/>
      </w:pPr>
      <w:r>
        <w:rPr/>
        <w:t>Ни одно из перечисленных выше предприятий, ведущих заготовку древесины на территории Вашего лесхоза, не получило положительного заключения ГЭЭ своих Проектов (Планов рубок).</w:t>
      </w:r>
    </w:p>
    <w:p>
      <w:pPr>
        <w:pStyle w:val="2"/>
        <w:rPr/>
      </w:pPr>
      <w:r>
        <w:rPr/>
        <w:t xml:space="preserve">Согласно ст.30 ФЗ «Об экологической экспертизе» и ст.8.4 Кодекса Российской Федерации об административных правонарушениях, реализация объекта экологической экспертизы без положительного заключения государственной экологической экспертизы относится к экологическим правонарушениям, за которые законом предусмотрена административная ответственность. </w:t>
      </w:r>
    </w:p>
    <w:p>
      <w:pPr>
        <w:pStyle w:val="2"/>
        <w:rPr>
          <w:color w:val="800080"/>
        </w:rPr>
      </w:pPr>
      <w:r>
        <w:rPr/>
        <w:t>Кроме того, согласно ст.34 ФЗ «Об охране окружающей среды», нарушение требований в области охраны окружающей среды влечет за собой приостановление эксплуатации объектов по предписаниям органов исполнительной власти, осуществляющих государственное управление в области охраны окружающей среды, к которым относится и Ваш лесхо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т. 1 Федерального Закона «Об экологической экспертизе» от 23.11.1995 г. устанавливает целью экологической экспертизы предупреждение возможных неблагоприятных воздействий намечаемой хозяйственной и ин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 Данный закон исходит из принципа презумпции потенциальной экологической опасности любой намечаемой хозяйственной и иной деятельности (ст. 3 указанного ФЗ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овательно, деятельность перечисленных предприятий, длительное время осуществляющих лесозаготовки с нарушением природоохранительного законодательства, создает опасность причинения вреда окружающей среде.</w:t>
      </w:r>
    </w:p>
    <w:p>
      <w:pPr>
        <w:pStyle w:val="3"/>
        <w:rPr>
          <w:color w:val="auto"/>
        </w:rPr>
      </w:pPr>
      <w:r>
        <w:rPr>
          <w:color w:val="auto"/>
        </w:rPr>
        <w:t>Правила отпуска древесины на корню в лесах Российской Федерации, утвержденные Постановлением Правительства РФ от 01.06.98г., устанавливают, что на участках, переданных в долгосрочное пользование, отвод лесосек должен производиться при наличии планов рубок, утвержденных в установленном порядке и в соответствии с ними (ст.43). Ст.34 данных Правил предписывает лесхозам отводить и передавать лесосеки лесопользователям на основании подаваемых за 2 года до начала года рубки заявок, подготовленных в соответствии с утвержденными в установленном порядке планами рубок. Установленный порядок утверждения плана или проекта рубок известен - только после получения положительного заключения государственной экологической экспертиз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ФЗ «Об охране окружающей среды» в соответствии с Конституцией РФ в преамбуле призывает всех сохранять природу и окружающую среду, бережно относиться к природным богатствам как к основе устойчивого развития, жизни и деятельности народов, проживающих на территории Российской Федерации.  Вопросы сохранения лесного фонда РФ, его рационального использования в интересах ныне живущего и будущих поколений непосредственно затрагивают права и свободы всех граждан РФ и представляют общественный интерес. </w:t>
      </w:r>
    </w:p>
    <w:p>
      <w:pPr>
        <w:pStyle w:val="2"/>
        <w:rPr>
          <w:b/>
          <w:b/>
        </w:rPr>
      </w:pPr>
      <w:r>
        <w:rPr/>
        <w:t>На основании изложенного, в соответствии со ст.ст. 34, 66 ФЗ «Об охране окружающей среды»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УБЕДИТЕЛЬНО ПРОШУ:</w:t>
      </w:r>
    </w:p>
    <w:p>
      <w:pPr>
        <w:pStyle w:val="TextBody"/>
        <w:ind w:firstLine="720"/>
        <w:rPr/>
      </w:pPr>
      <w:r>
        <w:rPr/>
        <w:t xml:space="preserve">Приостановить хозяйственную деятельность - рубки главного пользования - на переданных в аренду участках лесного фонда на территории Первомайского  лесхоза Сахалинской области предприятий ОАО «Тымовская лесопромышленная компания», ООО «Смирныховское лесное предприятие», Фирма «Галс», ЗАО «Смирныховская лесная компания», ООО «Пилигрим 999», Учреждение ЮО-171/2, ООО «Дельта» </w:t>
      </w:r>
      <w:r>
        <w:rPr>
          <w:b/>
        </w:rPr>
        <w:t>до получения положительного заключения государственной экологической экспертизы по проектам (планам) рубок главного пользования.</w:t>
      </w:r>
    </w:p>
    <w:p>
      <w:pPr>
        <w:pStyle w:val="TextBodyIndent"/>
        <w:rPr/>
      </w:pPr>
      <w:r>
        <w:rPr/>
        <w:t xml:space="preserve">Законность данного требования подтвердил Смирныховский районный суд при рассмотрении дела о запрещении производственной деятельности СП ООО «Норд-Юнион» в связи с опасностью причинения вреда в будущем на основании отсутствия положительного заключения ГЭЭ. 8 июля 2002 г. суд вынес решение: </w:t>
      </w:r>
    </w:p>
    <w:p>
      <w:pPr>
        <w:pStyle w:val="TextBodyIndent"/>
        <w:rPr/>
      </w:pPr>
      <w:r>
        <w:rPr/>
        <w:t>«Запретить предприятию СП ООО «Норд-Юнион» осуществлять лесозаготовительную деятельность, создающую опасность причинения вреда в будущем, без положительного заключения государственной экологической экспертизы по «Проекту организации рубок главного пользования и ведения лесного хозяйства на арендуемом участке лесного фонда в Александровском лесхозе на 2000-2010 гг.»»</w:t>
      </w:r>
    </w:p>
    <w:p>
      <w:pPr>
        <w:pStyle w:val="TextBodyIndent"/>
        <w:rPr/>
      </w:pPr>
      <w:r>
        <w:rPr/>
        <w:t xml:space="preserve">Полный текст решения суда прилагается (Приложение №1) </w:t>
      </w:r>
    </w:p>
    <w:p>
      <w:pPr>
        <w:pStyle w:val="TextBody"/>
        <w:rPr/>
      </w:pPr>
      <w:r>
        <w:rPr/>
        <w:tab/>
        <w:t>О Вашем решении по данному обращению прошу сообщить нам по адресу: 693020, Южно-Сахалинск, ул. Адмирала Макарова, 27, «Экологическая вахта Сахалина» либо по факсу 42415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 уважением,</w:t>
      </w:r>
    </w:p>
    <w:p>
      <w:pPr>
        <w:pStyle w:val="TextBody"/>
        <w:ind w:firstLine="720"/>
        <w:rPr/>
      </w:pPr>
      <w:r>
        <w:rPr/>
        <w:t>Председатель совета организации</w:t>
        <w:tab/>
        <w:tab/>
        <w:tab/>
        <w:tab/>
        <w:tab/>
        <w:t>Лисицын Д.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Приложение: Решение Смирныховского районного суда от 08 июля 2002 года</w:t>
      </w:r>
    </w:p>
    <w:sectPr>
      <w:footerReference w:type="default" r:id="rId2"/>
      <w:type w:val="nextPage"/>
      <w:pgSz w:w="12240" w:h="15840"/>
      <w:pgMar w:left="1276" w:right="616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9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8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20" w:right="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80008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19:00Z</dcterms:created>
  <dc:creator>богдан</dc:creator>
  <dc:description/>
  <dc:language>en-US</dc:language>
  <cp:lastModifiedBy>Нормал</cp:lastModifiedBy>
  <cp:lastPrinted>2002-04-13T11:53:00Z</cp:lastPrinted>
  <dcterms:modified xsi:type="dcterms:W3CDTF">2002-09-10T10:00:00Z</dcterms:modified>
  <cp:revision>10</cp:revision>
  <dc:subject/>
  <dc:title>акунка</dc:title>
</cp:coreProperties>
</file>