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ЗАКОНОДАТЕЛЬНАЯ ДУМА ХАБАРОВСКОГО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ЛЕСНОЙ КОДЕК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ХАБАРОВСКОГО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декс разработан в соответствии с Конституцией Российской Федерации, Лесным кодексом Российской Федерации, другими федеральными законами, Уставом Хабаровского края и регулирует отношения в области использования, охраны, защиты и воспроизводства лесов в Хабаровском кр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АЗДЕЛ I. ОБЩИЕ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1. ОСНОВНЫЕ ПОНЯТИЯ И ТЕРМ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 Основные понятия и термины, используем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в настоящем кодек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м кодексе используются следующие основные понятия и терм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 - участок земли (территории) с произрастающей на нем древесной, кустарниковой, травянистой и иной растительностью, грибами, которые находятся в тесной взаимосвязи между собой, а также с населяющими данную территорию животными, микроорганизмами и иными биологическими компонентами, с почвой и подпоч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ая полезность (лесная функция) - любое свойство лесоземельного угодья, которое может быть прямо или косвенно использовано отдельным лицом или обществом в целом для своей жизне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ое угодье - конкретный участок леса, очерченный естественными, искусственными или условными границами и предназначенный для производства (выращивания) и использования вещественной (сырьевой) лесной продукции или невещественных (социальных и экологических) лес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земельные угодья - все лесные угодья в совокупности с участками земли, предназначенными для леса, но временно не имеющими сомкнутого древесного полога, а также с естественными рединами, т.е. участками, на которых древесная растительность не образует сомкнутого полога из-за суровых природных условий. Все лесоземельные угодья являются носителями лесных полезностей и обладают потенциалом воспроизводства и воссоздания лесного растительного сообщества (фитоценоза) в пределах характерного отрезка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а - совокупность лесоземельных угодий, а также любых других категорий земель, необходимых для ведения лесного хозяйства, включающих в себя весь лесной покров Хабаровского края (далее по тексту - край), т.е. лесной фонд, леса, не входящие в лесной фонд, и древесно - кустарниковую раст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ой фонд - те же леса, но рассматриваемые с точки зрения землепользования и учета. В лесной фонд могут включаться также различные земли по признаку территориального соседства или целостности земельных масси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руктура земель, составляющих лесной фонд, и их определения принимаются в соответствии с действующими актами по ведению лесного кадастра, учету лесного фонда и лесоустрой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м кодексе термин "лесной фонд" в соответствии с Лесным кодексом Российской Федерации применяется только к лесам, находящимся в ведении федерального органа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элементарный лесной участок (выдел) - наименьшая при данной точности учета территориальная природно - хозяйственная единица лесов. Выделяется по набору природных и хозяйственных признаков, предусмотренных инструкцией по лесоустройству, как часть лесного квар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Элементарный лесной участок является минимальной единицей лесов, к которой применимо прав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ок лесов (лесного фонда; лесов, не входящих в лесной фонд; древесно - кустарниковой растительности) - компактная территориальная совокупность элементарных лесных участков или лесных кварталов, очерченная конкретными физико - географическими или искусственными рубежами, характеризующаяся относительным единством комплекса природно - экологических и социально - экономических условий, а также истории осво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вляется основной единицей, к которой применяется прав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ые продукты - предметы или сырые материалы (древесина, луб, живица, папоротник, трава для сена и т.д.), отчужденные от лесов в результате затрат труда на их добычу / заготовку в процессе использования полезностей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ые услуги (лесные нематериальные блага) - удовлетворение потребностей граждан и юридических лиц, местных общин, а также общества в целом на основе использования лесных полезностей без отчуждения лесных проду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пользование - деятельность, осуществляемая с целью удовлетворения материальных и духовных потребностей отдельных граждан и юридических лиц, местных общин, а также всего общества в целом в формах и размерах, обусловленных социально - экономическим уровнем, экологическими условиями, состоянием и динамикой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истощительное лесопользование - тип лесопользования, при котором не снижается (сохраняется или повышается) потенциальная комплексная (сырьевая и несырьевая) продуктивность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циональное лесопользование - максимально полное и эффективное использование отдельных лесных полезностей или их комплекса без нанесения вреда другим полезностям и состоянию окружающей природно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стойчивое лесопользование - управление и пользование лесами, при котором сохраняется их биоразнообразие, продуктивность, способность к самовоспроизводству и возможность в настоящее время и в будущем выполнять присущие этим лесам социальные, экологические и экономические функции на местном, государственном и глобальном уровнях и которое не наносит ущерб другим экосистем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истощительное лесопользование и рациональное лесопользование являются вариантами устойчивого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пользование на территориях традиционного природопользования (аборигенное лесопользование) - тип лесопользования, исторически сложившийся у малочисленных народов Се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лгосрочное лесопользование - право пользования лесами или их частью, предоставляемое на ограниченный срок более 1 года;</w:t>
      </w:r>
    </w:p>
    <w:p>
      <w:pPr>
        <w:pStyle w:val="Normal"/>
        <w:rPr/>
      </w:pPr>
      <w:r>
        <w:rPr/>
        <w:tab/>
      </w:r>
      <w:r>
        <w:rPr>
          <w:rFonts w:eastAsia="Times New Roman Cyr" w:cs="Times New Roman Cyr" w:ascii="Times New Roman Cyr" w:hAnsi="Times New Roman Cyr"/>
        </w:rPr>
        <w:t>краткосрочное лесопользование - право пользования лесами или их частью, предоставляемое на срок до 1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бессрочное лесопользование - право пользования лесами или их частью, предоставляемое без ограничения ср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змездное лесопользование - право пользования лесами или их частью, предоставляемое на любой срок, с возмещением собственнику в любом виде его потерь из-за переуступки прав и с возвратом лесов собственнику по окончании пользования в состоянии, обусловленном договором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безвозмездное лесопользование - право пользования лесами или их частью, предоставляемое без возмещения собственнику его потерь из-за переуступки прав, но с возвратом лесов собственнику по окончании пользования (в случае срочного характера пользования) в состоянии, обусловленном договором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ая аренда - тип долгосрочного возмездного лесопользования, при котором на основе договора арендатор получает от арендодателя на срок более 1 года исключительные права пользования одним или несколькими видами ресурсов в арендуемом участке лесов при условии перехода добытых / заготовленных лесных продуктов и / или дохода лесопользователя от лесных услуг в полную собственность аренд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ая субаренда - частичная или полная передача на договорных началах арендатором прав пользования лесами другому юридическому лицу или гражданину на срок, оговоренный договором аренды и с постоянной выплатой платежей арендатору в течение всего срока действия договора суб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рендодатель - собственник лесов, сдающий их в аренду, а также организации или лица, правомочные законом или собственником сдавать леса в арен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рендатор - наниматель лесов за плату во временное пользование ими с целью получения лесных продуктов или лес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ая лицензия - документ, позволяющий получить право пользования в предусмотренном законодательством порядке и удостоверяющий способность гражданина или юридического лица квалифицировано осуществлять один или несколько видов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пользователь - гражданин или юридическое лицо, получившие право использовать конкретные участки лесов для добычи / заготовки лесной продукции и / или извлечения лес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ой аукцион - один из видов лесных торгов, при котором конкурентная торговля происходит в открытом соревновании путем набавления (наддачи) цены за право пользования на условиях владельца лесов от уровня стартовой ц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ой конкурс - один из видов лесных торгов, при котором победитель выбирается из участников конкурса путем сравнения представленных к определенному сроку предложений цены, подтвержденных технико - экономических и экологических условий пользования, а также дополнительных выплат или услуг за право пользования на условиях владельца лесов. Лесной конкурс всегда проводится открыто, т.е. с допуском к нему всех, кто соответствует условиям кон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ямые переговоры - особый вид лесных торгов, проводимых без конкуренции лесопользов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ой доход - сумма всех платежей за использование лесов, исключая земельный нал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ая подать - плата, вносимая за использование одного или нескольких видов лес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рендная плата - плата, вносимая за право аренды и пользования лесами при долгосрочном пользовании;</w:t>
      </w:r>
    </w:p>
    <w:p>
      <w:pPr>
        <w:pStyle w:val="Normal"/>
        <w:rPr/>
      </w:pPr>
      <w:r>
        <w:rPr>
          <w:rFonts w:eastAsia="Times New Roman Cyr" w:cs="Times New Roman Cyr" w:ascii="Times New Roman Cyr" w:hAnsi="Times New Roman Cyr"/>
        </w:rPr>
        <w:tab/>
        <w:t>лесное хозяйство - организованная система деятельности, направленная на охрану, защиту, воспроизводство и регулирование использования лесов в соответствии с социальными, экологическими и экономическими потребностями отдельных лиц, местных общин и общества в целом во всех лесных полезностях, а также с экономическими и техническими возможностями осуществления этой</w:t>
      </w:r>
      <w:r>
        <w:rPr/>
        <w:t xml:space="preserve"> </w:t>
      </w:r>
      <w:r>
        <w:rPr>
          <w:rFonts w:eastAsia="Times New Roman Cyr" w:cs="Times New Roman Cyr" w:ascii="Times New Roman Cyr" w:hAnsi="Times New Roman Cyr"/>
        </w:rPr>
        <w:t>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ой кадастр - систематически обновляемый полный список элементарных лесных участков, лесных участков и административно - производственных единиц, который содержит их количественные, качественные и картографические характеристики, дающие их социальную, экологическую и экономическую оц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ет лесов - периодически обновляемый агрегированный свод количественных данных о состоянии и динамике лесов по всем административно - производственным единицам, ведающим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ониторинг лесов - система постоянного наблюдения за параметрами лесов, проводимая с целью контроля, оценки и прогноза состояния и динамики последних;</w:t>
      </w:r>
    </w:p>
    <w:p>
      <w:pPr>
        <w:pStyle w:val="Normal"/>
        <w:rPr/>
      </w:pPr>
      <w:r>
        <w:rPr>
          <w:rFonts w:eastAsia="Times New Roman Cyr" w:cs="Times New Roman Cyr" w:ascii="Times New Roman Cyr" w:hAnsi="Times New Roman Cyr"/>
        </w:rPr>
        <w:tab/>
        <w:t>лесоводственно - экологическая экспертиза - часть экологической экспертизы, касающаяся специальной оценки воздействия производственно - хозяйственной деятельности на лесную среду в целом, а также на отдельные компоненты леса и на элементы лесообразовательного процесса. Проводится в отношении лесоводственной обоснованности и рациональности выбора и оценки экологических последствий</w:t>
      </w:r>
      <w:r>
        <w:rPr/>
        <w:t xml:space="preserve"> </w:t>
      </w:r>
      <w:r>
        <w:rPr>
          <w:rFonts w:eastAsia="Times New Roman Cyr" w:cs="Times New Roman Cyr" w:ascii="Times New Roman Cyr" w:hAnsi="Times New Roman Cyr"/>
        </w:rPr>
        <w:t>способов и объемов рубок, технологий лесосечных работ, способов и агротехнических приемов лесовосстановления, а также отдельных машин и оборудования, применяемых на лесохозяйственных опер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2. ОСНОВНЫЕ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2. Лесное законодательство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 соответствии с Конституцией Российской Федерации лесное законодательство на территории края находится в совместном ведении Российской Федерации 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ное законодательство края состоит из настоящего кодекса, других законов и иных нормативных правовых актов края, принятых в соответствии с Лесным кодексом Российской Федерации и другими федеральными зако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Законы и иные нормативные правовые акты края, регулирующие лесные отношения, не могут противоречить настоящему кодексу. В случае такого противоречия действуют нормы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3. Задачи и цели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Настоящий кодекс направлен на достижение устойчивого (многоцелевого) пользования всей совокупностью социальных, экологических и экономических функций лесов края, которое обеспечивает рациональное и неистощительное использование лесов, их охрану, защиту и воспроизводство, сохранение биологического разнообразия лесных экосистем, повышение продуктивности лесов, удовлетворение многосторонних потребностей общества, отдельных граждан и юридических лиц в лесных полезностях на основе научно обоснованных нормати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Настоящий кодекс принимает во внимание лесоводственно - географические особенности строения, структуры и динамики лесов на территории края, определяющие их выраженную природную самобытность и необходимость регионального подхода к ведению лесного хозяйства и организации лесопользования в них, с учетом специфики лесорастительных и социально - экономических условий, в рамках и в соответствии с основами федеральной лесн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ными природными особенностями лесов края, определяющими их региональную специфику, призн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орный характер лесной раст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израстание значительной части лесов в зоне сплошной и островной вечной мерзл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ложность природно - зональной структуры территории, и в связи с этим многообразие и дробность лесорастительных усло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ноголесность территории края при многообразии породного состава лесообразователей и лесных формаций, не имеющих географических ана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еобладание в их структуре естественной и высокая доля девственной лесной раст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х особая водоохранно - защитная, склоно - и почвозащитная 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сокая доля эндемиков растительного и животного миров, раритетов и ресурсов общепланетарного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х особое климаторегулирующее и биосферное значение с позиции вклада в глобальные природные проце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Исходя из того, что на территории края леса являются стержнем устойчивости территориальных экологических систем, лесное законодательство края направлено также на постоянное сохранение устойчивости и продуцирования всех экологических систем с учетом их влияния, как в административных границах края, так и на сопряженные терри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4. Отношения, регулируемые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Настоящий кодекс регулирует отношения в области использования, охраны, защиты и воспроизводства лесов, расположенных на территории края (лесные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Имущественные и неимущественные отношения, возникающие при использовании, охране, защите и воспроизводстве лесов, регулируются граждански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Отношения в области использования лесных продуктов и лесных услуг, добытых и / или полученных в установленном порядке при пользовании лесами края, регулируются граждански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Отношения в части использования и охраны животного мира, водных объектов, недр и других природных ресурсов регулируются настоящим кодексом в той мере, в какой это необходимо для устойчивого (многоцелевого) использования, охраны, защиты и воспроизводства лесов края, а также его природных экологических систем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Лесные отношения, основанные на административном или ином властном подчинении одной стороны другой, в том числе налоговые и другие финансовые и административные отношения, регулируются соответствующи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3. ОБЪЕКТЫ ЛЕС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5. Объекты лес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Объектами лесных отношений являются леса края, а также права их использования, охраны, защиты и вос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бъекты лесных отношений используются и охраняются с учетом многофункционального значения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Леса как объекты лесных отношений могут быть представлены в виде совокупности лесных экосистем, или целостных природно - территориальных комплексов, или отдельных их материализованных компон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Статья 6.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а края - это совокупность всех лесоземельных угодий, а также любых других категорий земель, необходимых для ведения лесного хозяйства на его терри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а состоят из земель, покрытых лесной растительностью, а также земель, временно или постоянно лишенных сомкнутого лесного полога, но предназначенных для воспроизводства лесов или обслуживания лесопользования (лесные и нелесные земли). Они разделяются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ой фо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а, не входящие в лесной фо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ревесно - кустарниковую раст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Статья 7. Участк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ab/>
        <w:t>1. Все леса разделяются на элементарные лесные участки (выделы) с определенной степенью хозяйственной и лесоводственно - биологической однородности. Элементарные участки лесов являются наименьшей территориальной единицей, к которой в полном объеме приложимы лесные правоотнош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раницы элементарных участков лесов должны быть указаны в планово - картографических материалах (лесных картах) и в случаях, предусмотренных нормативными актами, обозначены в натуре с помощью лесохозяйственных зна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Степень однородности участков, их минимальная величина и другие критерии выделения определяются действующими актами по ведению лесного кадастра, учету лесного фонда и лесоустройству.</w:t>
      </w:r>
    </w:p>
    <w:p>
      <w:pPr>
        <w:pStyle w:val="Normal"/>
        <w:rPr/>
      </w:pPr>
      <w:r>
        <w:rPr>
          <w:rFonts w:eastAsia="Times New Roman Cyr" w:cs="Times New Roman Cyr" w:ascii="Times New Roman Cyr" w:hAnsi="Times New Roman Cyr"/>
        </w:rPr>
        <w:tab/>
        <w:t>3. Элементарные лесные участки объединяются в участки лесов (лесного фонда, лесов, не входящих в лесной фонд, древесно - кустарниковой растительности). Участок лесов является компактной территориальной единицей, очерченной конкретными физико - географическими или</w:t>
      </w:r>
      <w:r>
        <w:rPr/>
        <w:t xml:space="preserve"> </w:t>
      </w:r>
      <w:r>
        <w:rPr>
          <w:rFonts w:eastAsia="Times New Roman Cyr" w:cs="Times New Roman Cyr" w:ascii="Times New Roman Cyr" w:hAnsi="Times New Roman Cyr"/>
        </w:rPr>
        <w:t>искусственными рубежами. Это основная единица, к которой применяется прав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Статья 8. Лесной фо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ной фонд края включает в себя все леса, за исключением лесов на землях обороны и землях населенных пунктов (поселений), а также древесно - кустарниковой раст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Земли лесного фонда делятся на лесные и нелес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 лесным землям (лесоземельным угодьям) относ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и, покрытые лесной растительностью (леса, лесопокрытые земли), на которых древесная растительность имеет сомкнутый полог, или на которых постоянно произрастают естественные (ненарушенные) сомкнутые заросли кустар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и, не покрытые лесной растительностью (нелесопокрытые земли), которые включают в себя земли, временно не имеющие сомкнутой древесной или кустарниковой растительности, но предназначенные для лесного продуцирования восстановления сомкнутых лесов), а также естественные ред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 нелесным землям относятся земли, предназначенные для нужд использования, охраны, защиты и воспроизводства лесов (земли, занятые просеками, дорогами, сельскохозяйственными угодьями, и другие земли), а также иные земли, не предназначенные для лесного продуцирования, но включенные в границы лесного фонда по признакам единства участков лесов или иным аналогичным причинам (болота, каменистые и песчаные россыпи, земли, занятые водами рек, озер и других водоемов, и иные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ная структура лесного фонда по категориям земель и определения категорий земель, составляющих лесной фонд, принимаются в соответствии с действующими актами по ведению лесного кадастра, учету лесного фонда и лесоустрой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Границы лесного фонда определяются путем отграничения земель лесного фонда от иных зем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Включение земель в состав лесного фонда и их изъятие из него осуществляются в порядке, установленно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9. Леса, не входящие в лесной фо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ами, не входящими в лесной фонд, являются леса, расположенные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ях об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ях городских поселений - городские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Структура лесов, не входящих в лесной фонд, их отграничение от других землепользований, включение в их состав и изъятие из их состава земель, разделение на участки производится по тем же принципам, нормативам и критериям, которые приняты для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0. Древесно - кустарниковая раст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ревесно - кустарниковая растительность не включается в лесной фонд и в леса, не входящие в лесной фонд, но является частью лесов края и может располагаться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ях сельскохозяйственного назначения, в том числе землях, предоставленных для садоводства и личного подсоб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ях транспорта (на полосах отводов железнодорожных магистралей и автомобильных дор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ях населенных пунктов (поселений), в том числе предоставленных для дачного, жилищного и иного строительства (за исключением городских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ях водного фонда (на полосах отвода ка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ях иных катего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структуре древесно - кустарниковой растительности выделяются только лесные земли. Разделение древесно - кустарниковой растительности на участки производится по тем же принципам, нормативам и критериям, которые приняты для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1. Оборотоспособность объектов лес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Объекты лесных отношений, за исключением указанных в части 2 настоящей статьи,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борот (купля, продажа, наследование, дарение и иное) участков лесного фонда, участков лесов, не входящих в лесной фонд, а также той части древесно - кустарниковой растительности, которая находится в государственной или муниципальной собственности, не допуск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упля, продажа, залог и совершение других сделок, которые влекут или могут повлечь за собой отчуждение участков лесного фонда, участков лесов, не входящих в лесной фонд, а также той части древесно - кустарниковой растительности, которая находится в государственной или муниципальной собственности, не допуск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4. СУБЪЕКТЫ В ЛЕСНЫХ ОТНОШ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2. Участники лес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никами лесных отношений на территории края являются граждане, юридические лица, а также Российская Федерация, край и муниципальные образования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 Граждане и юридические лица - участ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лес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Участниками лесных отношений в крае являются граждане и юридические лица, осуществляющие с коммерческой или некоммерческой целью либо отдельные действия, относящиеся к использованию, охране, защите и воспроизводству лесов, либо комплекс таких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идами деятельности, связанными с использованием, охраной, защитой и воспроизводством лесов в коммерческих или некоммерческих целях, юридическое лицо может заниматься только на основании специального разрешения - лицензии, за исключением случаев, предусмотренных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4. Край - участник лес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Край выступает в лесных отношениях на равных началах с Российской Федерацией и другими участниками этих отношений, если иное не вытекает из Лесного кодекса Российской Федерации и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т имени края в лесных отношениях выступают органы государственной власти края в пределах своей компетенции, установленной актами, определяющими статус этих орг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5. Муниципальные образования - участ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лес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Районы края, городские и сельские поселения, а также другие муниципальные образования выступают в лесных отношениях на равных началах с другими участниками этих отношений - гражданами, юридическими лицами, краем и Российской Федерацией, если иное не вытекает из закона или особенностей данных образ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т имени районов края, городских, сельских поселений и других муниципальных образований в лесных отношениях участвуют органы местного самоуправления в пределах полномочий и компетенции, установленных актами, определяющими статус этих органов и другими нормативными правовыми а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Органы государственной власти края могут передавать органам местного самоуправления часть государственных полномочий в области лесопользования, охраны, защиты и воспроизводства лесов, предусмотренных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6. Лесопользова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опользователями являются граждане и юридические лица, которым в соответствии с настоящим кодексом предоставлены права пользования конкретными участками лесов и которые фактически используют эти участки для получения лесной продукции или лес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се лесопользователи имеют равные права на доступ к пользованию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интересах социально - экономической стабильности и развития хозяйства края граждане и юридические 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ладающие особо защищаемым социальным статусом (малоимущие семьи, школы, больницы, граждане из числа малочисленных народов Севера и общины коренных малочисленных народов Севера на территориях традиционного природопользования и т.п.);</w:t>
      </w:r>
    </w:p>
    <w:p>
      <w:pPr>
        <w:pStyle w:val="Normal"/>
        <w:rPr/>
      </w:pPr>
      <w:r>
        <w:rPr/>
        <w:tab/>
      </w:r>
      <w:r>
        <w:rPr>
          <w:rFonts w:eastAsia="Times New Roman Cyr" w:cs="Times New Roman Cyr" w:ascii="Times New Roman Cyr" w:hAnsi="Times New Roman Cyr"/>
        </w:rPr>
        <w:t>имеющие предпочтительный экономический статус (принадлежность к приоритетно развиваемому направлению народного хозяйства);</w:t>
      </w:r>
    </w:p>
    <w:p>
      <w:pPr>
        <w:pStyle w:val="Normal"/>
        <w:rPr/>
      </w:pPr>
      <w:r>
        <w:rPr>
          <w:rFonts w:eastAsia="Times New Roman Cyr" w:cs="Times New Roman Cyr" w:ascii="Times New Roman Cyr" w:hAnsi="Times New Roman Cyr"/>
        </w:rPr>
        <w:tab/>
        <w:t>понесшие ущерб от стихийных бедствий,</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ешениями, принимаемыми органами государственной власти края, могут быть наделены правом на первоочередной доступ к пользованию лесами (преимущественным правом лесопользования). Условия первоочередного доступа оговариваются этими же ре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ДЕЛ II. ПРАВА СОБСТВЕННОСТИ НА ЛЕСА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АВА ПОЛЬЗОВАНИЯ ИХ УЧАСТ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5. ОСНОВНЫЕ ПОЛОЖЕНИЯ ПРАВ СОБСТВЕННОСТИ НА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7. Содержание права собственности на леса в кр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Содержание права собственности на леса на территории края регулируется Лесным кодексом Российской Федерации, гражданским, земельным законодательством и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Собственник несет бремя затрат на охрану, защиту, воспроизводство и организацию рационального использования принадлежащих ему объектов лесных отношений и имеет право на получение доходов от использования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8. Формы собственности на лесной фо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ной фонд на территории края находится в федеральной собственности, а также может быть передан и находиться в государственной собственност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ередача лесного фонда в государственную собственность края осуществляется в соответствии с федеральным законом и соглашением, заключаемым между Правительством Российской Федерации и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 отношении федерального лесного фонда, находящегося на территории края, край участвует в осуществлении права владения, пользования и распоряжения им в соответствии с Лесным кодексом Российской Федерации и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От имени края управление лесным фондом, находящимся на территории края, осуществляют администрация края и территориальный орган федерального органа по управлению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9. Формы собственности на леса, не входя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в лесной фо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 соответствии с Лесным кодексом Российской Федерации леса, расположенные на землях обороны, находятся в федеральной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Формы собственности на леса, расположенные на землях городских поселений, устанавливаются федеральным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20. Формы собственности на древес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кустарниковую раст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ревесно - кустарниковая растительность, расположенная на земельном участке, находящемся в государственной или муниципальной собственности, принадлежит соответствующему государственному или муниципальному образованию на праве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Древесно - кустарниковая растительность, расположенная на земельном участке, находящемся в собственности гражданина или юридического лица, принадлежит ему на праве собственности, если иное не установлено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ревесно - кустарниковая растительность,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является его собственностью, которой он владеет, пользуется и распоряжается по своему усмотрению в соответствии с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ладение, пользование и распоряжение указанной древесно - кустарниковой растительностью осуществляются собственником в соответствии с требованиями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21. Права пользования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ражданами и юридическими лицами, которым эти права передаются в установленном законом порядке, леса используются для получения лесной продукции или лесных услуг на срочной осно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се виды пользования могут предоставляться на безвозмездной или возмездной осно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Исходя из глобальной многофункциональной роли лесов при наделении правами пользования при прочих равных условиях предпочтение отдается различным типам пользования на данном участке в следующей очере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многоцелев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олиресурсн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моноресурсн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Участки лесного фонда используются собственником или предоставляются гражданам и юридическим лицам в пользование на условиях и в порядке, которые установлены Лесным кодексом Российской Федерации и настоящим кодексом, на следующих правах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безвозмездного срочного (на оговоренный срок)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озмезд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 долгосрочного пользования в в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онц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б) краткосрочного пользования.</w:t>
      </w:r>
    </w:p>
    <w:p>
      <w:pPr>
        <w:pStyle w:val="Normal"/>
        <w:rPr/>
      </w:pPr>
      <w:r>
        <w:rPr/>
        <w:tab/>
      </w:r>
      <w:r>
        <w:rPr>
          <w:rFonts w:eastAsia="Times New Roman Cyr" w:cs="Times New Roman Cyr" w:ascii="Times New Roman Cyr" w:hAnsi="Times New Roman Cyr"/>
        </w:rPr>
        <w:t>5. Участки лесов, не входящих в лесной фонд, используются собственником или предоставляются гражданам и юридическим лицам в пользование на условиях и в порядке, которые определяются федеральным законом, на следующих правах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безвозмездного сроч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озмездного пользования в в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аткосроч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Участки древесно - кустарниковой растительности используются собственником или предоставляются гражданам и юридическим лицам в пользование на условиях и в порядке, которые определяются Лесным кодексом Российской Федерации и настоящим кодексом, на следующих правах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безвозмездного сроч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озмездного краткосроч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 На участках лесного фонда и участках лесов, не входящих в лесной фонд, допускается предоставление права пользования одновременно разным лицам для различающихся видов пользования, за исключением случаев, предусмотренных Лесным кодексом Российской Федерации и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22. Лесные сервиту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раждане имеют право свободно пребывать на территории, занятой лесным фондом и не входящих в лесной фонд лесах, древесно - кустарниковой растительностью, находящейся в государственной или муниципальной собственности, если иное не предусмотрено законодательством (публичный лесной сервит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ава распоряжения и пользования граждан и юридических лиц участками лесов могут быть ограничены (для прохода, проезда, прокладки линий связи и т.п.) в пользу иных заинтересованных лиц на основании договоров, актов органов государственной власти и актов органов местного самоуправления, а также судебных решений (частный лесной сервит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6. ВОЗНИКНОВЕНИЕ, ОСУЩЕСТВЛЕНИЕ, ОГРАНИ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ОСТАНОВЛЕНИЕ, ПРЕКРАЩЕНИЕ И ЗАЩИТА ПРАВ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УЧАСТКАМ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23. Основания возникновения п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ользования участкам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ава пользования участками лесов, за исключением публичного лесного сервитута, возник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з актов органов государственно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з догов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з судебных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иным основаниям, допускаемы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24. Порядок возникновения прав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участкам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ab/>
        <w:t>1. Права пользования участками лесов возникают на основании решения администрации края или органов местного самоуправления в пределах их компетенции, предусмотренной настоящим кодексом, и наступают после государственной регистрац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говора аренды участк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говора безвозмездного пользования участком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говора на право возмездного пользования участком древесно - кустарниковой раст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 также после получения лесорубочного билета, ордера или лесного билета, если принятый порядок не требует оформления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опользователь, в случаях и на условиях, которые определены законодательством, вправе с согласия собственника, предоставившего право пользования, передать право пользования участком леса лицу, не являющемуся его правопреем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 случае смерти гражданина - лесопользователя принадлежащее ему право пользования переходит к другому лицу в соответствии с завещанием или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реорганизации юридического лица - лесопользователя принадлежащее ему право пользования переходит к юридическому лицу - правопреемнику реорганизованного юридического лица в установленном законодательств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аво лесопользователя на пользование участком лесов может переходить только к одному лицу при условии сохранения цели использования этих участков, наличия у правопреемника необходимых средств для их осуществления, а, при необходимости, - и лицензии на осуществление соответствующе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Если в случае смерти лесопользователя - гражданина или реорганизации лесопользователя - юридического лица имеются несколько равноправных правопреемников на право пользования участком лесов, то такое право пользования выставляется на конкурс с компенсацией правопреемникам ущерба от потери права пользования. Компенсация производится только в пределах суммы, полученной по результатам кон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ереход права на пользование участками лесов оформляется путем внесения изменений в договор, лесорубочный билет, ордер, лесной би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25. Гарантии органов государственно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ая и органов местного самоуправления при предост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участков лесов в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прещаются или в установленном порядке признаются неправомочными действия органов государственной власти края и органов местного самоуправления, а также любых лесопользователей, направленные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граничение доступа к участию в аукционе или конкурсе граждан или юридических лиц, за исключением случаев, предусмотренных условиями самого аукциона, конкурса или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клонение от предоставления лицензий, лесорубочных или лесных билетов победителям в аукционе или конкур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мену аукционов или конкурсов прямыми переговорами, кроме случаев, предусмотренных лесны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искриминацию лесопользователей, создающих структуры, конкурирующие с лесопользователями, занимающими доминирующее положение в данном виде пользования лесам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искриминацию лесопользователей в предоставлении информации и доступа к объектам инфраструк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26. Отказ в предоставлении права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етенденту на получение права пользования участком лесов может быть отказано в предоставлении такого права в случа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едоставления им неверных све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рушения установленных требований подачи заявки на прав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соответствия имеющихся у заявителя средств заявленным объемам и видам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сутствия лицензии на право заниматься данным видом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его экономической несосто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рушения требований, изложенных в статье 25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27. Осуществление прав пользования участкам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Собственники и лесопользователи осуществляют права пользования участками лесов свободно, если это не ухудшает состояние и динамику лесов, не снижает биосферную роль лесов, не наносит вред окружающей природной среде, не нарушает права и законные интересы других лиц, не противоречит действующим нормативным правовым ак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мешательство органов государственной власти края и местного самоуправления в деятельность собственников и лесопользователей по использованию участков лесов не допускается, за исключением случаев, предусмотренных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28. Ограничение и приостановление прав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участкам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ab/>
        <w:t>1.</w:t>
      </w:r>
      <w:r>
        <w:rPr>
          <w:rFonts w:eastAsia="Times New Roman Cyr" w:cs="Times New Roman Cyr" w:ascii="Times New Roman Cyr" w:hAnsi="Times New Roman Cyr"/>
        </w:rPr>
        <w:t xml:space="preserve"> Запрещается использование участков лесов в целях и способами, которые противоречат требованиям нормативных правовых актов, а также утвержденным в установленном порядке технико - экономическим обоснованиям, техническим проектам или планам ру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ава пользования участками лесного фонда могут быть ограничены или приостановлены решениями края, федерального органа управления лесным хозяйством или его территориальных органов, а также органов, распоряжающихся лесами, не входящими в лесной фонд, или древесно - кустарниковой растительностью, в случа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рушения собственником или лесопользователем требований лесного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выполнения лесопользователем условий договора, наделяющего его правом пользования, лесорубочного билета, ордера, лесного би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Если обстоятельства или условия, вызвавшие ограничение либо приостановление права пользования участками лесов, устранены, это право восстанавливается в полном объ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Ограничение или приостановление прав пользования участками лесов, не освобождает собственников и лесопользователей от административной и иной ответственности за нарушения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29. Прекращение прав пользования участкам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ава пользования участками лесов прекращаются для лесопользов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его отказе от прав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истечении срока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прекращении предпринимательской деятельности гражданина или юридического лица - лесопользов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передаче прав пользования другому лицу в соответствии с частью 2 статьи 24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иных случаях, предусмотренных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инудительное прекращение права лесопользователя на пользование участком лесов возможно только в случа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рушения лесопользователем лесного законодательства более двух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варий, стихийных бедствий и при иных обстоятельствах, носящих чрезвычай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истематического (более двух сроков платежей подряд) или более трех сроков платежей в течение года невнесения лесопользователем платежей за пользование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рушения лесопользователем установленных правил пользования участком лесов или условий, предусмотренных договором о передаче прав пользования, лесорубочным билетом, ордером, лесным бил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выполнения лесопользователем лесовосстановительных и противопожарных работ, а также несоблюдения правил пожарной безопасности в лес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сутствия фактической реализации предоставленного лесопользователю права пользования в течение срока, предусмотренного документами о наделении этим пра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зъятия участка лесов для государственных или муниципальных нуж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рекращение права пользования лесопользователя участком лесов оформляется путем расторжения договора аренды участка лесов, договора безвозмездного пользования участком лесов, аннулирования лесорубочного билета, ордера, лесного би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ри отказе лесопользователя от права пользования участком лесов это право прекращается на основании заявления лесопользователя в письменной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каз от пользования какой-либо частью участка леса, переданного в пользование, рассматривается как коренное изменение условий договора пользования и во всех случаях влечет за собой аннулирование этого договора. В случае, если отказ явился результатом неверной информации о лесных ресурсах на участке, лесопользователь имеет право на компенсацию понесенного ущерба. В остальных случаях лесопользователь компенсирует ущерб собственн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Решение о принудительном прекращении прав лесопользователя на пользование участком лесов принимается органом, предоставившим это право, а также вышестоящими орг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нудительное прекращение прав пользования участками лесного фонда осуществляется территориальным органом федерального органа управления лесным хозяйством с уведомлением в письменной форме об этом лесопользователя, администрации края и соответствующего органа местного само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рядок прекращения прав пользования участками лесов, не входящих в лесной фонд, и участками древесно - кустарниковой растительности определяется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Прекращение прав пользования участками лесов не освобождает лесопользователей от административной и иной ответственности за нарушение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30. Судебная защита прав пользования участ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 случае несогласия собственника или лесопользователя с решением об ограничении или о приостановлении или принудительном лишении его права пользования участком лесов он может обжаловать это решение в судебн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Защита нарушенных или оспариваемых прав пользования участками лесов осуществляется в судебн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7. ИСПОЛЬЗОВАНИ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31. Основные требования к использованию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пользование осуществляется с соблюдением следующих основных треб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ения многоцелевого, неистощительного и рационального использования лесов для удовлетворения социальных, экологических и экономических потребностей граждан, отдельных общин и общества в целом в лесных полезнос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хранения и усиления всех функций лесов в целях поддержания потенциала продуцирования лесных полез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ифференциации режимов, норм и правил лесопользования в зависимости от значения лесов и выполняемых ими функций, их местоположения, природных и социально - экономических усло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ения условий дл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латности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збирательного адресного предоставления льгот и освобождений от 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людения научно обоснованных норм, способов и приемов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32. Категории и виды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 лесах могут осуществляться следующие категории и виды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социальное пользование лесными продуктами и услуг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екреационное (оздоровительное, туристическое, спортивное, для проведения культурных мероприятий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оро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спитательно - образователь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учно - исследовательс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радиционное пользование малочисленных народов Се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ьзование другими не запрещенными видами социальных лес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защитно - экологическое пользование лесными услуг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щита биоразнообра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доохр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чвозащит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тмосфероохр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ыбоохр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щита среды обитания диких живот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рожно - защит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езащит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повед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ьзование другими видами экологических лес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сырьевое пользование лесными продукт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готовка древесины по главному польз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готовка древесины при промежуточном польз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готовка жив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готовка второстепенных лесных продуктов (пней, коры, бересты, пихтовых, сосновых, еловых лап, новогодних елок и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бочное 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продуктов, лекарственных растений и технического сырья, сбор мха, лесной подстилки и опавших листьев, камыша и другие виды побочного пользования, перечень которых утверждается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ьзование для нужд охотничье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ьзование другими не запрещенными видами лесных проду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ользование землей участков лес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ля плантационного выращивания лесных проду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без использования лесных продуктов и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Использование участков лесов может осуществляться как с изъятием лесных продуктов, так и без их изъятия. Использование с изъятием лесных продуктов может сопровожд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зъятием части воспроизводимых ресурсов без изменения материального состава лесоземельных угодий, а также нелесных зем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правленным, хозяйственно допустимым, обратимым или необратимым изменением биофизической природы и свойств этих угод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епень изменения определяется нормативными правовыми актами в системе хозяйственной регламентации. Превышение норм, регламентирующих лесопользование, квалифицируется как нарушение порядка использования лесов, независимо от фактически нанесенного ущер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Участок лесов может предоставляться для осуществления нескольких видов лесопользования одному или нескольким лесопользователям. Во всех случаях предпочтение должно быть отдано многоцелевому или комплексному пользованию, а не моноресурс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Особенности использования участков лесов при осуществлении определенных видов лесопользования устанавливаются нормативными правовыми а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33. Права лесопользователей при осуществлении 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и осуществлении пользования лесопользователи имеют 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амостоятельно осуществлять пользование лесами на условиях и в пределах, предусмотренных при наделении их правом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учать от администрации края и территориального органа федерального органа управления лесным хозяйством информацию об участках лесов, передаваемых им в пользование, а также самим формировать необходимую информацию, в том числе для уточнения размеров и условий пользования. Орган, предоставляющий информацию, несет ответственность за ее достоверность и точность, соответствующую точности расчета норм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зводить в установленном порядке на срок пользования связанные с ним строения, сооружения, пункты хранения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установленном законом порядке передавать права пользования другому лицу, не являющемуся его правопреем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водить в установленном законом порядке экспериментальные работы по применению способов, пользования, а также технологий и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ять другие, связанные с пользованием, действия, если они не противоречат требованиям законодательства Российской Федерации и края.</w:t>
      </w:r>
    </w:p>
    <w:p>
      <w:pPr>
        <w:pStyle w:val="Normal"/>
        <w:rPr/>
      </w:pPr>
      <w:r>
        <w:rPr>
          <w:rFonts w:eastAsia="Times New Roman Cyr" w:cs="Times New Roman Cyr" w:ascii="Times New Roman Cyr" w:hAnsi="Times New Roman Cyr"/>
        </w:rPr>
        <w:tab/>
        <w:t>2. Лесопользователь имеет право на стабильность условий и норм, зафиксированных при передаче ему права пользования. Изменение этих условий и норм производится на основании решения органа, наделившего лесопользователя правом пользования только в случаях</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ущественного изменения состояния лесов на переданном в его пользование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наружении неточности или недостоверности предоставленной исходной информации о лесах или условиях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инициативе лесопользов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ущественность изменений обосновывается двусторонним актом, составленным территориальным органом федерального органа по управлению лесным хозяйством и лесопользова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34. Обязанности лесопользователей п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осуществлении ими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осуществлении пользования лесопользователи обяз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менять методы и способы пользования, соответствующие нормативно - правовым ак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людать условия, предусмотренные документом, предоставляющим право пользования, и документом, разрешающим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пускать отклонения от выполнения условий пользования только по согласованию с органом, предоставившим прав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ести работы способами и технологиями, предотвращающими, исключающими или ограничивающими в пределах утвержденных норм негативное воздействие пользования лесами на их состояние, динамику, охрану, защиту и воспроизводство, а также на состояние других природных ресурсов и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ть технику, прошедшую лесоводственно - экологическую экспертизу и позволяющую осуществлять лесопользование в соответствии с утвержденными нормами и прави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ивать выполнение проектно - изыскательских работ и реализацию проекта после его утверждения в установленн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ивать на предоставленных им в пользование участках лесов полное исполнение правил пожарной безопасности в лесах, а в случае возникновения лесного пожара обеспечивать его ту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змещать в установленном порядке ущерб, нанесенный лесам и другим природным ресурсам, а также убытки и потери собственника лесов, возникшие по вине лесопользователя в результате нарушения установленных норм и пра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воевременно вносить платежи за пользование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 допускать нарушений прав других лесопользов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воевременно информировать орган, наделивший правом пользования, об изменении правового статуса, юридического адреса, о реорганизации или ликвидации юридического лица, об изменении технической мощност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едоставлять в порядке, установленном нормативно - правовыми актами, информацию о пользовании лесами, их изменении, а также информацию, необходимую для определения размеров платежей за пользование лесами, органу, наделившему его правом пользования, органу управления лесным хозяйством и его территориальным органам или другим административно - производственным единицам, ведущим лесное хозяйство, а также органам государственной стати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меть лицензию, удостоверяющую его квалификационную способность заниматься указанными в лицензии одним или несколькими видами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полнять предписания государственных органов охраны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полнять другие, предусмотренные лесным законодательством об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35. Защита и гарантии прав лесопользов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Нарушенные права лесопользователей подлежат восстано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Убытки, причиненные лесопользователю в связи с нарушением его прав, подлежат возмещению. Споры о возмещении убытков разрешаются в судебн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Убытки, связанные с изъятием лесов для государственных и иных нужд до окончания договора, возмещаются лесопользователю в полном объеме в установленном законодательств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36. Регламентация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ользование лесами проводится только в разрешительном порядке, за исключением свободного пользования гражданами в соответствии со статьей 38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Размер и интенсивность всех видов пользования регламентируются с целью сохранения природно - воспроизводственного потенциала лесов. Набор регламентационных показателей и их количественная величина устанавливаются нормативными правовыми а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Основой хозяйственной и технической регламентации пользования является режим хозяйствования, представляющий целенаправленную систему правил, нормативов, технологий и мероприятий по использованию, охране и защите лесов, увязанную с природными, социальными, экологическими и экономическими характеристиками хозяйственных групп типов леса и направленный на наиболее рациональное использование функций лесов, чтобы достичь эффективного результата хозяйствования, оцениваемого по совокупному выходу лесной продукции и лес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ежим хозяйствования определяется интенсивностью использования, охраны, защиты и воспроизводства лесов, степенью истощительности пользования, степенью применения ограничений (лимитированностью) и иными показа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37. Лицензирование деятельности по</w:t>
      </w:r>
    </w:p>
    <w:p>
      <w:pPr>
        <w:pStyle w:val="Normal"/>
        <w:rPr/>
      </w:pPr>
      <w:r>
        <w:rPr/>
        <w:tab/>
        <w:tab/>
        <w:tab/>
      </w:r>
      <w:r>
        <w:rPr>
          <w:rFonts w:eastAsia="Times New Roman Cyr" w:cs="Times New Roman Cyr" w:ascii="Times New Roman Cyr" w:hAnsi="Times New Roman Cyr"/>
        </w:rPr>
        <w:t>использованию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еятельность по использованию лесов подлежит обязательному лицензированию в соответствии с действующи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орядок лицензирования определяется положением, утверждаемым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38. Пребывание граждан в лес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ab/>
        <w:t>1. Граждане имеют право свободно и бесплатно находиться на территории, занимаемой лесами, кроме лесов расположенных на землях природно - заповедного фонда и лесов, указанных в части 2 статьи 20 настоящего кодекса, собирать для собственных нужд в пределах установленных норм дикорастущие плоды, ягоды, орехи, грибы, другие пищевые лесные продукты, лекарственные растения и техническое сырье, древесные соки, участвовать в культурных, оздоровительных, туристических, спортивных</w:t>
      </w:r>
      <w:r>
        <w:rPr/>
        <w:t xml:space="preserve"> </w:t>
      </w:r>
      <w:r>
        <w:rPr>
          <w:rFonts w:eastAsia="Times New Roman Cyr" w:cs="Times New Roman Cyr" w:ascii="Times New Roman Cyr" w:hAnsi="Times New Roman Cyr"/>
        </w:rPr>
        <w:t>и других не запрещенных мероприятиях, охотиться, если иное не предусмотрено законода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На переданном в аренду участке лесов сборы сырья, совпадающего с арендуемым видом пользования, запрещены, даже если они проводятся для собственных нуж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Сбор и заготовка гражданами дикорастущих растений и грибов, а также охота на виды, которые занесены в Красную книгу Российской Федерации и края, в Приложение 1 Конвенции по международной торговле исчезающими видами флоры и фауны, в перечень наркосодержащих растений и природного наркосодержащего сырья и другие специальные списки, запрещ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Граждане обязаны соблюдать установленные нормы и правила пребывания в лесах и пользования ими, а также соблюдать обычно принятые нормы и правила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Пребывание граждан в лесах в целях охоты регламентируется законодательством.</w:t>
      </w:r>
    </w:p>
    <w:p>
      <w:pPr>
        <w:pStyle w:val="Normal"/>
        <w:rPr/>
      </w:pPr>
      <w:r>
        <w:rPr/>
        <w:tab/>
        <w:t>6</w:t>
      </w:r>
      <w:r>
        <w:rPr>
          <w:rFonts w:eastAsia="Times New Roman Cyr" w:cs="Times New Roman Cyr" w:ascii="Times New Roman Cyr" w:hAnsi="Times New Roman Cyr"/>
        </w:rPr>
        <w:t>. Пребывание граждан в лесах, сбор дикорастущих плодов, ягод, орехов, грибов, других пищевых лесных продуктов, лекарственных растений и технического сырья может быть ограничено или запрещено в определяемом законодательством порядке, в том числе в интересах пожарной безопасности лесов, ведения орехово - промыслового, лесоплодового или лесосеменного хозяйства, а в государственных природных заповедниках, национальных парках, природных парках, на других особо охраняемых природных территориях и на территориях традиционного природопользования - в связи с установленным для них режи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39. Возмещение убытков и потерь 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пользования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К нарушениям, фактически нанесшим или способным нанести лесам ущерб, относятся любые отклонения от норм, регламентирующих в установленном порядке лесопользование, а также от условий договора аренды, концессии или разрешительного документа, зафиксированные сторонами в обоюдном порядке или специальными уполномоченными органами государственного контр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озмещение убытков и потерь, причиненных лесопользователями в результате нарушения правил и условий пользования, осуществляется в порядке, определяемом Правительством Российской Федерации. До принятия этого порядка глава администрации края устанавливает временный поря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АЗДЕЛ III. ПЕРЕДАЧА ЛЕСОВ В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8. БЕЗВОЗМЕЗДН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40. Безвозмездное пользование участком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Участок лесов может предоставляться в безвозмездное пользование некоммерческим организациям для удовлетворения их собственных потребностей в лесных продуктах и услугах без права коммерческого использования этих продуктов и услуг, если иное не предусмотрено законом. Участок лесов предоставляется в безвозмездное пользование на основании решения администрации края, принимаемого в результате прямых переговоров по представлению территориального органа федерального органа по управлению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о договору безвозмездного пользования лесхоз предоставляет лесопользователю участок лесного фонда в безвозмездное пользование на срок до сорока девяти лет для осуществления одного или нескольких видов пользования лесными полезностями. Лесопользователь обязуется по договору вернуть по истечении срока пользования участок лесов в состоянии, обусловленном договором.</w:t>
      </w:r>
    </w:p>
    <w:p>
      <w:pPr>
        <w:pStyle w:val="Normal"/>
        <w:rPr/>
      </w:pPr>
      <w:r>
        <w:rPr>
          <w:rFonts w:eastAsia="Times New Roman Cyr" w:cs="Times New Roman Cyr" w:ascii="Times New Roman Cyr" w:hAnsi="Times New Roman Cyr"/>
        </w:rPr>
        <w:tab/>
        <w:t>3. Порядок предоставления участков лесов в безвозмездное пользование определяется настоящим кодексом, а также положением, утверждаемым главой администрации края</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ГЛАВА 9. АР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41. Договор аренды участк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Участки лесов предоставляются лесопользователям в аренду для коммерческого или некоммерческого использования их полез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договору аренды участка лесов лесхоз территориального органа федерального органа по управлению лесным хозяйством или другая административно - производственная единица, ведущая лесное хозяйство (арендодатель), предоставляет лесопользователю (арендатору) участок лесов за плату на срок от одного года до сорока девяти лет для осуществления одного или нескольких видов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Добытые и / или полученные в соответствии с договором аренды лесные продукты (кроме скоропортящихся) и услуги могут быть реализованы аренда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учете по количеству - с момента приемки органами лесного хозяйства лесопользовательских работ или их этап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учете по площади - с момента их добычи / заготовки или пол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коропортящиеся продукты реализуются арендатором с момента их заготовки / добычи, что оговаривается в договоре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Аренда участков лесов регулируется Лесным кодексом Российской Федерации, настоящим кодексом, а также Положением об аренде участков лесного фонда, утверждаемым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На арендуемом участке лесов арендатор пользуется исключительным правом того вида пользования, который передан ему в арен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Субаренда участков лесов запрещ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Договор аренды участка лесов заключается в письменной форме и подлежит государственной регистрации в соответствии с граждански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42. Условия договора аренды участк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договоре аренды участка лесов указыв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раницы арендуемого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иды пользования, которые разрешены на праве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ъемы (размеры) аренд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рок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вки арендной платы, порядок и сроки ее внесения, порядок их индексирования в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язанности сторон по охране, защите и воспроизводству лесов на арендуемом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рядок оплаты лесопользователю проведенных им лесохозяйственных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язательность для арендатора исполнения технического проекта, являющегося основанием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стояние участка лесов при возврате его арендодателю по окончании срока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словия, определяющие состояние возвращаемых и передаваемых арендодателю после окончания срока аренды объектов инфраструк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словия продления срока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словия расторжения договора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ые условия, предусмотренные законодательством и определенные по усмотрению стор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43. Порядок предоставления участка лесов в арен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едоставление права аренды осуществляется по следующим этап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олучение претендентом на аренду лицензии на право осуществления данного вида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одача заявки с ее техническим и экономическим обоснованием на уровне укрупненного бизнес -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убличное обсуждение крупных проектов, в соответствии с требованиями статьи 87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участие в лесном конкур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подписание договора аренды и его государственная регистр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составление технического проекта в срок, предусмотренный договором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 лесоводственно - экологическая экспертиза проекта с обязательной оценкой воздействия на окружающую среду в срок, предусмотренный договором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 утверждение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олько после прохождения всех этапов лесопользователь может получить разрешительный документ на прав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Участок лесов предоставляется в аренду только на основании лесного конкурса за исключением случаев, предусмотренных частями 3 и 4 настоящей стат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 представлению краевой комиссии по лесопользованию глава администрации края своим решением может предоставить участок лесов в аренду на срок от одного года до пяти лет лесопользователям, длительное время осуществляющим свою деятельность на данной территории и имеющим производственные мощности для заготовки и переработки древесины и других лесных продуктов, сельскохозяйственным организациям, расположенным на данной терри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итерии выделения таких лесопользователей разрабатываются краевой комиссией по лесопольз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о представлению краевой комиссии по лесопользованию глава администрации края своим решением может предоставить участок лесов в аренду на срок от одного года до десяти лет лесопользователям, внедряющим передовые ресурсосберегающие и природоохранные техн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итерии выделения таких лесопользователей разрабатываются краевой комиссией по лесопольз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Представления о передаче участка лесов в аренду подготавливаются территориальными органами краевого органа управления лесным хозяйством или другими административно - производственными единицами, осуществляющими лесное хозяйство, при согласовании с органами местного само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Предоставление участка лесов в аренду должно осуществляться гласно с учетом интересов населения, проживающего на соответствующей терри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 Арендатор должен иметь лицензию на осуществление соответствующе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срок действия лицензии истек в ходе оформления договора аренды или в период самой аренды и своевременно не продлен по вине лесопользователя, автоматически прекращается действие разрешений на пользования всеми участками лесов, выданных под эту лицензию. Право пользования может быть восстановлено, если лицензия возобновлена в течение трех месяцев. В противном случае участки передаются на новый кон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 Участок лесов, переданный в аренду, не подлежит переходу в собственность арендатора по истечении срока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куп арендованных участков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44. Ответственность арендатора, контроль 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м условий аренды, и порядок продления ар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ля обеспечения покрытия ущерба, который может возникнуть из-за нарушений условий договора пользования или других неправомерных действий до начала пользования, арендатор вносит залог. Величина залога зависит от формы и размера пользования и определяется Положением, утверждаемым Законодательной Думой края. Положение должно предусматривать какой орган депонирует залог, как он взимается в случае нарушения условий договора пользования или совершения других неправомерных действий, на какие цели используется, как пополняется и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Территориальный орган федерального органа управления лесным хозяйством систематически проводит текущие проверки, предусмотренные соответствующими нормативно - правовыми а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 зависимости от вида пользования, но не реже, чем один раз в три года проводятся генеральные проверки исполнения арендатором условий арендного договора и соблюдения лесного законодательства. По результатам проверок делается представление об ограничении, приостановке, прекращении, сохранении или возможности продления права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редставление о возможности продления права пользования выносятся в случае полного исполнения условий арендного договора и соблюдения лесного законодательства. На основе такого представления по соглашению между арендатором и органом, наделившим арендатора правом пользования, решением последнего договор аренды может быть продлен на дополнительный срок еще до истечения времени 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45. Порядок проведения лесных конк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Участки лесов предоставляются в аренду по результатам лесных конкурсов, за исключением случаев, предусмотренных частями 3 и 4 статьи 43 настоящего кодекса. Форму конкурса определяет краевая комиссия по лесопольз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Участки лесов выставляются на лесные конкурсы администрацией края по представлению территориального органа федерального органа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Лесные конкурсы организуются и проводятся территориальным органом федерального органа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Для проведения лесного конкурса администрацией края создается комиссия. В комиссию по проведению лесного конкурса входят представители администрации края (председатель), территориального органа федерального органа управления лесным хозяйством (заместитель председателя), специально уполномоченных государственных органов в области охраны окружающей среды и природных ресурсов края, иных организаций. Состав комиссии утверждается главой администрац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онное и финансовое обеспечение деятельности конкурсной комиссии по проведению лесного конкурса осуществляется Фондом имущества края, который осуществляет функции секретари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К участию в конкурсе допускаются только те лесопользователи, котор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меют лицензию на осуществление выставленного на лесной конкурс вида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регистрированы в качестве предприним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меют документальное подтверждение экономической стабильности, финансово - ресурсного и технического потенциала (акт аудиторской проверки, справку банка и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вечают остальным требованиям, предъявляемым к лесопользователям в соответствии с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Лицо, выигравшее лесной конкурс, и председатель конкурсной комиссии подписывают протокол о результатах лесного конкурса, на основании которого заключается договор аренды участка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 Организация и проведение лесных конкурсов осуществляются в порядке, определяемом федеральным органом управления лесным хозяйством в соответствии с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ГЛАВА 10. КОНЦЕС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46. Договор концессии участк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Концессия участков лесов на территории края регулируется Лесным кодексом Российской Федерации и иными федеральными зако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Договор концессии заключается между сторонами, установленными Лесным кодексом Российской Федерации только по согласованию с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гласование передачи участков лесов для концессии осуществляется гласно, с привлечением общественных и научных организаций через краевую комиссию по лесопользованию, рекомендации которой является основанием для принятия главой администрации края решения о согласовании или несогласовании такой пере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11. КРАТКОСРОЧН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47. Порядок предоставления участков лесов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краткосрочн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 лесном фонде право краткосрочного пользования предоставляется по результатам лесного аукциона, на основании его протокола, за исключением случаев, предусмотренных частью 2 настоящей стат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о результатам прямых переговоров на основании решений администрации края в краткосрочное пользование участки лесного фонда предоставляются для удовлетворения собственных потреб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юридическим лицам, финансируемым из государственных и муниципальных бюдж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ельскохозяйственным и охотохозяйственным организациям, располагающимся на данной терри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ражданам, проживающим на данной территории, в порядке мелкого отпуска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алочисленным народам Севера участки леса передаются в краткосрочное пользование по результатам прямых переговоров для традиционных видов лесопользования на соответствующих территориях.</w:t>
      </w:r>
    </w:p>
    <w:p>
      <w:pPr>
        <w:pStyle w:val="Normal"/>
        <w:rPr/>
      </w:pPr>
      <w:r>
        <w:rPr/>
        <w:tab/>
        <w:t xml:space="preserve">3. </w:t>
      </w:r>
      <w:r>
        <w:rPr>
          <w:rFonts w:eastAsia="Times New Roman Cyr" w:cs="Times New Roman Cyr" w:ascii="Times New Roman Cyr" w:hAnsi="Times New Roman Cyr"/>
        </w:rPr>
        <w:t>Участки лесного фонда предоставляются в краткосрочное возмездное пользование на срок до одного года посредством выдачи лесорубочных билетов, ордеров или лесных би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ри мелком отпуске леса (заготовка древесины менее 100 кубометров или получение другой лесной продукции и лесных услуг на сумму, равную или менее стоимости 10 кубометров древесины) право краткосрочного пользования предоставляется решением администрации края на основании заявок, поданных органами местного само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этом случае лесорубочный билет выписывается лесничеству, которое выдает лесопользователям ордера в соответствии со списком, содержащимся в утвержденной зая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Участки лесов, не входящих в лесной фонд, а также участки древесно - кустарниковой растительности, находящиеся в государственной или муниципальной собственности, предоставляются в краткосрочное пользование на срок до одного года по результатам аукционов или прямых переговоров, проведенных владельцем или уполномоченным им органом и лесопользова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рядок предоставления краткосрочного пользования в этих видах лесов принимается таким же, какой указан в частях 1 - 4 настоящей стат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Критерии предоставления лесных участков для краткосрочного пользования устанавливаются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48. Порядок проведения лесных аукци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Участки лесов предоставляются в краткосрочное пользование по результатам лесных аукционов, за исключением случаев, указанных в частях 2 и 4 статьи 45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Для проведения лесного аукциона создается аукционная комис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Состав аукционной комиссии для пользования в лесном фонде утверждается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онное и финансовое обеспечение деятельности аукционной комиссии по проведению лесного аукциона осуществляется Фондом имущества края, который осуществляет функции ее секретари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Лесные аукционы для пользования в лесах, не входящих в лесной фонд, и в древесно - кустарниковой растительности организуются и проводятся собственником или уполномоченным им орга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став аукционной комиссии для пользования в лесах, не входящих в лесной фонд, и в древесно - кустарниковой растительности назначается собственником или уполномоченным им орга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Участки лесного фонда на лесной аукцион выставляет администрация края по представлению территориального органа федерального органа управления лесным хозяйством, согласованному с органом местного само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ки лесов, не входящих в лесной фонд, а также древесно - кустарниковой растительности на лесной аукцион выставляет собственник или уполномоченный им орг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К участию в аукционе допускаются только лица, имеющие лицензию на осуществление соответствующего вида пользования и внесшие задаток, оговоренный условиями аукци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Лицо, выигравшее лесной аукцион, и представитель организатора аукциона - председатель аукционной комиссии подписывают протокол о результатах лесного аукциона, который имеет силу до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 Организация и проведение лесных аукционов осуществляются в порядке, определяемом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49. Протокол лесного аукци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протоколе лесного аукциона указыв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раницы участка лесов;</w:t>
      </w:r>
    </w:p>
    <w:p>
      <w:pPr>
        <w:pStyle w:val="Normal"/>
        <w:rPr/>
      </w:pPr>
      <w:r>
        <w:rPr/>
        <w:tab/>
      </w:r>
      <w:r>
        <w:rPr>
          <w:rFonts w:eastAsia="Times New Roman Cyr" w:cs="Times New Roman Cyr" w:ascii="Times New Roman Cyr" w:hAnsi="Times New Roman Cyr"/>
        </w:rPr>
        <w:t>разрешенные виды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ъемы (размеры)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мер платы за пользование участком лесов и порядок ее внес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рок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язанности сторон по охране, защите участка и воспроизводству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рядок оплаты лесопользователю в случае проведения им лесохозяйственных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стояние участка лесов при возврате его владельцу по окончании срока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словия прекращения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ые условия, предусмотренные законодательством и определенные по усмотрению стор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12. РАЗРЕШИТЕЛЬНЫЕ ДОКУМ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0. Лесорубочный билет, ордер и лесной би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Осуществление лесопользования допускается только на основании разрешительного документа: лесорубочного билета, ордера или лесного би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орубочный билет является документом, предоставляющим лесопользователю в случае безвозмездного пользования, аренды и концессии разрешение, а в случае краткосрочного пользования - право и разрешение на заготовку и вывозку древесины, живицы и второстепенных древесных продуктов.</w:t>
      </w:r>
    </w:p>
    <w:p>
      <w:pPr>
        <w:pStyle w:val="Normal"/>
        <w:rPr/>
      </w:pPr>
      <w:r>
        <w:rPr/>
        <w:tab/>
        <w:t>3.</w:t>
      </w:r>
      <w:r>
        <w:rPr>
          <w:rFonts w:eastAsia="Times New Roman Cyr" w:cs="Times New Roman Cyr" w:ascii="Times New Roman Cyr" w:hAnsi="Times New Roman Cyr"/>
        </w:rPr>
        <w:t xml:space="preserve"> Лесной билет является документом, предоставляющим лесопользователю в случае безвозмездного пользования, аренды и концессии разрешение, а в случае краткосрочного пользования право и разрешение на осуществление лесопользования, за исключением видов пользования, указанных в части 2 настоящей стат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Лесной ордер является документом, который разрешает лесопользователю осуществлять отдельные виды заготовки и вывозки древесины, а также второстепенных лесных древесных продуктов в виде части объема, предусмотренного лесорубочным бил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Без лесорубочного билета ордер может разрешать заготовку древесины на корню мелкими партиями в порядке уборки валежной, сухостойной и буреломной древес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1. Порядок выдачи разрешительных доку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ля пользования в лесном фонде лесорубочный и лесной билеты выдаются лесхозом территориального органа федерального органа управления лесным хозяйством, а в остальных видах лесов - собственником или уполномоченным им органом. Лесной ордер выдается лесни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и краткосрочном пользовании лесорубочный билет, лесной билет и ордер выдаются лесопользователю на срок до одного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рубочный билет на заготовку живицы выдается лесопользователю на весь срок подсочки древост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остальных видах пользования лесорубочный и лесной билеты выдаются лесопользователю ежегодно на осуществление видов лесопользования, указанных в соответствующем договоре или реш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Лесорубочный билет, лесной билет и ордер предоставляют лесопользователю разрешение осуществлять только указанный в них вид лесопользования в установленном объеме (размере) и на конкретном участке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Основанием для выдачи лесорубочного и лесного билета являются установленные настоящим кодексом документы о наделении лесопользователя правом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нованием для выдачи лесничеством ордера в соответствии со списком, содержащимся в утвержденной заявке, является выданный лесничеству лесорубочный билет, за исключением, предусмотренным абзацем вторым части 4 статьи 50 настоящего кодекса.</w:t>
      </w:r>
    </w:p>
    <w:p>
      <w:pPr>
        <w:pStyle w:val="Normal"/>
        <w:rPr/>
      </w:pPr>
      <w:r>
        <w:rPr/>
        <w:tab/>
        <w:t xml:space="preserve">5. </w:t>
      </w:r>
      <w:r>
        <w:rPr>
          <w:rFonts w:eastAsia="Times New Roman Cyr" w:cs="Times New Roman Cyr" w:ascii="Times New Roman Cyr" w:hAnsi="Times New Roman Cyr"/>
        </w:rPr>
        <w:t>Лесхозы территориального органа федерального органа управления лесным хозяйством, а также административно - производственные единицы, ведущие лесное хозяйство в других видах лесов, для выполнения ими лесохозяйственных работ (рубок промежуточного пользования, прочих рубок и других работ) оформляют лесорубочный или лесной билет в установленн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Формы лесорубочного билета, ордера и лесного билета, порядок их учета, хранения, заполнения и выдачи лесопользователю устанавливаются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ДЕЛ IV. ГОСУДАРСТВЕННОЕ УПРАВЛЕНИЕ В ОБ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Я, ОХРАНЫ, ЗАЩИТЫ И ВОС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13. ПОЛНОМОЧИЯ ОРГАНОВ ГОСУДАРСТВЕННО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АЯ И ОРГАНОВ МЕСТНОГО САМОУПРАВЛЕНИЯ В ОБ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2. Основные принципы государств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правления в области использования, охраны, защиты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воспроизводства лесов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осударственное управление в области использования, охраны, защиты и воспроизводства лесов, учитывая их биосферную и ландшафтообразующую роль, осуществляется на территории края на системной основе в рамках единой политики многоцелевого природопользования, целостной неразрывной системы землепользования и региональной стратегии развития лесного комплекса, включающих весь цикл охраны, защиты, воспроизводства и рационального использования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Главными приоритетами государственного управления лесами края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хранение стержневого значения экологических функций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хранение исторически сложившегося природного биоразнообра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хранение исторически сложившихся структуры, динамики и продуктивности лесов, их вклада в глобальные биосферные проце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циональное использование естественного потенциала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хранение объектов историко - культурного и природного насле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всего многообразия лесных полезностей в интересах граждан и общ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Государственное управление в области использования, охраны, защиты и воспроизводства лесов основывается на принци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хранения и усиления всей совокупности социальных, экологических и экономических функций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сти научно обоснованной системы регламентации лесопользования и хозяйственного вмешательства в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ногоцелевого неистощительного использования лесов в интересах граждан и общин края, Российской Федерации и всего мирового со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спроизводства, сохранения или улучшения породного состава и качества лесов, сохранения или повышения продуктивности всех земель, их охраны и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ционального ресурсосберегающего использования земель, предназначенных для ведения лесного хозяйства и использования воспроизводим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инимизации нанесения ущерба окружающей природной среде и ее загряз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ава на эксперимент в области преобразования лесов, повышения качества и продуктивности отдельных составляющих лесов, структуры и темпов развития лесных экосистем в целом, обогащения флористического и фаунистического составов, биоинженерии и реконструкции ландшаф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вышения эффективности ведения лесного хозяйства на основе современной технической политики, обязательного использования ресурсосберегающих технологий, широкого внедрения достижений научно - технического прогресса и передового опыта в методы, способы и средства ведения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знания права всех жителей края как коллективных собственников государственных лесов участвовать в принятии решений по управлению и использованию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3. Разграничение полномочий между орг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ой власти Российской Федерации и орг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ой власти края в области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номочия органов государственной власти Российской Федерации и органов государственной власти края в области использования, охраны, защиты и воспроизводства лесов устанавливаются Лесным кодексом Российской Федерации,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края, Соглашением, заключаемым между Правительством Российской Федерации и администрацией края в сфере использования, охраны, защиты и воспроизводства лесов и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4. Полномочия Законодательной Думы края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области использования, охраны, защиты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 полномочиям Законодательной Думы края в области использования, охраны, защиты и воспроизводства лесов относ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работка краевых законов и иных нормативных правовых актов края в сфере использования, охраны, защиты и воспроизводства лесов, контроль за их соблюд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тверждение краевых целевых программ 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становление минимальных ставок лесных податей (за исключением минимальных ставок платы за древесину, отпускаемую на корню), минимальных ставок арендной платы, а также платы за перевод лесных земель в нелесные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становление границ участков лесного фонда с особым режимом ведения лесного хозяйства и лесопользования на территориях традиционного проживания малочисленных народов Се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ые полномочия, отнесенные федеральными и краевыми законами к полномочиям Законодательной Ду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5. Полномочия администрации края в об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осударственное управление в области использования, охраны, защиты и воспроизводства лесов на территории края в части его полномочий как субъекта Российской Федерации осуществляет администрация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Администрация края осуществляет названные в части 1 настоящей статьи полномочия непосредственно или через органы местного самоуправления, а также через территориальный орган федерального органа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К полномочиям администрации края в области использования, охраны, защиты и воспроизводства лесов относ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ие в осуществлении прав владения, пользования и распоряжения лесным фондом на территор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нятие в пределах своей компетенции нормативных правовых актов по использованию, охране, защите и воспроизводству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несение лесов к категориям защитности лесов первой группы, если это отнесение не связано с переводом из одной группы лесов в друг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гласование отнесения лесов к группам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еревод лесных земель в нелесные земли для использования их в целях, не связанных с ведением лесного хозяйства, пользованием лесным фондом и / или изъятие земель лесного фонда в лесах второй и третьей групп по представлению краевого органа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едставление в Правительство Российской Федерации по переводу лесных земель в нелесные земли для использования их в целях, не связанных с ведением лесного хозяйства, пользованием лесным фондом и / или изъятию земель лесного фонда в лесах первой группы по согласованию с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ие в разработке и реализации федеральных государственных программ 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работка и реализация краевых государственных программ 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я и определение в пределах своей компетенции порядка деятельности территориальных органов федерального органа управления лесным хозяйством;</w:t>
      </w:r>
    </w:p>
    <w:p>
      <w:pPr>
        <w:pStyle w:val="Normal"/>
        <w:rPr/>
      </w:pPr>
      <w:r>
        <w:rPr>
          <w:rFonts w:eastAsia="Times New Roman Cyr" w:cs="Times New Roman Cyr" w:ascii="Times New Roman Cyr" w:hAnsi="Times New Roman Cyr"/>
        </w:rPr>
        <w:tab/>
        <w:t>участие в утверждении расчетной лесосеки и возрастов рубок</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пределение порядка предоставления участков лесов в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ие в разработке правил отпуска древесины на корню, рубок леса,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ение государственного контроля за использованием, охраной, защитой и воспроизводством лесов и установление порядка проведения этого контр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нятие решений о предоставлении участков лесного фонда в безвозмездное пользование, аренду, и краткосрочн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гласование решений о предоставлении участков лесного фонда в конце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остановление, ограничение, прекращение прав пользования участками лесов, а также приостановление, ограничение и прекращение работ, представляющих опасность для состояния, динамики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я выполнения мероприятий по охране лесов от пожаров и защите лесов от вредителей и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я воспитания, образования и просвещения населения в области 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ение населения информацией по вопросам 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ъявление участков лесов зонами чрезвычайных экологических ситуаций и зонами экологического б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работка мероприятий по сохранению исконной среды обитания и традиционного образа жизни малочисленных народов Севера при пользовании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правление и распоряжение государственными лесными ресурсами по поручению их собственников на началах коммерческого расчета и регулирование возникающие в связи с этим отношений уполномоченных государственных органов с гражданами и юридическими лицами на основе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ение международного сотрудничества края в области использования, охраны, защиты и воспроизводства лесов, заключение и организация выполнения международных соглашений края в области 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ые полномочия, отнесенные федеральными и краевыми законами, иными нормативными правовыми актами к компетенции администрац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6. Полномочия органов местного самоуправления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области использования, охраны, защиты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К полномочиям в области использования, охраны, защиты и воспроизводства лесов, осуществляемым органами местного самоуправления совместно с краем относ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ие в разработке и реализации территориальных (региональных) государственных программ использования, охраны, защиты лесов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ие в разработке краевых законов и иных нормативных правовых актов края в сфере 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ие в подготовке решений об отнесении участков лесов к группе лесов или категории защитности лесов перв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ие в разработке планов по сохранению исконной среды обитания и традиционного образа жизни малочисленных народов Севера при пользовании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гласование границ участков лесного фонда с особым режимом ведения лесного хозяйства и лесопользования на территориях традиционного проживания малочисленных коренных народов Се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ие в подготовке решений о предоставлении участков лесного фонда в безвозмездное пользование, аренду, и краткосрочн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ие в подготовке решений о прекращении прав пользования участкам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я выполнения мероприятий по охране лесов от пожаров и защите лесов от вредителей и болезней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я воспитания, образования и просвещения населения в области 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ые полномочия, не отнесенные к исключительной компетенц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отдельных случаях край может делегировать названным в части 1 настоящей статьи органам местного самоуправления свои полномочия в области предоставления права рубок главного пользования при краткосрочном польз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Органы местного самоуправления осуществляют государственное управление в области использования, охраны, защиты и воспроизводства лесов с негосударственными формами собственности в пределах своей компетенции, установленной актами, определяющими статус этих органов, и лесным законодательством Российской Федерации 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На основании нормативных правовых актов края органы местного самоуправления устанавливают сроки начала сбора дикорастущих орехов и ягод на территории своего муниципального обра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Край может также делегировать органам местного самоуправления другие принадлежащие ему отдельные государственные полномочия в области 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14. СПЕЦИАЛЬНО УПОЛНОМОЧЕННЫЕ ОРГ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ЯЮЩИЕ ГОСУДАРСТВЕННОЕ УПРАВЛЕНИЕ В ОБ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7. Орган управления лесным хозяйством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Функции органа управления лесным хозяйством края в области использования, охраны, защиты и воспроизводства лесов осуществляет территориальный орган федерального органа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интересах граждан Российской Федерации, общин, муниципальных образований и края орган управления лесным хозяйством края обеспеч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циональное использование, охрану, защиту и воспроизводство переданного в его хозяйственное ведение и оперативное управление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яет свою деятельность во взаимодействии с администрацией края, правоохранительными органами, органами местного самоуправления, общественными объединениями, организациями всех форм собственности, гражд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етодическое руководство и контроль за использованием, охраной, защитой и воспроизводством лесов на всей территории края, а также организация и осуществление во взаимодействии с органами государственной власти края специально уполномоченными государственными органами в области охраны окружающей природной среды по краю государственный контроль за состоянием, использованием, воспроизводством, охраной и защитой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рган управления лесным хозяйством края находится в двойном подчинении федеральному органу управления лесным хозяйством и администрац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Орган управления лесным хозяйством края осуществляет возложенные на него полномочия непосредственно или через входящие в его состав территориальные органы управления лесным хозяйством - лесхозы, национальные парки и и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Орган управления лесным хозяйством края создает специализированные организации по борьбе с вредителями и болезнями леса, лесосеменному делу и другие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Положение об органе управления лесным хозяйством края утверждается федеральным органом управления лесным хозяйством при согласовании с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8. Территориальные органы управления лес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хозяйством в лесном фонде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Территориальными органами управления лесным хозяйством являются лесхозы, в том числе лесхозы - техникумы, опытные и другие специализированные лесхозы, национальные парки и иные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Территориальные органы управления лесным хозяйством являются специально уполномоченными государственными органами управления в области использования, охраны, защиты и воспроизводства лесов в порученных им органом управления лесным хозяйством и администрацией края областях государственного управления в тех частях территории края, которая охватывается зонами их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интересах граждан, общин, муниципальных образований Российской Федерации и края они обеспечив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циональное использование, охрану, защиту и воспроизводство переданного в их хозяйственное ведение и оперативное управление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етодическое руководство и контроль за использованием, охраной, защитой и воспроизводством всех лесов в зоне сво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Территориальные органы управления лесным хозяйством создаются и ликвидируются федеральным органом управления лесным хозяйством по согласованию с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Территориальные органы управления лесным хозяйством осуществляют ведение лесного хозяйства в той мере, в какой это необходимо для осуществления функций государственного управления в области использования, охраны, защиты и воспроизводства, переданного им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59. Краевая комиссия по лесопольз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ля выработки решений по управлению пользованием лесами при главе администрации края создается краевая комиссия по лесопольз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олномочия и персональный состав комиссии устанавливаются постановлением главы администрац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15. ОСНОВЫ ОРГАНИЗАЦИИ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60. Основные требования, предъявляемые к вед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лесного хозяйства в кр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охозяйственные мероприятия должны осуществляться методами, не снижающими биосферную роль лесов, не сокращающими производительный потенциал лесов, не наносящими ущерб окружающей природной среде, природным ресурсам и здоровью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едение лесного хозяйства должно обеспечивать соблюдение приоритетов и реализацию принципов, изложенных в статье 52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Реализация функций государственного управления в области пользования, охраны, защиты и воспроизводства лесного фонда признается несовместимой с осуществлением рубок главного пользования и переработки полученной при этом древес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Деятельность по повышению продуктивности лесов, в том числе введение инорайонных видов и использование биологических методов, должны учитывать региональные особенност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61. Группы лесов и категории защитност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перв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 соответствии с социальным, экологическим и экономическим значением, их местоположением и выполняемыми ими функциями сохраняется деление лесов края на три группы лесов, а леса первой группы разграничиваются по категориям защи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ной фонд, леса на землях обороны и древесно - кустарниковая растительность разделяются на леса первой, второй и третьей груп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ородские леса относятся к лесам перв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 лесах всех групп могут быть выделены особо защитные участки лесов с ограниченным режимом лесопользования (водоохранные зоны, берего -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В зависимости от группы лесов и категории защитности лесов первой группы устанавливается порядок ведения лесного хозяйства в них, использования лесов, а также порядок изъятия участков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Критерии и нормативы отнесения лесов к группам лесов, категориям защитности лесов первой группы, а также к особо защитным участкам на территории края устанавливаются в соответствии с действующим лесны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62. Леса перв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К лесам первой группы относятся леса, основным назначением которых является выполнение социальных и экологических (водоохранных, защитных, санитарно - гигиенических, оздоровительных и иных) функций, а также леса особо охраняемых природных террито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а первой группы на территории края разделяются или могут разделяться на следующие категории защи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претные полосы лесов по берегам рек, озер, водохранилищ и других водны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претные полосы лесов, защищающие нерестилища ценных промысловых ры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тивоэрозионные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щитные полосы лесов вдоль железнодорожных магистралей, автомобильных дорог федерального, республиканского и краевого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а зеленых зон поселений и хозяйственны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а первого и второго поясов зон санитарной охраны источников водоснаб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а первой, второй и третьей зон округов санитарной (горно - санитарной) охраны курор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обо ценные лесные масси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а, имеющие научное или историческ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амятник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ехово - промысловые з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плодовые нас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тундровые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а государственных природных заповед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а национальных пар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а природных пар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поведные лесные учас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63. Леса втор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К лесам второй группы на территории края относятся или могут быть отнесены леса, в которых социальные и экологические функции имеют примерно равное значение с экономическими (сырьевыми) функц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а второй группы выделяются в леса в регионах с высокой плотностью населения и развитой сетью наземных транспортных путей, леса, выполняющие водоохранные, защитные, санитарно - 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64. Леса третье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К лесам третьей группы на территории края относятся или могут быть отнесены леса, имеющие преимущественно сырьевое продукционн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а третьей группы разделяются на освоенные и резервные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Критерии отнесения лесов третьей группы к резервным лесам устанавливаются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65. Определение границ земель, занятых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аждой группы лесов и каждой категории защи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лесов перв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и отнесении лесов к группам лесов и категориям защитности лесов первой группы одновременно определяются границы участков по каждой группе лесов и каждой категории защитности лесов первой группы в порядке, установленном Лесным кодексом Российской Федерации и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араметры особо защитных участков лесов утверждаются администрацией края по представлению органа управления лесным хозяйством края или специально уполномоченного государственного органа в области охраны окружающей среды и природных ресурсов края или других государственных органов управления использованием и охраной природных ресурсов на основании материалов лесоустройства или специального обследования. Перечень особо защитных участков лесов устанавливается федеральным органом управления лесным хозяйством по согласованию с администрацией края и со специально уполномоченным государственным органом в области охраны окружающей среды и природных ресурсов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66. Порядок отнесения лесов к группам лесов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атегориям защитности лесов перв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Отнесение лесов к группам лесов и категориям защитности лесов первой группы, а также перевод лесов из одной группы лесов или категории защитности лесов первой группы соответственно в другую группу или категорию осуществляются на основании материалов лесоустройства и специальных обследований в порядке, установленном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еревод лесов из одной категории защитности в другую в пределах первой группы лесов осуществляется администрацией края по предста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а управления лесным хозяйством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пециально уполномоченного государственного органа в области охраны окружающей среды и природных ресурсов края или других государственных органов управления использованием и охраной природных ресурсов при согласовании с органом управления лесным хозяйством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67. Порядок установления возраста ру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озраст рубок определяется исходя из значения и продуктивности лесов, выполняемых ими функций, а также биологических особенностей произрастающих древесных по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боснование возраста рубок проводится при лесоустройстве или по результатам научных исслед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Установление возраста рубок осуществляется федеральным органом управления лесным хозяйством при участии администрац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68. Расчетная лесосека и порядок ее 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Расчетная лесосека определяется при лесоустройстве по каждому лесхозу или другой административно - производственной единице, осуществляющей управление лесами, раздельно по хозяйствам (хвойному, твердолиственному и мягколиственному) в пределах групп лесов исходя из принципов устойчивого (многоцелевого и неистощительного) пользования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Для лесного фонда - федеральный орган управления лесным хозяйством, а для остальных лесов - собственник определяют случаи, в которых расчетная лесосека устанавливается по каждому лесничеству и участку лесов, передаваемому в безвозмездное пользование, аренду и конце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Расчетная лесосека для всех лесов, утверждается федеральным органом управления лесным хозяйством с участием администрации края и специально уполномоченного государственного органа в области охраны окружающей среды и природ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Расчетная лесосека вводится в действие с первого января года, следующего за годом окончания лесоустроительных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Расчетная лесосека по краю определяется как сумма утвержденных в установленном порядке расчетных лесосек по соответствующим лесхозам, а также другим административно - производственным единицам, осуществляющим управление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При изменении границ участков лесов, возраста рубок, групп лесов, категорий защитности лесов первой группы, а также при других административно - правовых, катастрофических или существенных природных изменениях в лесах расчетная лесосека определяется и утверждается вновь в порядке, установленном настоящей стать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69. Порядок изъятия земель, входящих в сост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в, для использования их в целях, не связа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 ведением лесного хозяйства и / 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пользованием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Изъятие земель, входящих в состав лесов, для использования их в целях, не связанных с ведением лесного хозяйства и / или пользованием лесами, осущест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лесах первой группы, в исключительных случаях - Правительством Российской Федерации по представлению администрации края, согласованному с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лесах второй и третьей группы администрацией края - по представлению органа управления лесным хозяйством края, согласованному со специально уполномоченным государственным органом в области охраны окружающей среды и природных ресурсов края и другими заинтересованными органами (на основании заключения государственной экологической эксперти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и изъятии земель, с исключением их из состава лесов, с граждан и юридических лиц, в интересах которых осуществляется указанное изъятие, взимается плата, размер которой устанавливается администрацией края на основании кадастровой оценки изымаемого участка лесов. Плата направляется на возмещение потерь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случае лесного фонда - лесхо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случаях - осуществляющей лесное хозяйство административно - производственной един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 случае изъятия лесов на территории традиционного природопользования малочисленных народов Севера коренным малочисленным народам Севера устанавливается компенсация, размер и порядок предоставления которой устанавливается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орядок изъятия земель, входящих в состав лесов, для использования их в целях, не связанных с ведением лесного хозяйства и / или пользованием лесами, устанавливается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0. Порядок перевода лесных земель в нелес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и для использования их в целях, не связанных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едением лесного хозяйства и / или пользованием</w:t>
      </w:r>
    </w:p>
    <w:p>
      <w:pPr>
        <w:pStyle w:val="Normal"/>
        <w:rPr/>
      </w:pPr>
      <w:r>
        <w:rPr/>
        <w:tab/>
      </w:r>
      <w:r>
        <w:rPr>
          <w:rFonts w:eastAsia="Times New Roman Cyr" w:cs="Times New Roman Cyr" w:ascii="Times New Roman Cyr" w:hAnsi="Times New Roman Cyr"/>
        </w:rPr>
        <w:tab/>
        <w:t>лесами без их изъятия из соста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еревод лесных земель в нелесные земли для использования их в целях, не связанных с ведением лесного хозяйства и / или пользованием лесами без изъятия их из состава лесов, осущест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лесах первой группы, в исключительных случаях - Правительством Российской Федерации по представлению администрации края, согласованному с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лесах второй и третьей групп на срок до 25 лет - администрацией края по представлению органа управления лесным хозяйством края, согласованному со специально уполномоченным государственным органом в области охраны окружающей среды и природных ресурсов края и другими заинтересованными органами (на основании заключения государственной экологической экспертизы).</w:t>
      </w:r>
    </w:p>
    <w:p>
      <w:pPr>
        <w:pStyle w:val="Normal"/>
        <w:rPr/>
      </w:pPr>
      <w:r>
        <w:rPr>
          <w:rFonts w:eastAsia="Times New Roman Cyr" w:cs="Times New Roman Cyr" w:ascii="Times New Roman Cyr" w:hAnsi="Times New Roman Cyr"/>
        </w:rPr>
        <w:tab/>
        <w:t>2. Перевод осуществляется по инициативе граждан или юридических лиц на основании заключения государственной экологической экспертизы по согласованию с органом управления лесным хозяйством края, краевым комитетом по земельным ресурсам и землеустройству, специальным уполномоченным органом по охране окружающей среды и природных ресурсов края, а в случае перевода с целью разработки полезных ископаемых или добычи торфа - по согласованию с органами горного надзора и территориальными органами</w:t>
      </w:r>
      <w:r>
        <w:rPr/>
        <w:t xml:space="preserve"> </w:t>
      </w:r>
      <w:r>
        <w:rPr>
          <w:rFonts w:eastAsia="Times New Roman Cyr" w:cs="Times New Roman Cyr" w:ascii="Times New Roman Cyr" w:hAnsi="Times New Roman Cyr"/>
        </w:rPr>
        <w:t>Министерства природных ресурсов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С граждан и юридических лиц, в интересах которых осуществляются перевод лесных земель в нелесные, взимается плата, размер которой устанавливается администрацией края на основании кадастровой оценки переводимого участка лесов. Плата направляется на возмещение потерь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случае лесного фонда - лесхозу органа управления лесным хозяйством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случаях - осуществляющей лесное хозяйство административно - производственной един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рядок перевода лесных земель в нелесные земли для использования их в целях, не связанных с ведением лесного хозяйства и / или пользованием лесами без изъятия земель из состава лесов, устанавливается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1. Порядок перевода лесных земель в нелес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мли для использования их в целях, связанных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едением лесного хозяйства и пользо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лесами без изъятия из соста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еревод лесных земель в нелесные земли для использования их в целях, связанных с ведением лесного хозяйства и пользованием лесами без изъятия из состава лесов, осуществляется с разрешения органа управления лесным хозяйством в кр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лесном фонде - соответствующим лесхо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лесах - административно - производственной единицей, осуществляющей лесное хозя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На участках лесов, переданных в аренду, при строительстве лесопользователем лесовозных дорог, срок действия которых превышает два года, а также при возведении лесопользователем на срок лесопользования строений и сооружений, пунктов хранения древесины перевод лесных земель в нелесные земли осуществляется в порядке, предусмотренном частью 1 настоящей стат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 решении органа управления лесным хозяйством края о переводе лесных земель в нелесные земли для использования их в целях, связанных с ведением лесного хозяйства и пользованием лесами, указываются место нахождения участка, его площадь, цель и срок, на который осуществляется перевод, перечень разрешенных к выполнению работ на данном участке, мероприятия по рекультивации этого участка после истечения срока пере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2. Порядок согласования мест стро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ъектов, влияющих на состояние, динамику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воспроизводство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еста строительства объектов, влияющих на состояние, динамику и воспроизводство лесов, согласовываются с администрацией края и органом управления лесным хозяйством края с обязательным проведением государственной экологической эксперти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3. Порядок проведения на территории лесов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 связанных с ведением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и лесопользо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оведение на территории лесов строительных работ, разведка и добыча полезных ископаемых, прокладка коммуникаций и выполнение иных работ, не связанных с ведением лесного хозяйства и лесопользованием, если для этого не требуются перевод лесных земель в нелесные земли и / или их изъятие, осущест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лесном фонде - на основании разрешения лесхоза органа управления лесам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лесах - на основании разрешения административно - производственной единицы, ведущей лесное хозя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разрешении указываются наименование проводимых работ, сроки и условия их выполнения, требования к охране окружающей природно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случае, если выполнение этих работ связано с рубками (проведением прочих рубок), лесхоз или административно - производственная единица, ведущая лесное хозяйство, выписывают лесорубочный би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Способы, которые применяются при осуществлении указанных работ, не должны ухудшать состояние, динамику и воспроизводство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4. Краевые целевые программы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ля осуществления многоцелевого неистощительного использования, охраны, защиты, и воспроизводства лесов разрабатываются краевые целевые пр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Краевые целевые программы использования, охраны, защиты и воспроизводства лесов разрабатываются органом управления лесным хозяйством края, с участием научных и проектных организаций, с учетом предложений органов местного самоуправления, специально уполномоченного государственного органа в области охраны окружающей среды и природных ресурсов края, других государственных органов управления использованием и охраной природ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еализация краевых целевых программ осуществляется органом управления лесным хозяйством края.</w:t>
      </w:r>
    </w:p>
    <w:p>
      <w:pPr>
        <w:pStyle w:val="Normal"/>
        <w:rPr/>
      </w:pPr>
      <w:r>
        <w:rPr/>
        <w:tab/>
        <w:t>3</w:t>
      </w:r>
      <w:r>
        <w:rPr>
          <w:rFonts w:eastAsia="Times New Roman Cyr" w:cs="Times New Roman Cyr" w:ascii="Times New Roman Cyr" w:hAnsi="Times New Roman Cyr"/>
        </w:rPr>
        <w:t>. Финансирование краевых целевых программ осуществляется в соответствии с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5. Обязательная сертификация лесов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лесной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се леса, вовлекаемые в пользование, а также методы и способы ведения лесного хозяйства и управления пользованием подлежат сертификации на предмет соответствия применяемых методов пользования принципам устойчивого (многоцелевого и неистощитель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бязательной сертификации подлежат также продукты, заготавливаемые в порядке лесопользования: древесина, отпускаемая на корню, второстепенные лесные продукты, и лесные продукты, заготовленные в результате побоч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Организация и проведение обязательной сертификации лесов и лесных продуктов осуществляются в порядке, определяемом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16. ИНФОРМАЦИЯ О ЛЕСАХ, ИХ ИСПОЛЬЗОВАНИИ, ОХР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ЩИТЕ И ВОСПРОИЗВОДСТВЕ, КОНТРОЛЬ СОСТОЯНИЯ И ДИНА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6. Информация о лесах края, их использ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охране, защите и воспроизвод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Информация о лесах края, их использовании, охране, защите и воспроизводстве включает в себя данные государственного лесного кадастра края, государственного учета лесного фонда, лесного мониторинга, лесоустройства, инвентаризации лесов и иные данные, полученные федеральным органом управления лесным хозяйством или организациями, подведомственными ему, при осуществлении ими своих функций, другими лесохозяйственными организациями, собственниками лесов и лесопользова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Информация о лесах, полученная за счет средств краевого бюджета, является краевой государственной собственностью и предоставляется гражданам и юридическим лицам в порядке, определяемом статьей 88 настоящего кодекса и иными нормативными правовыми актам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ся информация о лесах края, их использовании, охране, защите и воспроизводстве, кроме информации, составляющей коммерческую тайну, предоставляется беспрепятственно и безвозмездно любым ее собственником государственным органам Российской Федерации и края, федеральному органу управления лесного хозяйства и его территориальным органам в кр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Вся информация о лесах края, их использовании, охране, защите и воспроизводстве сосредотачивается в органе управления лесным хозяйством края и хранится в упорядоченном и удобном для доступа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 управления лесным хозяйством края обязан накапливать информацию за все периоды учета и обеспечивать ее преемственность и сопостав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7. Государственный лесной кадастр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осударственный лесной кадастр края представляет собой систематически обновляемый полный список элементарных лесных участков, а также объединяющих их единиц (квартал, лесничество и другие), который содержит количественные, качественные и картографические характеристики, дающие их социальную, экологическую и экономическую оценку, а также иные да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ной кадастр реализуется в форме геоинформационно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едение государственного лесного кадастра края осуществляет орган управления лесным хозяйством края и его территориальные органы с участием других компетентных орг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еречень показателей и форм государственного лесного кадастра и методика его ведения определяются администрацией края при соблюдении требований нормативных документов федерального органа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Порядок ведения государственного лесного кадастра края определяется лесны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8. Государственный учет лесов в кр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осударственный учет лесов в крае охватывает все леса края и периодически проводится по всем территориальным органам управления лесным хозяйством, а также административно - производственным единицам, ведающим лесами. Государственный учет лесов в крае проводится для систематического получения достоверной информации о состоянии, количественных и качественных изменениях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Данные государственного учета согласовываются с данными государственного лесного кадас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Сроки проведения, перечень показателей государственного учета лесов края, а также формы соответствующих документов принимаются в соответствии с порядком, определенным федеральным органом управления лесным хозяйством для проведения государственного учета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орядок ведения государственного учета лесов края принимается в соответствии с порядком государственного учета лесного фонда и определяется законода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79. Государственный учет дикорастущих раст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и грибов на территори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ab/>
        <w:t>1. Государственный учет дикорастущих растений и грибов на территории лесов ведется для организации их рационального использования, охраны и воспроизводства, систематического контроля за количественными и качественными изменениями данных ресурсов и обеспечения достоверными сведениями о них краевых органов государственной власти, органов местного самоуправления,</w:t>
      </w:r>
      <w:r>
        <w:rPr/>
        <w:t xml:space="preserve"> </w:t>
      </w:r>
      <w:r>
        <w:rPr>
          <w:rFonts w:eastAsia="Times New Roman Cyr" w:cs="Times New Roman Cyr" w:ascii="Times New Roman Cyr" w:hAnsi="Times New Roman Cyr"/>
        </w:rPr>
        <w:t>граждан и юридических лиц. Данные государственного учета дикорастущих растений и грибов включаются в государственный лесной кадас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еречень показателей государственного учета дикорастущих растений и грибов на территории лесов, а также формы соответствующих документов устанавливаются органом управления лесным хозяйством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рядок ведения государственного учета дикорастущих растений и грибов определяется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80. Мониторинг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Мониторинг лесов представляет собой систему постоянного и непрерывного наблюдения за параметрами лесов, проводимого с целью контроля, оценки и прогноза состояния и динамик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Мониторинг лесов осуществляется федеральным органом лесного хозяйства и его территориальными органами. Порядок осуществления мониторинга лесов устанавливается федеральным органом управления лесным хозяйством совместно со специально уполномоченным государственным органом в области охраны окружающей среды и природ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81. Система проведения лесоустро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едение лесного хозяйства и лесопользования без проведения лесоустройств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оустройство выполняется по единой системе в порядке, устанавливаемом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82. Лесоустройство и инвентаризация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оустройство является системой, имеющей целью информационное и проектное обеспечение возможности ведения устойчивого (многоцелевого и неистощительного) использования лесов, повышения эффективности ведения лесного хозяйства и осуществления единой научно - технической политики в лесном хозяйстве и лесопольз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Инвентаризация лесов проводится как в составе лесоустроительных работ, так и отдельно без составления лесоустроительного проекта при необходимости срочного уточнения количественных и качественных данных о состоянии и динамике лесов до проведения очередного лесоустройства. Состав инвентаризационных действий зависит от задачи инвентаризации и назначения объекта инвентар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вентаризация лесов может проводиться как в целом для административно - производственной единицы, так и для ее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Как при лесоустройстве, так и при инвентаризации лесов осущест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опографо - геодезические работы и специальное картографировани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вентаризация лесов с определением породной и возрастной структуры лесов, их состояния, а также определение качественных и количественных характеристик лесов и возможных к получению из них лесной продукции и лес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еревод не покрытых лесом земель в покрытые лесом земли, нелесных земель в лесные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явление участков лесов, нуждающихся в проведении рубок главного пользования, рубок промежуточного пользования, мероприятий по восстановлению лесов и лесоразвед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пределение объема мероприятий по восстановлению лесов и лесоразведению, охране и защите лесов, а также объема других лесохозяйственных меро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Только в составе лесоустроительных работ осущест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лесоустроительных про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пределение в установленном порядке границ участков лесов и внутрихозяйственная организация территорий лесов, лесхозов органа управления лесным хозяйством края, национальных и природных парков федерального органа управления лесным хозяйством, государственных природных заповедников, лесхозов образовательных учреждений высшего и среднего профессионального образования, других административно - производственных единиц, ведающих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основание отнесения лесов к группам и категориям защитности лесов первой группы, подготовка предложений по переводу лесов из одной группы или категории защитности лесов первой группы соответственно в другую группу или катего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явление природных и хозяйственных особенностей лесов, в частности учет эндемичной и уникальной лесной растительности и их мест произрастания, наличия участков лесов с особыми защитными свойствами, с повышенной продуктивностью, имеющих высокий репродукционный потенциал и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явление участков лесов, нуждающихся в мелиорации, охране и защите лесов и других лесохозяйственных мероприятиях, а также определение порядка и способов их пр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пределение расчетных лесосек и размеров рубок промежуточ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пределение размеров (норм) побочного пользования, заготовки второстепенных лесных продуктов, пользования лесами при остальных категориях и видах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биологические и другие специальные об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дзор за осуществлением лесоустроительных про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ые лесоустроительные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Только в составе инвентаризации лесов осущест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пределение возможных объемов рубок главного и промежуточного пользования в пределах действующих расчетной лесосеки и размера промежуточ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пределение в пределах установленных норм размеров побочного пользования и заготовки второстепенных лесных продуктов, размеров пользования лесами при остальных категориях и видах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ые действия, необходимые для получения информации, соответствующей целям проведения инвентар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83. Особенности лесоустройства участков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 дикорастущими растениями и гри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и лесоустройстве участков лесов с дикорастущими растениями и грибами осущест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видовая инвентаризация зарослей дикорастущих растений и грибных массивов, которые имеют или могут иметь в ближайшее десятилетие хозяйственн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явление наиболее продуктивных и доступных участков лесов по дикорастущим растениям и грибам, которые необходимо осваивать в первую очере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явление участков лесов, на которых ресурсы дикорастущих растений значительно сокращены в результате нережимного пользования (перепромысла), а также участков, на которых сбор дикорастущих растений необходимо временно запре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явление участков лесов, нуждающихся в проведении простейших агротехнических и лесохозяйственных мероприятий для повышения их продуктивности, а также определение порядка и способов их пр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пределение объема мероприятий по восстановлению и охране ресурсов дикорастущих растений и гриб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Инвентаризация зарослей дикорастущих растений и грибных массивов, а также другие мероприятия по ним не проводятся на территориях заповедников, национальных парков и в других местах, где сбор дикорастущих растений и грибов запрещ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84. Лесоустроительные прое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и лесоустройстве составляются лесоустроительные проекты, в котор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ается комплексная оценка состояния и динамик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ается комплексная оценка ведения лесного хозяйства, использования, охраны, защиты и воспроизводства лесов за прошедший пери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рабатываются основные положения организации и ведения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оустроительные проекты утверждаются в порядке, устанавливаемом федеральным органом управления лесным хозяйством, и являются обязательными нормативно - техническими документами для ведения лесного хозяйства, текущего и перспективного планирования и прогнозирования пользования лесами и финансирования лесохозяйственных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Техническое задание на лесоустройство и инвентаризацию лесов (протокол первого лесоустроительного совещания), расчетная лесосека и проект лесохозяйственных мероприятий (протокол второго лесоустроительного совещания) в обязательном порядке согласовываются с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85. Государственный лесной контроль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Задачей государственного лесного контроля края является наблюдение за действиями граждан и юридических лиц по использованию, охране, защите и воспроизводству лесов, имеющее целью обеспечение состояния и динамики лесов в параметрах, заданных нормативно - правовыми актами, государственными и региональными программами, лесоустроительными проектами, а также предотвращение нарушения этих пара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Государственный лесной контроль за состоянием и динамикой лесов края осуществляется администрацией края, федеральным органом управления лесным хозяйством и его территориальными органами, специально уполномоченными государственными органами в области охраны окружающей среды и природных ресурсов и их территориальными органами, другими органами исполнительной власти в пределах их компете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рядок осуществления федеральным органом управления лесным хозяйством и его территориальными органами государственного лесного контроля устанавливается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86. Государственная лесная охр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осударственная лесная охрана на территории всех лесов края (далее - государственная лесная охрана) состоит из должностных лиц органа управления лесным хозяйством края и его территориальных органов. Перечень должностных лиц государственной лесной охраны утверждается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Задачами государственной лесной охраны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ение государственного лесного контроля на территории всех лесов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ение охраны и защиты лесного фонда, а также организация пользования лесными полезностями в лесном фо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ение соблюдения всеми гражданами и юридическими лицами установленных законодательством требований, предъявляемых к их действиям, связанным с использованием, охраной, защитой и воспроизводством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рава и обязанности государственной лесной охраны устанавливаются Лесным кодексом Российской Федерации и иными нормативными правовыми актами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Должностные лица государственной лесной охраны подлежат государственной защите в соответствии с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17. ПРАВО ГРАЖДАН И ОБЩЕСТВЕННЫХ ОБЪЕДИ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НА УЧАСТИЕ В УПРАВЛЕНИИ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87. Право граждан и общественных объеди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гласность в области использования, охраны,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одготовка и принятие решений по использованию, охране, защите и воспроизводству лесов проводятся гласно. Гласность обеспеч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убликацией краевых законов и иных нормативных правовых актов края в области лес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убликацией в средствах массовой информации извещений о предстоящих лесных аукционах и конкурсах, условий аукционов и конкурсов, их итогов и принятых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истематическим информированием через средства массовой информации о планах мероприятий по охране, защите и воспроизводству лесов и об их исполн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оекты с годовым объемом заготовки древесины более 200 тысяч кубических метров или с получением другой продукции или услуг на сумму, соответствующую стоимости 200 тысяч кубометров древесины и более, подлежат до принятия решения предварительному публичному обсуждению. Процедура публичного обсуждения устанавливается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Ответственность за своевременную организацию в предусмотренных законодательством случаях публичного обсуждения проекта (не менее, чем за 2 месяца) и за публикацию принятого решения несет орган, принимающий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88. Право граждан и общественных объеди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доступ к информации по использованию, охране, защ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и воспроизводству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раждане и общественные объединения имеют право доступа к информации о состоянии и динамике лесов, а также об их использовании, охране, защите и воспроизводстве, за исключением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меющей установленные законом ограничения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ставляющей или могущей составить коммерческую тай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вляющейся конфиденциа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Информация, полученная за счет краевого или местных бюджетов и являющаяся краевой государственной или муниципальной собственностью, предоставляется гражданам - резидентам и отечественным юридическим лицам бесплатно, не считая стоимости услуг по подготовке и оформлению информации, в форме и в сроки, установленные администрацией края, если эта информация используется с це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циального и экономического развития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ониторинга и оценки использования, защиты, охран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ра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учных исслед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ражданам иностранных государств и иностранным или смешанным юридическим лицам, не зарегистрированным на территории Российской Федерации в качестве налогоплательщиков, информация, являющаяся краевой государственной или муниципальной собственностью, предоставляется за пла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ветственность за предоставление информации, являющейся краевой государственной или муниципальной собственностью, несет орган, уполномоченный нормативными правовыми актами на ее сбор и хра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Информация, полученная за счет средств граждан или юридических лиц и являющаяся их собственностью, а также вся производная информация, предоставляется по усмотрению владельцев на платной или бесплатной основе на условиях, предусмотренных законодательством, за исключением случаев, когда собствен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язан предоставлять информацию по условиям договора аренды или концесси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учил эту информацию незако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89. Полномочия граждан в области сохранения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раждане имеют 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здавать общественные объединения по сохранению лесов, вступать в члены таких объединений, вносить в них свои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нимать участие в собраниях, митингах, пикетах, шествиях и демонстрациях, петициях, референдумах, по сохранению лесов, излагать свое мнение, обращаться с письмами, жалобами, заявлениями по вопросам сохранения лесов, требовать их рассмот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ребовать от соответствующих государственных и лесохозяйственных органов и общественных организаций в порядке, указанном в статье 88 настоящего кодекса, предоставления своевременной, полной и достоверной информации о состоянии и динамике лесов, влиянии на них хозяйственной деятельности и мерах по их сохра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ребовать в административном или судебном порядке отмены решений о размещении, проектировании, строительстве, реконструкции и эксплуатации хозяйственных объектов, воздействие которых на состояние и динамику лесов превышает экологически допустимые нормативы, требовать ограничения, приостановления, прекращения деятельности эти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вить вопрос о привлечении к ответственности граждан и юридических лиц, виновных в причинении вреда лесам, предъявлять в суд иски о возмещении этого вр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Граждане, вступающие в лесные правоотношения, обяз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вовать в сохранении лесов как стержневого компонента окружающей природной среды края и как одной из главных составляющих природных богатств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людать требования лесного и природоохранного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воим личным трудом оберегать и приумножать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действовать лесному экологическому воспитанию подрастающего поко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90. Полномочия общественных объединений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области сохранения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ные и иные общественные экологические объединения, выполняющие экологические функции, имеют 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рабатывать, утверждать и пропагандировать свои программы по сохранению лесов, защищать права и интересы граждан и общин в области сохранения лесов, привлекать на добровольных началах граждан к активной деятельности по сохранению лесов;</w:t>
      </w:r>
    </w:p>
    <w:p>
      <w:pPr>
        <w:pStyle w:val="Normal"/>
        <w:rPr/>
      </w:pPr>
      <w:r>
        <w:rPr>
          <w:rFonts w:eastAsia="Times New Roman Cyr" w:cs="Times New Roman Cyr" w:ascii="Times New Roman Cyr" w:hAnsi="Times New Roman Cyr"/>
        </w:rPr>
        <w:tab/>
        <w:t>за счет своих средств и добровольного участия граждан выполнять согласованные с территориальными органами лесного хозяйства работы по охране, защите и воспроизводству лесов, оказывать всемерное содействие государственным органам в борьбе с нарушениями лесного и природоохранного законодательства, создавать общественные фонды по сохранению лесов и расходовать</w:t>
      </w:r>
      <w:r>
        <w:rPr/>
        <w:t xml:space="preserve"> </w:t>
      </w:r>
      <w:r>
        <w:rPr>
          <w:rFonts w:eastAsia="Times New Roman Cyr" w:cs="Times New Roman Cyr" w:ascii="Times New Roman Cyr" w:hAnsi="Times New Roman Cyr"/>
        </w:rPr>
        <w:t>их на проведение мероприятий по охране, защите и воспроизводству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водить общественную экологическую экспертизу, требовать назначения государственной экологической экспертизы, выступать с изложением своей позиции по вопросам сохранения лесов в средствах массов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екомендовать своих представителей для участия в государственной экологической экспертизе по размещению и проектированию лесных объектов, требовать в административном или судебном порядке отмены решений о размещении, строительстве и эксплуатации таких объектов, если они угрожают превышением допустимого негативного воздействия на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ребовать в порядке, предусмотренном статьей 88 настоящего кодекса, предоставления своевременной достоверной и полной информации об использовании, охране, защите и воспроизводств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овывать собрания, митинги, пикеты, шествия, демонстрации, петиции, сбор подписей, входить с предложениями о проведении обсуждения лесных проектов или референдумов по вопросам сохранения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вить вопрос о привлечении к ответственности виновных должностных лиц, предъявлять в суде или арбитражном суде иски о возмещении ущерба, причиненного ле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целях охраны, защиты и воспроизводства лесов, предупреждения лесных пожаров и их тушения территориальными органами лесного хозяйства могут создаваться добровольные пожарные дружины, а также, по согласованию с этими органами - дружины лесных волонт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рядок финансирования и материально - технического обеспечения добровольных дружин определяется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Деятельность общественных объединений по сохранению лесов проводится в соответствии с лесны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18. ЭКОЛОГИЧЕСКАЯ ЭКСПЕРТИЗА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91. Объекты государственной эколог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экспертизы уровня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Обязательной государственной экологической экспертизе на уровне края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екты нормативных правовых актов края, реализация которых может привести к негативному воздействию на состояние лесов, а также проекты нормативно - технических и инструктивно - методических документов, утверждаемых органами государственной власти края, регламентирующих хозяйственную деятельность, в том числе по использованию, воспроизводству, охране и защит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екты региональных комплексных и целевых, технических, социальных и иных программ, при реализации которых может быть оказано воздействие на состояни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екты схем развития лесной промышленност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екты схем охраны и использования лесов, расположенных на землях городских и других поселений, и древесно - кустарниковой раст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счетная лесосека по краю и изменения в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кументация, обосновывающая договоры на долгосрочное пользование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атериалы по созданию гражданами и юридическими лицами Российской Федерации организаций и предприятий по использованию лесов края с участием иностранных граждан или юридических иностранных лиц, объем иностранных инвестиций в которые не превышает 500 тысяч долларов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екты инвестиционных программ администрации края и органов местного самоуправления, связанных с использованием, охраной, защитой и воспроизводством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атериалы комплексного экологического обследования участков территорий для последующего придания им правового статуса особо охраняемых территорий краевого и местного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устроительные проекты, технико - экономические обоснования и технические проекты освоения лесов, планы ру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атериалы, обосновывающие перевод лесных земель в нелесные и / или изъятие земель из лесов второй и третьей груп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атериалы, обосновывающие получение прав на планируемую хозяйственную деятельность, способную оказать воздействие на состояние лесов, и прав на изъяти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ые проекты, обосновывающие хозяйственную и иную деятельность, реализация которых способна оказать прямое или косвенное воздействие на состояние лесов в пределах территор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Заключения государственной экологической экспертизы на перечисленные в части 1 настоящей статьи объекты теряют свою юридическую силу и объекты подлежат повторной экологической экспертизе в случа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работки объектов государственной экологической экспертизы по замечаниям проведенной ранее государственной экологической эксперти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зменения условий пользования лесами, внесенных администрацией края или краев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еализации объекта государственной экологической экспертизы с отступлениями от проекта, и / или в случае внесения изменений в указанный проект после проведения государственной экологической эксперти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течения срока действия положительного заключения государственной экологической эксперти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ab/>
      </w:r>
      <w:r>
        <w:rPr>
          <w:rFonts w:eastAsia="Times New Roman Cyr" w:cs="Times New Roman Cyr" w:ascii="Times New Roman Cyr" w:hAnsi="Times New Roman Cyr"/>
        </w:rPr>
        <w:t>Статья 92. Порядок проведения государ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экологической эксперти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осударственная экологическая экспертиза, в том числе повторная, проводится при условии соответствия формы и содержания представляемых заказчиками материалов требованиям Федерального закона "Об экологической экспертизе", настоящего кодекса установленному порядку проведения государственной экологической экспертизы, а также при наличии в составе представляем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кументаци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ожительных заключений и / или документов согласований с администрацией края, с органами надзора и контроля, с органами местного само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ключений общественной экологической экспертизы в случае ее пр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Государственная экологическая экспертиза проводится при условии ее предварительной о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Государственная экологическая экспертиза проводится экспертной комиссией, образованной специально уполномоченным государственным органом в области экологической экспертизы для проведения экологической экспертизы конкретного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93. Общественная экологическая эксперти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Общественная экологическая экспертиза может проводиться по всем объектам, предусмотренным статьей 91 настоящего кодекса, а также по любым другим объектам, в том числе не отнесенным к уровню краевой государственной экологической эксперти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бщественная экологическая экспертиза проводится в соответствии с Федеральным законом "Об экологической эксперти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ДЕЛ V. ВОСПРОИЗВОДСТВО, ОХРАНА И ЗАЩИТ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19. ВОСПРОИЗВОДСТВО ЛЕСОВ И ЛЕСОРАЗ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94. Цели воспроизводства лесов и лесораз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Целями воспроизводства лесов являются своевременное восстановление лесов на землях, не покрытых лесной растительностью, восстановление и улучшение породного и иного растительного состава лесов, увеличение их производительности, обеспечение рационального использования земель, сохранение и расширение биоразнообра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Целями лесоразведения являются создание лесов на нелесных землях, сокращение непродуктивных земель в границах лесных землепользований, создание защитных насаждений на не входящих в эти землепользования зем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Целью закладки плантаций является интенсивное выращивание лесов для производства древесины, а также других лесных продуктов и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95. Основные требования к повыш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продуктивност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Использование участков лесов и ведение лесного хозяйства должны обеспечивать сохранение или повышение продуктивности лесов и их биоразнообра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вышение продуктивности лесов осуществляется в результате рационального комплексного использования их полезностей, реализации системы научно обоснованных рубок, заготовки второстепенных и побочных лесных продуктов, получения лесных услуг при строгом соблюдении научно обоснованных режимов и норм, воспроизводства лесов, улучшения их породного состава, создания и эффективного использования постоянной лесосеменной базы на селекционно - генетической основе, гидролесомелиорации, ухода за лесами и проведения других лесохозяйственных и агротехнических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Мероприятия по повышению продуктивности лесов проводятся лесхозами органа управления лесным хозяйством края, другими административно - производственными единицами, ведущими лесное хозяйство, а также лесопользователями в соответствии с лесоустроительными прое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ля конкретных участков сохранение и повышение продуктивности лесов должно служить одним из основных условий договора аренды, лесорубочного или лесного би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96. Порядок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Установление объема работ по воспроизводству лесов, способов их проведения и определение воспроизводимых древесных пород, кустарниковой и травянистой растительности осуществляются территориальными органами органа управления лесным хозяйством края и другими административно - производственными единицами, ведущими лесное хозяйство, в соответствии с лесоустроительными проектами с учетом изменений, произошедших в лес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оспроизводство лесов, заготовка лесных семян и выращивание посадочного материала осуществляются территориальными органами краевого органа управления лесным хозяйством, другими административно - производственными единицами, ведущими лесное хозяйство, лесопользователями, а также иными специализированными предприятиями, имеющими лицензию на производство этих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97. Обязанности лесопользователей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воспроизводству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опользователи обяз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водить лесовосстановительные мероприятия на вырубках способами и за счет средств, которые указаны в договоре аренды участка лесов, лесорубочном билете или орд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водить лесохозяйственные и агротехнические мероприятия по воспроизводству недревесных растительных ресурсов способами и за счет средств, которые указаны в договоре аренды участка лесов, лесном билете или орд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воевременно передавать территориальному органу краевого органа управления лесным хозяйством или другим административно - производственным единицам, ведущим лесное хозяйство, участки лесов, на которых созданы лесные культуры, и другие облесенные учас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людать требования по сохранению условий, обеспечивающих своевременное и качественное воспроизводство лесов. Эти требования должны учитываться при разработке новой лесной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опользователи обязаны применять технику и технологии, в отношении которых в установленном порядке проведена государственная экологическая экспертиза и сертификация и которые обеспечивают надежное сохранение и воспроизводство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98. Обязанности территориальных органов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ым хозяйством и других административ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оизводственных единиц, ведущих лес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хозяйство, по повышению продуктивност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 целях повышения продуктивности лесов территориальные органы управления лесным хозяйством и другие административно - производственные единицы, ведущие лесное хозяйство, обязаны в соответствии с лесоустроительными прое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ять уход за лесами, проводить работы по селекции, лесному семеноводству и сортоиспытанию ценных древесных пород, повышению плодородия почв, предотвращению водной и ветровой эрозии почв, заболачивания, засоления и других процессов, ухудшающих состояние земель, а также иные работы по улучшению породного состава лесов, усилению всего комплекса их фун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ять рубки промежуточного пользования, в порядке, предусмотренном настоящим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нимать меры по эффективному воспроизводству лесов и созданию новых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роить дороги лесохозяйственного и противопожарного на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казывать лесопользователям помощь в выборе способов воспроизводства лесов, обеспечении посевным и посадочным материалами и оплачивать в установленном порядке выполненные ими лесовосстановительные меро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20. ОХРАНА И ЗАЩИТ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99. Цели и задачи охраны и защиты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а подлежат охране от пожаров, незаконных рубок (порубок), нарушений установленного порядка лесопользования, защите от вредителей и болезней леса и других действий, причиняющих им вр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храна и защита лесов осуществляются с учетом их биологических и иных особенностей и включают в себя комплекс организационных, правовых и других мер по рациональному использованию лесов, сохранению их от уничтожения, повреждения, ослабления, загрязнения и иных негативных воз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Охрана и защита лесов осуществляются наземными и авиационными методами территориальными органами краевого органа управления лесным хозяйством, базами авиационной охраны лесов, другими организациями федерального органа управления лесным хозяйством и административно - производственными единицами, ведущими лесное хозяйство, а также лесопользова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Основными задачами охраны лесов от пожаров являются предупреждение лесных пожаров, их обнаружение, ограничение распространения и ту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00. Порядок осуществления мероприятий по охр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и защит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На территории края администрация края, орган управления лесным хозяйством края и его территориальные органы совместно с Правительством Российской Федерации и федеральным органом управления лесным хозяйством обеспечивают осуществление мероприятий по охране и защите лесов, борьбе с вредителями и болезнями леса и лесными пожарами, привлекают для их тушения работников, противопожарную технику и транспортные средства коммерческих и некоммерческих организаций, а также насе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Администрация края и органы местного самоуправления на подведомственной им территории запрещают в необходимых случаях на период высокой пожарной опасности в лесах посещение гражданами лесных участков и въезд в них транспортных средств, а также проведение определенных работ на отдельных участках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рядок привлечения граждан и юридических лиц к тушению лесных пожаров определяется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Защита лесов от вредителей и болезней обеспечивается систематическим слежением за состоянием лесов, своевременным выявлением очагов вредителей и болезней леса, мерами по профилактике возникновения указанных очагов, их локализации и ликвид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Мероприятия по защите лесов от вредителей и болезней регламентируются санитарными правилами, утверждаемыми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01. Обязанности лесопользователей по охр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и защит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опользователи обяз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рабатывать и осуществлять по согласованию с территориальными органами краевого органа управления лесным хозяйством или другими административно - производственными единицами, ведущими лесное хозяйство, планы противопожарных меро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водить работы способами и с соблюдением технологий, которые обеспечивают улучшение санитарного состояния лесов и предотвращают распространение вредителей и болезней леса на участках лесов, на которых ими осуществляется лесо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ять мероприятия по охране и защите лесов, предусмотренные договором аренды, лесорубочным и лесным билетом, орд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казывать помощь территориальным органам краевого органа управления лесным хозяйством и другим административно - производственным единицам, осуществляющим лесное хозяйство, в проведении мероприятий по охране и защит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воевременно информировать территориальные органы краевого органа управления лесным хозяйством и другие административно - производственные единицы, осуществляющие лесное хозяйство, о возникновении лесных пожаров, появлении вредителей и болезней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полнять противопожарные и санитарные правила на территории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Территориальные органы управления лесным хозяйством и другие административно - производственные единицы, ведущие лесное хозяйство, оказывают содействие и несут ответственность за разработку и осуществление планов противопожарных мероприятий и других мероприятий по охране и защите лесов. Требования к планам этих мероприятий определяются федеральным органом управления лесным хозяйством.</w:t>
      </w:r>
    </w:p>
    <w:p>
      <w:pPr>
        <w:pStyle w:val="Normal"/>
        <w:rPr/>
      </w:pPr>
      <w:r>
        <w:rPr>
          <w:rFonts w:eastAsia="Times New Roman Cyr" w:cs="Times New Roman Cyr" w:ascii="Times New Roman Cyr" w:hAnsi="Times New Roman Cyr"/>
        </w:rPr>
        <w:tab/>
        <w:t>3. Юридические лица в местах проведения на территории лесов работ, массовых и других мероприятий обязаны иметь средства пожаротушения в соответствии с утвержденными нормами, а также содержать указанные средства в пожароопасный период в готовности, обеспечивающей их</w:t>
      </w:r>
      <w:r>
        <w:rPr/>
        <w:t xml:space="preserve"> </w:t>
      </w:r>
      <w:r>
        <w:rPr>
          <w:rFonts w:eastAsia="Times New Roman Cyr" w:cs="Times New Roman Cyr" w:ascii="Times New Roman Cyr" w:hAnsi="Times New Roman Cyr"/>
        </w:rPr>
        <w:t>немедленное использование. В случае отсутствия утвержденных норм на указанные средства юридические лица обязаны иметь первичные средства пожаротушения, перечень и количество которых определяются территори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В случае возникновения пожара на арендном участке в результате пренебрежения мерами пожарной безопасности или несоблюдения им условий договора на право пользования, арендатор возмещает ущерб, нанесенный лесам и затраты по тушению пож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02. Государственный пожарный надзор за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Государственный пожарный надзор за всеми лесами края осуществляется должностными лицами государственной лесной охраны в целях контроля за соблюдением гражданами и юридическими лицами требований и правил пожарной безопасности на территории лесов, а также в целях пресечения их нару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опользователи и иные граждане и юридические лица, осуществляющие работы на участках лесов и граничащих с ними землях, а также лица, ответственные за проведение массовых и других мероприятий на территории лесов, за нарушение требований и правил пожарной безопасности несут уголовную, административную и иную ответственность в соответствии с законода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03. Авиационная охран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ля охраны лесов от пожаров, защиты их от вредителей и болезней леса используется авиационная охрана. Зона авиационной охраны определяется федеральным органом управления лесным хозяйством по согласованию с администрацие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Авиационная охрана лесов осуществляется специализированными организациями федерального органа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ля выполнения функций по охране лесов от пожаров специализированные организации федерального органа управления лесным хозяйством обеспечиваются суточными, месячными и периодическими прогнозами погоды, прогнозами пожарной опасности на территории лесов, ежедневными сводками о погоде, спутниковой метеорологической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04. Участие администрации кра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ов местного самоуправления в организации борьбы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ыми пожарами, вредителями и болезнями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целях предотвращения лесных пожаров, борьбы с ними, а также с вредителями и болезнями леса администрация края и органы местного самоуправления совме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уют ежегодно разработку и выполнение планов мероприятий по профилактике лесных пожаров, противопожарному обустройству всех лесов на территор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онтролируют готовность организаций, на которые возложены охрана и защита лесов, а также лесопользователей к пожароопасному сез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тверждают ежегодно, до начала пожароопасного сезона, оперативные планы борьбы с лесными пожа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станавливают порядок привлечения населения, работников коммерческих и некоммерческих организаций, а также противопожарной техники, транспортных и других средств указанных организаций для тушения лесных пожаров, обеспечивают привлекаемых к этой работе граждан средствами передвижения, питанием и медицинской помощ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едусматривают на периоды высокой пожарной опасности в лесах создание лесопожарных формирований из числа привлеченных к тушению лесных пожаров граждан и обеспечивают готовность этих формирований к немедленным выездам в случаях возникновения лесных пож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здают резерв горюче - смазочных материалов на пожароопасный сезон;</w:t>
      </w:r>
    </w:p>
    <w:p>
      <w:pPr>
        <w:pStyle w:val="Normal"/>
        <w:rPr/>
      </w:pPr>
      <w:r>
        <w:rPr>
          <w:rFonts w:eastAsia="Times New Roman Cyr" w:cs="Times New Roman Cyr" w:ascii="Times New Roman Cyr" w:hAnsi="Times New Roman Cyr"/>
        </w:rPr>
        <w:tab/>
        <w:t>оказывают содействие организациям, на которые возложена охрана и защита лесов, а также лесопользователям в строительстве и ремонте дорог противопожарного назначения, аэродромов и посадочных площадок для самолетов и вертолетов, используемых для авиационной охраны лесов, в обеспечении горюче - смазочными материалами лесопожарных формирований, а также выделяют на пожароопасный сезон в распоряжение территориальных органов управления лесным хозяйством и других административно - производственных единиц, осуществляющих лесное хозяйство, необходимое количество дежурных транспортных средств (автомобилей, катеров и других) с запасом горюче</w:t>
      </w:r>
      <w:r>
        <w:rPr/>
        <w:t xml:space="preserve"> -</w:t>
      </w:r>
      <w:r>
        <w:rPr>
          <w:rFonts w:eastAsia="Times New Roman Cyr" w:cs="Times New Roman Cyr" w:ascii="Times New Roman Cyr" w:hAnsi="Times New Roman Cyr"/>
        </w:rPr>
        <w:t xml:space="preserve"> 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уют противопожарную пропаганду, регулярное освещение в средствах массовой информации вопросов о сбережении лесов, выполнении правил пожарной безопасности и санитарных правил в лес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ивают координацию всех работ по борьбе с лесными пожарами на территории края, создают в необходимых случаях для этой цели специальные коми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ивают проведению работ по борьбе с вредителями и болезнями леса и по улучшению санитарного состояния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прещают пребывание граждан в лесах и осуществление лесопользования при проведении авиахимических, авиабиологических и других мероприятий по борьбе с вредителями и болезнями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05. Обязанности граждан и юридических 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предотвращению негативного воздействия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состояни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раждане и юридические лица при осуществлении любой деятельности на территории лесов, обязаны проводить согласованные с территориальными органами управления лесным хозяйством или другими административно - производственным единицами, осуществляющими лесное хозяйство, а также с администрацией края и / или органами местного самоуправления технологические, санитарные и другие мероприятия по охране и защит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ДЕЛ VI. ПЛАТЕЖИ ЗА ПОЛЬЗОВАНИЕ ЛЕСАМИ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ФИНАНСИРОВАНИЕ РАСХОДОВ НА ВЕДЕНИЕ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ЛАВА 21. ПЛАТЕЖИ ЗА ПОЛЬЗОВАНИЕ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06. Платность пользования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се виды пользования лесами, за исключением заготовки и сбора второстепенных лесных продуктов, продуктов побочного пользования и получения лесных услуг гражданами без коммерческих целей, а также заготовки лесных продуктов и получения лесных услуг, указанных в части 3 настоящей статьи, являются платными.</w:t>
      </w:r>
    </w:p>
    <w:p>
      <w:pPr>
        <w:pStyle w:val="Normal"/>
        <w:rPr/>
      </w:pPr>
      <w:r>
        <w:rPr/>
        <w:tab/>
        <w:t>2.</w:t>
      </w:r>
      <w:r>
        <w:rPr>
          <w:rFonts w:eastAsia="Times New Roman Cyr" w:cs="Times New Roman Cyr" w:ascii="Times New Roman Cyr" w:hAnsi="Times New Roman Cyr"/>
        </w:rPr>
        <w:t xml:space="preserve"> Лесные платежи взимаются с лесопользователей в пользу собственников за право пользования лесами с це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здания дохода для охраны, защиты и воспроизводства лесов, управления пользованием 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полнения федерального, краевого и местных бюдж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учения дохода собственником лесов (лесная р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имулирования более эффективного управления и пользования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Не взимается плата 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ревесину, заготавливаемую территориальными органами управления лесным хозяйством или другими административно - производственными единицами, ведущими лесное хозяйство, при проведении рубок промежуточного пользования, других лесохозяйственных работ, а также организациями, ведущими лесоустройство, научно - исследовательские и проектные работ для нужд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торостепенные лесные продукты, заготавливаемые территориальными органами управления лесным хозяйством или другими административно - производственными единицами, ведущими лесное хозя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бочное пользование, осуществляемое территориальными органами управления лесным хозяйством или другими административно - производственными единицами, ведущими лесное хозя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дукты, полученные лесопользователями на закрепленной за ними территории при повышении продуктивности на основе плантационного выращивания или иных специальных мероприятий (внесение удобрений, борьба с вредителями и сорняками, осушение лесов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ьзование территорией лесов для нужд охотничье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Освобождение от платы граждан и юридических лиц производится только на предусмотренных законодательством основаниях, в том числе для поощрения ведения многоцелевого неистощительного лесного хозяйства или для реализации социальных гаран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07. Виды платежей за пользование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латежи за пользование лесным фондом и лесами, не входящими в лесной фонд, а также древесно - кустарниковой растительностью находящейся в государственной или муниципальной собственности взимаются в в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ых податей при всех видах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рендной платы при ар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латежи за пользование древесно - кустарниковой растительностью с иной, чем государственная или муниципальная формами собственности, взимаются в виде платы за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Лица, внесшие платежи за пользование лесным фондом, а также территориальные органы краевого органа управления лесным хозяйством освобождаются от внесения платы за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08. Размеры платежей и порядок их опред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латежи за пользование лесами являются полным или частичным возмещением собственнику лесов его ренты. Поэтому определение их размера базируется на величине р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и сырьевом пользовании ставки лесных податей устанавливаются за единицу лесного проду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социальном и защитно - экологическом пользовании ставки лесных податей устанавливаются за гектар находящихся в пользовании участков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Минимальные ставки платы за древесину, отпускаемую на корню, устанавливаются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инимальные ставки платы за остальные виды пользования устанавливаются администрацией края в размере фиксированной доли от сложившихся средних отпускных цен на лесные продукты, кроме древесины на корню, а также на лесные услу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Арендная плата определяется на основе ставок лесных пода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Размеры платежей за пользование конкретным участком лесов и порядок их индексирования, а также других возможных изменений в течение срока пользования определяются при передаче права пользования на основе прямых переговоров, аукционов или конкурсов и фиксируются в договоре аренды, лесорубочном или лесном бил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При проведении лесных аукционов и конкурсов применяются стартовые цены, которые не могут быть ниже минимальных ставок лесных пода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латежи, установленные на основании прямых переговоров, не могут быть ниже минимальных ставок лесных пода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еличина стартовых цен для конкретного участка, выставляемого на лесной конкурс или аукцион, устанавливается конкурсной / аукционной комиссией в зависимости от качества лесов участка, его транспортной удаленности, обеспеченности инфраструктурой, сложившихся на рынке цен и други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 Предпочтительной формой внесения платежей является денежная. Допускается зачет платы путем поставок заготовленных лесных продуктов или выполненного объема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09. Лесные пода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ные подати взимаются за все виды пользования лесным фондом лесами, не входящими в лесной фонд, а также древесно - кустарниковой растительностью находящейся в государственной или муниципальной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Для передачи лесов, указанных в части 1 настоящей статьи в пользование на основе прямых переговоров ставки лесных податей устанавливаются Законодательной Думой края в размере фиксированной доли от сложившихся средних отпускных цен на лесные продукты и услу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ри передаче лесов, указанных в части 1 настоящей статьи в пользование на основе лесного конкурса или аукциона ставки лесных податей определяются по результатам лесного конкурса или аукциона, но не ниже стартовых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10. Арендная пл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и аренде участков лесов арендаторы вносят арендную пла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Арендная плата состоит 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ежегодной платы за всю арендуемую площадь лесных зем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ых податей, т.е. платы за фактически заготавливаемый объем лесных продуктов или фактически используемый объем лес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Ставки лесных податей (платы за фактически заготавливаемый / используемый объем) определяются на основе конкурса, но не ниже стартовой цены. Их величина, размер наддачи к минимальным ставкам и порядок их изменения в течение всего срока пользования оговаривается в договоре аренды. Они устанавливаются за обезличенную единицу лесного продукта или услуг на данном участке. При большой величине арендуемого участка они могут быть дифференцированы по территории участка в зависимости от транспортной удаленности, качества и структуры лесов в виде коэффициентов, объявляемых в составе условий кон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Ставки ежегодной платы за арендуемую площадь определяются в виде доли ставки платы за переданный в аренду объем. Величина доли устанавливается конкурсной комиссией в составе условий конкурса в зависимости от величины ставок лесных податей на передаваемый в пользование ресурс и срока оборота хозяйства для этого рес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Размер арендной платы и ее изменений в течение всего срока аренды, порядок, условия и сроки ее внесения определяются договором аренды участк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онкретные размеры и сроки арендных платежей определяются в выдаваемом арендатору лесорубочном или лесном бил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11. Плата за пользование древесно - кустарник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стительностью, находящейся в иной собственности, 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государственная или муниципаль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и передаче в пользование древесно - кустарниковой растительности, находящейся в иной собственности, чем государственная или муниципальная, плата за пользование устанавливается на любом уровне путем переговоров собственника с лесопользователем либо путем аукци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мер платы, условия и сроки ее внесения определяются соглашением между собственником или владельцем лесов и лесопользова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лата за пользование древесно - кустарниковой растительностью, находящейся в иной собственности, чем государственная или муниципальная, принадлежит собственнику, который платит в бюджет налоги и сборы, предусмотренные налоговы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12. Распределение и использование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учаемых при взимании платежей за пользование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ходящимися в государственной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Часть лесных податей и арендной платы, собранных за пользование лесами с государственной формой собственности, в размере минимальных ставок платы за древесину, отпускаемую на корню, поступает в федеральный бюджет и бюджет края в следующем соотнош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федеральный бюджет - сорок проц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аевой бюджет - сорок проц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естные бюджеты - двадцать проц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ные подати и арендная плата, полученные за пользование лесами с государственной формой собственности, сверх платежей, указанных в части 1 настоящей статьи, поступают лесхозам органа управления лесным хозяйством края, приравниваются к бюджетным средствам и используются для нужд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13. Распределение и ис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редств, получаемых при взимании платежей за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ревесно - кустарниковой растительностью, находящейся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муниципальной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ные подати и арендная плата, собранные за пользование древесно - кустарниковой растительностью с муниципальной формой собственности распределяются следующ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униципальному бюджету - пятьдесят проц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и, осуществляющей муниципальное лесное хозяйство - пятьдесят проц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14. Льготы по платежам за пользование л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ab/>
        <w:t>1</w:t>
      </w:r>
      <w:r>
        <w:rPr>
          <w:rFonts w:eastAsia="Times New Roman Cyr" w:cs="Times New Roman Cyr" w:ascii="Times New Roman Cyr" w:hAnsi="Times New Roman Cyr"/>
        </w:rPr>
        <w:t>. От платежей за пользование лесами для собственных нужд освобожд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валиды I и II груп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енсионеры, проживающие в сельской ме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ица, пострадавшие от стихийных бед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нужденные переселен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естьянские (фермерские)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едставители малочисленных народов Се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ботники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раждане и юридические лица, ведущие некоммерческое пользование с благотворительными, образовательными и иными социальными ц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ормативы лесопользования для собственных нужд устанавливаются администрацией края по представлению органа управления лесным хозяйством.</w:t>
      </w:r>
    </w:p>
    <w:p>
      <w:pPr>
        <w:pStyle w:val="Normal"/>
        <w:rPr/>
      </w:pPr>
      <w:r>
        <w:rPr/>
        <w:tab/>
        <w:t>2</w:t>
      </w:r>
      <w:r>
        <w:rPr>
          <w:rFonts w:eastAsia="Times New Roman Cyr" w:cs="Times New Roman Cyr" w:ascii="Times New Roman Cyr" w:hAnsi="Times New Roman Cyr"/>
        </w:rPr>
        <w:t>. Научно - исследовательские учреждения, проводящие связанные с лесным хозяйством исследования на участках лесов, освобождаются от платежей за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Лесопользователям, внедряющим прогрессивные технологии при освоении лесов, по распоряжению главы администрации края плата за пользование может снижаться до 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22. ФИНАНСИРОВАНИЕ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15. Источники финанс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Источниками финансирования лесного хозяйства на территории лесов края служат средства федерального и краевого бюдж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Источниками финансирования лесного хозяйства на территории древесно - кустарниковой растительностью края с муниципальной формой собственности служат средства муниципальных бюдж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Недостаток бюджетного финансирования органу управления лесным хозяйством края, его территориальным органам, а также другим административно - производственным единицам, ведущим лесное хозяйство в лесах разрешается восполнять за счет следующих дополнительных источ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ственных средств органов лесного хозяйства, полученных от проведения лесных аукционов, оказания платных услуг, реализации произведенной лесной продукции и прочих поступ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редств внебюджетных фондов охраны и воспроизводства лесов, созданных в соответствии с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редств целевых кредитов, полученных органами лесного хозяйства под гарантии администраци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редств от иных доходов, получаемых в соответствии с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Средства дополнительных источников, полученных органом лесного хозяйства края и его территориальными органами, приравниваются к бюджетным средствам, используются для нужд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Источниками финансирования лесного хозяйства на территории древесно - кустарниковой растительности с иными, чем государственная или муниципальная, формами собственности служат средства собственник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6. Для ведения лесного хозяйства древесно - кустарниковой растительности с иными, чем государственная или муниципальная, формами собственности могут выделяться из краевого или муниципального бюджета льготные кредиты или безвозвратные субсидии, утверждаемые соответствующим представительным органом. Контроль за целевым расходованием таких средств возлагается на орган лесного хозяйства края и казначейство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16. Покрытие расходов на ведение л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хозяйства в лесах края с государ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формой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 лесах края с государственной формой собственности за счет средств федерального бюджета финансируются расходы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органа управления лесным хозяйством края, его территориальных органов, а также других административно - производственных органов, ведущих лесное хозяйство на территории лесов с государственной формой собственности, в том числе на капитальный ремонт зданий и соору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уществление мероприятий по охране лесов и борьбе с лесными пожарами, вредителями и болезнями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боты по строительству дорог, осушению лесных площадей, устройству оросительных сетей, их содержанию и ремо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вод и таксацию лесос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еменовод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едение государственного лесного кадастра, государственного учета лесного фонда, лесной мониторинг, лесоустро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учно - исследовательские, опытно - конструкторские и проектные работы в области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здание противоэрозионных и пастбищезащитных насаждений федерального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дготовку и переподготовку кадров для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еспечение форменным обмундированием и средствами охраны работников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апитальные вложения в охрану и защиту лесов, развитие социальной сферы лесного хозяйства.</w:t>
      </w:r>
    </w:p>
    <w:p>
      <w:pPr>
        <w:pStyle w:val="Normal"/>
        <w:rPr/>
      </w:pPr>
      <w:r>
        <w:rPr/>
        <w:tab/>
        <w:t>2</w:t>
      </w:r>
      <w:r>
        <w:rPr>
          <w:rFonts w:eastAsia="Times New Roman Cyr" w:cs="Times New Roman Cyr" w:ascii="Times New Roman Cyr" w:hAnsi="Times New Roman Cyr"/>
        </w:rPr>
        <w:t>. За счет средств бюджета края финансируются расходы на воспроизводство лесов с государственной формой собственности, за исключением семеноводства, а также на поддержку права граждан и общественных объединений на участие в управлении лесами и информацию о</w:t>
      </w:r>
      <w:r>
        <w:rPr/>
        <w:t xml:space="preserve"> </w:t>
      </w:r>
      <w:r>
        <w:rPr>
          <w:rFonts w:eastAsia="Times New Roman Cyr" w:cs="Times New Roman Cyr" w:ascii="Times New Roman Cyr" w:hAnsi="Times New Roman Cyr"/>
        </w:rPr>
        <w:t>лесном фо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17. Бюджет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Бюджет лесного хозяйства края на очередной год составляется в соответствии с нормативами, определяемыми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Бюджет лесного хозяйства в лесном фонде представляется органом лесного хозяйства края для 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расходам на воспроизводство лесов, исключая семеноводство - в администрацию края для включения его в проект бюджета, с последующим утверждением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остальным расходам - в федеральный орган лесн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Бюджет лесного хозяйства, осуществляемого в отношении древесно - кустарниковой растительности, находящейся в государственной или муниципальной собственности, составляется административно - производственными единицами, ведущими лесное хозяйство на территории этих ресурсов, и представляется на утверждение вышестоящим органам по подчин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Бюджет лесного хозяйства, осуществляемого в отношении древесно - кустарниковой растительности, находящейся в иной, чем государственная или муниципальная собственность составляется и утверждается собственниками в соответствии с процедурой, предусмотренной их уста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ДЕЛ VII. ОСОБЕННОСТИ ИСПОЛЬЗОВАНИЯ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23. ОСОБЕННОСТИ ИСПОЛЬЗОВАНИЯ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ab/>
        <w:tab/>
      </w:r>
      <w:r>
        <w:rPr>
          <w:rFonts w:eastAsia="Times New Roman Cyr" w:cs="Times New Roman Cyr" w:ascii="Times New Roman Cyr" w:hAnsi="Times New Roman Cyr"/>
        </w:rPr>
        <w:t>1. СОЦИАЛЬН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18. Порядок пользования участками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для рекре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ользование участками лесного фонда для рекреации, включая пользование для культурных, оздоровительных, туристических, спортивных и иных рекреационных целей, возможно во всех группах лесов и категориях защитности лесов первой группы, за исключением тех категорий лесов, в которых это пользование запрещ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екреационное пользование может проводиться только при соблюдении научно обоснованных норм рекреационных нагрузок, предусматривающих сохранение лесов. Регулирование нагрузок возлагается на органы лесного хозяйства, в частности на лесную охрану. При превышении нагрузок допускается временное ограничение или прекращение доступа пользователями в участки лесного фонда, которым угрожает превышение предельно допустимого воз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зонах массовой рекреации в соответствии с лесоустроительными проектами проводится специализированное устройство территории, включающее усиление комфортности и привлекательности лесных ландшафтов, при условии сохранения лесов и природных ландшафтов, а также повышенные противопожарные меры и меры санитарно - гигиенической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рядок пользования участками лесного фонда для рекреации утверждается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19. Порядок пользования участками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пограничных зонах, в лесхозах образовате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реждений высшего и среднего профессион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бразования и лесхозах научно - исследователь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чреждений федерального органа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орядок пользования участками лесного фонда в пограничных зонах и в лесхозах образовательных учреждений высшего и среднего профессионального образования, лесхозах научно - исследовательских учреждений федерального органа управления лесным хозяйством устанавливается Лесным кодекс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и необходимости учета региональных особенностей пользований, перечисленных в части 1 настоящей статьи, принимаются акты Законодательной Думы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20. Порядок пользования участками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для научно - исследовательски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роведение научно - исследовательских работ, связанных с ведением лесного хозяйства, на участках лесного фонда соответствующими организациями осуществляется беспла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Территориальный орган краевого органа управления лесным хозяйством может ограничить или запретить гражданам и юридическим лицам другие виды пользования этими участками лесного фонда, если эти виды лесопользования несовместимы с целями проведения научно - исследовательских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рядок пользования участками лесного фонда для научно - исследовательских целей устанавливается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21. Порядок пользования участками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территориях традиционного природ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малочисленных народов Се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На территориях традиционного природопользования малочисленных народов Севера краевым законом устанавливается порядок пользования лесным фондом, обеспечивающий традиционный образ жизни этих на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Леса в границах территорий традиционного природопользования предоставляются общине малочисленных народов Севера или гражданам - представителям отдельных семей из числа малочисленных народов Севера в пользование только для осуществления традиционных видов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готовка древесины по главному пользованию в пределах территорий традиционного природопользования допускается только по согласованию с общиной малочисленных народов Севера или с теми отдельными семьями, за которыми данная территория традиционного природопользования закреплена в установленном порядке. Заготовка древесины для удовлетворения собственных потребностей общины малочисленных народов Севера или отдельными семьями из числа малочисленных народов осуществляется на безвозмездной основе. Такая же заготовка с коммерческими целями осуществляется в общем порядке с получением права пользования по конкурсу в соответствии с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льзование участками лесов на территориях традиционного природопользования ориентируется на многоцелевое или полиресурсное использование возобновимых биологических ресурсов. Все виды пользования, а также охрана, защита и воспроизводство лесного фонда должны быть направлены на создание благоприятных условий для развития традиционных отраслей малочисленного народа Севера, проживающего на данной терри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2. ЗАЩИТНО - ЭКОЛОГИЧЕСК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22. Порядок пользования участками лес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для защитно - экологически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На участках лесного фонда, предоставленных для защитно - экологических целей, за исключением указанных в части 4 настоящей статьи, лесхозы органа управления лесным хозяйством края проводят мероприятия по поддержанию защитных функций этих участ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озмещение затрат лесхозов юридическими лицами, пользующимися защитно - экологическими услугами лесов, производится на договорной осно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рядок пользования участками лесного фонда для защитно - экологических целей, финансирование их содержания и порядок взаиморасчетов лесхозов и лесопользователей устанавливается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орядок пользования в государственных природных заповедниках, национальных парках, природных парках и других особо охраняемых природных территориях, находящихся на территории лесного фонда, регулируется Лесным кодекс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23. Особенности использования, охраны,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 воспроизводства лесного фонда в целях эколог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щиты и охраны окружающей природно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целях экологической защиты населения, проживающего на территории края, и охраны окружающей природной среды администрация края имеет право принимать решения о прекращении деятельности в лесном фонде объектов, предприятий, организаций и учреждений всех форм собственности, не отвечающих требованиям лесного и природоохранного законодательства или нарушающим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3. СЫРЬЕВ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24. Заготовка древес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готовка древесины в лесном фонде осуществл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рубках главного пользования, проводимых в перестойных и спелых древосто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рубках промежуточного пользования (рубках ухода за лесом, выборочных санитарных рубках, рубках реконструкции и иных рубках, связанных с рубкой малоценных древостоев, а также рубках древесно - кустарниковой растительности, теряющей защитные, водоохранные и другие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чих рубках (сплошных санитарных рубках, лесосводке и лесоочистке для строительства гидроузлов, трубопроводов, дорог, а также при прокладке просек, создании противопожарных разрывов, рубках для и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25. Способы рубок в зависимости от груп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есов и категорий защитности лесов перв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 лесах третьей группы рубки главного пользования проводятся способами, обеспечивающими заготовку качественной товарной древесины, своевременное восстановление этих лесов и рациональное использование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лесах второй группы рубки главного пользования проводятся способами, направленными на сохранение природных функций лесов этой группы с получением товарной древесины в качестве лесной продукции, и позволяющими рационально использовать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 тех категориях защитности лесов первой группы, где разрешены рубки главного пользования, они направлены на улучшение состояния древостоев, усиление природных функций лесов этой группы, а также на своевременное и рациональное использование перестойных и спелых древост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национальных и природных парках, особо ценных лесных массивах, лесах, имеющих научное или историческое значение, памятниках природы, орехово - промысловых зонах, лесоплодовых насаждениях, лесопарковых частях зеленых зон, лесах первого и второго поясов зон санитарной охраны источников водоснабжения, лесах первой и второй зон округов санитарной (горно - санитарной) охраны курортов, государственных защитных лесных полосах, противоэрозионных, притундровых лесах и запретных полосах лесов, защищающих нерестилища ценных промысловых рыб допускаются только рубки промежуточного пользования и прочие ру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лесах государственных природных заповедников и на заповедных лесных участках допускаются только прочие рубки, соответствующие заповедному режиму.</w:t>
      </w:r>
    </w:p>
    <w:p>
      <w:pPr>
        <w:pStyle w:val="Normal"/>
        <w:rPr/>
      </w:pPr>
      <w:r>
        <w:rPr>
          <w:rFonts w:eastAsia="Times New Roman Cyr" w:cs="Times New Roman Cyr" w:ascii="Times New Roman Cyr" w:hAnsi="Times New Roman Cyr"/>
        </w:rPr>
        <w:tab/>
        <w:t>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администрацией края по предложениям территориальных органов федерального органа управления лесным хозяйством</w:t>
      </w:r>
      <w:r>
        <w:rPr/>
        <w:t xml:space="preserve"> </w:t>
      </w:r>
      <w:r>
        <w:rPr>
          <w:rFonts w:eastAsia="Times New Roman Cyr" w:cs="Times New Roman Cyr" w:ascii="Times New Roman Cyr" w:hAnsi="Times New Roman Cyr"/>
        </w:rPr>
        <w:t>или специально уполномоченного государственного органа в области охраны окружающей природной среды или других государственных органов управления использованием и охраной природ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водоохранных зонах рубки главного пользования запрещены. В тех запретных полосах, которые не перекрываются водоохранными зонами, допускаются рубки главного пользования по режиму лесов перв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В кедрово - широколиственных лесах всех групп лесов допускаются только рубки промежуточного пользования и прочие ру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В горных лесах всех групп лесов применяются способы рубок главного пользования, которые учитывают защитное, противоэрозионное и водорегулирующее значение этих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татья 126. Правила ру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Заготовка древесины при рубках главного пользования осуществляется в соответствии с правилами рубок главного пользования в лесах Дальнего Вос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Заготовка древесины при рубках промежуточного пользования осуществляется в соответствии с наставлением по рубкам ухода в лесах Дальнего Вос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Региональные правила рубок, и наставления по рубкам ухода утверждаются федеральным органом управления лесным хозяйством в порядке, установленном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27. Объем заготовки древесины при руб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глав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ab/>
        <w:t>1</w:t>
      </w:r>
      <w:r>
        <w:rPr>
          <w:rFonts w:eastAsia="Times New Roman Cyr" w:cs="Times New Roman Cyr" w:ascii="Times New Roman Cyr" w:hAnsi="Times New Roman Cyr"/>
        </w:rPr>
        <w:t>. Заготовка древесины при рубках главного пользования по территории каждого лесхоза краевого органа управления лесным хозяйством, группам лесов и хозяйствам осуществляется в объеме расчетной лесосе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Заготовка древесины при рубках главного пользования в объеме, превышающем расчетную лесосеку по любому хозяйству,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28. Объем и порядок заготовки древесины п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убках промежуточ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Возможный объем заготовки древесины при рубках промежуточного пользования определяется при лесоустройстве исходя из состояния лесных насаждений, установленных норм рубок ухода за лесом, выборочных санитарных рубок, рубок реконструкции и утверждается органом управления лесным хозяйством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именяется следующий порядок проведения рубок промежуточног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ервоочередное право на заготовку древесины при проведение рубок промежуточного пользования предоставляется арендатору, в арендном участке которого находятся древостои, подлежащие проведению в них рубок промежуточного пользования, в случае наличия у него лицензии на проведение этого вида пользования и при условии полного соблюдения норм и правил проведения таких рубок. В этом случае заготовленная древесина принадлежит арендат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случае отсутствия арендатора, его отказа от проведения рубок промежуточного пользования или отсутствия у него соответствующей лицензии лесхоз обязан провести рубки своими силами. В этом случае заготовленная древесина принадлежит лесхо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 случае невозможности для лесхоза проведения рубок промежуточного пользования своими силами он передает участок, назначенный под рубки, на аукцион в обычном порядке. В этом случае заготовленная древесина принадлежит победителю аукциона, получившему право 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в случае отсутствия претендентов на участие в аукционе лесхоз получает право объявить конкурс для привлечение сторонних граждан или организаций к проведению рубок промежуточного пользования на условиях лесного подряда. В этом случае древесина принадлежит лесхо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29. Порядок заготовки второстепенных лес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дуктов и осуществления побочного лесо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Участки лесного фонда гражданам и юридическим лицам предоставляются в пользование для заготовки второстепенных лесов и осуществления побочного лесопользования в порядке, установленном Лесным кодексом Российской Федерации и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равила пользования лесным фондом для заготовки второстепенных лесных продуктов и осуществления побочного лесопользования утверждаются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0. Требования, предъявляемые к сбору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готовкам дикорастущих растений и грибов в лесном фо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Сбор и заготовка дикорастущих растений и грибов не должны наносить ущерб лесному фонду и окружающей природной среде. Они должны обеспечи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людение режима и оборота пользования для каждого отдельного природного рес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прерывное воспроизводство данных ресурсов, повышение их продуктивности и охр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вышение эффективности сбора и заготовок данных ресурсов на основе единой технической политики, использования достижений науки, техники и передового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Сбор и заготовка дикорастущих растений и грибов осуществляются в соответствии с правилами, утверждаемыми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1. Потенциальная продуктивность дикорасту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стений и грибов, порядок ее 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Потенциальная продуктивность является показателем, определяющим допустимые нормы пользования. Она определяется при лесоустройстве по каждому лесхозу краевого органа управления лесным хозяйством в разрезе лесничеств, хозяйств (хвойного, твердолиственного и мягколиственного) и групп лесов, исходя из принципов рационального, непрерывного и неистощительного пользования. Потенциальная продуктивность дикорастущих растений и грибов в целом по краю определяется как сумма показателей по лесхоз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оказатели потенциальной продуктивности дикорастущих растений и грибов утверждаются администрацией края и краевым органом управления лесным хозяйством по согласованию со специальным уполномоченным органом по охране окружающей среды и природных ресурсов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ри изменении границ участков лесного фонда, групп лесов, прошедших пожаров и других изменений в лесном фонде потенциальная продуктивность корректируется в порядке, установленном настоящей стать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2. Заготовка березового сока в лесном фо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Заготовка березового сока гражданами и юридическими лицами осуществляется в перестойных и спелых древосто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одсочка берез проводится вне зависимости от срока их рубки по научно обоснованным технологиям подсо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равила подсочки берез и заготовки березового сока утверждаются органом управления лесным хозяйством края. Их соблюдение лесопользователями контролируется лесхозами краевого органа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3. Порядок пользования участками л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фонда для нужд охотничье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Участки лесного фонда гражданам и юридическим лицам предоставляются в пользование для нужд охотничьего хозяйства в установленном законодательств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Охотохозяйственная деятельность должна осуществляться таким образом, чтобы она не наносила ущерб лесному фонду и лесному хозяй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ри принятии решения о передаче ресурсов охотничьих животных в пользование администрация края согласовывает условия предоставления участков лесного фонда для использования этих ресурсов с краевым органом управления лесным хозяйством. Результаты согласования вносятся в долгосрочную лицензию на пользование охотничьими живот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Участки лесного фонда для организации любительской и спортивной охоты общественным объединениям охотников передаются в безвозмездное срочное поль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Порядок пользования участками лесного фонда для нужд охотничьего хозяйства устанавливается Законодательной Думой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4. Организация и порядок заготовки древес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и рубках, объем заготовки древесины при прочих руб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рядок заготовки живицы, особенности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охраны, защиты и воспроизводства л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фонда, находившегося ранее во влад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сельскохозяйственных организ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рганизация и порядок заготовки древесины при рубках, объем заготовки древесины при прочих рубках, порядок заготовки живицы, особенности использования, охраны, защиты и воспроизводства лесного фонда, находившегося ранее во владении сельскохозяйственных организаций, регулируются Лесным кодекс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24. ОСОБЕННОСТИ ИСПОЛЬЗОВАНИЯ, ОХРАНЫ, ЗАЩИТЫ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СПРОИЗВОДСТВА ЛЕСОВ, НЕ ВХОДЯЩИХ В ЛЕСНОЙ ФО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5. Общие требования к использованию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не входящих в лесной фо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Использование лесов, не входящих в лесной фонд, определяется их назнач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лесах, не входящих в лесной фонд, допускаются все категории, виды и формы пользования, которые применяются в лесном фонде, за исключением тех, которые не совместимы с целевым назначением лесов, не входящих в лесной фо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ьзование в лесах, не входящих в лесной фонд, регулируется нормами и правилами, применяемыми в лесном фонде, если не предусмотрено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Использование, охрана, защита и воспроизводство лесов, не входящих в лесной фонд, осуществляется в соответствии с требованиями лесоустройства, а в случае, если лесоустройство не проводилось, использование таких лесов осуществляется по согласованию с администрацией края, органом управления лесным хозяйством края или его территориальным орга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Лесоустройство проводится во всех лесах, не входящих в лесной фонд. Порядок и методику его проведения, а также состав лесоустроительной документации определяет федеральный орган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ведение лесоустройства оплачивается в порядке, установленно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Государственный контроль за использованием, охраной, защитой и воспроизводством лесов, не входящих в лесной фонд, осуществляют администрация края, орган управления лесным хозяйством края, специально уполномоченный государственный орган в области охраны окружающей среды и природ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6. Леса, расположенные на землях об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а, расположенные на землях обороны, предназначены для обеспечения нужд обороны и закрепляются за федеральным органом исполнительной власти по вопросам обороны в соответствии с порядком, устанавливаемым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рядок закрепления указанных лесов за федеральным органом исполнительной власти по вопросам обороны определяется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Порядок ведения лесного хозяйства, а также порядок использования, охраны, защиты и воспроизводства лесов, расположенных на землях обороны, определяются в соответствии с Лесным Кодексом Российской Федерации и настоящим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Федеральный орган исполнительной власти по вопросам обороны, его территориальные органы и специальные созданные в их структуре административно - производственные единицы, осуществляют ведение лесного хозяйства, а также обеспечивают рациональное использование, охрану, защиту и воспроизводство лесов, расположенных на землях об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Государственный контроль за ведением лесного хозяйства, использованием, охраной, защитой и воспроизводством лесов, расположенных на землях обороны, осуществляется федеральным органом управления лесным хозяйством, органом управления лесным хозяйством края и его территориальными органами, федеральным органом исполнительной власти по вопросам об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Государственный контроль за использованием, охраной, защитой и воспроизводством лесов, расположенных на территориях режимных военных и оборонных объектов, осуществляется в порядке, установленном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7. Леса, расположенные на землях городских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других посе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Леса, расположенные на землях городских и других поселений, предназначены для отдыха населения, проведения культурных, оздоровительных и спортивных мероприятий, а также для сохранения благоприятной экологической обстано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едение лесного хозяйства, а также использование, охрана, защита и воспроизводство лесов, расположенных на землях городских и других поселений, осуществляются в порядке, устанавливаемом администрацией края в соответствии с лесны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В лесах, расположенных на землях городских и других поселений, допускается только тот режим рубок, который применим к лесам перв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Государственный контроль за использованием, охраной, защитой и воспроизводством лесов, расположенных на землях городских и других поселений, осуществляется администрацией края, органом управления лесным хозяйством и его территориальными органами, специально уполномоченным государственным органом в области охраны окружающей среды и природ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25. ОСОБЕННОСТИ ИСПОЛЬЗОВАНИЯ, ОХРАНЫ, ЗАЩИТЫ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СПРОИЗВОДСТВА ДРЕВЕСНО - КУСТАРНИКОВОЙ РАСТ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8. Общие требования к использованию древес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кустарниковой раст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Использование древесно - кустарниковой растительности определяется ее назнач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древесно - кустарниковой растительности допускаются все категории виды и формы пользования, которые применяются в лесном фонде, за исключением тех, которые не совместимы с ее целевым назначением и имущественным стату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ьзование древесно - кустарниковой растительностью регулируется нормами и правилами, применяемыми в лесном фонде, если не предусмотрено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Использование, охрана, защита и воспроизводство древесно - кустарниковой растительности осуществляется в соответствии с требованиями лесоустройства, а в случае, если лесоустройство не проводилось, ее использование осуществляется по согласованию с администрацией края, органами местного самоуправления, органом управления лесным хозяйством края или его территориальными орг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Порядок и методику проведения лесоустройства древесно - кустарниковой растительности, а также состав лесоустроительной документации определяет орган управления лесным хозяйством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ведение лесоустройства оплачивается в порядке, установленном законодательством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5. Государственный контроль за использованием, охраной, защитой и воспроизводством древесно - кустарниковой растительности осуществляют администрация края, орган управления лесным хозяйством края, специально уполномоченный государственный орган в области охраны окружающей среды и природ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39. Древесно - кустарниковая раст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сположенная на землях сельскохозяйственного на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ревесно - кустарниковая растительность, расположенная на землях сельскохозяйственного назначения, предназначена для обеспечения защиты земель от воздействия неблагоприятных природных и антропогенных явлений посредством использования почвозащитных, водорегулирующих, ветрозащитных и иных свойств лесной раст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Рубки древесно - кустарниковой растительности, расположенной на землях сельскохозяйственного назначения, должны обеспечивать улучшение состояния этой растительности и выполнение ею своих функций. Рубки главного пользования запрещаются. Допускается проведение рубок ухода, санитарных рубок, рубок реконструкции и обновления, а также прочих ру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рядок использования, охраны, защиты и воспроизводства древесно - кустарниковой растительности, расположенной на землях сельскохозяйственного назначения, лесоразведения на этих землях, а также государственного контроля за этой деятельностью определяются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40. Древесно - кустарниковая раст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сположенная на землях железнодорожного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ревесно - кустарниковая растительность, расположенная на землях железнодорожного транспорта, предназначена для защиты железнодорожных магистралей от неблагоприятных природных явлений, предотвращения загрязнения окружающей среды, снижения шумового воздействия железнодорожного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Федеральный орган исполнительной власти в области железнодорожного транспорта и его организации осуществляют государственное управление использованием, охраной, защитой и воспроизводством указанной древесно - кустарниковой растительности.</w:t>
      </w:r>
    </w:p>
    <w:p>
      <w:pPr>
        <w:pStyle w:val="Normal"/>
        <w:rPr/>
      </w:pPr>
      <w:r>
        <w:rPr>
          <w:rFonts w:eastAsia="Times New Roman Cyr" w:cs="Times New Roman Cyr" w:ascii="Times New Roman Cyr" w:hAnsi="Times New Roman Cyr"/>
        </w:rPr>
        <w:tab/>
        <w:t>3. Рубки главного пользования запрещены. Допускаются рубки ухода, санитарные рубки, рубки реконструкции, рубки специального назначения и прочие рубки древесно - кустарниковой растительности, расположенной на землях железнодорожного транспорта. Порядок проведения этих рубок определяется федеральным органом исполнительной власти</w:t>
      </w:r>
      <w:r>
        <w:rPr/>
        <w:t xml:space="preserve"> </w:t>
      </w:r>
      <w:r>
        <w:rPr>
          <w:rFonts w:eastAsia="Times New Roman Cyr" w:cs="Times New Roman Cyr" w:ascii="Times New Roman Cyr" w:hAnsi="Times New Roman Cyr"/>
        </w:rPr>
        <w:t>в области железнодорожного транспорта по согласованию с федеральным органом управления лесным хозя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Государственный контроль за состоянием, использованием, охраной, защитой и воспроизводством древесно - кустарниковой растительности, расположенной на землях железнодорожного транспорта, осуществляется администрацией края, территориальным органом исполнительной власти в области железнодорожного транспорта, краевым органом управления лесным хозяйством и специально уполномоченным государственным органом в области охраны окружающей среды и природ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41. Древесно - кустарниковая раст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сположенная на землях автомобильного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и землях вод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Древесно - кустарниковая растительность, расположенная на землях автомобильного транспорта и землях водного фонда (на полосах отвода автомобильных дорог и каналов), предназначена для защиты автомобильных дорог и каналов от неблагоприятных природных и антропогенных 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На полосах отвода автомобильных дорог и каналов рубки главного пользования запрещены, допускается проведение санитарных рубок, рубок реконструкции и прочих ру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Порядок использования, охраны, защиты и воспроизводства древесно - кустарниковой растительности, расположенной на землях автомобильного транспорта и землях водного фонда, а также порядок лесоразведения на них, определяются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4. Государственный контроль за использованием, охраной, защитой и воспроизводством древесно - кустарниковой растительности, расположенной на землях автомобильного транспорта и землях водного фонда, осуществляется администрацией края, органом управления лесным хозяйством края и специально уполномоченным государственным органом в области охраны окружающей среды и природ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ДЕЛ VIII. РАЗРЕШЕНИЕ СПОРОВ В ОБЛАСТИ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ХРАНЫ, ЗАЩИТЫ И ВОСПРОИЗВОДСТВА ЛЕСОВ И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ЗА НАРУШЕНИЕ ЛЕСНОГО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26. РАЗРЕШЕНИЕ СПОРОВ В ОБЛАСТИ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42. Порядок разрешения споров в об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я, охраны, 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 Споры в области использования, охраны, защиты и воспроизводства лесов разрешаются в судебном и внесудебн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В административном порядке споры в области использования, охраны, защиты и воспроизводства лесов разрешаются только в случаях, предусмотренных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27. ОТВЕТСТВЕННОСТЬ ЗА НАРУШЕНИЕ Л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43. Административная и уголовная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за нарушение лесного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Лица, виновные в нарушении лесного законодательства Российской Федерации и края, несут административную и уголовную ответственность в соответствии с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44. Ответственность граждан и юридических 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за причинение ущерба ле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раждане и юридические лица обязаны возместить ущерб, причиненный лесам, в порядке, установленном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АЗДЕЛ IX. ЗАКЛЮЧИТЕЛЬНЫЕ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ГЛАВА 28. ВВЕДЕНИЕ В ДЕЙСТВИЕ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45. Введение в действие настоящего ко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декс вводится в действие со дня его официального опублик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 приведения краевых законов и иных нормативных правовых актов края, регулирующих использование, охрану, защиту и воспроизводство лесов на территории края, в соответствие с кодексом, настоящие краевые законы и иные нормативные правовые акты края применяются постольку, поскольку они не противоречат настоящему кодек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тья 146. О признании утратившими силу некотор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ормативных актов края в области использования, ох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защиты и воспроизводства л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 дня вступления в силу настоящего кодекса признать утратившим силу следующие нормативные правовые акты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ешение Малого Совета Хабаровского краевого Совета народных депутатов "О положении о порядке лесопользования на территории Хабаровского края" от 25.06.92 N 13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ешение Малого Совета Хабаровского краевого Совета народных депутатов "О положении о порядке проведения квалификационной аттестации лесопользователей Хабаровского края" от 25.09.92 N 1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ешение Малого Совета Хабаровского краевого Совета народных депутатов "О положении об особом порядке предоставления лесного фонда в пользование государственным лесозаготовительным и лесопромысловым предприятиям" от 26.11.92 N 229;</w:t>
      </w:r>
    </w:p>
    <w:p>
      <w:pPr>
        <w:pStyle w:val="Normal"/>
        <w:rPr/>
      </w:pPr>
      <w:r>
        <w:rPr>
          <w:rFonts w:eastAsia="Times New Roman Cyr" w:cs="Times New Roman Cyr" w:ascii="Times New Roman Cyr" w:hAnsi="Times New Roman Cyr"/>
        </w:rPr>
        <w:tab/>
        <w:t>- решение Малого Совета Хабаровского краевого Совета народных депутатов "Об упорядочении заготовок лекарственного сырья и утверждении перечня редких дикорастущих лекарственных и декоративных растений, подлежащих охране на территории Хабаровского края" от</w:t>
      </w:r>
      <w:r>
        <w:rPr/>
        <w:t xml:space="preserve"> 25.09.92 N 189;</w:t>
      </w:r>
    </w:p>
    <w:p>
      <w:pPr>
        <w:pStyle w:val="Normal"/>
        <w:rPr/>
      </w:pPr>
      <w:r>
        <w:rPr>
          <w:rFonts w:eastAsia="Times New Roman Cyr" w:cs="Times New Roman Cyr" w:ascii="Times New Roman Cyr" w:hAnsi="Times New Roman Cyr"/>
        </w:rPr>
        <w:tab/>
        <w:t>- Закон Хабаровского края "О краевой комиссии по лесопользованию" от 28.12.94 N 1</w:t>
      </w:r>
      <w:r>
        <w:rPr/>
        <w:t>0.</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Заместитель председателя Законодате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Думы Хабаровского края</w:t>
      </w:r>
    </w:p>
    <w:p>
      <w:pPr>
        <w:pStyle w:val="Normal"/>
        <w:rPr>
          <w:lang w:val="en-US"/>
        </w:rPr>
      </w:pPr>
      <w:r>
        <w:rPr>
          <w:rFonts w:eastAsia="Times New Roman Cyr" w:cs="Times New Roman Cyr" w:ascii="Times New Roman Cyr" w:hAnsi="Times New Roman Cyr"/>
        </w:rPr>
        <w:tab/>
        <w:tab/>
        <w:tab/>
        <w:tab/>
        <w:tab/>
        <w:tab/>
        <w:tab/>
        <w:t xml:space="preserve">З.Ф.Софри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Хабаровск, 25 декабря 1998 года, N 87</w:t>
      </w:r>
    </w:p>
    <w:sectPr>
      <w:type w:val="nextPage"/>
      <w:pgSz w:w="11906" w:h="16838"/>
      <w:pgMar w:left="1134" w:right="707"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7:18:00Z</dcterms:created>
  <dc:creator>Frolov F.F.</dc:creator>
  <dc:description/>
  <dc:language>en-US</dc:language>
  <cp:lastModifiedBy>Vladimir P. Zakharov</cp:lastModifiedBy>
  <dcterms:modified xsi:type="dcterms:W3CDTF">2001-04-06T07:18:00Z</dcterms:modified>
  <cp:revision>1</cp:revision>
  <dc:subject/>
  <dc:title>25 декабря 1998 года N 87</dc:title>
</cp:coreProperties>
</file>