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 w:before="440" w:after="0"/>
        <w:ind w:left="40" w:hanging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Выписка из протокола заседания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авительства</w:t>
      </w:r>
      <w:r>
        <w:rPr>
          <w:rFonts w:eastAsia="Times New Roman Cyr" w:cs="Times New Roman Cyr" w:ascii="Times New Roman Cyr" w:hAnsi="Times New Roman Cyr"/>
        </w:rPr>
        <w:t xml:space="preserve"> РФ, 29.12.00, № 44</w:t>
      </w:r>
    </w:p>
    <w:p>
      <w:pPr>
        <w:pStyle w:val="Normal"/>
        <w:spacing w:lineRule="auto" w:line="240" w:before="440" w:after="0"/>
        <w:ind w:left="40" w:hanging="0"/>
        <w:jc w:val="left"/>
        <w:rPr/>
      </w:pPr>
      <w:r>
        <w:rPr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</w:t>
        <w:tab/>
        <w:t>О мерах по совершенствованию природоохранной деятельности в Российской Федерации</w:t>
      </w:r>
    </w:p>
    <w:p>
      <w:pPr>
        <w:pStyle w:val="FR3"/>
        <w:pBdr>
          <w:top w:val="single" w:sz="6" w:space="1" w:color="000000"/>
        </w:pBdr>
        <w:rPr/>
      </w:pPr>
      <w:r>
        <w:rPr>
          <w:i/>
          <w:iCs/>
        </w:rPr>
        <w:t>'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ыступили:</w:t>
      </w:r>
    </w:p>
    <w:p>
      <w:pPr>
        <w:pStyle w:val="FR1"/>
        <w:spacing w:lineRule="auto" w:line="240"/>
        <w:ind w:left="480"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Яцкевич, Шойгу, Адамов, Грачев, Шакиров, Шевченко</w:t>
      </w:r>
    </w:p>
    <w:p>
      <w:pPr>
        <w:pStyle w:val="FR1"/>
        <w:spacing w:lineRule="auto" w:line="240"/>
        <w:ind w:left="1440" w:hanging="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сьянов)</w:t>
      </w:r>
    </w:p>
    <w:p>
      <w:pPr>
        <w:pStyle w:val="FR1"/>
        <w:spacing w:lineRule="auto" w:line="240" w:before="50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Принять к сведению доклад Министра природных ресурсов Российской Федерации Б.А.Яцкевича по данному вопросу.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знать необходимым осуществить в 2001 году комплекс мер по совершенствованию управления природоохранной деятельностью в Российской Федерации, направленных на: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ышение роли и ответственности органов исполнительной власти субъектов Российской Федерации и органов местного самоуправления в решении вопросов обеспечения экологической безопасности и охраны окружающей природной среды на соответствующих территориях;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структуры органов управления в области охраны окружающей природной среды, предусматривающее реформирование территориальных органов МПР России одновременно с созданием системы природоохранных органов субъектами Российской Федерации и муниципальными образованиями, необходимыми для исполнения функций управления и контроля в этой области;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дачу части полномочий федеральных органов исполнительной власти в области охраны окружающей среды органами исполнительной власти субъектов Российской Федерации и муниципальных образований;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вершенствование системы платежей за выбросы (сбросы) загрязняющих веществ, размещение отходов в окружающую природную среду и иные вредные воздействия воздействия на нее и формирование комплекса мер экономического стимулирования природоохранной деятельности;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взаимодействия органов исполнительной власти с экологическими общественными организациями и движениями, объединениями предпринимателей, профессиональными союзами и другими общественными организациями в решении вопросов природоохранной деятельности;</w:t>
      </w:r>
    </w:p>
    <w:p>
      <w:pPr>
        <w:pStyle w:val="FR1"/>
        <w:spacing w:lineRule="auto" w:line="240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витие системы особо охраняемых территорий федерального и местного значения, укрепление материальной базы государственных природных заповедников и национальных парков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МПР России (Б.А.Яцкевичу) совместно с Минэкономразвития России, Минфином России, Минюстом России и с участием других заинтересованных министерств, ведомств, органов исполнительной власти субъектов Российской Федерации доработать с учетом поступивших замечаний и предложений представленный проект плана действий (первоочередных мер) по совершенствованию по совершенствованию управления и контроля области охраны окружающей природной среды на 2001 год, имея в виду, в частности:</w:t>
      </w:r>
    </w:p>
    <w:p>
      <w:pPr>
        <w:pStyle w:val="FR1"/>
        <w:spacing w:lineRule="auto" w:line="319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очнить содержание и наименование проектов федеральных законов, предусматриваемых к разработке и внесению в Правительство Российской Федерации в 2001 году;</w:t>
      </w:r>
    </w:p>
    <w:p>
      <w:pPr>
        <w:pStyle w:val="FR1"/>
        <w:spacing w:lineRule="auto" w:line="24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усмотреть подготовку решений Правительства Российской Федерации, связанных с реформированием органов управления природоохранной деятельности;</w:t>
      </w:r>
    </w:p>
    <w:p>
      <w:pPr>
        <w:pStyle w:val="FR1"/>
        <w:spacing w:lineRule="auto" w:line="24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ключить дополнительно мероприятия по повышению экологической культуры, образования и просвещения населения Российской Федерации.</w:t>
      </w:r>
    </w:p>
    <w:p>
      <w:pPr>
        <w:pStyle w:val="FR1"/>
        <w:spacing w:lineRule="auto" w:line="24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работанный проект плана представить в Правительство Российской Федерации в феврале 2001 гола.</w:t>
      </w:r>
    </w:p>
    <w:p>
      <w:pPr>
        <w:pStyle w:val="FR1"/>
        <w:spacing w:lineRule="auto" w:line="240"/>
        <w:ind w:firstLine="42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местителю Председателя Правительства Российской Федерации В.Б. Христенко рассмотреть план действий федеральных органов исполнительной власти по совершенствованию управления в области охраны окружающей среды на 2001 год и принять соответствующие решения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МПР России (Б.А. Яцкевичу), МНС России (Г.И. Букаеву) Минфину России (А.В. Улюкаеву) принять меры по обеспечению полноты и своевременности поступления в федеральный бюджет и бюджеты субъектов Росссийской Федерации платы за загрязнение окружающей природной среды, размещение отходов и иные виды вредного воздействия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Рекомендовать органам  исполнительной  власти субъектов Российской Федерации рассмотреть в I квартале 2001 г. совместно с МПР России вопросы о создании природоохранных органов субъектов Российской Федерации и муниципальных образований, а также о внесении необходимых изменений и дополнений в нормативные акты субъектов Российской Федерации в части функций и полномочий этих органов и их должностных лиц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МПР России (Б.А-Яцкевичу) совместно с администрацией Московской области рассмотреть вопрос о создании территориального органа МПР России в этой области и принять соответствующее решение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 Минэкономразвития России (Г.О.Грефу), МПР России (Б.А. Яцкевичу), другим федеральным органам исполнительной власти при подготовке проекта стратегии развития государства на долгосрочный период и проекта среднесрочной программы экономического развития России предусмотреть в них положения по вопросам охраны окружающей среды и обеспечения экологической безопасности.</w:t>
      </w:r>
    </w:p>
    <w:sectPr>
      <w:type w:val="nextPage"/>
      <w:pgSz w:w="11906" w:h="16820"/>
      <w:pgMar w:left="1440" w:right="1127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1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firstLine="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340" w:after="0"/>
      <w:jc w:val="both"/>
    </w:pPr>
    <w:rPr>
      <w:rFonts w:ascii="Arial" w:hAnsi="Arial" w:eastAsia="Arial" w:cs="Arial"/>
      <w:i/>
      <w:iCs/>
      <w:color w:val="auto"/>
      <w:sz w:val="20"/>
      <w:szCs w:val="20"/>
      <w:lang w:val="ru-RU" w:eastAsia="zh-CN" w:bidi="hi-IN"/>
    </w:rPr>
  </w:style>
  <w:style w:type="paragraph" w:styleId="FR3">
    <w:name w:val="FR3"/>
    <w:qFormat/>
    <w:pPr>
      <w:widowControl w:val="false"/>
      <w:bidi w:val="0"/>
      <w:spacing w:before="280" w:after="0"/>
    </w:pPr>
    <w:rPr>
      <w:rFonts w:ascii="Arial" w:hAnsi="Arial" w:eastAsia="Arial" w:cs="Arial"/>
      <w:color w:val="auto"/>
      <w:sz w:val="16"/>
      <w:szCs w:val="16"/>
      <w:lang w:val="ru-RU" w:eastAsia="zh-CN" w:bidi="hi-IN"/>
    </w:rPr>
  </w:style>
  <w:style w:type="paragraph" w:styleId="FR4">
    <w:name w:val="FR4"/>
    <w:qFormat/>
    <w:pPr>
      <w:widowControl w:val="false"/>
      <w:bidi w:val="0"/>
      <w:spacing w:lineRule="auto" w:line="72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eastAsia="zh-CN" w:bidi="hi-IN"/>
    </w:rPr>
  </w:style>
  <w:style w:type="paragraph" w:styleId="FR5">
    <w:name w:val="FR5"/>
    <w:qFormat/>
    <w:pPr>
      <w:widowControl w:val="false"/>
      <w:bidi w:val="0"/>
      <w:spacing w:before="60" w:after="0"/>
    </w:pPr>
    <w:rPr>
      <w:rFonts w:ascii="Arial" w:hAnsi="Arial" w:eastAsia="Arial" w:cs="Arial"/>
      <w:b/>
      <w:bCs/>
      <w:color w:val="auto"/>
      <w:sz w:val="12"/>
      <w:szCs w:val="12"/>
      <w:lang w:val="en-US" w:eastAsia="zh-CN" w:bidi="hi-IN"/>
    </w:rPr>
  </w:style>
  <w:style w:type="paragraph" w:styleId="BodyText2">
    <w:name w:val="Body Text 2"/>
    <w:basedOn w:val="Normal"/>
    <w:qFormat/>
    <w:pPr>
      <w:spacing w:lineRule="auto" w:line="240" w:before="440" w:after="0"/>
      <w:ind w:left="40" w:hanging="0"/>
      <w:jc w:val="center"/>
    </w:pPr>
    <w:rPr/>
  </w:style>
  <w:style w:type="paragraph" w:styleId="BodyTextIndent2">
    <w:name w:val="Body Text Indent 2"/>
    <w:basedOn w:val="Normal"/>
    <w:qFormat/>
    <w:pPr>
      <w:spacing w:lineRule="auto" w:line="259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2T21:33:00Z</dcterms:created>
  <dc:creator>Izdatel</dc:creator>
  <dc:description/>
  <dc:language>en-US</dc:language>
  <cp:lastModifiedBy>Vladimir P. Zakharov</cp:lastModifiedBy>
  <dcterms:modified xsi:type="dcterms:W3CDTF">2001-01-12T21:33:00Z</dcterms:modified>
  <cp:revision>1</cp:revision>
  <dc:subject/>
  <dc:title>Выписка из протокола заседания Правительства РФ, 29</dc:title>
</cp:coreProperties>
</file>