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60"/>
        <w:ind w:hanging="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uto" w:line="360"/>
        <w:ind w:hanging="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uto" w:line="360"/>
        <w:ind w:hanging="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uto" w:line="360"/>
        <w:ind w:hanging="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uto" w:line="360"/>
        <w:ind w:hanging="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uto" w:line="360"/>
        <w:ind w:hanging="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uto" w:line="360"/>
        <w:ind w:hanging="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uto" w:line="360"/>
        <w:ind w:hanging="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Heading3"/>
        <w:spacing w:lineRule="auto" w:line="360" w:before="0" w:after="0"/>
        <w:ind w:hanging="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3"/>
        <w:spacing w:lineRule="auto" w:line="360" w:before="0" w:after="0"/>
        <w:ind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Heading3"/>
        <w:spacing w:lineRule="auto" w:line="360" w:before="0" w:after="0"/>
        <w:ind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Heading3"/>
        <w:spacing w:lineRule="auto" w:line="360" w:before="0" w:after="0"/>
        <w:ind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 Красной книге Мурманской области</w:t>
      </w:r>
    </w:p>
    <w:p>
      <w:pPr>
        <w:pStyle w:val="Normal"/>
        <w:spacing w:lineRule="auto" w:line="240"/>
        <w:ind w:firstLine="56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6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целях сохранения биологического разнообразия Мурманской области, на основании Закона Российской Федерации от 10 января 2002 г. № 7-ФЗ “Об охране   окружающей   среды” и   Закона  Российской Федерации  от  24 апреля 1995 г. № 52-ФЗ “О животном мире”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п о с т а н о в л я ю :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720" w:leader="none"/>
        </w:tabs>
        <w:spacing w:lineRule="auto" w:line="240"/>
        <w:ind w:left="0"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Учредить Красную книгу Мурманской области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0"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Утвердить Положение о Красной книге Мурманской области (приложение № 1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0"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Утвердить списки видов грибов, лишайников, мохообразных, сосудистых растений и животных, занесенных в Красную книгу Мурманской области (приложение № 2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42" w:leader="none"/>
        </w:tabs>
        <w:spacing w:lineRule="auto" w:line="240"/>
        <w:ind w:left="0"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иды грибов, лишайников, мохообразных, сосудистых растений и животных, занесенные в Красную книгу Мурманской области, подлежат особой охране. Изъятие из естественной природной среды объектов животного и растительного мира, занесенных в Красную книгу Мурманской области, допускается в исключительных случаях в порядке, установленном законодательством Российской Федерации и законодательством Мурманской области.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720" w:leader="none"/>
        </w:tabs>
        <w:spacing w:lineRule="auto" w:line="240"/>
        <w:ind w:left="0" w:firstLine="56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Управлению   природных  ресурсов и охраны окружающей среды МПР России по Мурманской  области   (Бичук) обеспечить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750" w:leader="none"/>
        </w:tabs>
        <w:spacing w:lineRule="auto" w:line="240"/>
        <w:ind w:left="0"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дготовку к изданию Красной книги Мурманской област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spacing w:lineRule="auto" w:line="240"/>
        <w:ind w:left="0"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едение Красной книги Мурманской области в соответствии с законодательными, нормативными и правовыми актами Российской Федерации и Мурманской област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spacing w:lineRule="auto" w:line="240"/>
        <w:ind w:left="0"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рганизацию постоянного мониторинга за состоянием редких видов грибов, лишайников, мохообразных, сосудистых растений и животных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spacing w:lineRule="auto" w:line="240"/>
        <w:ind w:left="567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бобщение информации по биологии, численности и распространению на территории Мурманской области объектов растительного и животного мира, занесенных в Красную книгу Мурманской области, от следующих учреждений – кураторов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1647" w:hanging="108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лярно-альпийский ботанический сад-институт - по   объектам      растительного мир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1789" w:hanging="1222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Мурманский морской биологический институт - по  морским    млекопитающим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1080" w:hanging="513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лярный научно-исследовательский институт морского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pacing w:lineRule="auto" w:line="240"/>
        <w:ind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рыбного хозяйства и океанографии                                -  по    рыбам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1789" w:hanging="1222"/>
        <w:jc w:val="lef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Лапландский государственный биосферный природный заповедник,   </w:t>
      </w:r>
    </w:p>
    <w:p>
      <w:pPr>
        <w:pStyle w:val="Normal"/>
        <w:numPr>
          <w:ilvl w:val="0"/>
          <w:numId w:val="0"/>
        </w:numPr>
        <w:spacing w:lineRule="auto" w:line="240"/>
        <w:ind w:left="567" w:hanging="0"/>
        <w:jc w:val="lef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андалакшский государственный природный заповедник,</w:t>
      </w:r>
    </w:p>
    <w:p>
      <w:pPr>
        <w:pStyle w:val="Normal"/>
        <w:numPr>
          <w:ilvl w:val="0"/>
          <w:numId w:val="0"/>
        </w:numPr>
        <w:spacing w:lineRule="auto" w:line="240"/>
        <w:ind w:left="567" w:hanging="0"/>
        <w:jc w:val="lef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государственный природный заповедник “Пасвик”    - по  наземным  объектам   животного  мир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40"/>
        <w:ind w:left="0" w:firstLine="56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Управлению природных ресурсов и охраны окружающей среды МПР России по Мурманской области (Бичук) 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I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в. 2003 г. подготовить Положение о порядке компенсации вреда, причиненного уничтожением животных и растений, занесенных в Красную книгу Мурманской област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40"/>
        <w:ind w:left="0"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Установить периодичность издания Красной книги Мурманской области не реже одного раза в десять ле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40"/>
        <w:ind w:left="0"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онтроль за исполнением настоящего постановления возложить на заместителя Губернатора Мурманской области – руководителя департамента экономики Мурманской области Мотлохова В.Н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40"/>
        <w:ind w:left="0"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240"/>
        <w:ind w:firstLine="56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6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Heading5"/>
        <w:ind w:left="567" w:hanging="0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Губернатор</w:t>
      </w:r>
    </w:p>
    <w:p>
      <w:pPr>
        <w:pStyle w:val="Normal"/>
        <w:spacing w:lineRule="auto" w:line="240"/>
        <w:ind w:left="567" w:hanging="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Мурманской области                                                              Ю. Евдокимов</w:t>
      </w:r>
    </w:p>
    <w:p>
      <w:pPr>
        <w:pStyle w:val="Normal"/>
        <w:tabs>
          <w:tab w:val="clear" w:pos="720"/>
          <w:tab w:val="left" w:pos="0" w:leader="none"/>
        </w:tabs>
        <w:ind w:firstLine="567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Heading4"/>
        <w:ind w:firstLine="567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</w:t>
      </w:r>
    </w:p>
    <w:sectPr>
      <w:type w:val="nextPage"/>
      <w:pgSz w:w="11906" w:h="16820"/>
      <w:pgMar w:left="1276" w:right="985" w:gutter="0" w:header="0" w:top="1134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lvlText w:val="–%1"/>
      <w:lvlJc w:val="left"/>
      <w:pPr>
        <w:tabs>
          <w:tab w:val="num" w:pos="1080"/>
        </w:tabs>
        <w:ind w:left="1080" w:hanging="108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98"/>
      <w:ind w:firstLine="1160"/>
      <w:jc w:val="both"/>
    </w:pPr>
    <w:rPr>
      <w:rFonts w:ascii="Courier New" w:hAnsi="Courier New" w:eastAsia="Courier New" w:cs="Courier New"/>
      <w:color w:val="auto"/>
      <w:sz w:val="22"/>
      <w:szCs w:val="22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20"/>
      <w:ind w:hanging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79" w:before="300" w:after="0"/>
      <w:ind w:right="400" w:hanging="0"/>
      <w:jc w:val="left"/>
      <w:outlineLvl w:val="1"/>
    </w:pPr>
    <w:rPr>
      <w:rFonts w:ascii="Arial" w:hAnsi="Arial" w:eastAsia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79" w:before="600" w:after="0"/>
      <w:jc w:val="center"/>
      <w:outlineLvl w:val="2"/>
    </w:pPr>
    <w:rPr>
      <w:rFonts w:ascii="Arial" w:hAnsi="Arial" w:eastAsia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firstLine="567"/>
      <w:outlineLvl w:val="4"/>
    </w:pPr>
    <w:rPr>
      <w:rFonts w:ascii="Times New Roman" w:hAnsi="Times New Roman" w:eastAsia="Times New Roman" w:cs="Times New Roman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BodyText2">
    <w:name w:val="Body Text 2"/>
    <w:basedOn w:val="Normal"/>
    <w:qFormat/>
    <w:pPr/>
    <w:rPr>
      <w:rFonts w:ascii="Times New Roman" w:hAnsi="Times New Roman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10:12:00Z</dcterms:created>
  <dc:creator>Ткаченко</dc:creator>
  <dc:description/>
  <dc:language>en-US</dc:language>
  <cp:lastModifiedBy>Zakharov</cp:lastModifiedBy>
  <cp:lastPrinted>2002-08-22T11:32:00Z</cp:lastPrinted>
  <dcterms:modified xsi:type="dcterms:W3CDTF">2002-10-07T10:12:00Z</dcterms:modified>
  <cp:revision>2</cp:revision>
  <dc:subject/>
  <dc:title>ПРОЕКТ</dc:title>
</cp:coreProperties>
</file>