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80"/>
        <w:jc w:val="right"/>
        <w:rPr>
          <w:rFonts w:ascii="TIMES NEW ROMAN CYR;Times New Roman" w:hAnsi="TIMES NEW ROMAN CYR;Times New Roman" w:eastAsia="TIMES NEW ROMAN CYR;Times New Roman" w:cs="TIMES NEW ROMAN CYR;Times New Roman"/>
          <w:sz w:val="28"/>
          <w:szCs w:val="28"/>
          <w:u w:val="single"/>
        </w:rPr>
      </w:pPr>
      <w:r>
        <w:rPr>
          <w:rFonts w:eastAsia="TIMES NEW ROMAN CYR;Times New Roman" w:cs="TIMES NEW ROMAN CYR;Times New Roman" w:ascii="TIMES NEW ROMAN CYR;Times New Roman" w:hAnsi="TIMES NEW ROMAN CYR;Times New Roman"/>
          <w:sz w:val="28"/>
          <w:szCs w:val="28"/>
          <w:u w:val="single"/>
        </w:rPr>
        <w:t>вариант от 18.01.2005 г.</w:t>
      </w:r>
    </w:p>
    <w:p>
      <w:pPr>
        <w:pStyle w:val="Normal"/>
        <w:spacing w:lineRule="atLeast" w:line="480"/>
        <w:jc w:val="center"/>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t>РОССИЙСКАЯ ФЕДЕРАЦИЯ</w:t>
      </w:r>
    </w:p>
    <w:p>
      <w:pPr>
        <w:pStyle w:val="Normal"/>
        <w:spacing w:lineRule="atLeast" w:line="480"/>
        <w:jc w:val="center"/>
        <w:rPr>
          <w:rFonts w:ascii="TIMES NEW ROMAN CYR;Times New Roman" w:hAnsi="TIMES NEW ROMAN CYR;Times New Roman" w:eastAsia="TIMES NEW ROMAN CYR;Times New Roman" w:cs="TIMES NEW ROMAN CYR;Times New Roman"/>
          <w:b/>
          <w:b/>
          <w:bCs/>
          <w:sz w:val="34"/>
          <w:szCs w:val="34"/>
        </w:rPr>
      </w:pPr>
      <w:r>
        <w:rPr>
          <w:rFonts w:eastAsia="TIMES NEW ROMAN CYR;Times New Roman" w:cs="TIMES NEW ROMAN CYR;Times New Roman" w:ascii="TIMES NEW ROMAN CYR;Times New Roman" w:hAnsi="TIMES NEW ROMAN CYR;Times New Roman"/>
          <w:b/>
          <w:bCs/>
          <w:sz w:val="34"/>
          <w:szCs w:val="34"/>
        </w:rPr>
        <w:t>ФЕДЕРАЛЬНЫЙ ЗАКОН</w:t>
      </w:r>
    </w:p>
    <w:p>
      <w:pPr>
        <w:pStyle w:val="Normal"/>
        <w:spacing w:lineRule="atLeast" w:line="360"/>
        <w:jc w:val="both"/>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r>
    </w:p>
    <w:p>
      <w:pPr>
        <w:pStyle w:val="Normal"/>
        <w:spacing w:lineRule="atLeast" w:line="240"/>
        <w:jc w:val="center"/>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t>Лесной кодекс Российской Федерации</w:t>
      </w:r>
    </w:p>
    <w:p>
      <w:pPr>
        <w:pStyle w:val="Normal"/>
        <w:spacing w:lineRule="atLeast" w:line="360"/>
        <w:jc w:val="both"/>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r>
    </w:p>
    <w:p>
      <w:pPr>
        <w:pStyle w:val="BodyText2"/>
        <w:spacing w:lineRule="atLeast" w:line="480"/>
        <w:ind w:hanging="0"/>
        <w:jc w:val="center"/>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t>ОБЩАЯ ЧАСТЬ</w:t>
      </w:r>
    </w:p>
    <w:p>
      <w:pPr>
        <w:pStyle w:val="BodyText2"/>
        <w:spacing w:lineRule="atLeast" w:line="480"/>
        <w:ind w:firstLine="709"/>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1. </w:t>
      </w:r>
      <w:r>
        <w:rPr>
          <w:rFonts w:eastAsia="TIMES NEW ROMAN CYR;Times New Roman" w:cs="TIMES NEW ROMAN CYR;Times New Roman" w:ascii="TIMES NEW ROMAN CYR;Times New Roman" w:hAnsi="TIMES NEW ROMAN CYR;Times New Roman"/>
          <w:b/>
          <w:bCs/>
          <w:sz w:val="30"/>
          <w:szCs w:val="30"/>
        </w:rPr>
        <w:t>Общие положения</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1. </w:t>
      </w:r>
      <w:r>
        <w:rPr>
          <w:rFonts w:eastAsia="TIMES NEW ROMAN CYR;Times New Roman" w:cs="TIMES NEW ROMAN CYR;Times New Roman" w:ascii="TIMES NEW ROMAN CYR;Times New Roman" w:hAnsi="TIMES NEW ROMAN CYR;Times New Roman"/>
          <w:b/>
          <w:bCs/>
          <w:sz w:val="30"/>
          <w:szCs w:val="30"/>
        </w:rPr>
        <w:t>Основные принципы лесного законодатель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Настоящий Кодекс и издаваемые в соответствии с ним акты лесного законодательства основываются на следующих принцип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устойчивое управление лесами, сохранение биологического разнообразия, повышение экологического и ресурсного потенциал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охранение и усиление средообразующих, водоохранных, защитных, санитарно-гигиенических, оздоровительных и иных полезных природных свойств лесов в интересах обеспечения права каждого на благоприятную окружающую сред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использование лесов с учетом их глобального экологического значения, длительности выращивания  и иных свойств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беспечение многоцелевого, рационального, непрерывного, неистощительного использования лесов для удовлетворения потребности общества в лесных ресурс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воспроизводство, улучшение породного состава и качества лесов, повышение их продуктивност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обеспечение охраны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рациональное использование и охрана земель лесного фонд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осуществление лесопользования методами, не наносящими вреда окружающей среде и здоровью челове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9) установление категорий защитности лесов и деление лесов на группы в зависимости от экологического, экономического и социального значения лесов, их местоположения и выполняемых ими функц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0) недопустимость совмещения функций органов государственной власти по принятию нормативных правовых актов с функциями по управлению лесами и функциями по контролю и надзору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1) недопустимость осуществления лесопользования органами государственной власти и органами местного самоуправл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2) платность лесопользования, согласно которому использование лесов осуществляется за плату, за исключением случаев, предусмотренных настоящим Кодекс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2. </w:t>
      </w:r>
      <w:r>
        <w:rPr>
          <w:rFonts w:eastAsia="TIMES NEW ROMAN CYR;Times New Roman" w:cs="TIMES NEW ROMAN CYR;Times New Roman" w:ascii="TIMES NEW ROMAN CYR;Times New Roman" w:hAnsi="TIMES NEW ROMAN CYR;Times New Roman"/>
          <w:b/>
          <w:bCs/>
          <w:sz w:val="30"/>
          <w:szCs w:val="30"/>
        </w:rPr>
        <w:t>Отношения, регулируемые лесны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ное законодательство регулирует отношения в области использования, охраны и воспроизводства лесов на землях лесного фонда и землях  иных категорий (лесные отнош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Имущественные отношения, связанные с оборотом лесных участков, регулируются гражданским законодательством с учетом положений земельного и лесного законодательства.</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Статья 3. </w:t>
      </w:r>
      <w:r>
        <w:rPr>
          <w:rFonts w:eastAsia="TIMES NEW ROMAN CYR;Times New Roman" w:cs="TIMES NEW ROMAN CYR;Times New Roman" w:ascii="TIMES NEW ROMAN CYR;Times New Roman" w:hAnsi="TIMES NEW ROMAN CYR;Times New Roman"/>
          <w:b/>
          <w:bCs/>
          <w:sz w:val="30"/>
          <w:szCs w:val="30"/>
        </w:rPr>
        <w:t xml:space="preserve">Лесное законодательство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ное законодательство состоит из настоящего Кодекса, других федеральных законов, указов Президента Российской Федерации и принимаемых в соответствии с ними законов субъектов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авительство Российской Федерации принимает постановления, регулирующие лесные отношения в случаях, предусмотренных настоящим Кодексом, другими федеральными законами, а также указами Президента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Федеральные органы исполнительной власти издают нормативные правовые акты, регулирующие лесные отношения в случаях и в пределах, предусмотренных настоящим Кодексом, другими федеральными законами, указами Президента Российской Федерации и постановлениями Правительства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и постановлений Правительства Российской Федерации исполнительные органы государственной власти субъектов Российской Федерации в пределах своих полномочий  издают  акты, регулирующие лесные отнош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5. На основании и во исполнение настоящего Кодекса, других федеральных законов, законов субъектов Российской Федерации, указов Президента Российской Федерации и постановлений Правительства Российской Федерации органы местного самоуправления в пределах своих полномочий могут издавать акты, регулирующие лесные отношения. </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Статья 4. </w:t>
      </w:r>
      <w:r>
        <w:rPr>
          <w:rFonts w:eastAsia="TIMES NEW ROMAN CYR;Times New Roman" w:cs="TIMES NEW ROMAN CYR;Times New Roman" w:ascii="TIMES NEW ROMAN CYR;Times New Roman" w:hAnsi="TIMES NEW ROMAN CYR;Times New Roman"/>
          <w:b/>
          <w:bCs/>
          <w:sz w:val="30"/>
          <w:szCs w:val="30"/>
        </w:rPr>
        <w:t>Участники лесных отношен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Участниками лесных отношений являются Российская Федерация, субъекты Российской Федерации, муниципальные образования, граждане и юридические лица, а также иностранные граждане, лица без гражданства и иностранные юридические лица в случаях, предусмотренных лесны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От имени Российской Федерации, субъектов Российской Федерации и муниципальных образований в лесных отношениях участвуют соответственно органы государственной власти Российской Федерации, органы государственной власти субъектов Российской Федерации и органы местного самоуправления в пределах своей компетенции, установленной актами, определяющими статус этих органов.</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5. </w:t>
      </w:r>
      <w:r>
        <w:rPr>
          <w:rFonts w:eastAsia="TIMES NEW ROMAN CYR;Times New Roman" w:cs="TIMES NEW ROMAN CYR;Times New Roman" w:ascii="TIMES NEW ROMAN CYR;Times New Roman" w:hAnsi="TIMES NEW ROMAN CYR;Times New Roman"/>
          <w:b/>
          <w:bCs/>
          <w:sz w:val="30"/>
          <w:szCs w:val="30"/>
        </w:rPr>
        <w:t>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 - природный объект, составляющий целостную совокупность естественной и искусственно созданной древесно-кустарниковой растительности, иных растений, почвы, объектов животного мира, других природных объектов, находящихся во взаимосвязи между собой и внешней средой (лесная экосистем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а могут располагаться на землях лесного фонда и землях других категорий.</w:t>
      </w:r>
    </w:p>
    <w:p>
      <w:pPr>
        <w:pStyle w:val="BodyText2"/>
        <w:spacing w:lineRule="atLeast" w:line="240"/>
        <w:ind w:left="2268" w:hanging="1559"/>
        <w:jc w:val="left"/>
        <w:rPr>
          <w:rFonts w:ascii="TIMES NEW ROMAN CYR;Times New Roman" w:hAnsi="TIMES NEW ROMAN CYR;Times New Roman" w:eastAsia="TIMES NEW ROMAN CYR;Times New Roman" w:cs="TIMES NEW ROMAN CYR;Times New Roman"/>
          <w:sz w:val="30"/>
          <w:szCs w:val="30"/>
          <w:lang w:val="en-US"/>
        </w:rPr>
      </w:pPr>
      <w:r>
        <w:rPr>
          <w:rFonts w:eastAsia="TIMES NEW ROMAN CYR;Times New Roman" w:cs="TIMES NEW ROMAN CYR;Times New Roman" w:ascii="TIMES NEW ROMAN CYR;Times New Roman" w:hAnsi="TIMES NEW ROMAN CYR;Times New Roman"/>
          <w:sz w:val="30"/>
          <w:szCs w:val="30"/>
          <w:lang w:val="en-US"/>
        </w:rPr>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6. </w:t>
      </w:r>
      <w:r>
        <w:rPr>
          <w:rFonts w:eastAsia="TIMES NEW ROMAN CYR;Times New Roman" w:cs="TIMES NEW ROMAN CYR;Times New Roman" w:ascii="TIMES NEW ROMAN CYR;Times New Roman" w:hAnsi="TIMES NEW ROMAN CYR;Times New Roman"/>
          <w:b/>
          <w:bCs/>
          <w:sz w:val="30"/>
          <w:szCs w:val="30"/>
        </w:rPr>
        <w:t>Леса, расположенные на землях лесного фонда</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се леса, расположенные на землях лесного фонда, образуют лесной фонд.</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Правовой режим использования, охраны и воспроизводства лесного фонда определяется путем отнесения лесов к соответствующей группе и категории защитности лесов первой группы в соответствии со статьями 9 и 10 настоящего Кодекса. </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Состав и границы лесного фонда определяются в соответствии с материалами лесоустройства.</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Статья 7. </w:t>
      </w:r>
      <w:r>
        <w:rPr>
          <w:rFonts w:eastAsia="TIMES NEW ROMAN CYR;Times New Roman" w:cs="TIMES NEW ROMAN CYR;Times New Roman" w:ascii="TIMES NEW ROMAN CYR;Times New Roman" w:hAnsi="TIMES NEW ROMAN CYR;Times New Roman"/>
          <w:b/>
          <w:bCs/>
          <w:sz w:val="30"/>
          <w:szCs w:val="30"/>
        </w:rPr>
        <w:t xml:space="preserve">Лесной участок </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Лесной участок - земельный участок земель лесного фонда, границы которого описаны и удостоверены в установленном порядке.</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8. </w:t>
      </w:r>
      <w:r>
        <w:rPr>
          <w:rFonts w:eastAsia="TIMES NEW ROMAN CYR;Times New Roman" w:cs="TIMES NEW ROMAN CYR;Times New Roman" w:ascii="TIMES NEW ROMAN CYR;Times New Roman" w:hAnsi="TIMES NEW ROMAN CYR;Times New Roman"/>
          <w:b/>
          <w:bCs/>
          <w:sz w:val="30"/>
          <w:szCs w:val="30"/>
        </w:rPr>
        <w:t>Земли лесного фонда</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К землям лесного фонда относятся лесные и нелесные земли.</w:t>
      </w:r>
    </w:p>
    <w:p>
      <w:pPr>
        <w:pStyle w:val="Normal11"/>
        <w:spacing w:lineRule="atLeast" w:line="470"/>
        <w:ind w:firstLine="709"/>
        <w:jc w:val="both"/>
        <w:rPr/>
      </w:pPr>
      <w:r>
        <w:rPr>
          <w:rFonts w:eastAsia="TIMES NEW ROMAN CYR;Times New Roman" w:cs="TIMES NEW ROMAN CYR;Times New Roman" w:ascii="TIMES NEW ROMAN CYR;Times New Roman" w:hAnsi="TIMES NEW ROMAN CYR;Times New Roman"/>
          <w:color w:val="000000"/>
          <w:sz w:val="30"/>
          <w:szCs w:val="30"/>
        </w:rPr>
        <w:t xml:space="preserve">К </w:t>
      </w:r>
      <w:r>
        <w:rPr>
          <w:rFonts w:eastAsia="TIMES NEW ROMAN CYR;Times New Roman" w:cs="TIMES NEW ROMAN CYR;Times New Roman" w:ascii="TIMES NEW ROMAN CYR;Times New Roman" w:hAnsi="TIMES NEW ROMAN CYR;Times New Roman"/>
          <w:sz w:val="30"/>
          <w:szCs w:val="30"/>
        </w:rPr>
        <w:t>лесным землям</w:t>
      </w:r>
      <w:r>
        <w:rPr>
          <w:rFonts w:eastAsia="TIMES NEW ROMAN CYR;Times New Roman" w:cs="TIMES NEW ROMAN CYR;Times New Roman" w:ascii="TIMES NEW ROMAN CYR;Times New Roman" w:hAnsi="TIMES NEW ROMAN CYR;Times New Roman"/>
          <w:color w:val="000000"/>
          <w:sz w:val="30"/>
          <w:szCs w:val="30"/>
        </w:rPr>
        <w:t xml:space="preserve"> относятся земли, покрытые лесной растительностью и не покрытые ею, но предназначенные для ее восстановления (вырубки, гари, погибшие древостои, пустыри, прогалины), а также земли, занятые питомниками, несомкнувшимися лесными культурами, естественные редины и иные земли.</w:t>
      </w:r>
    </w:p>
    <w:p>
      <w:pPr>
        <w:pStyle w:val="Normal11"/>
        <w:spacing w:lineRule="atLeast" w:line="470"/>
        <w:ind w:firstLine="709"/>
        <w:jc w:val="both"/>
        <w:rPr/>
      </w:pPr>
      <w:r>
        <w:rPr>
          <w:rFonts w:eastAsia="TIMES NEW ROMAN CYR;Times New Roman" w:cs="TIMES NEW ROMAN CYR;Times New Roman" w:ascii="TIMES NEW ROMAN CYR;Times New Roman" w:hAnsi="TIMES NEW ROMAN CYR;Times New Roman"/>
          <w:color w:val="000000"/>
          <w:sz w:val="30"/>
          <w:szCs w:val="30"/>
        </w:rPr>
        <w:t xml:space="preserve">К </w:t>
      </w:r>
      <w:r>
        <w:rPr>
          <w:rFonts w:eastAsia="TIMES NEW ROMAN CYR;Times New Roman" w:cs="TIMES NEW ROMAN CYR;Times New Roman" w:ascii="TIMES NEW ROMAN CYR;Times New Roman" w:hAnsi="TIMES NEW ROMAN CYR;Times New Roman"/>
          <w:sz w:val="30"/>
          <w:szCs w:val="30"/>
        </w:rPr>
        <w:t>нелесным землям</w:t>
      </w:r>
      <w:r>
        <w:rPr>
          <w:rFonts w:eastAsia="TIMES NEW ROMAN CYR;Times New Roman" w:cs="TIMES NEW ROMAN CYR;Times New Roman" w:ascii="TIMES NEW ROMAN CYR;Times New Roman" w:hAnsi="TIMES NEW ROMAN CYR;Times New Roman"/>
          <w:color w:val="000000"/>
          <w:sz w:val="30"/>
          <w:szCs w:val="30"/>
        </w:rPr>
        <w:t xml:space="preserve"> относятся земли, предназначенные для ведения лесного хозяйства (земли, занятые просеками, дорогами и другие земли), а также иные земли, расположенные в границах лесного фонда (земли, занятые болотами, каменистыми россыпями, и другие неудобные для использования земли).</w:t>
      </w:r>
    </w:p>
    <w:p>
      <w:pPr>
        <w:pStyle w:val="Normal11"/>
        <w:spacing w:lineRule="atLeast" w:line="460"/>
        <w:ind w:firstLine="709"/>
        <w:jc w:val="both"/>
        <w:rPr>
          <w:rFonts w:ascii="TIMES NEW ROMAN CYR;Times New Roman" w:hAnsi="TIMES NEW ROMAN CYR;Times New Roman" w:eastAsia="TIMES NEW ROMAN CYR;Times New Roman" w:cs="TIMES NEW ROMAN CYR;Times New Roman"/>
          <w:color w:val="000000"/>
          <w:sz w:val="30"/>
          <w:szCs w:val="30"/>
        </w:rPr>
      </w:pPr>
      <w:r>
        <w:rPr>
          <w:rFonts w:eastAsia="TIMES NEW ROMAN CYR;Times New Roman" w:cs="TIMES NEW ROMAN CYR;Times New Roman" w:ascii="TIMES NEW ROMAN CYR;Times New Roman" w:hAnsi="TIMES NEW ROMAN CYR;Times New Roman"/>
          <w:color w:val="000000"/>
          <w:sz w:val="30"/>
          <w:szCs w:val="30"/>
        </w:rPr>
        <w:t>Перевод лесных земель в нелесные земли в случаях, предусмотренных настоящим Кодексом, осуществляется в порядке, установленном уполномоченным федеральным органом исполнительной власти.</w:t>
      </w:r>
    </w:p>
    <w:p>
      <w:pPr>
        <w:pStyle w:val="BodyText2"/>
        <w:spacing w:lineRule="atLeast" w:line="46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2. Перевод земель лесного фонда в земли других </w:t>
        <w:br/>
        <w:t xml:space="preserve">категорий осуществляется в порядке и по основаниям, </w:t>
        <w:br/>
        <w:t>предусмотренным земельным законодательством с учетом положений настоящей статьи.</w:t>
      </w:r>
    </w:p>
    <w:p>
      <w:pPr>
        <w:pStyle w:val="BodyText2"/>
        <w:spacing w:lineRule="atLeast" w:line="46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еревод земель лесного фонда в земли других категорий осуществляется Правительством Российской Федерации по представлению уполномоченного федерального органа исполнительной власти.</w:t>
      </w:r>
    </w:p>
    <w:p>
      <w:pPr>
        <w:pStyle w:val="BodyText2"/>
        <w:spacing w:lineRule="atLeast" w:line="46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Состав и порядок подготовки документации по переводу земель лесного фонда в земли других категорий определяются Правительством Российской Федерации.</w:t>
      </w:r>
    </w:p>
    <w:p>
      <w:pPr>
        <w:pStyle w:val="BodyText2"/>
        <w:spacing w:lineRule="atLeast" w:line="460"/>
        <w:ind w:firstLine="709"/>
        <w:rPr/>
      </w:pPr>
      <w:r>
        <w:rPr>
          <w:sz w:val="30"/>
          <w:szCs w:val="30"/>
        </w:rPr>
        <w:t>3. </w:t>
      </w:r>
      <w:r>
        <w:rPr>
          <w:rFonts w:eastAsia="TIMES NEW ROMAN CYR;Times New Roman" w:cs="TIMES NEW ROMAN CYR;Times New Roman" w:ascii="TIMES NEW ROMAN CYR;Times New Roman" w:hAnsi="TIMES NEW ROMAN CYR;Times New Roman"/>
          <w:sz w:val="30"/>
          <w:szCs w:val="30"/>
        </w:rPr>
        <w:t xml:space="preserve">Перевод земель лесного фонда в земли других категорий осуществляется в случае необходимости обеспечения нужд сельского хозяйства, обороны, безопасности, энергетики, транспорта и связи, размещения в установленном порядке объектов здравоохранения, культуры и искусства, коммунально-бытового, другого социального значения и в иных случаях, предусмотренных федеральными законами. </w:t>
      </w:r>
    </w:p>
    <w:p>
      <w:pPr>
        <w:pStyle w:val="BodyText2"/>
        <w:spacing w:lineRule="atLeast" w:line="46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еревод земель лесного фонда в земли других категорий должен быть обоснован заинтересованным лицом в ходе общественных слушаний, проводимых в порядке, определяемом органами местного самоуправления, если иное не предусмотрено законодательством.</w:t>
      </w:r>
    </w:p>
    <w:p>
      <w:pPr>
        <w:pStyle w:val="BodyText2"/>
        <w:spacing w:lineRule="atLeast" w:line="46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Общественные слушания не проводятся при переводе земель лесного фонда в земли обороны.</w:t>
      </w:r>
    </w:p>
    <w:p>
      <w:pPr>
        <w:pStyle w:val="BodyText2"/>
        <w:spacing w:lineRule="atLeast" w:line="460"/>
        <w:ind w:firstLine="709"/>
        <w:rPr>
          <w:sz w:val="30"/>
          <w:szCs w:val="30"/>
        </w:rPr>
      </w:pPr>
      <w:r>
        <w:rPr>
          <w:rFonts w:eastAsia="TIMES NEW ROMAN CYR;Times New Roman" w:cs="TIMES NEW ROMAN CYR;Times New Roman" w:ascii="TIMES NEW ROMAN CYR;Times New Roman" w:hAnsi="TIMES NEW ROMAN CYR;Times New Roman"/>
          <w:sz w:val="30"/>
          <w:szCs w:val="30"/>
        </w:rPr>
        <w:t>При переводе земель лесного фонда в земли других категорий граждане и юридические лица, в интересах которых осуществляется перевод, возмещают потери лесного хозяйства. Порядок расчета и возмещения потерь лесного хозяйства при переводе земель лесного фонда в земли других категорий устанавливается Правительством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Для обеспечения оптимальной лесистости, облесения берегов водных объектов и в других случаях в земли лесного фонда могут переводиться земли других категорий, в том числе земли сельскохозяйственного назначения, не пригодные для использования в сельском хозяйстве.</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 xml:space="preserve">Статья 9. </w:t>
        <w:tab/>
      </w:r>
      <w:r>
        <w:rPr>
          <w:rFonts w:eastAsia="TIMES NEW ROMAN CYR;Times New Roman" w:cs="TIMES NEW ROMAN CYR;Times New Roman" w:ascii="TIMES NEW ROMAN CYR;Times New Roman" w:hAnsi="TIMES NEW ROMAN CYR;Times New Roman"/>
          <w:b/>
          <w:bCs/>
          <w:sz w:val="30"/>
          <w:szCs w:val="30"/>
        </w:rPr>
        <w:t>Отнесение лесов к группам лесов, перевод их из одной группы в другую</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зависимости от экологического, социального и экономического значения лесов, их местоположения и выполняемых ими функц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а, входящие в лесной фонд, подразделяются на леса первой, второй и третьей групп;</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а, не входящие в лесной фонд, подразделяются на леса первой и второй групп.</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К лесам первой группы относятся защитные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К лесам второй группы относятся все леса, не отнесенные к лесам первой и третьей групп.</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Использование лесов второй группы должно осуществляться с учетом необходимости сохранения экологических и рекреационных функций этих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К лесам третьей группы относятся резервные леса, которые не предполагается вовлекать в эксплуатацию в ближайшие двадцать ле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Отнесение лесов к резервным лесам и перевод резервных лесов в леса второй группы осуществляются в порядке, установленно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на основании материалов лесоустройства.</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 xml:space="preserve">Статья 10. </w:t>
        <w:tab/>
      </w:r>
      <w:r>
        <w:rPr>
          <w:rFonts w:eastAsia="TIMES NEW ROMAN CYR;Times New Roman" w:cs="TIMES NEW ROMAN CYR;Times New Roman" w:ascii="TIMES NEW ROMAN CYR;Times New Roman" w:hAnsi="TIMES NEW ROMAN CYR;Times New Roman"/>
          <w:b/>
          <w:bCs/>
          <w:sz w:val="30"/>
          <w:szCs w:val="30"/>
        </w:rPr>
        <w:t>Отнесение лесов к категориям защитности лесов (защитным лесам)</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состав защитных лесов входят леса следующих категорий защитности:</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а, выполняющие функции защиты водных объектов, расположенные в пределах водоохранных зон и прибрежных защитных полос водных объектов, установленных водным законодательством;</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а, выполняющие функции защиты источников питьевого водоснабжения и объектов, расположенных на землях транспорта, поселений, особо охраняемых природных территорий, землях сельскохозяйственного назначения, включающие:</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а) государственные защитные лесные полосы  и противоэрозионные леса;</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б) защитные полосы лесов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в) лесохозяйственные и лесопарковые части зеленых зон поселений и леса санитарно-защитных зон хозяйственных объектов;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г) леса первого и второго поясов зон санитарной охраны источников питьевого водоснабжения;</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д) леса первой, второй и третьей зон округов санитарной (горно-санитарной) охраны курортов;</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е) городские леса;</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ценные леса, включающие:</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а) особо ценные лесные массивы;</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б) леса на пустынных, полупустынных, степных, лесостепных и малолесных горных территориях;</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 имеющие научное или историческое значение;</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г) орехово-промысловые зоны и кедровые леса;</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д) лесоплодовые насаждения;</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е) притундровые леса;</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ж) ленточные боры;</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з) леса особо охраняемых природных территорий, в том числе заповедные лесные участк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и) леса и защитные участки лесов, необходимые для осуществления жизненных циклов объектов животного мира, определяемые в соответствии с требованиями законодательства об охране и использовании  животного мира.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2. В защитных лесах запрещаются осуществление видов лесопользования и проведение лесохозяйственных мероприятий, несовместимых с целями установления соответствующей категории защитности.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Ограничения лесопользования и лесохозяйственных мероприятий в защитных лесах устанавливаются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ебывание граждан в защитных лесах может быть ограничено в порядке, установленно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тнесение лесов к ценным лесам осуществ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на основании материалов лесоустройства и заключения государственной экологической экспертизы.</w:t>
      </w:r>
    </w:p>
    <w:p>
      <w:pPr>
        <w:pStyle w:val="BodyText2"/>
        <w:spacing w:lineRule="atLeast" w:line="480"/>
        <w:ind w:firstLine="709"/>
        <w:rPr/>
      </w:pPr>
      <w:r>
        <w:rPr>
          <w:sz w:val="30"/>
          <w:szCs w:val="30"/>
        </w:rPr>
        <w:t>5. </w:t>
      </w:r>
      <w:r>
        <w:rPr>
          <w:rFonts w:eastAsia="TIMES NEW ROMAN CYR;Times New Roman" w:cs="TIMES NEW ROMAN CYR;Times New Roman" w:ascii="TIMES NEW ROMAN CYR;Times New Roman" w:hAnsi="TIMES NEW ROMAN CYR;Times New Roman"/>
          <w:sz w:val="30"/>
          <w:szCs w:val="30"/>
        </w:rPr>
        <w:t xml:space="preserve">Отнесение лесов к категориям защитности, установленным подпунктами 1 и 2 части 1 настоящей статьи, осуществляется в порядке, установленном Правительством Российской Федерации. </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11. </w:t>
      </w:r>
      <w:r>
        <w:rPr>
          <w:rFonts w:eastAsia="TIMES NEW ROMAN CYR;Times New Roman" w:cs="TIMES NEW ROMAN CYR;Times New Roman" w:ascii="TIMES NEW ROMAN CYR;Times New Roman" w:hAnsi="TIMES NEW ROMAN CYR;Times New Roman"/>
          <w:b/>
          <w:bCs/>
          <w:sz w:val="30"/>
          <w:szCs w:val="30"/>
        </w:rPr>
        <w:t>Особо защитные участки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лесах могут быть выделены особо защитные участки лесов с ограниченным режимом лесопользования (берего- и почвозащитные участки вдоль берегов водных объектов, склонов, оврагов и балок, опушки лесов на границах с безлесными территориями, среда обитания редких и находящихся под угрозой исчезновения животных и растен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На особо защитных участках лесов могут быть запрещены рубки главного пользования и установлены иные ограничения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3. К лесопользованию в особо защитных участках лесов применяются правила, предусмотренные для лесопользования в защитных лесах.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ребывание граждан на особо защитных участках лесов может быть ограничено в порядке, установленно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Порядок выделения особо защитных участков лесов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keepNext w:val="true"/>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2. </w:t>
      </w:r>
      <w:r>
        <w:rPr>
          <w:rFonts w:eastAsia="TIMES NEW ROMAN CYR;Times New Roman" w:cs="TIMES NEW ROMAN CYR;Times New Roman" w:ascii="TIMES NEW ROMAN CYR;Times New Roman" w:hAnsi="TIMES NEW ROMAN CYR;Times New Roman"/>
          <w:b/>
          <w:bCs/>
          <w:sz w:val="30"/>
          <w:szCs w:val="30"/>
        </w:rPr>
        <w:t>Использование лесов (лесопользование)</w:t>
      </w:r>
    </w:p>
    <w:p>
      <w:pPr>
        <w:pStyle w:val="BodyText2"/>
        <w:keepNext w:val="true"/>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Статья 12. </w:t>
      </w:r>
      <w:r>
        <w:rPr>
          <w:rFonts w:eastAsia="TIMES NEW ROMAN CYR;Times New Roman" w:cs="TIMES NEW ROMAN CYR;Times New Roman" w:ascii="TIMES NEW ROMAN CYR;Times New Roman" w:hAnsi="TIMES NEW ROMAN CYR;Times New Roman"/>
          <w:b/>
          <w:bCs/>
          <w:sz w:val="30"/>
          <w:szCs w:val="30"/>
        </w:rPr>
        <w:t>Понятие лесопользования</w:t>
      </w:r>
    </w:p>
    <w:p>
      <w:pPr>
        <w:pStyle w:val="Normal"/>
        <w:keepNext w:val="true"/>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Лесопользование - получение лесной продукции (древесины, живицы, второстепенных лесных ресурсов и  других), сбор информации для проведения научно-исследовательских работ и образовательных целей, а также извлечение (использование) иных полезных природных свойств леса в порядке, предусмотренном настоящим Кодексом.</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Статья 13. </w:t>
      </w:r>
      <w:r>
        <w:rPr>
          <w:rFonts w:eastAsia="TIMES NEW ROMAN CYR;Times New Roman" w:cs="TIMES NEW ROMAN CYR;Times New Roman" w:ascii="TIMES NEW ROMAN CYR;Times New Roman" w:hAnsi="TIMES NEW ROMAN CYR;Times New Roman"/>
          <w:b/>
          <w:bCs/>
          <w:sz w:val="30"/>
          <w:szCs w:val="30"/>
        </w:rPr>
        <w:t>Лесопользовател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пользователь - гражданин или юридическое лицо, использующие лесной участок по основаниям, предусмотренным настоящим Кодексом и другими федеральными закон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2. Запрещается осуществление лесопользования органами государственной власти и органами местного самоуправления. </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14. </w:t>
      </w:r>
      <w:r>
        <w:rPr>
          <w:rFonts w:eastAsia="TIMES NEW ROMAN CYR;Times New Roman" w:cs="TIMES NEW ROMAN CYR;Times New Roman" w:ascii="TIMES NEW ROMAN CYR;Times New Roman" w:hAnsi="TIMES NEW ROMAN CYR;Times New Roman"/>
          <w:b/>
          <w:bCs/>
          <w:sz w:val="30"/>
          <w:szCs w:val="30"/>
        </w:rPr>
        <w:t>Обязанности лесопользователей</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1. Лесопользователи осуществляют лесопользование в пределах, установленных лесным законодательством, если это не ухудшает состояние лесов, не наносит вред окружающей среде, а также не нарушает права и законные интересы других лиц.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Лесопользование осуществляется при наличии лесной декларации, если иное не предусмотрено настоящим Кодексом.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опользователь обязан:</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не допускать нарушений прав других лесопользователе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обеспечивать права граждан на общедоступное лесопользование в пределах и порядке, предусмотренных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облюдать правила пожарной безопасности в лес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соблюдать санитарные правила в лес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соблюдать правила заготовки лесной продук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обеспечивать сохранность лесной флоры и фаун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информировать собственника лесных участков о результатах лесопользования и ведения лесного хозяйства в порядке, установленном лесны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выполнять иные обязанности, предусмотренные законодательством Российской Федерации.</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15. </w:t>
      </w:r>
      <w:r>
        <w:rPr>
          <w:rFonts w:eastAsia="TIMES NEW ROMAN CYR;Times New Roman" w:cs="TIMES NEW ROMAN CYR;Times New Roman" w:ascii="TIMES NEW ROMAN CYR;Times New Roman" w:hAnsi="TIMES NEW ROMAN CYR;Times New Roman"/>
          <w:b/>
          <w:bCs/>
          <w:sz w:val="30"/>
          <w:szCs w:val="30"/>
        </w:rPr>
        <w:t>Ведение лесного хозяйства лесопользователе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Лесопользователь ведет лесное хозяйство (осуществляет мероприятия, предусмотренные главами 3 и 4 настоящего Кодекса), за исключением случаев, предусмотренных настоящим Кодекс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16. </w:t>
      </w:r>
      <w:r>
        <w:rPr>
          <w:rFonts w:eastAsia="TIMES NEW ROMAN CYR;Times New Roman" w:cs="TIMES NEW ROMAN CYR;Times New Roman" w:ascii="TIMES NEW ROMAN CYR;Times New Roman" w:hAnsi="TIMES NEW ROMAN CYR;Times New Roman"/>
          <w:b/>
          <w:bCs/>
          <w:sz w:val="30"/>
          <w:szCs w:val="30"/>
        </w:rPr>
        <w:t>План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пользование осуществляется при наличии плана лесного участка, если иное не предусмотрено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лан лесного участка содержит следующие свед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местоположение и границы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нутрихозяйственная организация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транспортная инфраструктур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ородный и возрастной состав лесов, расположенных на лесном участке, и их местополож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группы и категории защитности лесов, расположенных на лесном участк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Форма плана лесного участка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лан лесного участка направляется собственником лесного участка (для лесных участков, находящихся в федеральной собственности, - уполномоченным федеральным органом исполнительной власти по управлению лесным фондом) в уполномоченный федеральный орган исполнительной власти  по надзору за соблюдением лесного законодательства, который в месячный срок регистрирует его и вместе с заключением о соответствии плана лесного участка требованиям лесного законодательства либо о необходимости его доработки в устанавливаемый срок возвращает собственнику или уполномоченному федеральному органу исполнительной власти по управлению лесным фондом.</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План лесного участка вместе с заключением уполномоченного федерального органа по надзору за соблюдением лесного законодательства о соответствии плана требованиям лесного законодательства представляется для государственного кадастрового учета лесных участков.</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В случае внесения в план лесного участка изменений он подлежит перерегистрации в порядке, предусмотренном частью 4 настоящей статьи.</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17. </w:t>
      </w:r>
      <w:r>
        <w:rPr>
          <w:rFonts w:eastAsia="TIMES NEW ROMAN CYR;Times New Roman" w:cs="TIMES NEW ROMAN CYR;Times New Roman" w:ascii="TIMES NEW ROMAN CYR;Times New Roman" w:hAnsi="TIMES NEW ROMAN CYR;Times New Roman"/>
          <w:b/>
          <w:bCs/>
          <w:sz w:val="30"/>
          <w:szCs w:val="30"/>
        </w:rPr>
        <w:t>Лесная декларация</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ная декларация - заявление лесопользователя о соответствии осуществляемой им деятельности, связанной с использованием, охраной и воспроизводством лесов, требованиям лесного законодательства.</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Лесопользователь вправе приступить к осуществлению лесопользования по истечении месячного срока с даты подачи лесной декларации в уполномоченный федеральный орган исполнительной власти по надзору за соблюдением лесного законодательства, если иное не предусмотрено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ная декларация подается в уполномоченный федеральный орган исполнительной власти по надзору за соблюдением лесного законодательства ежегодно, за один месяц до начала декларируемого периода.</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3. Лесная декларация должна содержать</w:t>
      </w:r>
      <w:r>
        <w:rPr>
          <w:rStyle w:val="Normal1"/>
          <w:rFonts w:eastAsia="TIMES NEW ROMAN CYR;Times New Roman" w:cs="TIMES NEW ROMAN CYR;Times New Roman" w:ascii="TIMES NEW ROMAN CYR;Times New Roman" w:hAnsi="TIMES NEW ROMAN CYR;Times New Roman"/>
          <w:sz w:val="30"/>
          <w:szCs w:val="30"/>
        </w:rPr>
        <w:t xml:space="preserve"> следующие сведения</w:t>
      </w:r>
      <w:r>
        <w:rPr>
          <w:sz w:val="30"/>
          <w:szCs w:val="30"/>
        </w:rPr>
        <w:t>:</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наименование или фамилия, имя, отчество лесопользовател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местоположение лесного участка;</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3) реквезиты правоустанавливающих документов на лесной участок</w:t>
      </w:r>
      <w:r>
        <w:rPr>
          <w:sz w:val="30"/>
          <w:szCs w:val="30"/>
        </w:rPr>
        <w:t>;</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иды и объемы лесопользования, планируемого к осуществлению;</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объемы планируемой заготовки древесины по группам лесов, в кварталах, на лесосеках, а также по породному состав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объемы планируемой заготовки живицы, иной лесной продук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меры по сохранению подрост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планы размещения и разработки лесосек;</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9) планы лесохозяйственных работ, их объемах, в том числе по воспроизводству и охране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0) противопожарные мероприятия, в том числе на последующие пять лет или до окончания срока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1) мероприятия по развитию инфраструктуры лесного участка, в том числе на последующие пять лет или до окончания срока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2) перспективные планы лесопользователя по видам и объемам лесопользования на последующие пять лет или до окончания срока лесопользования.</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Заявляемые в лесной декларации сведения должны соответствовать лесному законодательству и техническим регламентам. Уполномоченный федеральный орган исполнительной власти по надзору за соблюдением лесного законодательства в течение двух недель с даты получения лесной декларации вправе направить декларанту предписание о несоответствии декларируемых сведений лесному законодательству и техническим регламентам. В этом случае лесопользователь обязан представить повторно декларацию после исправления указанных несоответствий. В случае, если предписание о несоответствии сведений, содержащихся в лесной декларации, лесному законодательству и техническим регламентам не было отправлено лесопользователю в течение двух недель со дня представления лесной декларации, такая лесная декларация считается принятой.</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едписание о несоответствии декларируемых сведений лесному законодательству и техническим регламентам может быть оспорено в суде.</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Запрещается осуществление не заявленных в лесной декларации видов лесопользования или осуществление лесопользования с нарушением обязательств, заявленных в лесной декла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Формы лесной декларации и предписания о несоответствии сведений, содержащихся в лесной декларации, лесному законодательству и техническим регламентам утвержда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keepNext w:val="true"/>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18. </w:t>
      </w:r>
      <w:r>
        <w:rPr>
          <w:rFonts w:eastAsia="TIMES NEW ROMAN CYR;Times New Roman" w:cs="TIMES NEW ROMAN CYR;Times New Roman" w:ascii="TIMES NEW ROMAN CYR;Times New Roman" w:hAnsi="TIMES NEW ROMAN CYR;Times New Roman"/>
          <w:b/>
          <w:bCs/>
          <w:sz w:val="30"/>
          <w:szCs w:val="30"/>
        </w:rPr>
        <w:t>Виды лесопользования</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На лесном участке могут осуществляться следующие виды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заготовка древесин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заготовка живиц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заготовка второстепенных лесных ресур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обочное лесопользова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пользование лесом для ведения охотничьего хозя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пользование лесом для научно-исследовательских и образовательных целе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пользование лесом для рекреационных целе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опользователь на предоставленном ему лесном участке вправе осуществлять все виды лесопользования, указанные в части 1 настоящей статьи, если иное не предусмотрено настоящим Кодексом, иным федеральным законом или договор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 xml:space="preserve">Статья 19. </w:t>
      </w:r>
      <w:r>
        <w:rPr>
          <w:rFonts w:eastAsia="TIMES NEW ROMAN CYR;Times New Roman" w:cs="TIMES NEW ROMAN CYR;Times New Roman" w:ascii="TIMES NEW ROMAN CYR;Times New Roman" w:hAnsi="TIMES NEW ROMAN CYR;Times New Roman"/>
          <w:b/>
          <w:bCs/>
          <w:sz w:val="30"/>
          <w:szCs w:val="30"/>
        </w:rPr>
        <w:t>Заготовка древесин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Заготовка древесины в лесах осуществляется в порядке рубок главного пользования, проводимых в перестойных и спелых древосто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зависимости от природных особенностей и целевого назначения лесов применяются три системы рубок главного пользования: сплошные, постепенные и выборочные рубк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и сплошных рубках весь древостой, за исключением используемого для восстановления леса жизнеспособного молодняка, а также оставляемых в необходимых случаях деревьев-семенников, вырубается полностью в один прие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и постепенных рубках древостой вырубается в несколько приемов в течение одного или двух классов возраста, обеспечивая естественное возобновление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и выборочных рубках периодически вырубают часть деревьев определенного возраста, размера, качества и состояния.</w:t>
      </w:r>
    </w:p>
    <w:p>
      <w:pPr>
        <w:pStyle w:val="Normal"/>
        <w:spacing w:lineRule="atLeast" w:line="480"/>
        <w:ind w:firstLine="709"/>
        <w:jc w:val="both"/>
        <w:rPr/>
      </w:pPr>
      <w:r>
        <w:rPr>
          <w:sz w:val="30"/>
          <w:szCs w:val="30"/>
        </w:rPr>
        <w:t>3. </w:t>
      </w:r>
      <w:r>
        <w:rPr>
          <w:rFonts w:eastAsia="TIMES NEW ROMAN CYR;Times New Roman" w:cs="TIMES NEW ROMAN CYR;Times New Roman" w:ascii="TIMES NEW ROMAN CYR;Times New Roman" w:hAnsi="TIMES NEW ROMAN CYR;Times New Roman"/>
          <w:sz w:val="30"/>
          <w:szCs w:val="30"/>
        </w:rPr>
        <w:t>Объем ежегодной заготовки древесины при рубках главного пользования  определяется в соответствии с нормативами заготовки древесины по рубкам главного пользования (расчетной лесосеко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асчетная лесосека исчисляется по лесничеству и лесному участку (допустимый объем изъятия лесного ресурса), предоставляемому для лесопользования с ведением лесного хозя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орядок установления расчетной лесосеки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евышение допустимого объема изъятия лесного ресурса запрещае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тдельные виды рубок главного пользования могут быть запрещены в случаях, предусмотренных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Заготовка древесины в лесах третьей группы не производи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Возраст рубок определяется для основных лесообразующих пород исходя из их биологических особенностей и группы лесов 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Требования к проведению рубок в равнинных лесах европейской части России, горных лесах Северного Кавказа, лесах Урала, лесах Западной Сибири, лесах Восточной Сибири, лесах Дальнего Востока и лесах бассейна озера Байкал устанавливаются техническими регламент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Прочие рубки (расчистка лесных площадей для различных хозяйственных нужд: прорубка просек, противопожарных разрывов, строительство транспортной инфраструктуры) осуществляются на основании материалов лесоустройства. К прочим относится также уборка древостоя, потерявшего свои технические качества и полезные свойства в результате воздействия неблагоприятных факторов (сплошные санитарные рубки), проводимая в соответствии с материалами лесоустройства или в порядке, установленном статьей 35 настоящего Кодекса.</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 xml:space="preserve">Статья 20. </w:t>
      </w:r>
      <w:r>
        <w:rPr>
          <w:rFonts w:eastAsia="TIMES NEW ROMAN CYR;Times New Roman" w:cs="TIMES NEW ROMAN CYR;Times New Roman" w:ascii="TIMES NEW ROMAN CYR;Times New Roman" w:hAnsi="TIMES NEW ROMAN CYR;Times New Roman"/>
          <w:b/>
          <w:bCs/>
          <w:sz w:val="30"/>
          <w:szCs w:val="30"/>
        </w:rPr>
        <w:t>Заготовка живиц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Заготовка живицы осуществляется в хвойных перестойных и спелых древостоях, которые после окончания установленного срока подсочки древостоев предназначаются для рубок глав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 недостатке перестойных и спелых древостоев допускается подсочка приспевающих древостоев, которые к сроку окончания подсочки достигнут возраста рубок.</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 защитных лесах заготовка живицы не допускае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Требования к проведению заготовки живицы устанавливаются техническим регламент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21. </w:t>
      </w:r>
      <w:r>
        <w:rPr>
          <w:rFonts w:eastAsia="TIMES NEW ROMAN CYR;Times New Roman" w:cs="TIMES NEW ROMAN CYR;Times New Roman" w:ascii="TIMES NEW ROMAN CYR;Times New Roman" w:hAnsi="TIMES NEW ROMAN CYR;Times New Roman"/>
          <w:b/>
          <w:bCs/>
          <w:sz w:val="30"/>
          <w:szCs w:val="30"/>
        </w:rPr>
        <w:t>Заготовка второстепенных лесных ресур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Заготовка второстепенных лесных ресурсов (пней, бересты, коры, веточного корма, хвороста и других материалов) осуществляется в соответствии с требованиями технического регламента.</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22. </w:t>
      </w:r>
      <w:r>
        <w:rPr>
          <w:rFonts w:eastAsia="TIMES NEW ROMAN CYR;Times New Roman" w:cs="TIMES NEW ROMAN CYR;Times New Roman" w:ascii="TIMES NEW ROMAN CYR;Times New Roman" w:hAnsi="TIMES NEW ROMAN CYR;Times New Roman"/>
          <w:b/>
          <w:bCs/>
          <w:sz w:val="30"/>
          <w:szCs w:val="30"/>
        </w:rPr>
        <w:t>Побочное лесопользование</w:t>
      </w:r>
    </w:p>
    <w:p>
      <w:pPr>
        <w:pStyle w:val="BodyText2"/>
        <w:spacing w:lineRule="atLeast" w:line="480"/>
        <w:ind w:firstLine="709"/>
        <w:rPr>
          <w:sz w:val="30"/>
          <w:szCs w:val="30"/>
        </w:rPr>
      </w:pPr>
      <w:r>
        <w:rPr>
          <w:rFonts w:eastAsia="TIMES NEW ROMAN CYR;Times New Roman" w:cs="TIMES NEW ROMAN CYR;Times New Roman" w:ascii="TIMES NEW ROMAN CYR;Times New Roman" w:hAnsi="TIMES NEW ROMAN CYR;Times New Roman"/>
          <w:sz w:val="30"/>
          <w:szCs w:val="30"/>
        </w:rPr>
        <w:t>1. К побочному лесопользованию относятся следующие виды лесных пользован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енокош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астьба скота и одомашненных животных (северных оленей и други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размещение ульев и пасек, бортничество;</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заготовка древесных сок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заготовка и сбор дикорастущих плодов, ягод, орехов, грибов и других пищевых лесных ресур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заготовка и сбор лекарственных растений и технического сырь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сбор мха, лесной подстилки, опавших листьев, камыша и других вспомогательных лесных материал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выращивание сельскохозяйственных культур (овощных, бахчевых, зерновых, технических и други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9) заготовка и сбор плодов, ягод, орехов, грибов, лекарственных растений и технического сырья на плантациях и окультуренных площад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0) заготовка (выкопка) деревьев, кустарников и лиан для посадки на землях других категор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1) содержание и разведение объектов животного мира в полувольных условиях.</w:t>
      </w:r>
    </w:p>
    <w:p>
      <w:pPr>
        <w:pStyle w:val="BodyText2"/>
        <w:spacing w:lineRule="atLeast" w:line="480"/>
        <w:ind w:firstLine="709"/>
        <w:rPr>
          <w:sz w:val="30"/>
          <w:szCs w:val="30"/>
        </w:rPr>
      </w:pPr>
      <w:r>
        <w:rPr>
          <w:rFonts w:eastAsia="TIMES NEW ROMAN CYR;Times New Roman" w:cs="TIMES NEW ROMAN CYR;Times New Roman" w:ascii="TIMES NEW ROMAN CYR;Times New Roman" w:hAnsi="TIMES NEW ROMAN CYR;Times New Roman"/>
          <w:sz w:val="30"/>
          <w:szCs w:val="30"/>
        </w:rPr>
        <w:t>2. При осуществлении побочного лесопользования лесопользователям разрешается на предоставленных им лесных участках устройство изгородей, размещение сторожек, сушилок, грибоварен, лесных складов и других временных сооружен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Для осуществления побочного лесопользования сроком менее чем один год план лесного участка, а также лесная декларация не требу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4. Граждане вправе осуществлять побочное лесопользование для собственных нужд по письменному соглашению с собственником, арендатором, иным владельцем лесного участка, если в соответствии с настоящим Кодексом данное лесопользование не является общедоступным. Порядок побочного лесопользования опреде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в соответствии с настоящим Кодексом и  иными законодательными актами. </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23. </w:t>
        <w:tab/>
      </w:r>
      <w:r>
        <w:rPr>
          <w:rFonts w:eastAsia="TIMES NEW ROMAN CYR;Times New Roman" w:cs="TIMES NEW ROMAN CYR;Times New Roman" w:ascii="TIMES NEW ROMAN CYR;Times New Roman" w:hAnsi="TIMES NEW ROMAN CYR;Times New Roman"/>
          <w:b/>
          <w:bCs/>
          <w:sz w:val="30"/>
          <w:szCs w:val="30"/>
        </w:rPr>
        <w:t>Пользование лесом для ведения охотничьего хозя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ользование лесом для ведения охотничьего хозяйства осуществляется в целях организации охоты, получения охотничьей продукции, воспроизводства и охраны объектов животного мир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 пользовании лесом для ведения охотничьего хозяйства лесопользователи вправ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озводить охотничьи избушки и другие стро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окладывать дороги, дорожно-тропиночную сеть и другие коммуник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оздавать подкормочные площадки, солонцы, кормушки, охотничьи вышки  и иные сооруж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существлять посев кормовых и защитных растен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проводить сенокош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осуществлять заготовку веточного корм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проводить подрубку осины, ивы, деревьев иных пород в целях улучшения среды обитания объектов животного мир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осуществлять мелиоративные и другие мероприятия в целях улучшения среды обитания объектов животного мир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9) регулировать пребывание граждан в целях охоты на предоставленных лесных участках или участках лесных угод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0) заготавливать дро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1) осуществлять строительство площадок для остановки транспорта, устанавливать шлагбаум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12) выделять в установленном порядке на предоставленных лесных участках или участках лесных угодий особо защитные участки с целью сохранения среды обитания объектов животного мира, в том числе мест их размножения, отдыха и путей миграции; </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13) проводить иные работы, связанные с использованием, воспроизводством и охраной объектов животного мира</w:t>
      </w:r>
      <w:r>
        <w:rPr>
          <w:sz w:val="30"/>
          <w:szCs w:val="30"/>
        </w:rPr>
        <w:t>.</w:t>
      </w:r>
    </w:p>
    <w:p>
      <w:pPr>
        <w:pStyle w:val="Normal"/>
        <w:spacing w:lineRule="atLeast" w:line="480"/>
        <w:ind w:firstLine="709"/>
        <w:jc w:val="both"/>
        <w:rPr/>
      </w:pPr>
      <w:r>
        <w:rPr>
          <w:sz w:val="30"/>
          <w:szCs w:val="30"/>
        </w:rPr>
        <w:t>3. </w:t>
      </w:r>
      <w:r>
        <w:rPr>
          <w:rFonts w:eastAsia="TIMES NEW ROMAN CYR;Times New Roman" w:cs="TIMES NEW ROMAN CYR;Times New Roman" w:ascii="TIMES NEW ROMAN CYR;Times New Roman" w:hAnsi="TIMES NEW ROMAN CYR;Times New Roman"/>
          <w:sz w:val="30"/>
          <w:szCs w:val="30"/>
        </w:rPr>
        <w:t xml:space="preserve">Лесопользователи, осуществляющие пользование лесом для ведения охотничьего хозяйства, обязаны регулировать численность диких животных в пределах допустимой для лесной среды плотности их расселения в целях предотвращения причинения вреда лесному и сельскому хозяйству.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орядок пользования лесом для ведения охотничьего хозяйства опреде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в соответствии с настоящим Кодексом и иными законодательными актами.</w:t>
      </w:r>
    </w:p>
    <w:p>
      <w:pPr>
        <w:pStyle w:val="BodyText2"/>
        <w:spacing w:lineRule="atLeast" w:line="480"/>
        <w:ind w:firstLine="709"/>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r>
    </w:p>
    <w:p>
      <w:pPr>
        <w:pStyle w:val="BodyText2"/>
        <w:keepNext w:val="true"/>
        <w:spacing w:lineRule="atLeast" w:line="240"/>
        <w:ind w:left="2268" w:hanging="1559"/>
        <w:jc w:val="left"/>
        <w:rPr>
          <w:sz w:val="30"/>
          <w:szCs w:val="30"/>
        </w:rPr>
      </w:pPr>
      <w:r>
        <w:rPr>
          <w:rFonts w:eastAsia="TIMES NEW ROMAN CYR;Times New Roman" w:cs="TIMES NEW ROMAN CYR;Times New Roman" w:ascii="TIMES NEW ROMAN CYR;Times New Roman" w:hAnsi="TIMES NEW ROMAN CYR;Times New Roman"/>
          <w:sz w:val="30"/>
          <w:szCs w:val="30"/>
        </w:rPr>
        <w:t>Статья 24. </w:t>
        <w:tab/>
      </w:r>
      <w:r>
        <w:rPr>
          <w:rFonts w:eastAsia="TIMES NEW ROMAN CYR;Times New Roman" w:cs="TIMES NEW ROMAN CYR;Times New Roman" w:ascii="TIMES NEW ROMAN CYR;Times New Roman" w:hAnsi="TIMES NEW ROMAN CYR;Times New Roman"/>
          <w:b/>
          <w:bCs/>
          <w:sz w:val="30"/>
          <w:szCs w:val="30"/>
        </w:rPr>
        <w:t>Пользование лесом для научно-исследовательских и образовательных целей</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ри пользовании лесом для научно-исследовательских и образовательных целей лесопользователи осуществляют научную и (или) образовательную деятельность.</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ные участки для научно-исследовательских и образовательных  целей предоставляются научным и образовательным организация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3. Порядок пользования лесом для научно-исследовательских и образовательных целей опреде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25. </w:t>
      </w:r>
      <w:r>
        <w:rPr>
          <w:rFonts w:eastAsia="TIMES NEW ROMAN CYR;Times New Roman" w:cs="TIMES NEW ROMAN CYR;Times New Roman" w:ascii="TIMES NEW ROMAN CYR;Times New Roman" w:hAnsi="TIMES NEW ROMAN CYR;Times New Roman"/>
          <w:b/>
          <w:bCs/>
          <w:sz w:val="30"/>
          <w:szCs w:val="30"/>
        </w:rPr>
        <w:t>Пользование лесом для рекреационных целе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пользователям лесные участки могут предоставляться для рекреационных целей (организации отдыха и туризма, осуществления физкультурно-оздоровительной и спортивной деятельности, организации и проведения культурно-массовых мероприятий).</w:t>
      </w:r>
    </w:p>
    <w:p>
      <w:pPr>
        <w:pStyle w:val="BodyTextInden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2. Лесопользователи при пользовании лесом для рекреационных целей вправе возводить сооружения и осуществлять благоустройство территории (оформление входа, обустройство площадок для стоянки автомобилей, установку указателей, художественных барельефов и скульптур, устройство лестниц, перил на маршрутах, кострищ, установку мусоросборников, спусков к воде, обустройство пляжей, устройство дорожно-тропиночной сети и т.д.).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На лесных участках, предоставленных для рекреационных целей, должны сохраняться природные ландшафты, животный и растительный мир, водные объект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орядок пользования лесом для рекреационных целей опреде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в соответствии с лесным законодательством.</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Статья 26. </w:t>
      </w:r>
      <w:r>
        <w:rPr>
          <w:rFonts w:eastAsia="TIMES NEW ROMAN CYR;Times New Roman" w:cs="TIMES NEW ROMAN CYR;Times New Roman" w:ascii="TIMES NEW ROMAN CYR;Times New Roman" w:hAnsi="TIMES NEW ROMAN CYR;Times New Roman"/>
          <w:b/>
          <w:bCs/>
          <w:sz w:val="30"/>
          <w:szCs w:val="30"/>
        </w:rPr>
        <w:t>Общедоступное лесопользование граждан</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Граждане имеют право свободно и бесплатно пребывать в лесах и осуществлять для собственных нужд сбор дикорастущих плодов, ягод, орехов, грибов, других пищевых лесных ресурсов, лекарственных растений и технического сырья, хвороста, если иное не предусмотрено лесны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Уполномоченный федеральный орган исполнительной власти по управлению лесным фондом опубликовывает в средствах массовой информации сведения о порядке и сроках сбора дикорастущих плодов, ягод, орехов, грибов, других пищевых лесных ресурсов, лекарственных растений и технического сырь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ебывание граждан в лесах в целях охоты регулируется лесным законодательством и законодательством о животном мир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 осуществлении общедоступного лесопользования граждан запрещаются сбор и заготовка дикорастущих растений и грибов, виды которых занесены в Красную книгу Российской Федерации, красные книги субъектов Российской Федерации, а также в перечень наркотических средств, психотропных веществ и прекурсор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Граждане обязаны соблюдать правила пожарной безопасности в лесах, не допускать поломку, порубку деревьев и кустарников, повреждение лесных культур, засорение лесов, уничтожение и разорение муравейников и гнезд птиц, а также соблюдать другие требования законодатель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ебывание граждан в лесах может быть ограничено в интерес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ожарной безопасност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безопасности граждан при проведении рабо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едения орехопромыслового, лесоплодового или лесосеменного хозя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 иных случаях, когда пребывание граждан в лесах несовместимо с целями лесопользования в соответствии с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4. Ограничение пребывания граждан в лесах может быть установлено с согласия органа местного самоуправления по месту нахождения лесного участка.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5. Нормы бесплатного сбора дикорастущих плодов, ягод, орехов, грибов, других пищевых лесных ресурсов, лекарственных растений и технического сырья, второстепенных лесных ресурсов устанавливаются органами местного самоуправления. </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27.  </w:t>
      </w:r>
      <w:r>
        <w:rPr>
          <w:rFonts w:eastAsia="TIMES NEW ROMAN CYR;Times New Roman" w:cs="TIMES NEW ROMAN CYR;Times New Roman" w:ascii="TIMES NEW ROMAN CYR;Times New Roman" w:hAnsi="TIMES NEW ROMAN CYR;Times New Roman"/>
          <w:b/>
          <w:bCs/>
          <w:sz w:val="30"/>
          <w:szCs w:val="30"/>
        </w:rPr>
        <w:t>Лесопользование в местах традиционного проживания и хозяйственной деятельности коренных малочисленных народов Севера, Сибири и Дальнего Востока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устанавливается порядок лесопользования, обеспечивающий традиционный образ жизни этих народов.</w:t>
      </w:r>
    </w:p>
    <w:p>
      <w:pPr>
        <w:pStyle w:val="BodyText2"/>
        <w:spacing w:lineRule="atLeast" w:line="480"/>
        <w:ind w:firstLine="709"/>
        <w:rPr/>
      </w:pPr>
      <w:r>
        <w:rPr>
          <w:sz w:val="30"/>
          <w:szCs w:val="30"/>
        </w:rPr>
        <w:t>2.</w:t>
      </w:r>
      <w:r>
        <w:rPr>
          <w:rFonts w:eastAsia="TIMES NEW ROMAN CYR;Times New Roman" w:cs="TIMES NEW ROMAN CYR;Times New Roman" w:ascii="TIMES NEW ROMAN CYR;Times New Roman" w:hAnsi="TIMES NEW ROMAN CYR;Times New Roman"/>
          <w:sz w:val="30"/>
          <w:szCs w:val="30"/>
        </w:rPr>
        <w:t> Лица, относящиеся к коренным малочисленным народам Севера, Сибири и Дальнего Востока Российской Федерации, и их общины вправе в местах их традиционного проживания и хозяйственной деятельности осуществлять все виды лесопользования, предусмотренные статьей 18 настоящего Кодекса, для нужд традиционного природ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Для осуществления лесопользования лицами, указанными в части 2 настоящей статьи, в местах традиционного проживания и хозяйственной деятельности коренных малочисленных народов Севера, Сибири и Дальнего Востока Российской Федерации наличие плана лесного участка, а также лесной декларации не требуется, если иное не предусмотрено законодательством.</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Статья 28. </w:t>
      </w:r>
      <w:r>
        <w:rPr>
          <w:rFonts w:eastAsia="TIMES NEW ROMAN CYR;Times New Roman" w:cs="TIMES NEW ROMAN CYR;Times New Roman" w:ascii="TIMES NEW ROMAN CYR;Times New Roman" w:hAnsi="TIMES NEW ROMAN CYR;Times New Roman"/>
          <w:b/>
          <w:bCs/>
          <w:sz w:val="30"/>
          <w:szCs w:val="30"/>
        </w:rPr>
        <w:t>Ограничение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граничение лесопользования устанавливается путем введения запретов на осуществление отдельных видов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опользование может быть ограничено:</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1) на особо охраняемых территориях;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связи с нахождением лесных участков в пределах особо охраняемых природных территорий, их охранных зон, а также земельных участков, зарезервированных в установленном порядке для последующего отнесения их к особо охраняемым природным территориям;</w:t>
      </w:r>
    </w:p>
    <w:p>
      <w:pPr>
        <w:pStyle w:val="BodyTextIndent3"/>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3) в связи с нахождением лесных участков в пределах запретных, защитных  и иных зон с особым режимом, установление которых предусмотрено законодательством Российской Федерации;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 зонах экологического бедствия и зонах чрезвычайных ситуац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для охраны редких и находящихся под угрозой исчезновения растений, животных и других организм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в иных случаях, предусмотренным настоящим Кодексом и иными федеральными закон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Ограничения лесопользования могут устанавливаться без определения сроков или на период проведения соответствующих мероприятий.</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4. При переходе права на лесной участок ограничения лесопользования сохраняются.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Ограничения лесопользования, за исключением общедоступного лесопользования, подлежат государственной регистрации в соответствии с Федеральным законом от 21 июля 1997 года № 122-ФЗ "О государственной регистрации прав на недвижимое имущество и сделок с ним".</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6. Лесопользователи имеют право на возмещение убытков, возникших в связи с постоянным или временным ограничением лесопользования, за исключением случаев, когда ограничения установлены в связи с чрезвычайными ситуациями природного характера.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Ограничение лесопользования может быть обжаловано в судебном порядке лицом, чьи права ограничены.</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 xml:space="preserve">Статья 29. </w:t>
      </w:r>
      <w:r>
        <w:rPr>
          <w:rFonts w:eastAsia="TIMES NEW ROMAN CYR;Times New Roman" w:cs="TIMES NEW ROMAN CYR;Times New Roman" w:ascii="TIMES NEW ROMAN CYR;Times New Roman" w:hAnsi="TIMES NEW ROMAN CYR;Times New Roman"/>
          <w:b/>
          <w:bCs/>
          <w:sz w:val="30"/>
          <w:szCs w:val="30"/>
        </w:rPr>
        <w:t>Приостановление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пользование может быть приостановлено на основании решения уполномоченного федерального органа исполнительной власти по надзору за соблюдением лесного законодательства в случаях:</w:t>
      </w:r>
    </w:p>
    <w:p>
      <w:pPr>
        <w:pStyle w:val="BodyText2"/>
        <w:spacing w:lineRule="atLeast" w:line="480"/>
        <w:ind w:firstLine="709"/>
        <w:rPr/>
      </w:pPr>
      <w:r>
        <w:rPr>
          <w:sz w:val="30"/>
          <w:szCs w:val="30"/>
        </w:rPr>
        <w:t>1)</w:t>
      </w:r>
      <w:r>
        <w:rPr>
          <w:sz w:val="30"/>
          <w:szCs w:val="30"/>
          <w:lang w:val="en-US"/>
        </w:rPr>
        <w:t> </w:t>
      </w:r>
      <w:r>
        <w:rPr>
          <w:rFonts w:eastAsia="TIMES NEW ROMAN CYR;Times New Roman" w:cs="TIMES NEW ROMAN CYR;Times New Roman" w:ascii="TIMES NEW ROMAN CYR;Times New Roman" w:hAnsi="TIMES NEW ROMAN CYR;Times New Roman"/>
          <w:sz w:val="30"/>
          <w:szCs w:val="30"/>
        </w:rPr>
        <w:t>неподачи лесной декларации;</w:t>
      </w:r>
    </w:p>
    <w:p>
      <w:pPr>
        <w:pStyle w:val="BodyText2"/>
        <w:spacing w:lineRule="atLeast" w:line="480"/>
        <w:ind w:firstLine="709"/>
        <w:rPr/>
      </w:pPr>
      <w:r>
        <w:rPr>
          <w:sz w:val="30"/>
          <w:szCs w:val="30"/>
        </w:rPr>
        <w:t>2)</w:t>
      </w:r>
      <w:r>
        <w:rPr>
          <w:sz w:val="30"/>
          <w:szCs w:val="30"/>
          <w:lang w:val="en-US"/>
        </w:rPr>
        <w:t> </w:t>
      </w:r>
      <w:r>
        <w:rPr>
          <w:rFonts w:eastAsia="TIMES NEW ROMAN CYR;Times New Roman" w:cs="TIMES NEW ROMAN CYR;Times New Roman" w:ascii="TIMES NEW ROMAN CYR;Times New Roman" w:hAnsi="TIMES NEW ROMAN CYR;Times New Roman"/>
          <w:sz w:val="30"/>
          <w:szCs w:val="30"/>
        </w:rPr>
        <w:t>несоблюдения лесопользователем обязательств, заявленных в лесной декларации;</w:t>
      </w:r>
    </w:p>
    <w:p>
      <w:pPr>
        <w:pStyle w:val="BodyText2"/>
        <w:spacing w:lineRule="atLeast" w:line="480"/>
        <w:ind w:firstLine="709"/>
        <w:rPr/>
      </w:pPr>
      <w:r>
        <w:rPr>
          <w:sz w:val="30"/>
          <w:szCs w:val="30"/>
        </w:rPr>
        <w:t>3)</w:t>
      </w:r>
      <w:r>
        <w:rPr>
          <w:sz w:val="30"/>
          <w:szCs w:val="30"/>
          <w:lang w:val="en-US"/>
        </w:rPr>
        <w:t> </w:t>
      </w:r>
      <w:r>
        <w:rPr>
          <w:rFonts w:eastAsia="TIMES NEW ROMAN CYR;Times New Roman" w:cs="TIMES NEW ROMAN CYR;Times New Roman" w:ascii="TIMES NEW ROMAN CYR;Times New Roman" w:hAnsi="TIMES NEW ROMAN CYR;Times New Roman"/>
          <w:sz w:val="30"/>
          <w:szCs w:val="30"/>
        </w:rPr>
        <w:t>несоответствия лесной декларации плану лесного участка;</w:t>
      </w:r>
    </w:p>
    <w:p>
      <w:pPr>
        <w:pStyle w:val="BodyText2"/>
        <w:spacing w:lineRule="atLeast" w:line="480"/>
        <w:ind w:firstLine="709"/>
        <w:rPr/>
      </w:pPr>
      <w:r>
        <w:rPr>
          <w:sz w:val="30"/>
          <w:szCs w:val="30"/>
        </w:rPr>
        <w:t>4)</w:t>
      </w:r>
      <w:r>
        <w:rPr>
          <w:sz w:val="30"/>
          <w:szCs w:val="30"/>
          <w:lang w:val="en-US"/>
        </w:rPr>
        <w:t> </w:t>
      </w:r>
      <w:r>
        <w:rPr>
          <w:rFonts w:eastAsia="TIMES NEW ROMAN CYR;Times New Roman" w:cs="TIMES NEW ROMAN CYR;Times New Roman" w:ascii="TIMES NEW ROMAN CYR;Times New Roman" w:hAnsi="TIMES NEW ROMAN CYR;Times New Roman"/>
          <w:sz w:val="30"/>
          <w:szCs w:val="30"/>
        </w:rPr>
        <w:t>несоблюдения лесопользователем лесного законодательства и технических регламент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опользование приостанавливается в порядке, предусмотренном частями 3 и 4 настоящей стать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 случаях выявления нарушений, указанных в части 1 настоящей статьи, уполномоченный федеральный орган исполнительной власти по надзору за соблюдением лесного законодательства направляет лесопользователю предупреждение об устранении допущенных нарушений, в котором должно содержать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указание на допущенное наруш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рок, в течение которого нарушение должно быть устранено;</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указание на возможное принудительное прекращение права на лесной участок.</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4. В случае неустранения указанных в предупреждении нарушений в установленный срок уполномоченный федеральный орган исполнительной власти по надзору за соблюдением лесного законодательства принимает решение о приостановлении лесопользования</w:t>
      </w:r>
      <w:r>
        <w:rPr>
          <w:i/>
          <w:iCs/>
          <w:sz w:val="30"/>
          <w:szCs w:val="30"/>
        </w:rPr>
        <w:t>.</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При устранении лесопользователем нарушений, вызвавших приостановление лесопользования, а также их последствий лесопользование восстанавливается в полном объем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Решение о приостановлении лесопользования может быть обжаловано в судебном порядке.</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3. </w:t>
      </w:r>
      <w:r>
        <w:rPr>
          <w:rFonts w:eastAsia="TIMES NEW ROMAN CYR;Times New Roman" w:cs="TIMES NEW ROMAN CYR;Times New Roman" w:ascii="TIMES NEW ROMAN CYR;Times New Roman" w:hAnsi="TIMES NEW ROMAN CYR;Times New Roman"/>
          <w:b/>
          <w:bCs/>
          <w:sz w:val="30"/>
          <w:szCs w:val="30"/>
        </w:rPr>
        <w:t>Охрана лесов</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 xml:space="preserve">Статья 30. </w:t>
      </w:r>
      <w:r>
        <w:rPr>
          <w:rFonts w:eastAsia="TIMES NEW ROMAN CYR;Times New Roman" w:cs="TIMES NEW ROMAN CYR;Times New Roman" w:ascii="TIMES NEW ROMAN CYR;Times New Roman" w:hAnsi="TIMES NEW ROMAN CYR;Times New Roman"/>
          <w:b/>
          <w:bCs/>
          <w:sz w:val="30"/>
          <w:szCs w:val="30"/>
        </w:rPr>
        <w:t>Порядок охраны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а подлежат охран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т незаконных рубок, самовольного захвата, поджогов, загрязнения химическими и радиоактивными веществами, засорения отходами производства и потребления и иных нарушений лесного законодательства;</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2) от пожаров, вредителей и болезней леса, иных негативных (вредных) воздействий природного характера</w:t>
      </w:r>
      <w:r>
        <w:rPr>
          <w:sz w:val="30"/>
          <w:szCs w:val="30"/>
        </w:rPr>
        <w:t>.</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2. Охрана лесов от нарушений лесного законодательства осуществляется уполномоченным федеральным органом исполнительной власти по надзору за соблюдением лесного законодательства</w:t>
      </w:r>
      <w:r>
        <w:rPr>
          <w:sz w:val="30"/>
          <w:szCs w:val="30"/>
        </w:rPr>
        <w:t>.</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3. Охрана лесов от вредных воздействий природного характера и воспроизводство лесов осуществляются лесопользователями, ведущими лесное хозяйство. Лесопользователь обязан представлять в установленном порядке в уполномоченный федеральный орган исполнительной власти по управлению лесным фондом информацию об организации охраны лесов от вредных воздействий природного характера.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Охрана лесов, произрастающих на лесных участках, находящихся в государственной собственности и не переданных гражданам и юридическим лицам в пользование с условием ведения лесного хозяйства, от вредных воздействий природного характера и их воспроизводство осуществляются уполномоченным федеральным органом исполнительной власти по управлению лесным фонд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31. </w:t>
      </w:r>
      <w:r>
        <w:rPr>
          <w:rFonts w:eastAsia="TIMES NEW ROMAN CYR;Times New Roman" w:cs="TIMES NEW ROMAN CYR;Times New Roman" w:ascii="TIMES NEW ROMAN CYR;Times New Roman" w:hAnsi="TIMES NEW ROMAN CYR;Times New Roman"/>
          <w:b/>
          <w:bCs/>
          <w:sz w:val="30"/>
          <w:szCs w:val="30"/>
        </w:rPr>
        <w:t>Охрана лесов от пожар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пользователи, ведущие лесное хозяйство, обязаны осуществлять на территории находящихся в их владении лесных участков мероприятия, направленные на предотвращение и ликвидацию пожаров, в том числе строительство и ремонт дорог противопожарного назначения.</w:t>
      </w:r>
    </w:p>
    <w:p>
      <w:pPr>
        <w:pStyle w:val="BodyText2"/>
        <w:spacing w:lineRule="atLeast" w:line="480"/>
        <w:ind w:firstLine="709"/>
        <w:rPr>
          <w:sz w:val="30"/>
          <w:szCs w:val="30"/>
        </w:rPr>
      </w:pPr>
      <w:r>
        <w:rPr>
          <w:rFonts w:eastAsia="TIMES NEW ROMAN CYR;Times New Roman" w:cs="TIMES NEW ROMAN CYR;Times New Roman" w:ascii="TIMES NEW ROMAN CYR;Times New Roman" w:hAnsi="TIMES NEW ROMAN CYR;Times New Roman"/>
          <w:sz w:val="30"/>
          <w:szCs w:val="30"/>
        </w:rPr>
        <w:t>2. Лесопользователи, ведущие лесное хозяйство, обязан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роводить в соответствии с правилами пожарной безопасности противопожарное обустройство предоставленных им лесных участк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одержать в течение пожароопасного сезона расположенные на предоставленных им лесных участках противопожарные объекты и технику в исправном состоян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иметь в течение пожароопасного сезона информацию о степени пожарной опасности в лесу по условиям погоды и своевременно доводить ее до уполномоченного федерального органа исполнительной власти по управлению лесным фонд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ринимать необходимые меры по своевременному обнаружению и ликвидации возникающих лесных пожар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осуществлять на предоставленных им лесных участках мероприятия по предупреждению нарушений требований пожарной безопасности в лес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Лесопользователи, кроме осуществляющих общедоступное лесопользование, обязаны иметь средства пожаротушения, а также содержать указанные средства в пожароопасный период в готовности, обеспечивающей их немедленное использование.</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32. </w:t>
      </w:r>
      <w:r>
        <w:rPr>
          <w:rFonts w:eastAsia="TIMES NEW ROMAN CYR;Times New Roman" w:cs="TIMES NEW ROMAN CYR;Times New Roman" w:ascii="TIMES NEW ROMAN CYR;Times New Roman" w:hAnsi="TIMES NEW ROMAN CYR;Times New Roman"/>
          <w:b/>
          <w:bCs/>
          <w:sz w:val="30"/>
          <w:szCs w:val="30"/>
        </w:rPr>
        <w:t>Охрана лесов от вредителей и болезне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храна лесов от вредителей и болезней представляет собой систему мероприятий, направленных на предотвращение появления и распространения вредителей и болезней леса, а при выявлении заражения - на локализацию и ликвидацию очагов вредителей и болезней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целях охраны лесов от вредителей и болезней лесопользователи, ведущие лесное хозяйство, проводят следующие лесозащитные мероприят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рофилактические мероприятия по охране лесов от вредителей и болезне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анитарно-оздоровительные мероприят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мероприятия по ликвидации очагов вредителей и болезней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лесопатологическое наблюдение.</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Статья 33. </w:t>
      </w:r>
      <w:r>
        <w:rPr>
          <w:rFonts w:eastAsia="TIMES NEW ROMAN CYR;Times New Roman" w:cs="TIMES NEW ROMAN CYR;Times New Roman" w:ascii="TIMES NEW ROMAN CYR;Times New Roman" w:hAnsi="TIMES NEW ROMAN CYR;Times New Roman"/>
          <w:b/>
          <w:bCs/>
          <w:sz w:val="30"/>
          <w:szCs w:val="30"/>
        </w:rPr>
        <w:t>Лесопатологическое наблюд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пользователи, ведущие лесное хозяйство, обязаны осуществлять на предоставленных им лесных участках систематическое наблюдение за состоянием лесов с целью выявления значимых для их устойчивости неблагоприятных воздействий природного характера, а также сообщать информацию о результатах наблюдения в уполномоченный федеральный орган исполнительной власти по управлению лесным фонд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Целями лесопатологического наблюдения явля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воевременное выявление и учет лесов с нарушенной устойчивостью, а также очагов вредителей и болезней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огнозирование динамики санитарного состояния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олучение информации о необходимости проведения лесозащитных мероприятий.</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34. </w:t>
        <w:tab/>
      </w:r>
      <w:r>
        <w:rPr>
          <w:rFonts w:eastAsia="TIMES NEW ROMAN CYR;Times New Roman" w:cs="TIMES NEW ROMAN CYR;Times New Roman" w:ascii="TIMES NEW ROMAN CYR;Times New Roman" w:hAnsi="TIMES NEW ROMAN CYR;Times New Roman"/>
          <w:b/>
          <w:bCs/>
          <w:sz w:val="30"/>
          <w:szCs w:val="30"/>
        </w:rPr>
        <w:t>Информация об организации охраны леса от вредителей и болезней, представляемая лесопользователями, ведущими лесное хозяйство</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пользователи, ведущие лесное хозяйство, ежегодно представляют в уполномоченный федеральный орган по управлению лесным фондом информацию:</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 площадях и объемах погибших древостое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о причинах гибели и ослабления древостое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об очагах вредителей и болезней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б объемах проведения и эффективности лесозащитных мероприят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о санитарном состоянии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о мероприятиях по защите древесины и других лесоматериалов, находящихся на лесных участк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Форма и порядок представления указанной информации устанавлива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35. </w:t>
      </w:r>
      <w:r>
        <w:rPr>
          <w:rFonts w:eastAsia="TIMES NEW ROMAN CYR;Times New Roman" w:cs="TIMES NEW ROMAN CYR;Times New Roman" w:ascii="TIMES NEW ROMAN CYR;Times New Roman" w:hAnsi="TIMES NEW ROMAN CYR;Times New Roman"/>
          <w:b/>
          <w:bCs/>
          <w:sz w:val="30"/>
          <w:szCs w:val="30"/>
        </w:rPr>
        <w:t>Санитарные рубк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анитарные рубки проводятся с целью оздоровления лесов, предупреждения распространения вредителей и болезней леса, а также ликвидации их очаг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Допускается применение выборочных и сплошных санитарных рубок.</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ыборочные и сплошные санитарные рубки планируются на основании лесопатологических обследований или по результатам лесопатологического мониторинга.</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3. Выборочные санитарные рубки не должны приводить к ослаблению лесов и нарушению их экологических функций. </w:t>
      </w:r>
    </w:p>
    <w:p>
      <w:pPr>
        <w:pStyle w:val="BodyTextIndent2"/>
        <w:widowControl/>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Сплошные санитарные рубки проводятся в лесных насаждениях, утративших биологическую устойчивость, независимо от возраста насаждений в тех случаях, когда выборочные санитарные рубки уже не могут оздоровить насаждения или приводят к снижению их полноты ниже допустимой нормы, при которой возможно обеспечить сохранение жизнеспособности насаждений и выполнение ими их природоохранных функц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Лесопользователи, ведущие лесное хозяйство, обязаны проводить санитарные рубки, если иное не установлено настоящим Кодексом. Собственником лесной продукции, полученной от проведения санитарных рубок, является лесопользователь, если иное не установлено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Требования к проведению санитарных рубок устанавливаются техническим регламент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36. </w:t>
      </w:r>
      <w:r>
        <w:rPr>
          <w:rFonts w:eastAsia="TIMES NEW ROMAN CYR;Times New Roman" w:cs="TIMES NEW ROMAN CYR;Times New Roman" w:ascii="TIMES NEW ROMAN CYR;Times New Roman" w:hAnsi="TIMES NEW ROMAN CYR;Times New Roman"/>
          <w:b/>
          <w:bCs/>
          <w:sz w:val="30"/>
          <w:szCs w:val="30"/>
        </w:rPr>
        <w:t>Охрана деревьев, кустарников и лиан ценных пород</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Запрещаются рубки деревьев, кустарников и лиан, занесенных в Красную книгу Российской Федерации и красные книги субъектов Российской Федерации, а также деревьев, кустарников и лиан ценных пород в соответствии с перечнем, утверждаемы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4. </w:t>
      </w:r>
      <w:r>
        <w:rPr>
          <w:rFonts w:eastAsia="TIMES NEW ROMAN CYR;Times New Roman" w:cs="TIMES NEW ROMAN CYR;Times New Roman" w:ascii="TIMES NEW ROMAN CYR;Times New Roman" w:hAnsi="TIMES NEW ROMAN CYR;Times New Roman"/>
          <w:b/>
          <w:bCs/>
          <w:sz w:val="30"/>
          <w:szCs w:val="30"/>
        </w:rPr>
        <w:t>Воспроизводство лесов</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37. </w:t>
      </w:r>
      <w:r>
        <w:rPr>
          <w:rFonts w:eastAsia="TIMES NEW ROMAN CYR;Times New Roman" w:cs="TIMES NEW ROMAN CYR;Times New Roman" w:ascii="TIMES NEW ROMAN CYR;Times New Roman" w:hAnsi="TIMES NEW ROMAN CYR;Times New Roman"/>
          <w:b/>
          <w:bCs/>
          <w:sz w:val="30"/>
          <w:szCs w:val="30"/>
        </w:rPr>
        <w:t>Порядок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оспроизводство лесов состоит из мероприятий по лесовосстановлению и лесоразведению.</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Лесовосстановление осуществляется в соответствии с материалами лесоустро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Целями лесовосстановления являются возобновление лесов, улучшение их породного состава, увеличение производительности (продуктивности)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Целями лесоразведения являются создание новых лесов, сокращение непродуктивных земель лесного фонда, создание защитных насаждений на землях, не входящих в состав земель лесного фонд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Лесопользователи, ведущие лесное хозяйство, обязаны осуществлять воспроизводство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Если в лесах не осуществляется лесопользование с условием ведения лесного хозяйства, их воспроизводство проводится собственником земель лесного фонда или лесного участка.</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Статья 38. </w:t>
      </w:r>
      <w:r>
        <w:rPr>
          <w:rFonts w:eastAsia="TIMES NEW ROMAN CYR;Times New Roman" w:cs="TIMES NEW ROMAN CYR;Times New Roman" w:ascii="TIMES NEW ROMAN CYR;Times New Roman" w:hAnsi="TIMES NEW ROMAN CYR;Times New Roman"/>
          <w:b/>
          <w:bCs/>
          <w:sz w:val="30"/>
          <w:szCs w:val="30"/>
        </w:rPr>
        <w:t>Лесовосстановл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восстановление осуществляется путем естественного или искусственного возобновления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овосстановление должно осуществляться при максимальном сохранении и использовании естественных воспроизводительных способностей леса преимущественно ценными породами деревье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оказатели соотношения естественного и искусственного возобновления леса по субъектам Российской Федерации определяются уполномоченным федеральным органом исполнительной власти по управлению лесным фонд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остояние и эффективность мероприятий по лесовосстановлению характеризую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коэффициент лесовосстановления, который равен отношению площади лесовосстановления к общей площади сплошных рубок и погибших насаждений за соответствующий период;</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коэффициент эффективности лесовосстановления, равный отношению площади молодняков, введенных в категорию хозяйственно ценных насаждений, к общей площади лесовосстановл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коэффициент ввода молодняков в категорию хозяйственно ценных насаждений, равный отношению площади введенных молодняков к площади сплошных рубок.</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Требования к лесовосстановлению устанавливаются техническим регламентом.</w:t>
      </w:r>
    </w:p>
    <w:p>
      <w:pPr>
        <w:pStyle w:val="BodyText2"/>
        <w:spacing w:lineRule="atLeast" w:line="480"/>
        <w:ind w:firstLine="709"/>
        <w:jc w:val="left"/>
        <w:rPr>
          <w:sz w:val="30"/>
          <w:szCs w:val="30"/>
        </w:rPr>
      </w:pPr>
      <w:r>
        <w:rPr>
          <w:rFonts w:eastAsia="TIMES NEW ROMAN CYR;Times New Roman" w:cs="TIMES NEW ROMAN CYR;Times New Roman" w:ascii="TIMES NEW ROMAN CYR;Times New Roman" w:hAnsi="TIMES NEW ROMAN CYR;Times New Roman"/>
          <w:sz w:val="30"/>
          <w:szCs w:val="30"/>
        </w:rPr>
        <w:t xml:space="preserve">Статья 39. </w:t>
      </w:r>
      <w:r>
        <w:rPr>
          <w:rFonts w:eastAsia="TIMES NEW ROMAN CYR;Times New Roman" w:cs="TIMES NEW ROMAN CYR;Times New Roman" w:ascii="TIMES NEW ROMAN CYR;Times New Roman" w:hAnsi="TIMES NEW ROMAN CYR;Times New Roman"/>
          <w:b/>
          <w:bCs/>
          <w:sz w:val="30"/>
          <w:szCs w:val="30"/>
        </w:rPr>
        <w:t>Лесоразвед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Для повышения лесистости территорий, предотвращения эрозионных процессов и улучшения экологической обстановки лесопользователи, ведущие лесное хозяйство, а при их отсутствии - собственники земель лесного фонда или лесного участка обязаны создавать на используемых ими лесных участк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насаждения на горных склонах и овражно-балочных землях для регулирования поверхностного стока, борьбы с водной эрозией почв и задержания твердого сто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ные полосы для улучшения гидрологических и микроклиматических условий местности, защиты дорог от снегозаносов;</w:t>
      </w:r>
    </w:p>
    <w:p>
      <w:pPr>
        <w:pStyle w:val="BodyText2"/>
        <w:spacing w:lineRule="atLeast" w:line="480"/>
        <w:ind w:firstLine="709"/>
        <w:rPr/>
      </w:pPr>
      <w:r>
        <w:rPr>
          <w:sz w:val="30"/>
          <w:szCs w:val="30"/>
        </w:rPr>
        <w:t>3)</w:t>
      </w:r>
      <w:r>
        <w:rPr>
          <w:rFonts w:eastAsia="TIMES NEW ROMAN CYR;Times New Roman" w:cs="TIMES NEW ROMAN CYR;Times New Roman" w:ascii="TIMES NEW ROMAN CYR;Times New Roman" w:hAnsi="TIMES NEW ROMAN CYR;Times New Roman"/>
          <w:sz w:val="30"/>
          <w:szCs w:val="30"/>
        </w:rPr>
        <w:t> истоковые, прирусловые и береговые насаждения для охраны малых рек и других водных источников от заиления продуктами эрозии и загрязнения агрохимикатами, а также для улучшения водного режим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насаждения на песках для их закрепления, защиты от ветровой эрозии, создания зеленых зон и т.п.</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Требования к лесоразведению устанавливаются техническим регламент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r>
    </w:p>
    <w:p>
      <w:pPr>
        <w:pStyle w:val="Heading1"/>
        <w:spacing w:lineRule="atLeast" w:line="240"/>
        <w:ind w:left="2268" w:hanging="1559"/>
        <w:jc w:val="left"/>
        <w:rPr/>
      </w:pPr>
      <w:r>
        <w:rPr>
          <w:rFonts w:eastAsia="TIMES NEW ROMAN CYR;Times New Roman" w:cs="TIMES NEW ROMAN CYR;Times New Roman" w:ascii="TIMES NEW ROMAN CYR;Times New Roman" w:hAnsi="TIMES NEW ROMAN CYR;Times New Roman"/>
          <w:b w:val="false"/>
          <w:bCs w:val="false"/>
          <w:sz w:val="30"/>
          <w:szCs w:val="30"/>
        </w:rPr>
        <w:t xml:space="preserve">Статья 40. </w:t>
        <w:tab/>
      </w:r>
      <w:r>
        <w:rPr>
          <w:rFonts w:eastAsia="TIMES NEW ROMAN CYR;Times New Roman" w:cs="TIMES NEW ROMAN CYR;Times New Roman" w:ascii="TIMES NEW ROMAN CYR;Times New Roman" w:hAnsi="TIMES NEW ROMAN CYR;Times New Roman"/>
          <w:sz w:val="30"/>
          <w:szCs w:val="30"/>
        </w:rPr>
        <w:t>Лесное семеноводство и сохранение генетического разнообразия лесов</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Задачей лесного семеноводства является получение семян лесных пород с ценными наследственными свойствами и высокими посевными качествами для обеспечения повышения продуктивности, качества и устойчивости создаваемых насаждений.</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Для целей семеноводства выделяются и создаются селекционно-семеноводческие объекты (плюсовые деревья, плюсовые насаждения, постоянные лесосеменные участки, лесосеменные плантации, архивы клонов и маточные плантации плюсовых деревьев, испытательные, географические и популяционно-экологические культуры).</w:t>
      </w:r>
    </w:p>
    <w:p>
      <w:pPr>
        <w:pStyle w:val="TextBody"/>
        <w:spacing w:lineRule="atLeast" w:line="480" w:before="0" w:after="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орядок отбора и учета плюсовых деревьев и плюсовых насаждений, создания селекционно-семеноводческих объектов устанавливается уполномоченным федеральным органом, осуществляющим правовое регулирование в области использования, охраны и воспроизводства лесов.</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елекционно-семеноводческие объекты, указанные в части 1 настоящей статьи, подлежат охране от повреждений и в необходимых случаях должны быть огорожены.</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ри назначении в рубку лесов вокруг плюсовых деревьев и плюсовых насаждений оставляются защитные куртины или полосы леса.</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5. Запрещаются рубки в плюсовых насаждениях, а также рубка плюсовых деревьев, за исключением случаев потери ими своих полезных функций в связи с достижением предельного возраста или в результате воздействия неблагоприятных природных и техногенных факторов.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В целях сохранения плюсовых деревьев и плюсовых насаждений могут устанавливаться ограничения лесопользования путем отнесения мест произрастания указанных растений и насаждений к особо защитным участкам леса  в порядке, предусмотренном статьей 11 настоящего Кодекса.</w:t>
      </w:r>
    </w:p>
    <w:p>
      <w:pPr>
        <w:pStyle w:val="Normal"/>
        <w:spacing w:lineRule="atLeast" w:line="480"/>
        <w:ind w:firstLine="709"/>
        <w:jc w:val="both"/>
        <w:rPr/>
      </w:pPr>
      <w:r>
        <w:rPr>
          <w:sz w:val="30"/>
          <w:szCs w:val="30"/>
        </w:rPr>
        <w:t>7.</w:t>
      </w:r>
      <w:r>
        <w:rPr>
          <w:rFonts w:eastAsia="TIMES NEW ROMAN CYR;Times New Roman" w:cs="TIMES NEW ROMAN CYR;Times New Roman" w:ascii="TIMES NEW ROMAN CYR;Times New Roman" w:hAnsi="TIMES NEW ROMAN CYR;Times New Roman"/>
          <w:sz w:val="30"/>
          <w:szCs w:val="30"/>
        </w:rPr>
        <w:t xml:space="preserve"> При воспроизводстве лесов используются районированные улучшенные и сортовые семена лесных растений, а при их отсутствии - нормальные. Применение нерайонированных лесных семян, а также семян, не проверенных на посевные и иные качества, не допускается. </w:t>
      </w:r>
    </w:p>
    <w:p>
      <w:pPr>
        <w:pStyle w:val="Normal"/>
        <w:spacing w:lineRule="atLeast" w:line="480"/>
        <w:ind w:firstLine="709"/>
        <w:jc w:val="both"/>
        <w:rPr/>
      </w:pPr>
      <w:r>
        <w:rPr>
          <w:sz w:val="30"/>
          <w:szCs w:val="30"/>
        </w:rPr>
        <w:t>8. </w:t>
      </w:r>
      <w:r>
        <w:rPr>
          <w:rFonts w:eastAsia="TIMES NEW ROMAN CYR;Times New Roman" w:cs="TIMES NEW ROMAN CYR;Times New Roman" w:ascii="TIMES NEW ROMAN CYR;Times New Roman" w:hAnsi="TIMES NEW ROMAN CYR;Times New Roman"/>
          <w:sz w:val="30"/>
          <w:szCs w:val="30"/>
        </w:rPr>
        <w:t xml:space="preserve">Лесосеменное районирование основных лесообразующих пород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9. Семенной контроль в отношении семян лесных растений обеспечивается уполномоченным федеральным органом исполнительной власти по управлению лесным фондом.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10. Для целей гарантированного обеспечения воспроизводства лесов семенным материалом создается федеральный фонд семян лесных растений.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11. В целях сохранения генетического разнообразия лесов выделяются лесные генетические резерваты, создаются генетические банки семян, архивы клонов и другие объекты.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2. Порядок выделения лесных генетических резерватов и ведения Государственного реестра лесных генетических резерватов, а также режим их охраны устанавливаю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41. </w:t>
      </w:r>
      <w:r>
        <w:rPr>
          <w:rFonts w:eastAsia="TIMES NEW ROMAN CYR;Times New Roman" w:cs="TIMES NEW ROMAN CYR;Times New Roman" w:ascii="TIMES NEW ROMAN CYR;Times New Roman" w:hAnsi="TIMES NEW ROMAN CYR;Times New Roman"/>
          <w:b/>
          <w:bCs/>
          <w:sz w:val="30"/>
          <w:szCs w:val="30"/>
        </w:rPr>
        <w:t>Рубки ухода за ле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сновными задачами рубок ухода за лесом явля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улучшение породного соста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овышение качества и устойчивости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окращение сроков выращивания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сохранение и усиление защитных, водоохранных, санитарно– гигиенических и других полезных свойств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Рубки ухода за лесом проводятся во всех группах и категориях защитности лесов, если иное не установлено настоящим Кодексом, и подразделяются на следующие виды: рубки осветления, прочистки, прореживания, проходные рубки, рубки переформирования и рубки обновления. К системе рубок ухода также относятся обрезка сучьев, разреживание и удаление подлеска (уход за подлеском), уход за опушк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Лесопользователи, ведущие лесное хозяйство, обязаны проводить рубки ухода за лесом.  Собственником лесной продукции, полученной от проведения рубок ухода за лесом, является лесопользователь, если иное не установлено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Требования к проведению рубок ухода за лесом устанавливаются техническим регламентом.</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5. </w:t>
      </w:r>
      <w:r>
        <w:rPr>
          <w:rFonts w:eastAsia="TIMES NEW ROMAN CYR;Times New Roman" w:cs="TIMES NEW ROMAN CYR;Times New Roman" w:ascii="TIMES NEW ROMAN CYR;Times New Roman" w:hAnsi="TIMES NEW ROMAN CYR;Times New Roman"/>
          <w:b/>
          <w:bCs/>
          <w:sz w:val="30"/>
          <w:szCs w:val="30"/>
        </w:rPr>
        <w:t xml:space="preserve">Право собственности на лесные участки </w:t>
      </w:r>
    </w:p>
    <w:p>
      <w:pPr>
        <w:pStyle w:val="Normal"/>
        <w:spacing w:lineRule="atLeast" w:line="240"/>
        <w:ind w:left="2268" w:hanging="1559"/>
        <w:rPr/>
      </w:pPr>
      <w:r>
        <w:rPr>
          <w:rFonts w:eastAsia="TIMES NEW ROMAN CYR;Times New Roman" w:cs="TIMES NEW ROMAN CYR;Times New Roman" w:ascii="TIMES NEW ROMAN CYR;Times New Roman" w:hAnsi="TIMES NEW ROMAN CYR;Times New Roman"/>
          <w:sz w:val="30"/>
          <w:szCs w:val="30"/>
        </w:rPr>
        <w:t>Статья 42. </w:t>
      </w:r>
      <w:r>
        <w:rPr>
          <w:rFonts w:eastAsia="TIMES NEW ROMAN CYR;Times New Roman" w:cs="TIMES NEW ROMAN CYR;Times New Roman" w:ascii="TIMES NEW ROMAN CYR;Times New Roman" w:hAnsi="TIMES NEW ROMAN CYR;Times New Roman"/>
          <w:b/>
          <w:bCs/>
          <w:sz w:val="30"/>
          <w:szCs w:val="30"/>
        </w:rPr>
        <w:tab/>
        <w:t xml:space="preserve">Общие положения о праве собственности на лесные участки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Земли лесного фонда находятся в федеральной собственности.</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ные участки могут находиться в государственной собственности (федеральной собственности и собственности субъектов Российской Федерации), собственности муниципальных образований, граждан и юридических лиц.</w:t>
      </w:r>
    </w:p>
    <w:p>
      <w:pPr>
        <w:pStyle w:val="Normal"/>
        <w:tabs>
          <w:tab w:val="clear" w:pos="709"/>
          <w:tab w:val="left" w:pos="0" w:leader="none"/>
        </w:tabs>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Передача в собственность субъектов Российской Федерации, муниципальных образований, граждан и юридических лиц лесных участков из состава земель лесного фонда осуществляется в порядке, установленном федеральными законами.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3. Владение, пользование и распоряжение лесными участками осуществляются по правилам, установленным настоящим Кодексом, земельным  и гражданским законодательством.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Защита прав собственников лесных участков осуществляется по правилам, предусмотренным гражданским законодательством.</w:t>
      </w:r>
    </w:p>
    <w:p>
      <w:pPr>
        <w:pStyle w:val="WWBodyText2"/>
        <w:spacing w:lineRule="atLeast" w:line="480"/>
        <w:ind w:firstLine="709"/>
        <w:jc w:val="both"/>
        <w:rPr/>
      </w:pPr>
      <w:r>
        <w:rPr>
          <w:rFonts w:eastAsia="TIMES NEW ROMAN CYR;Times New Roman" w:cs="TIMES NEW ROMAN CYR;Times New Roman" w:ascii="TIMES NEW ROMAN CYR;Times New Roman" w:hAnsi="TIMES NEW ROMAN CYR;Times New Roman"/>
          <w:color w:val="auto"/>
          <w:sz w:val="30"/>
          <w:szCs w:val="30"/>
        </w:rPr>
        <w:t xml:space="preserve">5. Право собственности на лесные участки подлежит государственной регистрации в соответствии с Федеральным законом </w:t>
      </w:r>
      <w:r>
        <w:rPr>
          <w:rFonts w:eastAsia="TIMES NEW ROMAN CYR;Times New Roman" w:cs="TIMES NEW ROMAN CYR;Times New Roman" w:ascii="TIMES NEW ROMAN CYR;Times New Roman" w:hAnsi="TIMES NEW ROMAN CYR;Times New Roman"/>
          <w:sz w:val="30"/>
          <w:szCs w:val="30"/>
        </w:rPr>
        <w:t>от 21 июля 1997 года № 122-ФЗ</w:t>
      </w:r>
      <w:r>
        <w:rPr>
          <w:rFonts w:eastAsia="TIMES NEW ROMAN CYR;Times New Roman" w:cs="TIMES NEW ROMAN CYR;Times New Roman" w:ascii="TIMES NEW ROMAN CYR;Times New Roman" w:hAnsi="TIMES NEW ROMAN CYR;Times New Roman"/>
          <w:color w:val="auto"/>
          <w:sz w:val="30"/>
          <w:szCs w:val="30"/>
        </w:rPr>
        <w:t xml:space="preserve"> "О государственной регистрации прав на недвижимое имущество и сделок с ним".</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6. В собственности иностранных граждан, лиц без гражданства, иностранных юридических лиц не могут находиться лесные участки, предусмотренные перечнем, утвержденным указом Президента Российской Федерации.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Лесные участки, принадлежащие на праве собственности гражданам и юридическим лицам, переводу в иную категорию земель не подлежат.</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43. </w:t>
      </w:r>
      <w:r>
        <w:rPr>
          <w:rFonts w:eastAsia="TIMES NEW ROMAN CYR;Times New Roman" w:cs="TIMES NEW ROMAN CYR;Times New Roman" w:ascii="TIMES NEW ROMAN CYR;Times New Roman" w:hAnsi="TIMES NEW ROMAN CYR;Times New Roman"/>
          <w:b/>
          <w:bCs/>
          <w:sz w:val="30"/>
          <w:szCs w:val="30"/>
        </w:rPr>
        <w:t>Права и обязанности собственников лесных участк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обственник лесного участка  имеет право:</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существлять все виды лесопользования, предусмотренные статьей 18 настоящего Кодекса, при наличии плана лесного участка и лесной декла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озводить в установленном порядке здания, строения и сооружения, в том числе дороги и иные объекты инфраструктуры, для осуществления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осуществлять в соответствии с законодательством добычу общераспространенных полезных ископаемых на нелесных землях для собственных нужд с обязательной рекультивацией нарушенных земель;</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существлять другие права, предусмотренные лесны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обственник лесного участка обязан:</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ести лесное хозяйство и нести расходы по его ведению, если  в соответствии с настоящим Кодексом обязанность по ведению лесного хозяйства не возложена на иного лесопользовател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ыполнять иные требования, предусмотренные лесны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Организация лесопользования, ведения лесного хозяйства и охраны лесов, расположенных на землях обороны, осуществляется уполномоченным федеральным органом исполнительной власти в сфере обороны.</w:t>
      </w:r>
    </w:p>
    <w:p>
      <w:pPr>
        <w:pStyle w:val="BodyText2"/>
        <w:spacing w:lineRule="atLeast" w:line="480"/>
        <w:ind w:firstLine="709"/>
        <w:rPr>
          <w:b/>
          <w:b/>
          <w:bCs/>
          <w:sz w:val="30"/>
          <w:szCs w:val="30"/>
        </w:rPr>
      </w:pPr>
      <w:r>
        <w:rPr>
          <w:rFonts w:eastAsia="TIMES NEW ROMAN CYR;Times New Roman" w:cs="TIMES NEW ROMAN CYR;Times New Roman" w:ascii="TIMES NEW ROMAN CYR;Times New Roman" w:hAnsi="TIMES NEW ROMAN CYR;Times New Roman"/>
          <w:sz w:val="30"/>
          <w:szCs w:val="30"/>
        </w:rPr>
        <w:t>4. Организация лесопользования, ведения лесного хозяйства и охраны лесов, расположенных на землях промышленности, занятых объектами использования атомной энергии, осуществляется уполномоченным федеральным органом исполнительной власти в сфере атомной энергетики.</w:t>
      </w:r>
    </w:p>
    <w:p>
      <w:pPr>
        <w:pStyle w:val="BodyText2"/>
        <w:spacing w:lineRule="atLeast" w:line="240"/>
        <w:ind w:left="2268" w:hanging="1559"/>
        <w:jc w:val="left"/>
        <w:rPr>
          <w:sz w:val="30"/>
          <w:szCs w:val="30"/>
        </w:rPr>
      </w:pPr>
      <w:r>
        <w:rPr>
          <w:rFonts w:eastAsia="TIMES NEW ROMAN CYR;Times New Roman" w:cs="TIMES NEW ROMAN CYR;Times New Roman" w:ascii="TIMES NEW ROMAN CYR;Times New Roman" w:hAnsi="TIMES NEW ROMAN CYR;Times New Roman"/>
          <w:sz w:val="30"/>
          <w:szCs w:val="30"/>
        </w:rPr>
        <w:t>Статья 44. </w:t>
        <w:tab/>
      </w:r>
      <w:r>
        <w:rPr>
          <w:rFonts w:eastAsia="TIMES NEW ROMAN CYR;Times New Roman" w:cs="TIMES NEW ROMAN CYR;Times New Roman" w:ascii="TIMES NEW ROMAN CYR;Times New Roman" w:hAnsi="TIMES NEW ROMAN CYR;Times New Roman"/>
          <w:b/>
          <w:bCs/>
          <w:sz w:val="30"/>
          <w:szCs w:val="30"/>
        </w:rPr>
        <w:t>Принудительное прекращение права собственности гражданина и юридического лица на лесной участок</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Принудительное прекращение права собственности на лесной участок гражданина или юридического лица осуществляется путем выкупа лесного участка для государственных или муниципальных нужд, а также в других случаях, предусмотренных земельным и гражданским законодательством. </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6. </w:t>
      </w:r>
      <w:r>
        <w:rPr>
          <w:rFonts w:eastAsia="TIMES NEW ROMAN CYR;Times New Roman" w:cs="TIMES NEW ROMAN CYR;Times New Roman" w:ascii="TIMES NEW ROMAN CYR;Times New Roman" w:hAnsi="TIMES NEW ROMAN CYR;Times New Roman"/>
          <w:b/>
          <w:bCs/>
          <w:sz w:val="30"/>
          <w:szCs w:val="30"/>
        </w:rPr>
        <w:t>Аренда лесного участка</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45. </w:t>
      </w:r>
      <w:r>
        <w:rPr>
          <w:rFonts w:eastAsia="TIMES NEW ROMAN CYR;Times New Roman" w:cs="TIMES NEW ROMAN CYR;Times New Roman" w:ascii="TIMES NEW ROMAN CYR;Times New Roman" w:hAnsi="TIMES NEW ROMAN CYR;Times New Roman"/>
          <w:b/>
          <w:bCs/>
          <w:sz w:val="30"/>
          <w:szCs w:val="30"/>
        </w:rPr>
        <w:t>Договор аренды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о договору аренды лесного участка арендодатель обязуется предоставить арендатору лесной участок за плату во временное владение и пользование или во временное пользова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аренду могут быть переданы лесные участки с ведением или без ведения лесного хозяйства.</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3. Арендатор осуществляет лесопользование на основании плана лесного участка и лесной декларации. </w:t>
      </w:r>
    </w:p>
    <w:p>
      <w:pPr>
        <w:pStyle w:val="Normal"/>
        <w:spacing w:lineRule="atLeast" w:line="480"/>
        <w:ind w:firstLine="709"/>
        <w:jc w:val="both"/>
        <w:rPr>
          <w:i/>
          <w:i/>
          <w:iCs/>
          <w:sz w:val="30"/>
          <w:szCs w:val="30"/>
        </w:rPr>
      </w:pPr>
      <w:r>
        <w:rPr>
          <w:rFonts w:eastAsia="TIMES NEW ROMAN CYR;Times New Roman" w:cs="TIMES NEW ROMAN CYR;Times New Roman" w:ascii="TIMES NEW ROMAN CYR;Times New Roman" w:hAnsi="TIMES NEW ROMAN CYR;Times New Roman"/>
          <w:sz w:val="30"/>
          <w:szCs w:val="30"/>
        </w:rPr>
        <w:t xml:space="preserve">Подача 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 если договор аренды лесного участка не возлагает на арендатора обязанностей по ведению лесного хозяйства.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4. При аренде лесного участка без ведения лесного хозяйства арендатор осуществляет лесопользование в соответствии с обязательствами, заявленными в лесной декларации собственником лесного участка. </w:t>
      </w:r>
    </w:p>
    <w:p>
      <w:pPr>
        <w:pStyle w:val="Normal"/>
        <w:spacing w:lineRule="atLeast" w:line="480"/>
        <w:ind w:firstLine="709"/>
        <w:jc w:val="both"/>
        <w:rPr>
          <w:sz w:val="30"/>
          <w:szCs w:val="30"/>
        </w:rPr>
      </w:pPr>
      <w:r>
        <w:rPr>
          <w:rFonts w:eastAsia="TIMES NEW ROMAN CYR;Times New Roman" w:cs="TIMES NEW ROMAN CYR;Times New Roman" w:ascii="TIMES NEW ROMAN CYR;Times New Roman" w:hAnsi="TIMES NEW ROMAN CYR;Times New Roman"/>
          <w:sz w:val="30"/>
          <w:szCs w:val="30"/>
        </w:rPr>
        <w:t>При аренде лесного участка, находящегося в государственной собственности, без ведения лесного</w:t>
      </w:r>
      <w:r>
        <w:rPr>
          <w:i/>
          <w:iCs/>
          <w:sz w:val="30"/>
          <w:szCs w:val="30"/>
        </w:rPr>
        <w:t xml:space="preserve"> </w:t>
      </w:r>
      <w:r>
        <w:rPr>
          <w:rFonts w:eastAsia="TIMES NEW ROMAN CYR;Times New Roman" w:cs="TIMES NEW ROMAN CYR;Times New Roman" w:ascii="TIMES NEW ROMAN CYR;Times New Roman" w:hAnsi="TIMES NEW ROMAN CYR;Times New Roman"/>
          <w:sz w:val="30"/>
          <w:szCs w:val="30"/>
        </w:rPr>
        <w:t>хозяйства  арендатор осуществляет лесопользование без лесной декларации в</w:t>
      </w:r>
      <w:r>
        <w:rPr>
          <w:i/>
          <w:iCs/>
          <w:sz w:val="30"/>
          <w:szCs w:val="30"/>
        </w:rPr>
        <w:t xml:space="preserve"> </w:t>
      </w:r>
      <w:r>
        <w:rPr>
          <w:rFonts w:eastAsia="TIMES NEW ROMAN CYR;Times New Roman" w:cs="TIMES NEW ROMAN CYR;Times New Roman" w:ascii="TIMES NEW ROMAN CYR;Times New Roman" w:hAnsi="TIMES NEW ROMAN CYR;Times New Roman"/>
          <w:sz w:val="30"/>
          <w:szCs w:val="30"/>
        </w:rPr>
        <w:t xml:space="preserve">соответствии с договором аренды лесного участка.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Лесная продукция и доходы, полученные арендатором лесного участка в результате осуществления им лесопользования, являются его собственностью, если иное не установлено настоящим Кодекс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46. </w:t>
      </w:r>
      <w:r>
        <w:rPr>
          <w:rFonts w:eastAsia="TIMES NEW ROMAN CYR;Times New Roman" w:cs="TIMES NEW ROMAN CYR;Times New Roman" w:ascii="TIMES NEW ROMAN CYR;Times New Roman" w:hAnsi="TIMES NEW ROMAN CYR;Times New Roman"/>
          <w:b/>
          <w:bCs/>
          <w:sz w:val="30"/>
          <w:szCs w:val="30"/>
        </w:rPr>
        <w:t>Аренда лесного участка с ведением лесного хозяйства</w:t>
      </w:r>
    </w:p>
    <w:p>
      <w:pPr>
        <w:pStyle w:val="Normal"/>
        <w:spacing w:lineRule="atLeast" w:line="480"/>
        <w:ind w:firstLine="709"/>
        <w:jc w:val="both"/>
        <w:rPr/>
      </w:pPr>
      <w:r>
        <w:rPr>
          <w:sz w:val="30"/>
          <w:szCs w:val="30"/>
        </w:rPr>
        <w:t>1.</w:t>
      </w:r>
      <w:r>
        <w:rPr>
          <w:rFonts w:eastAsia="TIMES NEW ROMAN CYR;Times New Roman" w:cs="TIMES NEW ROMAN CYR;Times New Roman" w:ascii="TIMES NEW ROMAN CYR;Times New Roman" w:hAnsi="TIMES NEW ROMAN CYR;Times New Roman"/>
          <w:sz w:val="30"/>
          <w:szCs w:val="30"/>
        </w:rPr>
        <w:t xml:space="preserve"> По договору аренды лесного участка с ведением лесного хозяйства арендодатель обязуется предоставить арендатору за плату во временное владение и пользование лесной участок.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 аренде лесного участка с ведением лесного хозяйства арендатор вправе осуществлять на арендуемом лесном участке все виды лесопользования, если иное не предусмотрено настоящим Кодексом, иным федеральным законом или договор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обственник лесного участка, переданного  в аренду с ведением лесного хозяйства, не вправе предоставлять его в аренду другим лицам.</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47. </w:t>
      </w:r>
      <w:r>
        <w:rPr>
          <w:rFonts w:eastAsia="TIMES NEW ROMAN CYR;Times New Roman" w:cs="TIMES NEW ROMAN CYR;Times New Roman" w:ascii="TIMES NEW ROMAN CYR;Times New Roman" w:hAnsi="TIMES NEW ROMAN CYR;Times New Roman"/>
          <w:b/>
          <w:bCs/>
          <w:sz w:val="30"/>
          <w:szCs w:val="30"/>
        </w:rPr>
        <w:t>Аренда лесного участка без ведения лесного хозяйства</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1. По договору аренды лесного участка без ведения лесного хозяйства арендодатель обязуется предоставить арендатору во временное пользование за плату лесной участок</w:t>
      </w:r>
      <w:r>
        <w:rPr>
          <w:sz w:val="30"/>
          <w:szCs w:val="30"/>
        </w:rPr>
        <w:t xml:space="preserve">.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 аренде лесного участка без ведения лесного хозяйства арендатор вправе осуществлять на арендуемом лесном участке только виды лесопользования, указанные в договоре.</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3. Арендатор по договору аренды лесного участка без ведения лесного хозяйства вправе осуществлять следующие виды лесопользования: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заготовка древесин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заготовка второстепенных лесных ресур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обочное лесопользова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Лесной участок, переданный в аренду без ведения лесного хозяйства, может быть сдан в аренду арендодателем иным пользователям для осуществления других разрешенных видов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Выбор лесных участков, находящихся в государственной собственности, для предоставления в аренду без ведения лесного хозяйства в пределах лесничества осуществляется, как правило, после передачи в аренду лесных участков с ведением лесного хозяйства. Предельные размеры лесных участков, передаваемых в аренду без ведения лесного хозяйства, устанавливаются уполномоченным федеральным органом, осуществляющим правовое регулирование в области использования, охраны и воспроизводства лесов.</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48. </w:t>
        <w:tab/>
      </w:r>
      <w:r>
        <w:rPr>
          <w:rFonts w:eastAsia="TIMES NEW ROMAN CYR;Times New Roman" w:cs="TIMES NEW ROMAN CYR;Times New Roman" w:ascii="TIMES NEW ROMAN CYR;Times New Roman" w:hAnsi="TIMES NEW ROMAN CYR;Times New Roman"/>
          <w:b/>
          <w:bCs/>
          <w:sz w:val="30"/>
          <w:szCs w:val="30"/>
        </w:rPr>
        <w:t>Порядок предоставления гражданам и юридическим лицам в аренду лесного участка, находящегося в государственной или муниципальной собственност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едоставление в аренду гражданам и юридическим лицам лесного участка, находящегося в государственной или муниципальной собственности, осуществляется в следующем порядк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ыбор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оведение работ по формированию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оведение аукциона на право заключения договора аренды, кроме предусмотренных настоящим Кодексом случаев предоставления лесных участков в аренду на основании решения Правительства Российской Федерации.</w:t>
      </w:r>
    </w:p>
    <w:p>
      <w:pPr>
        <w:pStyle w:val="BodyText2"/>
        <w:keepNext w:val="true"/>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 xml:space="preserve">Статья 49. </w:t>
      </w:r>
      <w:r>
        <w:rPr>
          <w:rFonts w:eastAsia="TIMES NEW ROMAN CYR;Times New Roman" w:cs="TIMES NEW ROMAN CYR;Times New Roman" w:ascii="TIMES NEW ROMAN CYR;Times New Roman" w:hAnsi="TIMES NEW ROMAN CYR;Times New Roman"/>
          <w:b/>
          <w:bCs/>
          <w:sz w:val="30"/>
          <w:szCs w:val="30"/>
        </w:rPr>
        <w:t>Выбор лесного участка</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ыбор лесного участка для предоставления его в аренду осуществляется собственником лесного участка самостоятельно либо на основании заявления гражданина или юридического лиц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заявлении гражданина или юридического лица о выборе лесного участка указыв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для граждан - фамилия, имя и отчество, место жительства, идентификационный номер налогоплательщика, данные паспорт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для юридических лиц - наименование с указанием организационно-правовой формы, место нахождения, идентификационный номер налогоплательщика, уполномоченный распорядительный орган;</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едполагаемые размеры и местоположение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едполагаемые виды и объемы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ид испрашиваемого права аренды (с ведением или без ведения лесного хозя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К заявлению прикладываются нотариально заверенные копии документов, удостоверяющих государственную регистрацию юридического лица или гражданина в качестве индивидуального предпринимател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ыбор лесного участка осуществляется на основании материалов лесоустройства и государственного учета лесов.</w:t>
      </w:r>
    </w:p>
    <w:p>
      <w:pPr>
        <w:pStyle w:val="BodyText2"/>
        <w:spacing w:lineRule="atLeast" w:line="480"/>
        <w:ind w:firstLine="709"/>
        <w:jc w:val="left"/>
        <w:rPr>
          <w:rFonts w:ascii="TIMES NEW ROMAN CYR;Times New Roman" w:hAnsi="TIMES NEW ROMAN CYR;Times New Roman" w:eastAsia="TIMES NEW ROMAN CYR;Times New Roman" w:cs="TIMES NEW ROMAN CYR;Times New Roman"/>
          <w:sz w:val="30"/>
          <w:szCs w:val="30"/>
          <w:lang w:val="en-US"/>
        </w:rPr>
      </w:pPr>
      <w:r>
        <w:rPr>
          <w:rFonts w:eastAsia="TIMES NEW ROMAN CYR;Times New Roman" w:cs="TIMES NEW ROMAN CYR;Times New Roman" w:ascii="TIMES NEW ROMAN CYR;Times New Roman" w:hAnsi="TIMES NEW ROMAN CYR;Times New Roman"/>
          <w:sz w:val="30"/>
          <w:szCs w:val="30"/>
          <w:lang w:val="en-US"/>
        </w:rPr>
      </w:r>
    </w:p>
    <w:p>
      <w:pPr>
        <w:pStyle w:val="BodyText2"/>
        <w:spacing w:lineRule="atLeast" w:line="480"/>
        <w:ind w:firstLine="709"/>
        <w:jc w:val="left"/>
        <w:rPr>
          <w:sz w:val="30"/>
          <w:szCs w:val="30"/>
          <w:lang w:val="en-US"/>
        </w:rPr>
      </w:pPr>
      <w:r>
        <w:rPr>
          <w:sz w:val="30"/>
          <w:szCs w:val="30"/>
          <w:lang w:val="en-US"/>
        </w:rPr>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 xml:space="preserve">Статья 50. </w:t>
      </w:r>
      <w:r>
        <w:rPr>
          <w:rFonts w:eastAsia="TIMES NEW ROMAN CYR;Times New Roman" w:cs="TIMES NEW ROMAN CYR;Times New Roman" w:ascii="TIMES NEW ROMAN CYR;Times New Roman" w:hAnsi="TIMES NEW ROMAN CYR;Times New Roman"/>
          <w:b/>
          <w:bCs/>
          <w:sz w:val="30"/>
          <w:szCs w:val="30"/>
        </w:rPr>
        <w:t>Формирование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обственник лесного участка в течение двух месяцев со дня получения заявления осуществляет выбор лесного участка и принимает решение о формировании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 формировании лесного участка осуществля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1) подготовка лесоустроительного проекта лесного участка;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одготовка плана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одготовка проекта границ лесного участка и обозначение их  на местности с помощью специальных знак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4) государственный кадастровый учет лесного участка.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Формирование лесного участка осуществляется за счет собственника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о инициативе заявителя формирование лесного участка может быть проведено за его счет. В этом случае собственник возмещает расходы в течение одного года со дня завершения рабо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Формирование лесного участка осуществляется в соответствии с лесным и земельны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Собственник лесного участка отказывает в рассмотрении заявления о выборе и формировании лесного участка в случа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одачи заявления с нарушением требований, установленных частью 2 статьи 49 настоящего Кодек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едставления заявителем неверных сведений о себ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запрещения в соответствии с лесным законодательством осуществления на данном участке заявленного вида лесопользования.</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51. </w:t>
        <w:tab/>
      </w:r>
      <w:r>
        <w:rPr>
          <w:rFonts w:eastAsia="TIMES NEW ROMAN CYR;Times New Roman" w:cs="TIMES NEW ROMAN CYR;Times New Roman" w:ascii="TIMES NEW ROMAN CYR;Times New Roman" w:hAnsi="TIMES NEW ROMAN CYR;Times New Roman"/>
          <w:b/>
          <w:bCs/>
          <w:sz w:val="30"/>
          <w:szCs w:val="30"/>
        </w:rPr>
        <w:t>Аукционы на право заключения договора аренды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редметом аукциона является право заключения договора аренды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2. Если в течение срока подачи заявок на участие в аукционе на право заключения договора аренды лесного участка поступила одна заявка либо не поступило ни одной заявки, аукцион считается несостоявшимся.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 случае если  аукцион не состоялся, лесной участок может быть передан в доверительное управление в соответствии со статьей 69 настоящего Кодекса.</w:t>
      </w:r>
    </w:p>
    <w:p>
      <w:pPr>
        <w:pStyle w:val="BodyText2"/>
        <w:spacing w:lineRule="atLeast" w:line="240"/>
        <w:ind w:left="2268" w:hanging="1559"/>
        <w:jc w:val="left"/>
        <w:rPr>
          <w:sz w:val="30"/>
          <w:szCs w:val="30"/>
        </w:rPr>
      </w:pPr>
      <w:r>
        <w:rPr>
          <w:rFonts w:eastAsia="TIMES NEW ROMAN CYR;Times New Roman" w:cs="TIMES NEW ROMAN CYR;Times New Roman" w:ascii="TIMES NEW ROMAN CYR;Times New Roman" w:hAnsi="TIMES NEW ROMAN CYR;Times New Roman"/>
          <w:sz w:val="30"/>
          <w:szCs w:val="30"/>
        </w:rPr>
        <w:t>Статья 52. </w:t>
        <w:tab/>
      </w:r>
      <w:r>
        <w:rPr>
          <w:rFonts w:eastAsia="TIMES NEW ROMAN CYR;Times New Roman" w:cs="TIMES NEW ROMAN CYR;Times New Roman" w:ascii="TIMES NEW ROMAN CYR;Times New Roman" w:hAnsi="TIMES NEW ROMAN CYR;Times New Roman"/>
          <w:b/>
          <w:bCs/>
          <w:sz w:val="30"/>
          <w:szCs w:val="30"/>
        </w:rPr>
        <w:t>Организация аукционов на право заключения договора аренды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Аукционы на право заключения договора аренды лесного участка организу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отношении лесных участков, находящихся в федеральной собственности, - уполномоченным федеральным органом исполнительной власти по управлению лесным фонд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отношении лесных участков, находящихся в собственности субъектов Российской Федерации или муниципальной собственности, - их собственник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Аукцион на право заключения договора аренды лесного участка является открытым по форме подачи заявлений и составу участник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Для проведения аукциона на право заключения договора аренды лесного участка его организатором создается комиссия, в состав которой включаются представители исполнительных органов государственной власти субъекта Российской Федерации, уполномоченного федерального органа исполнительной власти по управлению лесным фондом, органов местного самоуправления, общественных организац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рганизатор аукциона не менее чем за шестьдесят дней до его проведения публикует на официальных сайтах в сети Интернет уполномоченного федерального органа исполнительной власти по управлению лесным фондом и соответствующего территориального органа уполномоченного федерального органа исполнительной власти по управлению лесным фондом, в официальных печатных изданиях соответствующего субъекта Российской Федерации и муниципального образования извещение о проведении аукциона на право заключения договора аренды лесного участка, содержащее следующие свед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рганизатор аукцион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ремя, место и форма аукцион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едмет аукцион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начальная ставка арендной плат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срок договора аренд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размер, сроки и порядок внесения задатка за участие в аукцион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о плане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инвестиционные условия осуществления лесопользования, включая строительство дорог и иных объект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9) условия эксплуатационного режима использования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0) порядок, место, сроки начала и окончания подачи заявок (предложений) об участии в аукцион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1) форма заявки об участии в аукцион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2) порядок определения лица, выигравшего аукцион;</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3) место и сроки подведения итогов аукцион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4) проект договора аренды лесного участка, право заключения которого является предметом аукцион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Величина повышения начальной ставки арендной платы ("шаг аукциона") лесных участков, находящихся в федеральной собственности, определя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r>
    </w:p>
    <w:p>
      <w:pPr>
        <w:pStyle w:val="BodyText2"/>
        <w:keepNext w:val="true"/>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53. </w:t>
        <w:tab/>
      </w:r>
      <w:r>
        <w:rPr>
          <w:rFonts w:eastAsia="TIMES NEW ROMAN CYR;Times New Roman" w:cs="TIMES NEW ROMAN CYR;Times New Roman" w:ascii="TIMES NEW ROMAN CYR;Times New Roman" w:hAnsi="TIMES NEW ROMAN CYR;Times New Roman"/>
          <w:b/>
          <w:bCs/>
          <w:sz w:val="30"/>
          <w:szCs w:val="30"/>
        </w:rPr>
        <w:t>Порядок проведения аукциона на право заключения договора аренды лесного участка</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ицо, планирующее принять участие в аукционе на право заключения договора аренды лесного участка, направляет организатору аукциона заявку на участие в аукционе, содержащую сведения о заявителе, с приложением к ней документов, подтверждающих внесение зада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На основании указанных документов организатор аукциона регистрирует заявителя в качестве его участни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Заявитель не допускается к участию в аукционе по следующим основания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ведения о заявителе не соответствуют действительност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заявитель не представил документы, подтверждающие внесение зада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До признания заявителя участником аукциона он имеет право в письменной форме отозвать зарегистрированную заявк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случае отзыва заявителем заявки до его регистрации в качестве участника аукциона задаток подлежит возврат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дно лицо имеет право подать только одну заявку.</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5. Предложения о ставке арендной платы заявляются участниками аукциона открыто в ходе проведения аукциона (открытая форма подачи предложений о ставке арендной платы). </w:t>
      </w:r>
    </w:p>
    <w:p>
      <w:pPr>
        <w:pStyle w:val="BodyTextIndent2"/>
        <w:widowControl/>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6. Аукцион выигрывает тот участник, который предложил наиболее высокую ставку арендной платы, а в случае равенства двух и более предложений по размеру ставки аренды (при закрытой форме подачи предложений о ставке арендной платы) - участник, подавший заявку раньше других.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азмер ставки арендной платы, установленный по результатам аукциона, не может быть меньше начальной ставки арендной платы.</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54. </w:t>
      </w:r>
      <w:r>
        <w:rPr>
          <w:rFonts w:eastAsia="TIMES NEW ROMAN CYR;Times New Roman" w:cs="TIMES NEW ROMAN CYR;Times New Roman" w:ascii="TIMES NEW ROMAN CYR;Times New Roman" w:hAnsi="TIMES NEW ROMAN CYR;Times New Roman"/>
          <w:b/>
          <w:bCs/>
          <w:sz w:val="30"/>
          <w:szCs w:val="30"/>
        </w:rPr>
        <w:t>Заключение договора аренды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ицо, выигравшее аукцион, и организатор аукциона в день подведения итогов аукциона подписывают протокол о результатах аукциона, на основании которого в пятидневный срок уполномоченный орган государственной власти по управлению лесным фондом заключает с победителем аукциона договор аренды лесного участка на условиях, указанных организатором аукциона при его объявлен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случае если лицо, выигравшее аукцион, не подписывает договор аренды лесного участка в течение одного месяца с момента подведения итогов аукциона, организатор аукциона объявляет аукцион несостоявшимся.</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Задатки других участников аукциона подлежат возврату в течение трех дней с даты проведения аукцион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ицо, выигравшее аукцион и заключившее договор аренды лесного участка, обязано в пятидневный срок с момента заключения договора аренды внести годовую арендную плату за вычетом внесенного зада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и неисполнении арендатором обязанности, указанной в части 2 настоящей статьи, арендодатель вправе в одностороннем порядке отказаться от исполнения договора аренды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Информация о результатах аукциона должна быть опубликована  не позднее чем через три дня с момента подписания протокола о результатах аукциона.</w:t>
      </w:r>
    </w:p>
    <w:p>
      <w:pPr>
        <w:pStyle w:val="BodyText2"/>
        <w:keepNext w:val="true"/>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55. </w:t>
        <w:tab/>
      </w:r>
      <w:r>
        <w:rPr>
          <w:rFonts w:eastAsia="TIMES NEW ROMAN CYR;Times New Roman" w:cs="TIMES NEW ROMAN CYR;Times New Roman" w:ascii="TIMES NEW ROMAN CYR;Times New Roman" w:hAnsi="TIMES NEW ROMAN CYR;Times New Roman"/>
          <w:b/>
          <w:bCs/>
          <w:sz w:val="30"/>
          <w:szCs w:val="30"/>
        </w:rPr>
        <w:t>Последствия нарушения правил проведения аукциона на право заключения договора аренды лесного участка</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Аукцион на право заключения договора аренды лесного участка, проведенный с нарушением правил, установленных федеральными законами, может быть признан судом недействительным по иску заинтересованного лиц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знание аукциона недействительным влечет ничтожность  заключенного договора аренды лесного участка.</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56. </w:t>
      </w:r>
      <w:r>
        <w:rPr>
          <w:rFonts w:eastAsia="TIMES NEW ROMAN CYR;Times New Roman" w:cs="TIMES NEW ROMAN CYR;Times New Roman" w:ascii="TIMES NEW ROMAN CYR;Times New Roman" w:hAnsi="TIMES NEW ROMAN CYR;Times New Roman"/>
          <w:b/>
          <w:bCs/>
          <w:sz w:val="30"/>
          <w:szCs w:val="30"/>
        </w:rPr>
        <w:t>Передача лесного участка арендатор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Арендатору передается лесной участок, прошедший государственный кадастровый уче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ной участок сдается в аренду вместе со всеми относящимися к нему документами (кадастровым планом, планом лесного участка, лесоустроительным проектом лесного участка и т.д.).</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о истечении срока действия лесоустроительного проекта лесного участка арендатор обязан обеспечить подготовку нового лесоустроительного проекта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ередача лесного участка арендодателем и принятие его арендатором осуществляются по передаточному акту, подписываемому сторонами. Обязанность арендодателя передать лесной участок арендатору считается исполненной после подписания сторонами передаточного акта.</w:t>
      </w:r>
    </w:p>
    <w:p>
      <w:pPr>
        <w:pStyle w:val="BodyText2"/>
        <w:keepNext w:val="true"/>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57. </w:t>
        <w:tab/>
      </w:r>
      <w:r>
        <w:rPr>
          <w:rFonts w:eastAsia="TIMES NEW ROMAN CYR;Times New Roman" w:cs="TIMES NEW ROMAN CYR;Times New Roman" w:ascii="TIMES NEW ROMAN CYR;Times New Roman" w:hAnsi="TIMES NEW ROMAN CYR;Times New Roman"/>
          <w:b/>
          <w:bCs/>
          <w:sz w:val="30"/>
          <w:szCs w:val="30"/>
        </w:rPr>
        <w:t>Предоставление в аренду лесных участков, находящихся в государственной или муниципальной собственности, для пользования лесом в научно-исследовательских и образовательных целях</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ные участки, находящиеся в федеральной собственности, предоставляются в аренду с ведением лесного хозяйства государственным научным и образовательным организациям без проведения аукциона на основании решения Правительства Российской Федерации и договора, заключаемого с уполномоченным федеральным органом исполнительной власти по управлению лесным фондом, порядок подготовки которых определяется Правительством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2. Государственные научные и образовательные организации, имеющие намерение получить в аренду лесной участок, находящийся в федеральной собственности, направляют заявление в уполномоченный федеральный орган исполнительной власти по управлению лесным фондом, который готовит предложение о предоставлении указанным лицам лесных участков в аренду для внесения в Правительство Российской Федерации.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Государственные научные и образовательные организации, имеющие намерение получить в аренду лесной участок, находящийся в собственности субъекта Российской Федерации или муниципальной собственности, направляют заявление в исполнительный орган государственной власти субъекта Российской Федерации или в соответствующий орган местного самоуправл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Лесная продукция, добытая государственными научными и образовательными организациями (в частности, при проведении рубок промежуточного пользования), является собственностью арендодателя лесного участка и передается уполномоченному федеральному органу исполнительной власти по управлению лесным фондом, если лесной участок находится в федеральной собственности, исполнительному органу государственной власти субъекта Российской Федерации - если участок находится в собственности субъекта Российской Федерации, органу местного самоуправления - если участок находится в муниципальной собственност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Государственные научные и образовательные организации, которым лесные участки предоставлены в аренду для пользования лесом в научно-исследовательских и образовательных целях, не вправ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давать арендованные ими лесные участки в субаренд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ередать свои права и обязанности по договору аренды лесного участка третьему лиц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отдавать арендные права в залог;</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носить арендные права в качестве вклада в уставный капитал хозяйственных товариществ и обществ либо паевого взноса в производственный кооператив, а также в качестве вклада в простое товарищество.</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58. </w:t>
        <w:tab/>
      </w:r>
      <w:r>
        <w:rPr>
          <w:rFonts w:eastAsia="TIMES NEW ROMAN CYR;Times New Roman" w:cs="TIMES NEW ROMAN CYR;Times New Roman" w:ascii="TIMES NEW ROMAN CYR;Times New Roman" w:hAnsi="TIMES NEW ROMAN CYR;Times New Roman"/>
          <w:b/>
          <w:bCs/>
          <w:sz w:val="30"/>
          <w:szCs w:val="30"/>
        </w:rPr>
        <w:t>Предоставление в аренду лесных участков, находящихся в федеральной собственности, учреждениям уголовно-исполнительной систем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ные участки, находящиеся в федеральной собственности, предоставляются в аренду с ведением лесного хозяйства учреждениям уголовно-исполнительной системы без проведения аукциона на основании решения Правительства Российской Федерации и договора, заключаемого с уполномоченным федеральным органом исполнительной власти по управлению лесным фондом, порядок подготовки которых определяется Правительством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рок договора аренды определяется Правительством Российской Федерации, но не менее десяти ле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Учреждения уголовно-исполнительной системы, имеющие намерение получить в аренду лесной участок, направляют заявление в уполномоченный федеральный орган исполнительной власти по управлению лесным фондом, который готовит предложение о предоставлении указанным лицам лесных участков в аренду для внесения в Правительство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Учреждения уголовно-исполнительной системы, которым лесные участки предоставлены в аренду, не вправ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давать арендованные ими лесные участки в субаренд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ередать свои права и обязанности по договору аренды лесного участка третьему лиц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отдавать арендные права в залог;</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носить арендные права в качестве вклада в уставный капитал хозяйственных товариществ и обществ либо паевого взноса в производственный кооператив, а также в качестве вклада в простое товарищество.</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 xml:space="preserve">Статья </w:t>
      </w:r>
      <w:r>
        <w:rPr>
          <w:sz w:val="30"/>
          <w:szCs w:val="30"/>
        </w:rPr>
        <w:t xml:space="preserve">59. </w:t>
        <w:tab/>
      </w:r>
      <w:r>
        <w:rPr>
          <w:rFonts w:eastAsia="TIMES NEW ROMAN CYR;Times New Roman" w:cs="TIMES NEW ROMAN CYR;Times New Roman" w:ascii="TIMES NEW ROMAN CYR;Times New Roman" w:hAnsi="TIMES NEW ROMAN CYR;Times New Roman"/>
          <w:b/>
          <w:bCs/>
          <w:sz w:val="30"/>
          <w:szCs w:val="30"/>
        </w:rPr>
        <w:t xml:space="preserve">Предоставление в аренду лесных участков, находящихся в государственной или муниципальной собственности, для проведения работ по геологическому изучению недр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ные участки, находящиеся в государственной или муниципальной собственности, предоставляются для проведения работ по геологическому изучению недр  в аренду пользователям недр без проведения аукциона на основании договора аренды, заключаемого:</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1) с уполномоченным федеральным органом исполнительной власти по управлению лесным фондом - в отношении лесного участка, находящегося в федеральной собственности; </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 исполнительным органом государственной власти субъекта Российской Федерации - в отношении лесного участка, находящегося в собственности субъекта Российской Федерации;</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 органом местного самоуправления - в отношении лесного участка, находящегося в муниципальной собственности.</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рок договора аренды лесных участков для проведения работ по геологическому изучению недр  не может превышать срок выполнения указанных работ.</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азмер арендой платы по указанным договорам определяется по правилам части 2 статьи 62 настоящего Кодекса.</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ава и обязанности сторон по договору аренды лесного участка для проведения работ по геологическому изучению недр  определяются в соответствии с гражданским законодательством. Положения настоящего Кодекса, устанавливающие права и обязанности сторон по договору аренды лесного участка, к данному договору не применяются.</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 xml:space="preserve">Статья 60. </w:t>
        <w:tab/>
      </w:r>
      <w:r>
        <w:rPr>
          <w:rFonts w:eastAsia="TIMES NEW ROMAN CYR;Times New Roman" w:cs="TIMES NEW ROMAN CYR;Times New Roman" w:ascii="TIMES NEW ROMAN CYR;Times New Roman" w:hAnsi="TIMES NEW ROMAN CYR;Times New Roman"/>
          <w:b/>
          <w:bCs/>
          <w:sz w:val="30"/>
          <w:szCs w:val="30"/>
        </w:rPr>
        <w:t>Форма и государственная регистрация договора аренды лесного участка</w:t>
      </w:r>
    </w:p>
    <w:p>
      <w:pPr>
        <w:pStyle w:val="BodyText2"/>
        <w:spacing w:lineRule="atLeast" w:line="47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Договор аренды лесного участка заключается в письменной форме. Типовая форма договора аренды лесного участка, находящегося в государственной собственности, утверждается федеральным органом исполнительной власти в области нормативного правового регулирования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Договор аренды лесного участка подлежит государственной регистрации в соответствии с Федеральным законом от 21 июля 1997 года № 122-ФЗ "О государственной регистрации прав на недвижимое имущество и сделок с ни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Договор аренды лесного участка без ведения лесного хозяйства, заключенный на срок менее одного года, не подлежит государственной регистрации.</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61. </w:t>
        <w:tab/>
      </w:r>
      <w:r>
        <w:rPr>
          <w:rFonts w:eastAsia="TIMES NEW ROMAN CYR;Times New Roman" w:cs="TIMES NEW ROMAN CYR;Times New Roman" w:ascii="TIMES NEW ROMAN CYR;Times New Roman" w:hAnsi="TIMES NEW ROMAN CYR;Times New Roman"/>
          <w:b/>
          <w:bCs/>
          <w:sz w:val="30"/>
          <w:szCs w:val="30"/>
        </w:rPr>
        <w:t>Существенные условия договора аренды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Существенными условиями договора аренды лесного участка являются данные о границах и местоположении лесного участка, срок договора аренды, допустимый объем изъятия лесного ресурса, если разрешенные договором виды лесопользования предполагают такое изъятие, размер арендной платы, виды лесопользования, если ведение лесного хозяйства осуществляется арендодателем.</w:t>
      </w:r>
    </w:p>
    <w:p>
      <w:pPr>
        <w:pStyle w:val="BodyText2"/>
        <w:spacing w:lineRule="atLeast" w:line="480"/>
        <w:ind w:firstLine="709"/>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Статья 62. </w:t>
      </w:r>
      <w:r>
        <w:rPr>
          <w:rFonts w:eastAsia="TIMES NEW ROMAN CYR;Times New Roman" w:cs="TIMES NEW ROMAN CYR;Times New Roman" w:ascii="TIMES NEW ROMAN CYR;Times New Roman" w:hAnsi="TIMES NEW ROMAN CYR;Times New Roman"/>
          <w:b/>
          <w:bCs/>
          <w:sz w:val="30"/>
          <w:szCs w:val="30"/>
        </w:rPr>
        <w:t>Арендная плат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Размер арендной платы по договору аренды лесного участка, находящегося в государственной или муниципальной собственности, определяется по результатам аукциона, если иное не предусмотрено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2. При предоставлении лесного участка в аренду без проведения аукциона арендная плата исчисляется в соответствии со статьей 63 настоящего Кодекса с увеличением ее на один "шаг аукциона", но не более 10 процентов величины стартового размера арендной платы.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Размер арендной платы по договору аренды лесного участка, находящегося в государственной собственности, ежегодно индексируется с учетом уровня инфляции, устанавливаемого федеральным законом о федеральном бюджете на очередной финансовый год.</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Арендатор лесного участка, находящегося в государственной собственности, обязан вносить арендодателю арендную плату ежеквартально, в первом месяце наступившего квартала, авансовыми платежами, равными одной четверти установленной суммы годовой арендной платы, с окончательным расчетом до конца календарного года, если иное не предусмотрено договором.</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Арендная плата за первый год использования лесного участка, находящегося в государственной собственности, вносится в порядке, установленном частью 2 статьи 54 настоящего Кодекса. </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При изъятии арендатором согласно лесной декларации лесного ресурса в объеме менее тридцати процентов допустимого объема изъятия лесного ресурса размер арендной платы за декларируемый период лесопользования увеличивается в полтора раза.</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Порядок внесения арендной платы за пользование лесным участком, находящимся в муниципальной собственности, устанавливается органом местного самоуправления.</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63. </w:t>
        <w:tab/>
      </w:r>
      <w:r>
        <w:rPr>
          <w:rFonts w:eastAsia="TIMES NEW ROMAN CYR;Times New Roman" w:cs="TIMES NEW ROMAN CYR;Times New Roman" w:ascii="TIMES NEW ROMAN CYR;Times New Roman" w:hAnsi="TIMES NEW ROMAN CYR;Times New Roman"/>
          <w:b/>
          <w:bCs/>
          <w:sz w:val="30"/>
          <w:szCs w:val="30"/>
        </w:rPr>
        <w:t>Порядок установления начальной ставки арендной плат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Начальная ставка арендной платы при проведении аукциона на право заключения договора аренды лесных участков, находящихся в государственной или муниципальной собственности, определяе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для целей заготовки лесных ресурсов (древесины, живицы и второстепенных лесных ресурсов) - как произведение допустимого годового объема изъятия лесного ресурса на ставку платы за единицу лесного ресур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для целей лесопользования, не связанных с заготовкой лесных ресурсов, а также для целей, не связанных с лесопользованием, - как произведение площади лесного участка, переданного в пользование, на ставку платы за единицу площади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Допустимый объем изъятия лесного ресурса устанавливается на основании лесоустроительных проектов лесных участк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случае предоставления лесного участка в аренду для нескольких видов пользования начальная ставка арендной платы рассчитывается по совокупности начальных ставок арендной платы, определяемых в соответствии с настоящей частью.</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Начальная ставка арендной платы для аренды лесного участка с ведением лесного хозяйства рассчитывается с учетом затрат на его вед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Начальная ставка арендной платы рассчитывается с учетом наличия дорожной инфраструктуры  в пределах арендуемого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Начальная ставка арендной платы для аренды лесных земель лесного участка для целей, не связанных с лесопользованием, предусмотренных настоящим Кодексом, рассчитывается с учетом возмещения потерь лесного хозяйства при переводе лесных земель в нелесные земли. </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тавки арендной платы за единицу лесного ресурса и единицу площади лесного участка, дифференцированные по территориям субъектов Российской Федерации, а также порядок учета затрат на ведение лесного хозяйства и формирования дорожной инфраструктуры, расчета начальной ставки арендной платы при предоставлении в аренду лесного участка для осуществления нескольких видов лесопользования устанавливаются Правительством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Начальная ставка арендной платы при проведении аукциона на право заключения договора аренды лесных участков не может быть меньше величины, установленной в соответствии с частью 1 настоящей статьи.</w:t>
      </w:r>
    </w:p>
    <w:p>
      <w:pPr>
        <w:pStyle w:val="BodyText2"/>
        <w:keepNext w:val="true"/>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64. </w:t>
      </w:r>
      <w:r>
        <w:rPr>
          <w:rFonts w:eastAsia="TIMES NEW ROMAN CYR;Times New Roman" w:cs="TIMES NEW ROMAN CYR;Times New Roman" w:ascii="TIMES NEW ROMAN CYR;Times New Roman" w:hAnsi="TIMES NEW ROMAN CYR;Times New Roman"/>
          <w:b/>
          <w:bCs/>
          <w:sz w:val="30"/>
          <w:szCs w:val="30"/>
        </w:rPr>
        <w:t>Срок договора аренды лесного участка</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Граждане и юридические лица вправе заключить договор аренды лесного участка на срок до одного года либо на срок от десяти до девяноста девяти ле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Иностранные граждане, лица без гражданства и иностранные юридические лица вправе заключить договор аренды лесного участка на срок до одного год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едельные сроки договоров аренды лесных участков для отдельных видов лесопользования могут быть установлены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Лесным законодательством могут быть установлены предельные сроки для отдельных видов договоров аренды лесных участков.</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рок договора аренды при аренде лесных участков, находящихся в государственной или  муниципальной собственности, устанавливается при организации аукциона с учетом актов территориального планирования и условий проекта договора аренды.</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65. </w:t>
        <w:tab/>
      </w:r>
      <w:r>
        <w:rPr>
          <w:rFonts w:eastAsia="TIMES NEW ROMAN CYR;Times New Roman" w:cs="TIMES NEW ROMAN CYR;Times New Roman" w:ascii="TIMES NEW ROMAN CYR;Times New Roman" w:hAnsi="TIMES NEW ROMAN CYR;Times New Roman"/>
          <w:b/>
          <w:bCs/>
          <w:sz w:val="30"/>
          <w:szCs w:val="30"/>
        </w:rPr>
        <w:t>Лесопользование с ведением лесного хозяйства на арендуемом лесном участк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ри заключении договора аренды лесного участка на срок до одного года арендатор не ведет лесное хозяйство.</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едение лесного хозяйства на указанном лесном участке осуществляется арендодателе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 заключении договора аренды лесного участка на срок от десяти лет арендатор обязан вести лесное хозяйство и нести расходы на его вед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Арендатор, ведущий лесное хозяйство, вправе возводить временные сооружения для осуществления видов лесопользования, указанных в договор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озведение арендатором сооружений допускается на лесных участках, не покрытых ле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Сооружения, возведенные арендатором лесного участка, при прекращении договора аренды лесного участка подлежат сносу арендатором за свой счет и без возмещения ему стоимости сооружен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Сооружения, возведенные арендатором, могут быть переданы им собственнику лесного участка по соглашению, заключенному между ни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Арендатор лесного участка, ведущий лесное хозяйство, вправе осуществлять добычу общераспространенных полезных ископаемых в соответствии с законодательством о недрах на лесных участках, не покрытых лесом, для развития дорожной инфраструктуры арендованного лесного участка с обязательной рекультивацией нарушенных земель.</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При заключении договора аренды лесного участка, предусматривающего заготовку древесины, на срок до одного года арендодатель обеспечивает отвод и таксацию лесосек в соответствии с техническим регламент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и заключении договора аренды лесного участка, предусматривающего заготовку древесины, на иной срок отвод и таксация лесосек осуществляется арендатором в соответствии с техническим регламент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Арендатор вправе осуществлять лесопользование исключительно в пределах отведенных лесосек, заявленных в лесной декларации.</w:t>
      </w:r>
    </w:p>
    <w:p>
      <w:pPr>
        <w:pStyle w:val="BodyText2"/>
        <w:keepNext w:val="true"/>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66. </w:t>
      </w:r>
      <w:r>
        <w:rPr>
          <w:rFonts w:eastAsia="TIMES NEW ROMAN CYR;Times New Roman" w:cs="TIMES NEW ROMAN CYR;Times New Roman" w:ascii="TIMES NEW ROMAN CYR;Times New Roman" w:hAnsi="TIMES NEW ROMAN CYR;Times New Roman"/>
          <w:b/>
          <w:bCs/>
          <w:sz w:val="30"/>
          <w:szCs w:val="30"/>
        </w:rPr>
        <w:t>Пользование арендованным лесным участком</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Арендатор обязан пользоваться лесным участком в соответствии с требованиями лесного законодательства и условиями договора аренд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 аренде лесного участка с ведением лесного хозяйства арендатор в пределах срока договора аренды без согласия арендодателя, но при условии его уведомления, если иное не предусмотрено настоящим Кодексом и договором аренды лесного участка, вправ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давать арендованные им лесные участки в субаренд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ередать свои права и обязанности по договору аренды лесного участка третьему лицу (перенае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отдавать арендные права в залог;</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носить арендные права в качестве вклада в уставный капитал хозяйственных товариществ и обществ либо паевого взноса в производственный кооператив, а также в качестве вклада в простое товарищество.</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и субаренде ответственным по договору перед арендодателем остается арендатор.</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ри перенайме ответственным по договору аренды лесного участка перед арендодателем становится новый арендатор лесного участка. При этом заключения нового договора аренды лесного участка не требуется. Новый арендатор обязан представить в уполномоченный федеральный орган исполнительной власти по надзору за соблюдением лесного законодательства лесную декларацию. Перерегистрация плана лесного участка в связи с переменой лиц на стороне арендатора не требуе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Арендатор, ведущий лесное хозяйство, вправе передать лесной участок в субаренду на условиях аренды без ведения лесного хозяйства. Передача арендатором обязанностей по ведению лесного хозяйства субарендатору не допускае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Субарендатор обязан осуществлять лесопользование в соответствии с условиями лесной декларации, поданной арендатор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одача субарендатор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Арендатор является ответственным за исполнение субарендатором обязательств, заявленных в лесной декларации, перед уполномоченным федеральным органом исполнительной власти по надзору за соблюдением лесного законодатель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При аренде без ведения лесного хозяйства арендатор не вправе осуществлять действия, указанные в части 2 настоящей статьи.</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67. </w:t>
        <w:tab/>
      </w:r>
      <w:r>
        <w:rPr>
          <w:rFonts w:eastAsia="TIMES NEW ROMAN CYR;Times New Roman" w:cs="TIMES NEW ROMAN CYR;Times New Roman" w:ascii="TIMES NEW ROMAN CYR;Times New Roman" w:hAnsi="TIMES NEW ROMAN CYR;Times New Roman"/>
          <w:b/>
          <w:bCs/>
          <w:sz w:val="30"/>
          <w:szCs w:val="30"/>
        </w:rPr>
        <w:t>Преимущественное право арендатора на заключение договора аренды лесного участка на новый срок</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Арендатор по истечении срока договора аренды лесного участка, заключенного на аукционе, имеет преимущественное перед другими лицами право на заключение договора аренды лесного участка на новый срок.</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Арендатор по истечении срока договора аренды лесного участка, заключенного без проведения аукциона, не имеет преимущественного перед другими лицами права на заключение договора аренды лесного участка на новый срок, за исключением случаев, установленных федеральными закон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и аренде лесного участка на срок до одного года арендатор не имеет преимущественного перед другими лицами права на заключение договора аренды лесного участка на новый срок.</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68. </w:t>
      </w:r>
      <w:r>
        <w:rPr>
          <w:rFonts w:eastAsia="TIMES NEW ROMAN CYR;Times New Roman" w:cs="TIMES NEW ROMAN CYR;Times New Roman" w:ascii="TIMES NEW ROMAN CYR;Times New Roman" w:hAnsi="TIMES NEW ROMAN CYR;Times New Roman"/>
          <w:b/>
          <w:bCs/>
          <w:sz w:val="30"/>
          <w:szCs w:val="30"/>
        </w:rPr>
        <w:t>Изменение и прекращение договора аренд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Изменение условий договора аренды по требованию арендатора допускается в судебном порядк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случае ухудшения состояния лесного участка в результате пожаров, ветровалов, повреждения леса вредителями и болезнями и других причин;</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случае изменения в установленном порядке правил или режима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 иных случаях, предусмотренных земельным и граждански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Досрочное расторжение договора аренды по требованию арендодателя допускается в судебном порядк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случае невнесения арендатором арендной платы в сроки, установленные для внесения арендных платежей, более одного раза в течение год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случае неоднократного (более двух раз в течение года) существенного нарушения арендатором других условий договора аренд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 иных случаях, предусмотренных лесным, земельным и граждански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ущественным признается нарушение арендатором договора аренды, которое влечет такой ущерб для арендодателя, что он в значительной степени лишается того, на что был вправе рассчитывать при заключении договор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Договор аренды лесного участка, находящегося в государственной или муниципальной собственности, прекращается в случае перевода в установленном порядке земель лесного фонда в земли других категорий. Лица, понесшие в результате этого убытки, вправе требовать их возмещения в соответствии с земельным и гражданским законодательством.</w:t>
      </w:r>
    </w:p>
    <w:p>
      <w:pPr>
        <w:pStyle w:val="BodyText2"/>
        <w:spacing w:lineRule="atLeast" w:line="480"/>
        <w:ind w:firstLine="709"/>
        <w:rPr>
          <w:sz w:val="30"/>
          <w:szCs w:val="30"/>
        </w:rPr>
      </w:pPr>
      <w:r>
        <w:rPr>
          <w:rFonts w:eastAsia="TIMES NEW ROMAN CYR;Times New Roman" w:cs="TIMES NEW ROMAN CYR;Times New Roman" w:ascii="TIMES NEW ROMAN CYR;Times New Roman" w:hAnsi="TIMES NEW ROMAN CYR;Times New Roman"/>
          <w:sz w:val="30"/>
          <w:szCs w:val="30"/>
        </w:rPr>
        <w:t>Глава 7. </w:t>
      </w:r>
      <w:r>
        <w:rPr>
          <w:rFonts w:eastAsia="TIMES NEW ROMAN CYR;Times New Roman" w:cs="TIMES NEW ROMAN CYR;Times New Roman" w:ascii="TIMES NEW ROMAN CYR;Times New Roman" w:hAnsi="TIMES NEW ROMAN CYR;Times New Roman"/>
          <w:b/>
          <w:bCs/>
          <w:sz w:val="30"/>
          <w:szCs w:val="30"/>
        </w:rPr>
        <w:t>Договор доверительного управления лесным участком, договор на выполнение лесохозяйственных работ, договор купли-продажи деревьев на сруб</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 xml:space="preserve">Статья 69. </w:t>
        <w:tab/>
      </w:r>
      <w:r>
        <w:rPr>
          <w:rFonts w:eastAsia="TIMES NEW ROMAN CYR;Times New Roman" w:cs="TIMES NEW ROMAN CYR;Times New Roman" w:ascii="TIMES NEW ROMAN CYR;Times New Roman" w:hAnsi="TIMES NEW ROMAN CYR;Times New Roman"/>
          <w:b/>
          <w:bCs/>
          <w:sz w:val="30"/>
          <w:szCs w:val="30"/>
        </w:rPr>
        <w:t>Договор доверительного управления лесным участк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о договору доверительного управления лесным участком собственник передает гражданам и юридическим лицам лесной участок в доверительное управление для ведения лесного хозяйства на срок от одного года до десяти ле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Договор доверительного управления лесным участком, находящимся в государственной или муниципальной собственности, может быть заключен только в случае, предусмотренном частью 3 статьи 51 настоящего Кодекса, на основании результатов аукцион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Типовая форма договора доверительного управления лесным участком, находящимся в государственной или муниципальной собственности, предусматривающего меры ответственности за нарушения и механизмы реализации этих мер,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орядок проведения аукциона на право заключения договора доверительного управления устанавливается Правительством Российской Федерации.</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Стартовый размер вознаграждения доверительному управляющему устанавливается равным начальной ставке арендной платы лесного участка, определенной в соответствии со статьей 63 настоящего Кодекса. Выигравшим аукцион признается лицо, предложившее минимальный размер указанного вознагражд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ередача лесного участка собственником и принятие его доверительным управляющим осуществляются по передаточному акту, подписываемому сторон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Собственник лесного участка обязан предоставить доверительному управляющему план лесного участка и лесоустроительный проект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о истечении срока действия лесоустроительного проекта лесного участка собственник обязан предоставить доверительному управляющему новый лесоустроительный проект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Собственник лесного участка несет расходы по подготовке лесоустроительного проекта, если иное не предусмотрено договор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Договор доверительного управления подлежит государственной регистрации.</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 xml:space="preserve">Статья 70. </w:t>
      </w:r>
      <w:r>
        <w:rPr>
          <w:rFonts w:eastAsia="TIMES NEW ROMAN CYR;Times New Roman" w:cs="TIMES NEW ROMAN CYR;Times New Roman" w:ascii="TIMES NEW ROMAN CYR;Times New Roman" w:hAnsi="TIMES NEW ROMAN CYR;Times New Roman"/>
          <w:b/>
          <w:bCs/>
          <w:sz w:val="30"/>
          <w:szCs w:val="30"/>
        </w:rPr>
        <w:t>Права и обязанности доверительного управляющего</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Доверительный управляющий вправе осуществлять в интересах собственника лесного участка все виды лесопользования, если иное не предусмотрено настоящим Кодексом, иным федеральным законом или договор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Доверительный управляющий лесного участка, находящегося в государственной или муниципальной собственности, не вправе распоряжаться лесным участком.</w:t>
      </w:r>
    </w:p>
    <w:p>
      <w:pPr>
        <w:pStyle w:val="Normal"/>
        <w:widowControl w:val="false"/>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ава, приобретенные доверительным управляющим в результате действий по доверительному управлению лесным участком, а также добытая лесная продукция включаются в состав переданного в доверительное управление имущества и поступают в собственность собственника лесного участк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бязанности доверительного управляющего по договору доверительного управления лесным участком исполняются за счет доходов от доверительного управления лесным участк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При заключении договора доверительного управления лесным участком доверительный управляющий обязан вести лесное хозяйство и нести расходы на его вед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Доверительный управляющий имеет право на вознаграждение, предусмотренное договором доверительного управления, а также на возмещение необходимых расходов, произведенных им при доверительном управлении лесным участком, за счет доходов от доверительного управления лесным участк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71. </w:t>
      </w:r>
      <w:r>
        <w:rPr>
          <w:rFonts w:eastAsia="TIMES NEW ROMAN CYR;Times New Roman" w:cs="TIMES NEW ROMAN CYR;Times New Roman" w:ascii="TIMES NEW ROMAN CYR;Times New Roman" w:hAnsi="TIMES NEW ROMAN CYR;Times New Roman"/>
          <w:b/>
          <w:bCs/>
          <w:sz w:val="30"/>
          <w:szCs w:val="30"/>
        </w:rPr>
        <w:t>Договор на выполнение лесохозяйственных рабо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о договору на выполнение лесохозяйственных работ подрядчик обязуется выполнить по заданию уполномоченного федерального органа исполнительной власти по управлению лесным фондом (заказчика) работы по лесоустройству, охране и воспроизводству лесов и сдать их результат заказчику, а заказчик обязуется принять результат работы и оплатить его.</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Типовая форма договора на выполнение лесохозяйственных работ  утвержд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одрядчик при выполнении лесохозяйственных работ вправе осуществлять лесопользование в порядке, предусмотренном договором и лесны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одача подрядчиком лесной декларации в уполномоченный федеральный орган исполнительной власти по надзору за соблюдением лесного законодательства не требуе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Лесная продукция, образующаяся в результате работ по договору на выполнение лесохозяйственных работ (древесина и т.д.), передается уполномоченному федеральному органу исполнительной власти по управлению лесным фондом в порядке, определяемом Правительством Российской Федерации.</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5. Договор на выполнение лесохозяйственных работ заключается по результатам аукциона, который проводится в порядке, устанавливаемом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 </w:t>
      </w:r>
    </w:p>
    <w:p>
      <w:pPr>
        <w:pStyle w:val="BodyTextIndent2"/>
        <w:widowControl/>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6. Выигравшим аукцион  признается лицо, предложившее минимальную цену за выполнение работ, являющихся предметом договора. </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72. </w:t>
      </w:r>
      <w:r>
        <w:rPr>
          <w:rFonts w:eastAsia="TIMES NEW ROMAN CYR;Times New Roman" w:cs="TIMES NEW ROMAN CYR;Times New Roman" w:ascii="TIMES NEW ROMAN CYR;Times New Roman" w:hAnsi="TIMES NEW ROMAN CYR;Times New Roman"/>
          <w:b/>
          <w:bCs/>
          <w:sz w:val="30"/>
          <w:szCs w:val="30"/>
        </w:rPr>
        <w:t>Договор купли-продажи деревьев на сруб</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По договору купли-продажи деревьев на сруб организация, уполномоченная органом местного самоуправления (продавец), обязуется передать гражданам деревья на сруб для удовлетворения их собственных нужд в дровах для отопления, а последние обязуются уплатить за них определенную денежную сумму.</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Решение о продаже лицам, указанным в части 1 настоящей статьи, деревьев на сруб принимается органом местного самоуправления при наличии разрешения уполномоченного федерального органа исполнительной власти по управлению лесным фондом на основании заявлений граждан с учетом нормативов заготовки древесины в дровах для отопления.</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Уполномоченный федеральный орган исполнительной власти по управлению лесным фондом выдает разрешение или отказывает в его выдаче органу местного самоуправления в течение месяца с момента обращения органа местного самоуправления. В разрешении уполномоченный федеральный орган исполнительной власти по управлению лесным фондом указывает допустимый объем продажи деревьев на сруб граждана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Методика определения нормативов заготовки древесины в дровах для отопления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Ставка платы за один кубический метр заготавливаемой древесины в дровах устанавливается нормативным правовым актом органа местного самоуправл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редметом купли-продажи в соответствии с правилами настоящей статьи могут быть только деревья, расположенные на лесных участках, находящихся в государственной собственности и предназначенные для выборочной санитарной рубк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родажа деревьев на сруб для нужд, указанных в части 1 настоящей статьи, и расположенных на лесных участках, находящихся в государственной собственности и переданных в доверительное управление или аренду гражданам или юридическим лицам, допускается только с их соглас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Деревья на сруб, являющиеся предметом договора купли-продажи, подлежат рубке покупателем в течение двух месяцев с момента заключения договор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Места рубки и объекты рубки определяются уполномоченным федеральным органом исполнительной власти по управлению лесным фонд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Договор купли-продажи деревьев на сруб не подлежит государственной регист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r>
    </w:p>
    <w:p>
      <w:pPr>
        <w:pStyle w:val="BodyText2"/>
        <w:spacing w:lineRule="atLeast" w:line="480"/>
        <w:ind w:firstLine="709"/>
        <w:rPr>
          <w:sz w:val="30"/>
          <w:szCs w:val="30"/>
        </w:rPr>
      </w:pPr>
      <w:r>
        <w:rPr>
          <w:rFonts w:eastAsia="TIMES NEW ROMAN CYR;Times New Roman" w:cs="TIMES NEW ROMAN CYR;Times New Roman" w:ascii="TIMES NEW ROMAN CYR;Times New Roman" w:hAnsi="TIMES NEW ROMAN CYR;Times New Roman"/>
          <w:sz w:val="30"/>
          <w:szCs w:val="30"/>
        </w:rPr>
        <w:t>Глава 8. </w:t>
      </w:r>
      <w:r>
        <w:rPr>
          <w:rFonts w:eastAsia="TIMES NEW ROMAN CYR;Times New Roman" w:cs="TIMES NEW ROMAN CYR;Times New Roman" w:ascii="TIMES NEW ROMAN CYR;Times New Roman" w:hAnsi="TIMES NEW ROMAN CYR;Times New Roman"/>
          <w:b/>
          <w:bCs/>
          <w:sz w:val="30"/>
          <w:szCs w:val="30"/>
        </w:rPr>
        <w:t>Плата за пользование лесными участками и расходы по охране и воспроизводству лесов</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73. </w:t>
      </w:r>
      <w:r>
        <w:rPr>
          <w:rFonts w:eastAsia="TIMES NEW ROMAN CYR;Times New Roman" w:cs="TIMES NEW ROMAN CYR;Times New Roman" w:ascii="TIMES NEW ROMAN CYR;Times New Roman" w:hAnsi="TIMES NEW ROMAN CYR;Times New Roman"/>
          <w:b/>
          <w:bCs/>
          <w:sz w:val="30"/>
          <w:szCs w:val="30"/>
        </w:rPr>
        <w:t>Плата за пользование лесными участк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Лесопользование является платным, за исключением случаев, предусмотренных настоящим Кодекс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74. </w:t>
      </w:r>
      <w:r>
        <w:rPr>
          <w:rFonts w:eastAsia="TIMES NEW ROMAN CYR;Times New Roman" w:cs="TIMES NEW ROMAN CYR;Times New Roman" w:ascii="TIMES NEW ROMAN CYR;Times New Roman" w:hAnsi="TIMES NEW ROMAN CYR;Times New Roman"/>
          <w:b/>
          <w:bCs/>
          <w:sz w:val="30"/>
          <w:szCs w:val="30"/>
        </w:rPr>
        <w:t>Расходы по охране и воспроизводству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Собственник, арендатор, доверительный управляющий лесного участка несут расходы по охране и воспроизводству лесов в порядке и случаях, предусмотренных настоящим Кодекс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расходы по охране и воспроизводству лесов,  не переданных в аренду с ведением лесного хозяйства или доверительное управление, включаются в том числе расход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на проведение лесоустройства;</w:t>
      </w:r>
    </w:p>
    <w:p>
      <w:pPr>
        <w:pStyle w:val="BodyText2"/>
        <w:spacing w:lineRule="atLeast" w:line="480"/>
        <w:ind w:firstLine="709"/>
        <w:rPr/>
      </w:pPr>
      <w:r>
        <w:rPr>
          <w:sz w:val="30"/>
          <w:szCs w:val="30"/>
        </w:rPr>
        <w:t>2)</w:t>
      </w:r>
      <w:r>
        <w:rPr>
          <w:rFonts w:eastAsia="TIMES NEW ROMAN CYR;Times New Roman" w:cs="TIMES NEW ROMAN CYR;Times New Roman" w:ascii="TIMES NEW ROMAN CYR;Times New Roman" w:hAnsi="TIMES NEW ROMAN CYR;Times New Roman"/>
          <w:sz w:val="30"/>
          <w:szCs w:val="30"/>
        </w:rPr>
        <w:t> на ведение лесного хозяйства, включая охрану лесов от пожаров, вредителей и болезне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на осуществление авиационной лесной охраны, семеноводства, мониторинга и государственного учет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на научно-исследовательские, опытно-конструкторские и проектные работы в области лесного хозя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 расходы по охране и воспроизводству лесов, переданных в аренду с ведением лесного хозяйство или доверительное управление, включаются в том числе расход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на проведение лесоустро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на ведение лесного хозяйства, включая охрану лесов от пожаров, вредителей и болезней.</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Статья 75. </w:t>
      </w:r>
      <w:r>
        <w:rPr>
          <w:rFonts w:eastAsia="TIMES NEW ROMAN CYR;Times New Roman" w:cs="TIMES NEW ROMAN CYR;Times New Roman" w:ascii="TIMES NEW ROMAN CYR;Times New Roman" w:hAnsi="TIMES NEW ROMAN CYR;Times New Roman"/>
          <w:b/>
          <w:bCs/>
          <w:sz w:val="30"/>
          <w:szCs w:val="30"/>
        </w:rPr>
        <w:t xml:space="preserve">Распределение платы за пользование лесами </w:t>
      </w:r>
    </w:p>
    <w:p>
      <w:pPr>
        <w:pStyle w:val="BodyText2"/>
        <w:spacing w:lineRule="atLeast" w:line="240"/>
        <w:ind w:firstLine="2127"/>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t>(лесными участк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лата за пользование лесами (лесными участками) распределяется в соответствии с бюджетным законодательством.</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9.</w:t>
      </w:r>
      <w:r>
        <w:rPr>
          <w:sz w:val="30"/>
          <w:szCs w:val="30"/>
        </w:rPr>
        <w:t> </w:t>
      </w:r>
      <w:r>
        <w:rPr>
          <w:rFonts w:eastAsia="TIMES NEW ROMAN CYR;Times New Roman" w:cs="TIMES NEW ROMAN CYR;Times New Roman" w:ascii="TIMES NEW ROMAN CYR;Times New Roman" w:hAnsi="TIMES NEW ROMAN CYR;Times New Roman"/>
          <w:b/>
          <w:bCs/>
          <w:sz w:val="30"/>
          <w:szCs w:val="30"/>
        </w:rPr>
        <w:t xml:space="preserve">Управление в области использования, охраны и </w:t>
      </w:r>
    </w:p>
    <w:p>
      <w:pPr>
        <w:pStyle w:val="BodyText2"/>
        <w:spacing w:lineRule="atLeast" w:line="240"/>
        <w:ind w:firstLine="1843"/>
        <w:rPr>
          <w:sz w:val="30"/>
          <w:szCs w:val="30"/>
        </w:rPr>
      </w:pPr>
      <w:r>
        <w:rPr>
          <w:rFonts w:eastAsia="TIMES NEW ROMAN CYR;Times New Roman" w:cs="TIMES NEW ROMAN CYR;Times New Roman" w:ascii="TIMES NEW ROMAN CYR;Times New Roman" w:hAnsi="TIMES NEW ROMAN CYR;Times New Roman"/>
          <w:b/>
          <w:bCs/>
          <w:sz w:val="30"/>
          <w:szCs w:val="30"/>
        </w:rPr>
        <w:t>воспроизводства лесов</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76. </w:t>
      </w:r>
      <w:r>
        <w:rPr>
          <w:rFonts w:eastAsia="TIMES NEW ROMAN CYR;Times New Roman" w:cs="TIMES NEW ROMAN CYR;Times New Roman" w:ascii="TIMES NEW ROMAN CYR;Times New Roman" w:hAnsi="TIMES NEW ROMAN CYR;Times New Roman"/>
          <w:b/>
          <w:bCs/>
          <w:sz w:val="30"/>
          <w:szCs w:val="30"/>
        </w:rPr>
        <w:t>Районирование лесного фонд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Использование, охрана и воспроизводство лесов осуществляются на основе районирования лесного фонда, объединяющего леса с относительно однородными природными и экономическими условиями и определяющего систему ведения лесохозяйственных мероприятий и лесо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хемы районирования лесного фонда и разработанные применительно к соответствующим схемам районирования региональные системы лесохозяйственных мероприятий утверждаются уполномоченным федеральным органом исполнительной власти по управлению лесным фонд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77. </w:t>
      </w:r>
      <w:r>
        <w:rPr>
          <w:rFonts w:eastAsia="TIMES NEW ROMAN CYR;Times New Roman" w:cs="TIMES NEW ROMAN CYR;Times New Roman" w:ascii="TIMES NEW ROMAN CYR;Times New Roman" w:hAnsi="TIMES NEW ROMAN CYR;Times New Roman"/>
          <w:b/>
          <w:bCs/>
          <w:sz w:val="30"/>
          <w:szCs w:val="30"/>
        </w:rPr>
        <w:t>Государственный учет лесов и земель  лесного фонд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Государственный учет лесов ведется в цел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рганизации рационального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систематического контроля за количественными и качественными изменениями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обеспечения достоверными сведениями о лесах органов государственной власти Российской Федерации, органов государственной власти субъектов Российской Федерации, органов местного самоуправления, заинтересованных граждан и юридических лиц.</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Государственный учет лесов содержит сведения о количественных и качественных характеристиках лесов (экологических, экономических и других), результатах лесопользования и ведения лесного хозя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се изменения в характеристиках лесов, в том числе отнесение лесов к категории защитности, выделение особо защитных  участков леса, перевод лесов из одной группы в другую, результаты лесопользования и ведения лесного хозяйства, подлежат государственному учету.</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едение государственного учета лесов осуществляет уполномоченный федеральный орган исполнительной власти по управлению лесным фонд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Государственный учет лесов ведется на основе материалов лесоустройства, инвентаризации и других обследований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Данные государственного учета лесов используются при ведении лесного хозяйства, лесопользовании, переводе земель лесного фонда в земли других категорий, выборе лесных участков для целей их предоставления гражданам и юридическим лицам, осуществлении государственной регистрации прав на недвижимое имущество и сделок с ним, оценке и контроле деятельности лесопользователей, а также при ведении государственного земельного кадастр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Сведения государственного учета лесов носят открытый характер, за исключением сведений, отнесенных законодательством Российской Федерации к категории ограниченного доступа, и представляются в установленном порядке в виде выписок из документов государственного учета лесов или их коп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Порядок ведения государственного учета лесов, а также порядок и условия представления сведений государственного учета лесов устанавливаются Правительством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Порядок учета земель лесного фонда устанавливается земельным законодательством.</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78. </w:t>
      </w:r>
      <w:r>
        <w:rPr>
          <w:rFonts w:eastAsia="TIMES NEW ROMAN CYR;Times New Roman" w:cs="TIMES NEW ROMAN CYR;Times New Roman" w:ascii="TIMES NEW ROMAN CYR;Times New Roman" w:hAnsi="TIMES NEW ROMAN CYR;Times New Roman"/>
          <w:b/>
          <w:bCs/>
          <w:sz w:val="30"/>
          <w:szCs w:val="30"/>
        </w:rPr>
        <w:t>Государственный мониторинг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Государственный мониторинг лесов представляет собой систему наблюдений, оценки и прогноза изменения состояния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Государственный мониторинг лесов является составной частью государственного мониторинга окружающей сред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Государственный мониторинг лесов осуществляет уполномоченный федеральный орган исполнительной власти по управлению лесным фонд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орядок осуществления государственного мониторинга лесов, а также представления сведений государственного мониторинга лесов устанавливается Правительством Российской Федерации.</w:t>
      </w:r>
    </w:p>
    <w:p>
      <w:pPr>
        <w:pStyle w:val="BodyText2"/>
        <w:keepNext w:val="true"/>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 xml:space="preserve">Статья 79. </w:t>
      </w:r>
      <w:r>
        <w:rPr>
          <w:rFonts w:eastAsia="TIMES NEW ROMAN CYR;Times New Roman" w:cs="TIMES NEW ROMAN CYR;Times New Roman" w:ascii="TIMES NEW ROMAN CYR;Times New Roman" w:hAnsi="TIMES NEW ROMAN CYR;Times New Roman"/>
          <w:b/>
          <w:bCs/>
          <w:sz w:val="30"/>
          <w:szCs w:val="30"/>
        </w:rPr>
        <w:t>Авиационная охрана лесов</w:t>
      </w:r>
    </w:p>
    <w:p>
      <w:pPr>
        <w:pStyle w:val="BodyText2"/>
        <w:keepNext w:val="true"/>
        <w:spacing w:lineRule="atLeast" w:line="480"/>
        <w:ind w:firstLine="709"/>
        <w:rPr>
          <w:sz w:val="30"/>
          <w:szCs w:val="30"/>
        </w:rPr>
      </w:pPr>
      <w:r>
        <w:rPr>
          <w:rFonts w:eastAsia="TIMES NEW ROMAN CYR;Times New Roman" w:cs="TIMES NEW ROMAN CYR;Times New Roman" w:ascii="TIMES NEW ROMAN CYR;Times New Roman" w:hAnsi="TIMES NEW ROMAN CYR;Times New Roman"/>
          <w:sz w:val="30"/>
          <w:szCs w:val="30"/>
        </w:rPr>
        <w:t>1. Для охраны лесов от пожаров, а также от вредителей и болезней может использоваться авиационная охрана, осуществление которой организуется уполномоченным федеральным органом исполнительной власти по управлению лесным фондом.</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2. При авиационной охране лесов осуществляются</w:t>
      </w:r>
      <w:r>
        <w:rPr>
          <w:sz w:val="30"/>
          <w:szCs w:val="30"/>
        </w:rPr>
        <w:t>:</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авиационное патрулирование лесов с целью обнаружения лесных пожар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тушение лесных пожар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доставка к местам лесных пожаров средств борьбы с лесными пожар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лесопатологический мониторинг;</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другие мероприятия по охране лесов от пожаров, вредителей и болезне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 целях охраны лесов от пожаров уполномоченному федеральному органу исполнительной власти по управлению лесным фондом бесплатно представляются прогнозы погоды и прогнозы пожарной опасности в лесах в установленном порядк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Порядок авиационной охраны лесов определяется Правительством Российской Федерации.</w:t>
      </w:r>
    </w:p>
    <w:p>
      <w:pPr>
        <w:pStyle w:val="BodyText2"/>
        <w:spacing w:lineRule="atLeast" w:line="240"/>
        <w:ind w:left="2268" w:hanging="1559"/>
        <w:jc w:val="left"/>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r>
    </w:p>
    <w:p>
      <w:pPr>
        <w:pStyle w:val="BodyText2"/>
        <w:spacing w:lineRule="atLeast" w:line="240"/>
        <w:ind w:left="2268" w:hanging="1559"/>
        <w:jc w:val="left"/>
        <w:rPr>
          <w:sz w:val="30"/>
          <w:szCs w:val="30"/>
        </w:rPr>
      </w:pPr>
      <w:r>
        <w:rPr>
          <w:sz w:val="30"/>
          <w:szCs w:val="30"/>
        </w:rPr>
      </w:r>
    </w:p>
    <w:p>
      <w:pPr>
        <w:pStyle w:val="BodyText2"/>
        <w:spacing w:lineRule="atLeast" w:line="240"/>
        <w:ind w:left="2268" w:hanging="1559"/>
        <w:jc w:val="left"/>
        <w:rPr>
          <w:sz w:val="30"/>
          <w:szCs w:val="30"/>
        </w:rPr>
      </w:pPr>
      <w:r>
        <w:rPr>
          <w:sz w:val="30"/>
          <w:szCs w:val="30"/>
        </w:rPr>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 xml:space="preserve">Статья 80. </w:t>
        <w:tab/>
      </w:r>
      <w:r>
        <w:rPr>
          <w:rFonts w:eastAsia="TIMES NEW ROMAN CYR;Times New Roman" w:cs="TIMES NEW ROMAN CYR;Times New Roman" w:ascii="TIMES NEW ROMAN CYR;Times New Roman" w:hAnsi="TIMES NEW ROMAN CYR;Times New Roman"/>
          <w:b/>
          <w:bCs/>
          <w:sz w:val="30"/>
          <w:szCs w:val="30"/>
        </w:rPr>
        <w:t>Организация борьбы с лесными пожарами, вредителями и болезнями леса</w:t>
      </w:r>
    </w:p>
    <w:p>
      <w:pPr>
        <w:pStyle w:val="BodyText2"/>
        <w:spacing w:lineRule="atLeast" w:line="480"/>
        <w:ind w:firstLine="709"/>
        <w:rPr>
          <w:sz w:val="30"/>
          <w:szCs w:val="30"/>
        </w:rPr>
      </w:pPr>
      <w:r>
        <w:rPr>
          <w:rFonts w:eastAsia="TIMES NEW ROMAN CYR;Times New Roman" w:cs="TIMES NEW ROMAN CYR;Times New Roman" w:ascii="TIMES NEW ROMAN CYR;Times New Roman" w:hAnsi="TIMES NEW ROMAN CYR;Times New Roman"/>
          <w:sz w:val="30"/>
          <w:szCs w:val="30"/>
        </w:rPr>
        <w:t>1. Уполномоченный федеральный орган исполнительной власти по управлению лесным фондом организует борьбу с лесными пожарами, вредителями и болезнями леса в соответствии с настоящим Кодексом, иным законодательством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целях охраны лесов от пожаров, вредителей и болезней леса уполномоченный федеральный орган исполнительной власти по управлению лесным фонд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утверждает ежегодно до начала пожароопасного сезона оперативные планы борьбы с лесными пожар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едусматривает на периоды высокой пожарной опасности в лесах создание лесопожарных формирований из числа привлеченных к тушению лесных пожаров граждан и обеспечивает готовность этих формирований к немедленным выездам в случаях возникновения лесных пожар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оздает резерв горюче-смазочных материалов на пожароопасный сезон;</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оказывает содействие в строительстве и ремонте аэродромов и посадочных площадок для самолетов и вертолетов, используемых для авиационной охраны лесов от пожаров, в обеспечении горюче-смазочными материалами лесопожарных формирован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организует проведение противопожарной пропаганды, регулярное освещение в средствах массовой информации вопросов о сбережении лесов, выполнении правил пожарной безопасности в лес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запрещает пребывание граждан в лесах, въезд в них транспортных средств, проведение работ на период высокой пожарной опасности, а также при выполнении авиахимических и авиабиологических мероприятий по борьбе с вредителями и болезнями ле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равила пожарной безопасности в лесах, а также порядок привлечения граждан и юридических лиц к тушению лесных пожаров определяются Правительством Российской Федерации.</w:t>
      </w:r>
    </w:p>
    <w:p>
      <w:pPr>
        <w:pStyle w:val="BodyText2"/>
        <w:keepNext w:val="true"/>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81. </w:t>
      </w:r>
      <w:r>
        <w:rPr>
          <w:rFonts w:eastAsia="TIMES NEW ROMAN CYR;Times New Roman" w:cs="TIMES NEW ROMAN CYR;Times New Roman" w:ascii="TIMES NEW ROMAN CYR;Times New Roman" w:hAnsi="TIMES NEW ROMAN CYR;Times New Roman"/>
          <w:b/>
          <w:bCs/>
          <w:sz w:val="30"/>
          <w:szCs w:val="30"/>
        </w:rPr>
        <w:t>Лесоустройство</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устройство представляет собой систему мероприятий, обеспечивающих управление в области использования, охраны и воспроизводства лесов в целях рационального лесопользования, эффективного ведения лесного хозя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 лесоустройстве осуществля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пределение границ лесных участк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нутрихозяйственная организация земель лесного фонда (определение границ таксационных выделов, лесных кварталов, лесничест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ыполнение геодезических и картографических работ;</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инвентаризация лесов с определением породного и возрастного состава, состояния, качественных и количественных характеристик лесных ресур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5) выявление реликтовой лесной растительности и особо защитных участков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6) выявление лесов, нуждающихся в проведении рубок главного и промежуточного пользования, мероприятий по лесовосстановлению, мелиорации, охране, иных лесохозяйственных мероприятий, а также определение порядка и способов их провед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7) обоснование отнесения лесов к группам и категориям защитност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8) подготовка предложений о переводе лесов из одной группы в другую или из одной категории защитности в другую;</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9) определение границ лесов каждой группы лесов и каждой категории защитност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0) определение расчетных лесосек, размеров рубок промежуточного пользования и прочих рубок;</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1) определение объемов мероприятий по воспроизводству и охране лесов, а также объемов других лесохозяйственных мероприят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2) определение размеров побочного лесопользования, заготовки второстепенных лесных ресурсов, пользования лесом для ведения охотничьего хозяйства, научно-исследовательских, образовательных и рекреационных целе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3) обоснование возраста рубок;</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4) лесобиологические и другие специальные обслед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5) иные лесоустроительные мероприят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орядок проведения лесоустройства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Normal"/>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Лесоустройство осуществляется по договорам, заключаемым собственниками (владельцами) лесных участков с аккредитованными организациями, осуществляющими лесоустройство, которые несут ответственность за соответствие лесоустроительных проектов   требованиям законодательства Российской Федерации.</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82. </w:t>
      </w:r>
      <w:r>
        <w:rPr>
          <w:rFonts w:eastAsia="TIMES NEW ROMAN CYR;Times New Roman" w:cs="TIMES NEW ROMAN CYR;Times New Roman" w:ascii="TIMES NEW ROMAN CYR;Times New Roman" w:hAnsi="TIMES NEW ROMAN CYR;Times New Roman"/>
          <w:b/>
          <w:bCs/>
          <w:sz w:val="30"/>
          <w:szCs w:val="30"/>
        </w:rPr>
        <w:t>Объекты лесоустро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бъектами лесоустройства являются лесничество (часть земель лесного фонда), а также лесной участок и леса на землях других категор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Минимальная площадь лесных угодий, при которой необходимо проведение лесоустройства, составляет на землях обороны двести гектаров, на землях городских поселений (городские леса) не менее пятнадцати гектаров.</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83. </w:t>
      </w:r>
      <w:r>
        <w:rPr>
          <w:rFonts w:eastAsia="TIMES NEW ROMAN CYR;Times New Roman" w:cs="TIMES NEW ROMAN CYR;Times New Roman" w:ascii="TIMES NEW ROMAN CYR;Times New Roman" w:hAnsi="TIMES NEW ROMAN CYR;Times New Roman"/>
          <w:b/>
          <w:bCs/>
          <w:sz w:val="30"/>
          <w:szCs w:val="30"/>
        </w:rPr>
        <w:t>Обязательность проведения лесоустро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едение лесного хозяйства и лесопользование без проведения лесоустройства и по истечении срока действия лесоустроительной документации запрещается, за исключение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общедоступного лесопользования граждан;</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лесопользования, осуществляемого лицами, относящимися к коренным малочисленным народам Севера, Сибири и Дальнего Востока Российской Федерации и их общинами в местах их традиционного проживания и хозяйственной деятельности.</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84. </w:t>
      </w:r>
      <w:r>
        <w:rPr>
          <w:rFonts w:eastAsia="TIMES NEW ROMAN CYR;Times New Roman" w:cs="TIMES NEW ROMAN CYR;Times New Roman" w:ascii="TIMES NEW ROMAN CYR;Times New Roman" w:hAnsi="TIMES NEW ROMAN CYR;Times New Roman"/>
          <w:b/>
          <w:bCs/>
          <w:sz w:val="30"/>
          <w:szCs w:val="30"/>
        </w:rPr>
        <w:t>Лесоустроительная документац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К лесоустроительной документации относя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есоустроительный проект лесничества и лесного участка (графические и текстовые материалы, дающие комплексную оценку состояния объектов лесоустройства и содержащие основные положения организаци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таксационные описания и комплект таблиц;</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документы государственного учета лесов по состоянию на год проведения лесоустро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комплект лесных карт земель лесного фонда (лесоустроительные планшеты или фотопланы, планы лесонасаждений лесничеств и карта-схем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Типовой перечень лесоустроительной документаци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орядок подготовки лесоустроительной документации устанавливается уполномоченным федеральным органом исполнительной власти, осуществляющим правовое регулирование в области использования, охраны и воспроизводства лесов.</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85. </w:t>
      </w:r>
      <w:r>
        <w:rPr>
          <w:rFonts w:eastAsia="TIMES NEW ROMAN CYR;Times New Roman" w:cs="TIMES NEW ROMAN CYR;Times New Roman" w:ascii="TIMES NEW ROMAN CYR;Times New Roman" w:hAnsi="TIMES NEW ROMAN CYR;Times New Roman"/>
          <w:b/>
          <w:bCs/>
          <w:sz w:val="30"/>
          <w:szCs w:val="30"/>
        </w:rPr>
        <w:t>Фонд лесоустроительной документ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Аккредитованные организации, осуществляющие лесоустройство, обязаны передавать один экземпляр подготовленной ими лесоустроительной документации в фонд лесоустроительной документ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едение фонда лесоустроительной документации осуществляет уполномоченный федеральный орган исполнительной власти по управлению лесным фонд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орядок ведения фонда лесоустроительной документации определяется Правительством Российской Федерации.</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86. </w:t>
      </w:r>
      <w:r>
        <w:rPr>
          <w:rFonts w:eastAsia="TIMES NEW ROMAN CYR;Times New Roman" w:cs="TIMES NEW ROMAN CYR;Times New Roman" w:ascii="TIMES NEW ROMAN CYR;Times New Roman" w:hAnsi="TIMES NEW ROMAN CYR;Times New Roman"/>
          <w:b/>
          <w:bCs/>
          <w:sz w:val="30"/>
          <w:szCs w:val="30"/>
        </w:rPr>
        <w:t>Организация ведения лесного хозяй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Уполномоченный федеральный орган исполнительной власти по управлению лесным фондом организует ведение лесного хозяйства на лесных участках, находящихся в федеральной собственности и не переданных в аренду или в доверительное управление гражданам и юридическим лицам с возложением на них обязанности вести лесное хозяйство.</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Работы по ведению лесного хозяйства на лесных участках, указанных в части 1 настоящей статьи, проводятся на основании договоров, заключаемых уполномоченным федеральным органом исполнительной власти по управлению лесным фондом.</w:t>
      </w:r>
    </w:p>
    <w:p>
      <w:pPr>
        <w:pStyle w:val="Normal11"/>
        <w:spacing w:lineRule="atLeast" w:line="480"/>
        <w:ind w:firstLine="709"/>
        <w:rPr/>
      </w:pPr>
      <w:r>
        <w:rPr>
          <w:rFonts w:eastAsia="TIMES NEW ROMAN CYR;Times New Roman" w:cs="TIMES NEW ROMAN CYR;Times New Roman" w:ascii="TIMES NEW ROMAN CYR;Times New Roman" w:hAnsi="TIMES NEW ROMAN CYR;Times New Roman"/>
          <w:sz w:val="30"/>
          <w:szCs w:val="30"/>
        </w:rPr>
        <w:t>Статья 87. </w:t>
      </w:r>
      <w:r>
        <w:rPr>
          <w:rFonts w:eastAsia="TIMES NEW ROMAN CYR;Times New Roman" w:cs="TIMES NEW ROMAN CYR;Times New Roman" w:ascii="TIMES NEW ROMAN CYR;Times New Roman" w:hAnsi="TIMES NEW ROMAN CYR;Times New Roman"/>
          <w:b/>
          <w:bCs/>
          <w:sz w:val="30"/>
          <w:szCs w:val="30"/>
        </w:rPr>
        <w:t>Лесная сертификация</w:t>
      </w:r>
    </w:p>
    <w:p>
      <w:pPr>
        <w:pStyle w:val="Normal11"/>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1. Обязательной лесной сертификации по содержанию радионуклидов подлежит древесина, отпускаемая на корню, второстепенные лесные ресурсы и продукция побочного лесопользования на участках лесного фонда, подвергшихся радиоактивному загрязнению. </w:t>
      </w:r>
    </w:p>
    <w:p>
      <w:pPr>
        <w:pStyle w:val="Normal11"/>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Целью добровольной лесной сертификации является подтверждение соответствия системы ведения лесного хозяйства и лесопользования установленным принципам неистощительного и устойчивого управления лес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Лесная сертификация осуществляется в порядке, установленном законом о техническом регулировании.</w:t>
      </w:r>
    </w:p>
    <w:p>
      <w:pPr>
        <w:pStyle w:val="BodyText2"/>
        <w:spacing w:lineRule="atLeast" w:line="240"/>
        <w:ind w:firstLine="709"/>
        <w:rPr/>
      </w:pPr>
      <w:r>
        <w:rPr>
          <w:rFonts w:eastAsia="TIMES NEW ROMAN CYR;Times New Roman" w:cs="TIMES NEW ROMAN CYR;Times New Roman" w:ascii="TIMES NEW ROMAN CYR;Times New Roman" w:hAnsi="TIMES NEW ROMAN CYR;Times New Roman"/>
          <w:sz w:val="30"/>
          <w:szCs w:val="30"/>
        </w:rPr>
        <w:t>Глава 10. </w:t>
      </w:r>
      <w:r>
        <w:rPr>
          <w:rFonts w:eastAsia="TIMES NEW ROMAN CYR;Times New Roman" w:cs="TIMES NEW ROMAN CYR;Times New Roman" w:ascii="TIMES NEW ROMAN CYR;Times New Roman" w:hAnsi="TIMES NEW ROMAN CYR;Times New Roman"/>
          <w:b/>
          <w:bCs/>
          <w:sz w:val="30"/>
          <w:szCs w:val="30"/>
        </w:rPr>
        <w:t xml:space="preserve">Контроль за состоянием, использованием, охраной </w:t>
      </w:r>
    </w:p>
    <w:p>
      <w:pPr>
        <w:pStyle w:val="BodyText2"/>
        <w:spacing w:lineRule="atLeast" w:line="240"/>
        <w:ind w:left="1985" w:hanging="0"/>
        <w:rPr>
          <w:sz w:val="30"/>
          <w:szCs w:val="30"/>
        </w:rPr>
      </w:pPr>
      <w:r>
        <w:rPr>
          <w:rFonts w:eastAsia="TIMES NEW ROMAN CYR;Times New Roman" w:cs="TIMES NEW ROMAN CYR;Times New Roman" w:ascii="TIMES NEW ROMAN CYR;Times New Roman" w:hAnsi="TIMES NEW ROMAN CYR;Times New Roman"/>
          <w:b/>
          <w:bCs/>
          <w:sz w:val="30"/>
          <w:szCs w:val="30"/>
        </w:rPr>
        <w:t>лесов и земель лесного фонда и воспроизводством лесов (лесной контроль)</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88. </w:t>
        <w:tab/>
      </w:r>
      <w:r>
        <w:rPr>
          <w:rFonts w:eastAsia="TIMES NEW ROMAN CYR;Times New Roman" w:cs="TIMES NEW ROMAN CYR;Times New Roman" w:ascii="TIMES NEW ROMAN CYR;Times New Roman" w:hAnsi="TIMES NEW ROMAN CYR;Times New Roman"/>
          <w:b/>
          <w:bCs/>
          <w:sz w:val="30"/>
          <w:szCs w:val="30"/>
        </w:rPr>
        <w:t>Государственный контроль за состоянием, использованием, охраной лесов и земель лесного фонда и воспроизводством ле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Задачей государственного контроля за состоянием, использованием, охраной лесов и земель лесного фонда и воспроизводством лесов является обеспечение соблюдения всеми гражданами и юридическими лицами лесного законодательства и технических регламент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Государственный контроль за состоянием, использованием, охраной лесов и земель лесного фонда и воспроизводством лесов осуществляется уполномоченным федеральным органом исполнительной власти по надзору за соблюдением лесного законодатель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орядок осуществления государственного контроля за состоянием, использованием, охраной лесов и земель лесного фонда и воспроизводством лесов определяется Правительством Российской Федерации.</w:t>
      </w:r>
    </w:p>
    <w:p>
      <w:pPr>
        <w:pStyle w:val="BodyText2"/>
        <w:spacing w:lineRule="atLeast" w:line="240"/>
        <w:ind w:left="2268" w:hanging="1559"/>
        <w:jc w:val="left"/>
        <w:rPr>
          <w:sz w:val="30"/>
          <w:szCs w:val="30"/>
        </w:rPr>
      </w:pPr>
      <w:r>
        <w:rPr>
          <w:rFonts w:eastAsia="TIMES NEW ROMAN CYR;Times New Roman" w:cs="TIMES NEW ROMAN CYR;Times New Roman" w:ascii="TIMES NEW ROMAN CYR;Times New Roman" w:hAnsi="TIMES NEW ROMAN CYR;Times New Roman"/>
          <w:sz w:val="30"/>
          <w:szCs w:val="30"/>
        </w:rPr>
        <w:t xml:space="preserve">Статья 89. </w:t>
        <w:tab/>
      </w:r>
      <w:r>
        <w:rPr>
          <w:rFonts w:eastAsia="TIMES NEW ROMAN CYR;Times New Roman" w:cs="TIMES NEW ROMAN CYR;Times New Roman" w:ascii="TIMES NEW ROMAN CYR;Times New Roman" w:hAnsi="TIMES NEW ROMAN CYR;Times New Roman"/>
          <w:b/>
          <w:bCs/>
          <w:sz w:val="30"/>
          <w:szCs w:val="30"/>
        </w:rPr>
        <w:t>Полномочия должностных лиц уполномоченного федерального органа исполнительной власти по надзору за соблюдением лесного законодательств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Должностные лица уполномоченного федерального органа исполнительной власти по надзору за соблюдением лесного законодательства и их полномочия определяются в соответствии с нормативными правовыми актами, устанавливающими их компетенцию.</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 xml:space="preserve">Статья 90. </w:t>
      </w:r>
      <w:r>
        <w:rPr>
          <w:rFonts w:eastAsia="TIMES NEW ROMAN CYR;Times New Roman" w:cs="TIMES NEW ROMAN CYR;Times New Roman" w:ascii="TIMES NEW ROMAN CYR;Times New Roman" w:hAnsi="TIMES NEW ROMAN CYR;Times New Roman"/>
          <w:b/>
          <w:bCs/>
          <w:sz w:val="30"/>
          <w:szCs w:val="30"/>
        </w:rPr>
        <w:t>Государственный пожарный надзор в лес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Государственный пожарный надзор в лесах осуществляется уполномоченным федеральным органом исполнительной власти по надзору за соблюдением лесного законодательства и другими федеральными органами исполнительной власти.</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91. </w:t>
      </w:r>
      <w:r>
        <w:rPr>
          <w:rFonts w:eastAsia="TIMES NEW ROMAN CYR;Times New Roman" w:cs="TIMES NEW ROMAN CYR;Times New Roman" w:ascii="TIMES NEW ROMAN CYR;Times New Roman" w:hAnsi="TIMES NEW ROMAN CYR;Times New Roman"/>
          <w:b/>
          <w:bCs/>
          <w:sz w:val="30"/>
          <w:szCs w:val="30"/>
        </w:rPr>
        <w:t>Муниципальный и общественный лесной контроль</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Муниципальный контроль за использованием, охраной и воспроизводством лесов на территории муниципального образования осуществляется органами местного самоуправления или уполномоченными ими орган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Муниципальный лесной контроль за использованием, охраной и воспроизводством лесов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Общественный лесной контроль за соблюдением установленного порядка подготовки и принятия органами государственной власти решений, затрагивающих предусмотренные настоящим Кодексом права и законные интересы граждан и юридических лиц, а также за соблюдением лесного законодательства и технических регламентов осуществляется органами территориального общественного самоуправления, общественными объединениями и гражданами.</w:t>
      </w:r>
    </w:p>
    <w:p>
      <w:pPr>
        <w:pStyle w:val="BodyText2"/>
        <w:spacing w:lineRule="atLeast" w:line="24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r>
    </w:p>
    <w:p>
      <w:pPr>
        <w:pStyle w:val="BodyText2"/>
        <w:spacing w:lineRule="atLeast" w:line="240"/>
        <w:ind w:firstLine="709"/>
        <w:rPr>
          <w:sz w:val="30"/>
          <w:szCs w:val="30"/>
        </w:rPr>
      </w:pPr>
      <w:r>
        <w:rPr>
          <w:sz w:val="30"/>
          <w:szCs w:val="30"/>
        </w:rPr>
      </w:r>
    </w:p>
    <w:p>
      <w:pPr>
        <w:pStyle w:val="BodyText2"/>
        <w:spacing w:lineRule="atLeast" w:line="240"/>
        <w:ind w:firstLine="709"/>
        <w:rPr>
          <w:sz w:val="30"/>
          <w:szCs w:val="30"/>
        </w:rPr>
      </w:pPr>
      <w:r>
        <w:rPr>
          <w:sz w:val="30"/>
          <w:szCs w:val="30"/>
        </w:rPr>
      </w:r>
    </w:p>
    <w:p>
      <w:pPr>
        <w:pStyle w:val="BodyText2"/>
        <w:spacing w:lineRule="atLeast" w:line="240"/>
        <w:ind w:firstLine="709"/>
        <w:rPr>
          <w:sz w:val="30"/>
          <w:szCs w:val="30"/>
        </w:rPr>
      </w:pPr>
      <w:r>
        <w:rPr>
          <w:sz w:val="30"/>
          <w:szCs w:val="30"/>
        </w:rPr>
      </w:r>
    </w:p>
    <w:p>
      <w:pPr>
        <w:pStyle w:val="BodyText2"/>
        <w:spacing w:lineRule="atLeast" w:line="240"/>
        <w:ind w:firstLine="709"/>
        <w:rPr>
          <w:sz w:val="30"/>
          <w:szCs w:val="30"/>
        </w:rPr>
      </w:pPr>
      <w:r>
        <w:rPr>
          <w:sz w:val="30"/>
          <w:szCs w:val="30"/>
        </w:rPr>
      </w:r>
    </w:p>
    <w:p>
      <w:pPr>
        <w:pStyle w:val="BodyText2"/>
        <w:spacing w:lineRule="atLeast" w:line="240"/>
        <w:ind w:firstLine="709"/>
        <w:rPr>
          <w:sz w:val="30"/>
          <w:szCs w:val="30"/>
        </w:rPr>
      </w:pPr>
      <w:r>
        <w:rPr>
          <w:sz w:val="30"/>
          <w:szCs w:val="30"/>
        </w:rPr>
      </w:r>
    </w:p>
    <w:p>
      <w:pPr>
        <w:pStyle w:val="BodyText2"/>
        <w:spacing w:lineRule="atLeast" w:line="240"/>
        <w:ind w:firstLine="709"/>
        <w:rPr>
          <w:sz w:val="30"/>
          <w:szCs w:val="30"/>
        </w:rPr>
      </w:pPr>
      <w:r>
        <w:rPr>
          <w:sz w:val="30"/>
          <w:szCs w:val="30"/>
        </w:rPr>
      </w:r>
    </w:p>
    <w:p>
      <w:pPr>
        <w:pStyle w:val="BodyText2"/>
        <w:spacing w:lineRule="atLeast" w:line="240"/>
        <w:ind w:firstLine="709"/>
        <w:rPr/>
      </w:pPr>
      <w:r>
        <w:rPr>
          <w:rFonts w:eastAsia="TIMES NEW ROMAN CYR;Times New Roman" w:cs="TIMES NEW ROMAN CYR;Times New Roman" w:ascii="TIMES NEW ROMAN CYR;Times New Roman" w:hAnsi="TIMES NEW ROMAN CYR;Times New Roman"/>
          <w:sz w:val="30"/>
          <w:szCs w:val="30"/>
        </w:rPr>
        <w:t>Глава 11. </w:t>
      </w:r>
      <w:r>
        <w:rPr>
          <w:rFonts w:eastAsia="TIMES NEW ROMAN CYR;Times New Roman" w:cs="TIMES NEW ROMAN CYR;Times New Roman" w:ascii="TIMES NEW ROMAN CYR;Times New Roman" w:hAnsi="TIMES NEW ROMAN CYR;Times New Roman"/>
          <w:b/>
          <w:bCs/>
          <w:sz w:val="30"/>
          <w:szCs w:val="30"/>
        </w:rPr>
        <w:t xml:space="preserve">Ответственность за правонарушения в области </w:t>
      </w:r>
    </w:p>
    <w:p>
      <w:pPr>
        <w:pStyle w:val="BodyText2"/>
        <w:spacing w:lineRule="atLeast" w:line="240"/>
        <w:ind w:left="1985" w:hanging="0"/>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t>использования, охраны лесов и земель лесного фонда и воспроизводства лесов (лесонарушения)</w:t>
      </w:r>
    </w:p>
    <w:p>
      <w:pPr>
        <w:pStyle w:val="BodyText2"/>
        <w:spacing w:lineRule="atLeast" w:line="360"/>
        <w:ind w:left="2268" w:hanging="1559"/>
        <w:jc w:val="left"/>
        <w:rPr/>
      </w:pPr>
      <w:r>
        <w:rPr>
          <w:rFonts w:eastAsia="TIMES NEW ROMAN CYR;Times New Roman" w:cs="TIMES NEW ROMAN CYR;Times New Roman" w:ascii="TIMES NEW ROMAN CYR;Times New Roman" w:hAnsi="TIMES NEW ROMAN CYR;Times New Roman"/>
          <w:sz w:val="30"/>
          <w:szCs w:val="30"/>
        </w:rPr>
        <w:t>Статья 92. </w:t>
        <w:tab/>
      </w:r>
      <w:r>
        <w:rPr>
          <w:rFonts w:eastAsia="TIMES NEW ROMAN CYR;Times New Roman" w:cs="TIMES NEW ROMAN CYR;Times New Roman" w:ascii="TIMES NEW ROMAN CYR;Times New Roman" w:hAnsi="TIMES NEW ROMAN CYR;Times New Roman"/>
          <w:b/>
          <w:bCs/>
          <w:sz w:val="30"/>
          <w:szCs w:val="30"/>
        </w:rPr>
        <w:t xml:space="preserve">Административная и уголовная ответственность </w:t>
        <w:br/>
        <w:t>за лесонаруш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Лица, виновные в совершении лесонарушений, несут административную или уголовную ответственность в порядке, установленном законодательством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Привлечение лица, виновного в лесонарушении, к уголовной или административной ответственности не освобождает его от обязанности устранить допущенные нарушения и возместить причиненный им вред.</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93. </w:t>
        <w:tab/>
      </w:r>
      <w:r>
        <w:rPr>
          <w:rFonts w:eastAsia="TIMES NEW ROMAN CYR;Times New Roman" w:cs="TIMES NEW ROMAN CYR;Times New Roman" w:ascii="TIMES NEW ROMAN CYR;Times New Roman" w:hAnsi="TIMES NEW ROMAN CYR;Times New Roman"/>
          <w:b/>
          <w:bCs/>
          <w:sz w:val="30"/>
          <w:szCs w:val="30"/>
        </w:rPr>
        <w:t>Порядок</w:t>
      </w:r>
      <w:r>
        <w:rPr>
          <w:sz w:val="30"/>
          <w:szCs w:val="30"/>
        </w:rPr>
        <w:t xml:space="preserve"> </w:t>
      </w:r>
      <w:r>
        <w:rPr>
          <w:rFonts w:eastAsia="TIMES NEW ROMAN CYR;Times New Roman" w:cs="TIMES NEW ROMAN CYR;Times New Roman" w:ascii="TIMES NEW ROMAN CYR;Times New Roman" w:hAnsi="TIMES NEW ROMAN CYR;Times New Roman"/>
          <w:b/>
          <w:bCs/>
          <w:sz w:val="30"/>
          <w:szCs w:val="30"/>
        </w:rPr>
        <w:t>возмещение вреда, причиненного лесонарушение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Граждане и юридические лица обязаны возместить в полном объеме вред, причиненный ими в результате лесонаруше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Размер причиненного вреда исчисляется на основании такс или методик исчисления размера причиненного вреда, утверждаемых Правительством Российской Федераци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Самовольно занятые лесные участки возвращаются их собственникам и пользователям без возмещения затрат, произведенных самовольно занявшими лесные участки лицами за время незаконного пользования этими лесными участкам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4. В случае захламления, причинения другого вреда лесным участкам или их самовольного занятия приведение лесных участков в состояние, пригодное для использования, а также снос зданий, строений, сооружений, возведенных при самовольном занятии лесных участков, осуществляется юридическими лицами и гражданами, виновными в указанных нарушениях, или за их счет.</w:t>
      </w:r>
    </w:p>
    <w:p>
      <w:pPr>
        <w:pStyle w:val="BodyText2"/>
        <w:spacing w:lineRule="atLeast" w:line="480"/>
        <w:ind w:hanging="0"/>
        <w:jc w:val="center"/>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t>ОСОБЕННАЯ  ЧАСТЬ</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12. </w:t>
      </w:r>
      <w:r>
        <w:rPr>
          <w:rFonts w:eastAsia="TIMES NEW ROMAN CYR;Times New Roman" w:cs="TIMES NEW ROMAN CYR;Times New Roman" w:ascii="TIMES NEW ROMAN CYR;Times New Roman" w:hAnsi="TIMES NEW ROMAN CYR;Times New Roman"/>
          <w:b/>
          <w:bCs/>
          <w:sz w:val="30"/>
          <w:szCs w:val="30"/>
        </w:rPr>
        <w:t xml:space="preserve">Ограничения лесопользования и ведения лесного </w:t>
      </w:r>
    </w:p>
    <w:p>
      <w:pPr>
        <w:pStyle w:val="BodyText2"/>
        <w:spacing w:lineRule="atLeast" w:line="240"/>
        <w:ind w:firstLine="1985"/>
        <w:rPr>
          <w:sz w:val="30"/>
          <w:szCs w:val="30"/>
        </w:rPr>
      </w:pPr>
      <w:r>
        <w:rPr>
          <w:rFonts w:eastAsia="TIMES NEW ROMAN CYR;Times New Roman" w:cs="TIMES NEW ROMAN CYR;Times New Roman" w:ascii="TIMES NEW ROMAN CYR;Times New Roman" w:hAnsi="TIMES NEW ROMAN CYR;Times New Roman"/>
          <w:b/>
          <w:bCs/>
          <w:sz w:val="30"/>
          <w:szCs w:val="30"/>
        </w:rPr>
        <w:t>хозяйства в защитных лесах</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94. </w:t>
        <w:tab/>
      </w:r>
      <w:r>
        <w:rPr>
          <w:rFonts w:eastAsia="TIMES NEW ROMAN CYR;Times New Roman" w:cs="TIMES NEW ROMAN CYR;Times New Roman" w:ascii="TIMES NEW ROMAN CYR;Times New Roman" w:hAnsi="TIMES NEW ROMAN CYR;Times New Roman"/>
          <w:b/>
          <w:bCs/>
          <w:sz w:val="30"/>
          <w:szCs w:val="30"/>
        </w:rPr>
        <w:t xml:space="preserve">Ограничения лесопользования в лесах, выполняющих функции защиты водных объектов </w:t>
        <w:br/>
        <w:t>в пределах водоохранных зон водных объектов, установленных водным законодательством</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выполняющих функции защиты водных объектов в пределах водоохранных зон, установленных водным законодательством,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обновления, кроме особо защитных участк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астьба скота.</w:t>
      </w:r>
    </w:p>
    <w:p>
      <w:pPr>
        <w:pStyle w:val="BodyText2"/>
        <w:keepNext w:val="true"/>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95. </w:t>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и ведения лесного хозяйства в лесах прибрежных защитных полос водных объектов</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прибрежных защитных полос водных объектов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использование для охраны лесов химических препаратов, в том числе в опытных и научных цел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астьба скота.</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96. </w:t>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в противоэрозионных лес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противоэрозионных лесах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астьба скота.</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97. </w:t>
        <w:tab/>
      </w:r>
      <w:r>
        <w:rPr>
          <w:rFonts w:eastAsia="TIMES NEW ROMAN CYR;Times New Roman" w:cs="TIMES NEW ROMAN CYR;Times New Roman" w:ascii="TIMES NEW ROMAN CYR;Times New Roman" w:hAnsi="TIMES NEW ROMAN CYR;Times New Roman"/>
          <w:b/>
          <w:bCs/>
          <w:sz w:val="30"/>
          <w:szCs w:val="30"/>
        </w:rPr>
        <w:t xml:space="preserve">Ограничения лесопользования и ведения </w:t>
        <w:br/>
        <w:t>лесного хозяйства в лесах защитных полос вдоль железнодорожных путей общего пользования, автомобильных дорог обще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защитных полос вдоль железнодорожных путей общего пользования, федеральных автомобильных дорог общего пользования и автомобильных дорог общего пользования субъектов Российской Федерации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пользования на опушках леса, примыкающих к железнодорожным путям и автомобильным дорогам, а также на особо защитных лесных участк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обновления, за исключением особо защитных лесных участков.</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Статья 98. </w:t>
        <w:tab/>
      </w:r>
      <w:r>
        <w:rPr>
          <w:rFonts w:eastAsia="TIMES NEW ROMAN CYR;Times New Roman" w:cs="TIMES NEW ROMAN CYR;Times New Roman" w:ascii="TIMES NEW ROMAN CYR;Times New Roman" w:hAnsi="TIMES NEW ROMAN CYR;Times New Roman"/>
          <w:b/>
          <w:bCs/>
          <w:sz w:val="30"/>
          <w:szCs w:val="30"/>
        </w:rPr>
        <w:t>Ограничения</w:t>
      </w:r>
      <w:r>
        <w:rPr>
          <w:sz w:val="30"/>
          <w:szCs w:val="30"/>
        </w:rPr>
        <w:t xml:space="preserve"> </w:t>
      </w:r>
      <w:r>
        <w:rPr>
          <w:rFonts w:eastAsia="TIMES NEW ROMAN CYR;Times New Roman" w:cs="TIMES NEW ROMAN CYR;Times New Roman" w:ascii="TIMES NEW ROMAN CYR;Times New Roman" w:hAnsi="TIMES NEW ROMAN CYR;Times New Roman"/>
          <w:b/>
          <w:bCs/>
          <w:sz w:val="30"/>
          <w:szCs w:val="30"/>
        </w:rPr>
        <w:t>ведения лесного хозяйства в ленточных бор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нточных борах запрещаются рубки обновления.</w:t>
      </w:r>
    </w:p>
    <w:p>
      <w:pPr>
        <w:pStyle w:val="BodyText2"/>
        <w:spacing w:lineRule="atLeast" w:line="240"/>
        <w:ind w:left="2268" w:hanging="1559"/>
        <w:jc w:val="left"/>
        <w:rPr/>
      </w:pPr>
      <w:r>
        <w:rPr>
          <w:rFonts w:eastAsia="TIMES NEW ROMAN CYR;Times New Roman" w:cs="TIMES NEW ROMAN CYR;Times New Roman" w:ascii="TIMES NEW ROMAN CYR;Times New Roman" w:hAnsi="TIMES NEW ROMAN CYR;Times New Roman"/>
          <w:sz w:val="30"/>
          <w:szCs w:val="30"/>
        </w:rPr>
        <w:t xml:space="preserve">Статья 99. </w:t>
        <w:tab/>
      </w:r>
      <w:r>
        <w:rPr>
          <w:rFonts w:eastAsia="TIMES NEW ROMAN CYR;Times New Roman" w:cs="TIMES NEW ROMAN CYR;Times New Roman" w:ascii="TIMES NEW ROMAN CYR;Times New Roman" w:hAnsi="TIMES NEW ROMAN CYR;Times New Roman"/>
          <w:b/>
          <w:bCs/>
          <w:sz w:val="30"/>
          <w:szCs w:val="30"/>
        </w:rPr>
        <w:t>Ограничения ведения лесного хозяйства в лесах на пустынных, полупустынных, степных, лесостепных и малолесных горных территори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на пустынных, полупустынных, степных, лесостепных и малолесных горных территориях запрещаются рубки обновления.</w:t>
      </w:r>
    </w:p>
    <w:p>
      <w:pPr>
        <w:pStyle w:val="BodyText2"/>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 xml:space="preserve">Статья 100. </w:t>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в лесах зеленых зон поселений и лесах санитарно-защитных зон хозяйственных объект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лесах лесопарковых частей зеленых зон поселений и санитарно-защитных зонах хозяйственных объектов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рубки глав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использование для охраны лесов химических препаратов, в том числе в опытных и научных цел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пастьба скот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лесах лесохозяйственных частей зеленых зон поселений запрещаются рубки обновления.</w:t>
      </w:r>
    </w:p>
    <w:p>
      <w:pPr>
        <w:pStyle w:val="BodyText2"/>
        <w:spacing w:lineRule="atLeast" w:line="480"/>
        <w:ind w:firstLine="709"/>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r>
    </w:p>
    <w:p>
      <w:pPr>
        <w:pStyle w:val="BodyText2"/>
        <w:keepNext w:val="true"/>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Статья 101. </w:t>
      </w:r>
      <w:r>
        <w:rPr>
          <w:sz w:val="30"/>
          <w:szCs w:val="30"/>
        </w:rPr>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и ведения лесного хозяйства в лесах первого и второго поясов зон санитарной охраны источников питьевого водоснабжения</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первого и второго поясов зон санитарной охраны источников питьевого водоснабжения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использование для охраны лесов химических препаратов, в том числе в опытных и научных цел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астьба скота.</w:t>
      </w:r>
    </w:p>
    <w:p>
      <w:pPr>
        <w:pStyle w:val="BodyText2"/>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Статья 102. </w:t>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и ведения лесного хозяйства в лесах первой, второй и третьей зон округов санитарной (горно-санитарной) охраны курорт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первой, второй и третьей зон округов санитарной (горно-санитарной) охраны курортов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пользования, за исключением лесов третьей зоны округа санитарной (горно-санитарной) охраны курорт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обновления в третьей зоне округа санитарной (горно-санитарной) охраны курортов;</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использование для охраны лесов химических препаратов,</w:t>
      </w:r>
      <w:r>
        <w:rPr>
          <w:b/>
          <w:bCs/>
          <w:sz w:val="30"/>
          <w:szCs w:val="30"/>
        </w:rPr>
        <w:t xml:space="preserve"> </w:t>
      </w:r>
      <w:r>
        <w:rPr>
          <w:rFonts w:eastAsia="TIMES NEW ROMAN CYR;Times New Roman" w:cs="TIMES NEW ROMAN CYR;Times New Roman" w:ascii="TIMES NEW ROMAN CYR;Times New Roman" w:hAnsi="TIMES NEW ROMAN CYR;Times New Roman"/>
          <w:sz w:val="30"/>
          <w:szCs w:val="30"/>
        </w:rPr>
        <w:t>в том числе</w:t>
      </w:r>
      <w:r>
        <w:rPr>
          <w:b/>
          <w:bCs/>
          <w:sz w:val="30"/>
          <w:szCs w:val="30"/>
        </w:rPr>
        <w:t xml:space="preserve"> </w:t>
      </w:r>
      <w:r>
        <w:rPr>
          <w:rFonts w:eastAsia="TIMES NEW ROMAN CYR;Times New Roman" w:cs="TIMES NEW ROMAN CYR;Times New Roman" w:ascii="TIMES NEW ROMAN CYR;Times New Roman" w:hAnsi="TIMES NEW ROMAN CYR;Times New Roman"/>
          <w:sz w:val="30"/>
          <w:szCs w:val="30"/>
        </w:rPr>
        <w:t xml:space="preserve"> в опытных и научных цел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астьба скота.</w:t>
      </w:r>
    </w:p>
    <w:p>
      <w:pPr>
        <w:pStyle w:val="BodyText2"/>
        <w:spacing w:lineRule="atLeast" w:line="480"/>
        <w:ind w:firstLine="709"/>
        <w:jc w:val="left"/>
        <w:rPr/>
      </w:pPr>
      <w:r>
        <w:rPr>
          <w:rFonts w:eastAsia="TIMES NEW ROMAN CYR;Times New Roman" w:cs="TIMES NEW ROMAN CYR;Times New Roman" w:ascii="TIMES NEW ROMAN CYR;Times New Roman" w:hAnsi="TIMES NEW ROMAN CYR;Times New Roman"/>
          <w:sz w:val="30"/>
          <w:szCs w:val="30"/>
        </w:rPr>
        <w:t>Статья 103. </w:t>
      </w:r>
      <w:r>
        <w:rPr>
          <w:rFonts w:eastAsia="TIMES NEW ROMAN CYR;Times New Roman" w:cs="TIMES NEW ROMAN CYR;Times New Roman" w:ascii="TIMES NEW ROMAN CYR;Times New Roman" w:hAnsi="TIMES NEW ROMAN CYR;Times New Roman"/>
          <w:b/>
          <w:bCs/>
          <w:sz w:val="30"/>
          <w:szCs w:val="30"/>
        </w:rPr>
        <w:t>Лесопользование в особо ценных лесных массив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особо ценных лесных массивах запрещаются рубки главного пользования.</w:t>
      </w:r>
    </w:p>
    <w:p>
      <w:pPr>
        <w:pStyle w:val="Normal"/>
        <w:spacing w:lineRule="atLeast" w:line="480"/>
        <w:ind w:firstLine="709"/>
        <w:jc w:val="both"/>
        <w:rPr>
          <w:b/>
          <w:b/>
          <w:bCs/>
          <w:sz w:val="30"/>
          <w:szCs w:val="30"/>
        </w:rPr>
      </w:pPr>
      <w:r>
        <w:rPr>
          <w:rFonts w:eastAsia="TIMES NEW ROMAN CYR;Times New Roman" w:cs="TIMES NEW ROMAN CYR;Times New Roman" w:ascii="TIMES NEW ROMAN CYR;Times New Roman" w:hAnsi="TIMES NEW ROMAN CYR;Times New Roman"/>
          <w:sz w:val="30"/>
          <w:szCs w:val="30"/>
        </w:rPr>
        <w:t xml:space="preserve">2. Лесопользователи вправе осуществлять побочное лесопользование при наличии специального разрешения уполномоченного федерального органа исполнительной власти по   надзору в сфере природопользования. </w:t>
      </w:r>
    </w:p>
    <w:p>
      <w:pPr>
        <w:pStyle w:val="BodyText2"/>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Статья 104. </w:t>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в лесах, имеющих научное или историческое значение</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имеющих научное или историческое значение,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астьба скота.</w:t>
      </w:r>
    </w:p>
    <w:p>
      <w:pPr>
        <w:pStyle w:val="BodyText2"/>
        <w:spacing w:lineRule="atLeast" w:line="480"/>
        <w:ind w:firstLine="709"/>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r>
    </w:p>
    <w:p>
      <w:pPr>
        <w:pStyle w:val="BodyText2"/>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Статья 105. </w:t>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в лесах орехово-промысловых зон и кедровых леса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орехово-промысловых зон и кедровых лесах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пользования;</w:t>
      </w:r>
    </w:p>
    <w:p>
      <w:pPr>
        <w:pStyle w:val="BodyText2"/>
        <w:spacing w:lineRule="atLeast" w:line="480"/>
        <w:ind w:firstLine="709"/>
        <w:rPr>
          <w:sz w:val="30"/>
          <w:szCs w:val="30"/>
        </w:rPr>
      </w:pPr>
      <w:r>
        <w:rPr>
          <w:rFonts w:eastAsia="TIMES NEW ROMAN CYR;Times New Roman" w:cs="TIMES NEW ROMAN CYR;Times New Roman" w:ascii="TIMES NEW ROMAN CYR;Times New Roman" w:hAnsi="TIMES NEW ROMAN CYR;Times New Roman"/>
          <w:sz w:val="30"/>
          <w:szCs w:val="30"/>
        </w:rPr>
        <w:t>отдельные виды прочих рубок в кедровых лесах, если не имеется достаточного для восстановления леса жизнеспособного кедрового подроста или не произведены работы по восстановлению кедрового леса;</w:t>
      </w:r>
    </w:p>
    <w:p>
      <w:pPr>
        <w:pStyle w:val="BodyText2"/>
        <w:spacing w:lineRule="atLeast" w:line="480"/>
        <w:ind w:firstLine="709"/>
        <w:rPr>
          <w:b/>
          <w:b/>
          <w:bCs/>
          <w:sz w:val="30"/>
          <w:szCs w:val="30"/>
        </w:rPr>
      </w:pPr>
      <w:r>
        <w:rPr>
          <w:rFonts w:eastAsia="TIMES NEW ROMAN CYR;Times New Roman" w:cs="TIMES NEW ROMAN CYR;Times New Roman" w:ascii="TIMES NEW ROMAN CYR;Times New Roman" w:hAnsi="TIMES NEW ROMAN CYR;Times New Roman"/>
          <w:sz w:val="30"/>
          <w:szCs w:val="30"/>
        </w:rPr>
        <w:t>побочное лесопользование на территориях, предназначенных для ведения лесного семеноводства.</w:t>
      </w:r>
    </w:p>
    <w:p>
      <w:pPr>
        <w:pStyle w:val="BodyText2"/>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Статья 106. </w:t>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в лесах лесоплодовых насажден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лесоплодовых насаждений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пастьба скота.</w:t>
      </w:r>
    </w:p>
    <w:p>
      <w:pPr>
        <w:pStyle w:val="BodyText2"/>
        <w:keepNext w:val="true"/>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Статья 107. </w:t>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в притундровых лесах</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притундровых лесах запрещаются сплошные рубки главного пользования.</w:t>
      </w:r>
    </w:p>
    <w:p>
      <w:pPr>
        <w:pStyle w:val="BodyText2"/>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Статья 108. </w:t>
        <w:tab/>
      </w:r>
      <w:r>
        <w:rPr>
          <w:rFonts w:eastAsia="TIMES NEW ROMAN CYR;Times New Roman" w:cs="TIMES NEW ROMAN CYR;Times New Roman" w:ascii="TIMES NEW ROMAN CYR;Times New Roman" w:hAnsi="TIMES NEW ROMAN CYR;Times New Roman"/>
          <w:b/>
          <w:bCs/>
          <w:sz w:val="30"/>
          <w:szCs w:val="30"/>
        </w:rPr>
        <w:t xml:space="preserve">Лесопользование и ведение лесного хозяйства </w:t>
      </w:r>
    </w:p>
    <w:p>
      <w:pPr>
        <w:pStyle w:val="BodyText2"/>
        <w:spacing w:lineRule="atLeast" w:line="240"/>
        <w:ind w:left="2410" w:hanging="0"/>
        <w:jc w:val="left"/>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t>в лесах особо охраняемых природных территорий</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лесах государственных природных заповедников, памятников природы  допускаются только прочие рубк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лесах остальных категорий особо охраняемых природных территорий допускаются рубки промежуточного пользования и прочие рубк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Лесопользование в лесах особо охраняемых природных территорий, их охрана и воспроизводство осуществляются в соответствии с настоящим Кодексом и законодательством об особо охраняемых природных территориях.</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r>
    </w:p>
    <w:p>
      <w:pPr>
        <w:pStyle w:val="BodyText2"/>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 xml:space="preserve">Статья 109. </w:t>
        <w:tab/>
      </w:r>
      <w:r>
        <w:rPr>
          <w:rFonts w:eastAsia="TIMES NEW ROMAN CYR;Times New Roman" w:cs="TIMES NEW ROMAN CYR;Times New Roman" w:ascii="TIMES NEW ROMAN CYR;Times New Roman" w:hAnsi="TIMES NEW ROMAN CYR;Times New Roman"/>
          <w:b/>
          <w:bCs/>
          <w:sz w:val="30"/>
          <w:szCs w:val="30"/>
        </w:rPr>
        <w:t>Ограничения лесопользования и ведения лесного хозяйства в лесах заповедных лесных участк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В лесах заповедных лесных участков запрещаютс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рубки главного и промежуточ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использование для охраны лесов химических препаратов, в том числе в опытных и научных целях.</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13. </w:t>
      </w:r>
      <w:r>
        <w:rPr>
          <w:rFonts w:eastAsia="TIMES NEW ROMAN CYR;Times New Roman" w:cs="TIMES NEW ROMAN CYR;Times New Roman" w:ascii="TIMES NEW ROMAN CYR;Times New Roman" w:hAnsi="TIMES NEW ROMAN CYR;Times New Roman"/>
          <w:b/>
          <w:bCs/>
          <w:sz w:val="30"/>
          <w:szCs w:val="30"/>
        </w:rPr>
        <w:t>Лесопользование в лесах второй группы</w:t>
      </w:r>
    </w:p>
    <w:p>
      <w:pPr>
        <w:pStyle w:val="BodyText2"/>
        <w:keepNext w:val="true"/>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 xml:space="preserve">Статья 110. </w:t>
        <w:tab/>
      </w:r>
      <w:r>
        <w:rPr>
          <w:rFonts w:eastAsia="TIMES NEW ROMAN CYR;Times New Roman" w:cs="TIMES NEW ROMAN CYR;Times New Roman" w:ascii="TIMES NEW ROMAN CYR;Times New Roman" w:hAnsi="TIMES NEW ROMAN CYR;Times New Roman"/>
          <w:b/>
          <w:bCs/>
          <w:sz w:val="30"/>
          <w:szCs w:val="30"/>
        </w:rPr>
        <w:t>Разрешенные виды лесопользования в лесах второй группы</w:t>
      </w:r>
    </w:p>
    <w:p>
      <w:pPr>
        <w:pStyle w:val="BodyText2"/>
        <w:keepNext w:val="true"/>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лесах второй группы допускаются все виды лесопользования, предусмотренные статьей 18 настоящего Кодекса.</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лесах второй группы запрещаются рубки обновления, за исключением особо защитных участков леса.</w:t>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Статья 111. </w:t>
      </w:r>
      <w:r>
        <w:rPr>
          <w:rFonts w:eastAsia="TIMES NEW ROMAN CYR;Times New Roman" w:cs="TIMES NEW ROMAN CYR;Times New Roman" w:ascii="TIMES NEW ROMAN CYR;Times New Roman" w:hAnsi="TIMES NEW ROMAN CYR;Times New Roman"/>
          <w:b/>
          <w:bCs/>
          <w:sz w:val="30"/>
          <w:szCs w:val="30"/>
        </w:rPr>
        <w:t>Особенности рубок в лесах второй групп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1. В лесах второй группы проводятся рубки, направленные на сохранение и восстановление их экологических и рекреационных функций, а также на рациональное использование лесных ресурсов.</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2. В зависимости от лесорастительных условий, типов леса и условий возобновления в лесах второй группы могут применяться все виды рубок главного пользования.</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3. В разновозрастных насаждениях, произрастающих на дренированных почвах, в целях создания наиболее благоприятных условий для естественного возобновления леса, рационального выращивания и заготовки спелой древесины наряду с добровольно-выборочными рубками ведутся также длительно-постепенные рубки.</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r>
    </w:p>
    <w:p>
      <w:pPr>
        <w:pStyle w:val="BodyText2"/>
        <w:spacing w:lineRule="atLeast" w:line="480"/>
        <w:ind w:firstLine="709"/>
        <w:rPr>
          <w:sz w:val="30"/>
          <w:szCs w:val="30"/>
        </w:rPr>
      </w:pPr>
      <w:r>
        <w:rPr>
          <w:sz w:val="30"/>
          <w:szCs w:val="30"/>
        </w:rPr>
      </w:r>
    </w:p>
    <w:p>
      <w:pPr>
        <w:pStyle w:val="BodyText2"/>
        <w:spacing w:lineRule="atLeast" w:line="480"/>
        <w:ind w:firstLine="709"/>
        <w:rPr>
          <w:sz w:val="30"/>
          <w:szCs w:val="30"/>
        </w:rPr>
      </w:pPr>
      <w:r>
        <w:rPr>
          <w:sz w:val="30"/>
          <w:szCs w:val="30"/>
        </w:rPr>
      </w:r>
    </w:p>
    <w:p>
      <w:pPr>
        <w:pStyle w:val="BodyText2"/>
        <w:spacing w:lineRule="atLeast" w:line="480"/>
        <w:ind w:firstLine="709"/>
        <w:rPr>
          <w:sz w:val="30"/>
          <w:szCs w:val="30"/>
        </w:rPr>
      </w:pPr>
      <w:r>
        <w:rPr>
          <w:sz w:val="30"/>
          <w:szCs w:val="30"/>
        </w:rPr>
      </w:r>
    </w:p>
    <w:p>
      <w:pPr>
        <w:pStyle w:val="BodyText2"/>
        <w:spacing w:lineRule="atLeast" w:line="480"/>
        <w:ind w:firstLine="709"/>
        <w:rPr>
          <w:sz w:val="30"/>
          <w:szCs w:val="30"/>
        </w:rPr>
      </w:pPr>
      <w:r>
        <w:rPr>
          <w:sz w:val="30"/>
          <w:szCs w:val="30"/>
        </w:rPr>
      </w:r>
    </w:p>
    <w:p>
      <w:pPr>
        <w:pStyle w:val="BodyText2"/>
        <w:spacing w:lineRule="atLeast" w:line="480"/>
        <w:ind w:firstLine="709"/>
        <w:rPr/>
      </w:pPr>
      <w:r>
        <w:rPr>
          <w:rFonts w:eastAsia="TIMES NEW ROMAN CYR;Times New Roman" w:cs="TIMES NEW ROMAN CYR;Times New Roman" w:ascii="TIMES NEW ROMAN CYR;Times New Roman" w:hAnsi="TIMES NEW ROMAN CYR;Times New Roman"/>
          <w:sz w:val="30"/>
          <w:szCs w:val="30"/>
        </w:rPr>
        <w:t>Глава 14. </w:t>
      </w:r>
      <w:r>
        <w:rPr>
          <w:rFonts w:eastAsia="TIMES NEW ROMAN CYR;Times New Roman" w:cs="TIMES NEW ROMAN CYR;Times New Roman" w:ascii="TIMES NEW ROMAN CYR;Times New Roman" w:hAnsi="TIMES NEW ROMAN CYR;Times New Roman"/>
          <w:b/>
          <w:bCs/>
          <w:sz w:val="30"/>
          <w:szCs w:val="30"/>
        </w:rPr>
        <w:t xml:space="preserve">Лесопользование в лесах, расположенных на землях </w:t>
      </w:r>
    </w:p>
    <w:p>
      <w:pPr>
        <w:pStyle w:val="BodyText2"/>
        <w:spacing w:lineRule="atLeast" w:line="240"/>
        <w:ind w:firstLine="1985"/>
        <w:rPr>
          <w:rFonts w:ascii="TIMES NEW ROMAN CYR;Times New Roman" w:hAnsi="TIMES NEW ROMAN CYR;Times New Roman" w:eastAsia="TIMES NEW ROMAN CYR;Times New Roman" w:cs="TIMES NEW ROMAN CYR;Times New Roman"/>
          <w:b/>
          <w:b/>
          <w:bCs/>
          <w:sz w:val="30"/>
          <w:szCs w:val="30"/>
        </w:rPr>
      </w:pPr>
      <w:r>
        <w:rPr>
          <w:rFonts w:eastAsia="TIMES NEW ROMAN CYR;Times New Roman" w:cs="TIMES NEW ROMAN CYR;Times New Roman" w:ascii="TIMES NEW ROMAN CYR;Times New Roman" w:hAnsi="TIMES NEW ROMAN CYR;Times New Roman"/>
          <w:b/>
          <w:bCs/>
          <w:sz w:val="30"/>
          <w:szCs w:val="30"/>
        </w:rPr>
        <w:t>отдельных категорий</w:t>
      </w:r>
    </w:p>
    <w:p>
      <w:pPr>
        <w:pStyle w:val="BodyText2"/>
        <w:spacing w:lineRule="atLeast" w:line="240"/>
        <w:ind w:left="2410" w:hanging="1701"/>
        <w:jc w:val="left"/>
        <w:rPr/>
      </w:pPr>
      <w:r>
        <w:rPr>
          <w:rFonts w:eastAsia="TIMES NEW ROMAN CYR;Times New Roman" w:cs="TIMES NEW ROMAN CYR;Times New Roman" w:ascii="TIMES NEW ROMAN CYR;Times New Roman" w:hAnsi="TIMES NEW ROMAN CYR;Times New Roman"/>
          <w:sz w:val="30"/>
          <w:szCs w:val="30"/>
        </w:rPr>
        <w:t>Статья 112. </w:t>
        <w:tab/>
      </w:r>
      <w:r>
        <w:rPr>
          <w:rFonts w:eastAsia="TIMES NEW ROMAN CYR;Times New Roman" w:cs="TIMES NEW ROMAN CYR;Times New Roman" w:ascii="TIMES NEW ROMAN CYR;Times New Roman" w:hAnsi="TIMES NEW ROMAN CYR;Times New Roman"/>
          <w:b/>
          <w:bCs/>
          <w:sz w:val="30"/>
          <w:szCs w:val="30"/>
        </w:rPr>
        <w:t>Лесопользование в лесах, расположенных на землях обороны</w:t>
      </w:r>
    </w:p>
    <w:p>
      <w:pPr>
        <w:pStyle w:val="BodyText2"/>
        <w:spacing w:lineRule="atLeast" w:line="480"/>
        <w:ind w:firstLine="709"/>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 xml:space="preserve">Лесопользование в лесах, расположенных на землях обороны, осуществляется в том же порядке, который установлен для лесов второй группы, за исключением защитных лесов. </w:t>
      </w:r>
    </w:p>
    <w:p>
      <w:pPr>
        <w:pStyle w:val="BodyText2"/>
        <w:keepNext w:val="true"/>
        <w:spacing w:lineRule="atLeast" w:line="240"/>
        <w:ind w:left="2410" w:hanging="1701"/>
        <w:jc w:val="left"/>
        <w:rPr>
          <w:sz w:val="30"/>
          <w:szCs w:val="30"/>
        </w:rPr>
      </w:pPr>
      <w:r>
        <w:rPr>
          <w:rFonts w:eastAsia="TIMES NEW ROMAN CYR;Times New Roman" w:cs="TIMES NEW ROMAN CYR;Times New Roman" w:ascii="TIMES NEW ROMAN CYR;Times New Roman" w:hAnsi="TIMES NEW ROMAN CYR;Times New Roman"/>
          <w:sz w:val="30"/>
          <w:szCs w:val="30"/>
        </w:rPr>
        <w:t>Статья 113. </w:t>
        <w:tab/>
      </w:r>
      <w:r>
        <w:rPr>
          <w:rFonts w:eastAsia="TIMES NEW ROMAN CYR;Times New Roman" w:cs="TIMES NEW ROMAN CYR;Times New Roman" w:ascii="TIMES NEW ROMAN CYR;Times New Roman" w:hAnsi="TIMES NEW ROMAN CYR;Times New Roman"/>
          <w:b/>
          <w:bCs/>
          <w:sz w:val="30"/>
          <w:szCs w:val="30"/>
        </w:rPr>
        <w:t>Лесопользование в лесах, расположенных на землях сельскохозяйственного назначения и землях поселений</w:t>
      </w:r>
    </w:p>
    <w:p>
      <w:pPr>
        <w:pStyle w:val="Normal"/>
        <w:keepNext w:val="true"/>
        <w:spacing w:lineRule="atLeast" w:line="480"/>
        <w:ind w:firstLine="709"/>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Лесопользование в лесах, расположенных на землях сельскохозяйственного назначения и землях поселений, осуществляется в том же порядке, который установлен для лесов лесопарковых частей зеленых зон поселений и санитарно-защитных зон.</w:t>
      </w:r>
    </w:p>
    <w:p>
      <w:pPr>
        <w:pStyle w:val="Normal"/>
        <w:spacing w:lineRule="atLeast" w:line="360"/>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r>
    </w:p>
    <w:p>
      <w:pPr>
        <w:pStyle w:val="Normal"/>
        <w:spacing w:lineRule="atLeast" w:line="360"/>
        <w:jc w:val="both"/>
        <w:rPr>
          <w:sz w:val="30"/>
          <w:szCs w:val="30"/>
        </w:rPr>
      </w:pPr>
      <w:r>
        <w:rPr>
          <w:sz w:val="30"/>
          <w:szCs w:val="30"/>
        </w:rPr>
      </w:r>
    </w:p>
    <w:p>
      <w:pPr>
        <w:pStyle w:val="Normal"/>
        <w:tabs>
          <w:tab w:val="clear" w:pos="709"/>
          <w:tab w:val="center" w:pos="1474" w:leader="none"/>
        </w:tabs>
        <w:spacing w:lineRule="atLeast" w:line="240"/>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ab/>
        <w:t>Президент</w:t>
      </w:r>
    </w:p>
    <w:p>
      <w:pPr>
        <w:pStyle w:val="Normal"/>
        <w:tabs>
          <w:tab w:val="clear" w:pos="709"/>
          <w:tab w:val="center" w:pos="1474" w:leader="none"/>
          <w:tab w:val="left" w:pos="8364" w:leader="none"/>
        </w:tabs>
        <w:spacing w:lineRule="atLeast" w:line="240"/>
        <w:jc w:val="both"/>
        <w:rPr>
          <w:rFonts w:ascii="TIMES NEW ROMAN CYR;Times New Roman" w:hAnsi="TIMES NEW ROMAN CYR;Times New Roman" w:eastAsia="TIMES NEW ROMAN CYR;Times New Roman" w:cs="TIMES NEW ROMAN CYR;Times New Roman"/>
          <w:sz w:val="30"/>
          <w:szCs w:val="30"/>
        </w:rPr>
      </w:pPr>
      <w:r>
        <w:rPr>
          <w:rFonts w:eastAsia="TIMES NEW ROMAN CYR;Times New Roman" w:cs="TIMES NEW ROMAN CYR;Times New Roman" w:ascii="TIMES NEW ROMAN CYR;Times New Roman" w:hAnsi="TIMES NEW ROMAN CYR;Times New Roman"/>
          <w:sz w:val="30"/>
          <w:szCs w:val="30"/>
        </w:rPr>
        <w:tab/>
        <w:t>Российской Федерации</w:t>
      </w:r>
    </w:p>
    <w:p>
      <w:pPr>
        <w:pStyle w:val="Normal"/>
        <w:spacing w:lineRule="atLeast" w:line="360"/>
        <w:jc w:val="both"/>
        <w:rPr>
          <w:rFonts w:ascii="TIMES NEW ROMAN CYR;Times New Roman" w:hAnsi="TIMES NEW ROMAN CYR;Times New Roman" w:eastAsia="TIMES NEW ROMAN CYR;Times New Roman" w:cs="TIMES NEW ROMAN CYR;Times New Roman"/>
          <w:sz w:val="28"/>
          <w:szCs w:val="28"/>
        </w:rPr>
      </w:pPr>
      <w:r>
        <w:rPr>
          <w:rFonts w:eastAsia="TIMES NEW ROMAN CYR;Times New Roman" w:cs="TIMES NEW ROMAN CYR;Times New Roman" w:ascii="TIMES NEW ROMAN CYR;Times New Roman" w:hAnsi="TIMES NEW ROMAN CYR;Times New Roman"/>
          <w:sz w:val="28"/>
          <w:szCs w:val="28"/>
        </w:rPr>
      </w:r>
    </w:p>
    <w:sectPr>
      <w:headerReference w:type="default" r:id="rId2"/>
      <w:headerReference w:type="first" r:id="rId3"/>
      <w:footerReference w:type="default" r:id="rId4"/>
      <w:footerReference w:type="first" r:id="rId5"/>
      <w:type w:val="nextPage"/>
      <w:pgSz w:w="11906" w:h="16838"/>
      <w:pgMar w:left="1588" w:right="737" w:gutter="0" w:header="720" w:top="1418" w:footer="72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altName w:val="Times New Roman"/>
    <w:charset w:val="cc"/>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FILENAM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input.doc</w:t>
    </w:r>
    <w:r>
      <w:rPr>
        <w:sz w:val="16"/>
        <w:szCs w:val="16"/>
        <w:rFonts w:eastAsia="Times New Roman"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rPr>
        <w:rFonts w:ascii="Times New Roman" w:hAnsi="Times New Roman" w:eastAsia="Times New Roman" w:cs="Times New Roman"/>
        <w:sz w:val="16"/>
        <w:szCs w:val="16"/>
      </w:rPr>
    </w:pPr>
    <w:r>
      <w:rPr>
        <w:rFonts w:eastAsia="Times New Roman" w:cs="Times New Roman" w:ascii="Times New Roman" w:hAnsi="Times New Roman"/>
        <w:sz w:val="16"/>
        <w:szCs w:val="16"/>
      </w:rPr>
      <w:fldChar w:fldCharType="begin"/>
    </w:r>
    <w:r>
      <w:rPr>
        <w:sz w:val="16"/>
        <w:szCs w:val="16"/>
        <w:rFonts w:eastAsia="Times New Roman" w:cs="Times New Roman" w:ascii="Times New Roman" w:hAnsi="Times New Roman"/>
      </w:rPr>
      <w:instrText xml:space="preserve"> FILENAME </w:instrText>
    </w:r>
    <w:r>
      <w:rPr>
        <w:sz w:val="16"/>
        <w:szCs w:val="16"/>
        <w:rFonts w:eastAsia="Times New Roman" w:cs="Times New Roman" w:ascii="Times New Roman" w:hAnsi="Times New Roman"/>
      </w:rPr>
      <w:fldChar w:fldCharType="separate"/>
    </w:r>
    <w:r>
      <w:rPr>
        <w:sz w:val="16"/>
        <w:szCs w:val="16"/>
        <w:rFonts w:eastAsia="Times New Roman" w:cs="Times New Roman" w:ascii="Times New Roman" w:hAnsi="Times New Roman"/>
      </w:rPr>
      <w:t>input.doc</w:t>
    </w:r>
    <w:r>
      <w:rPr>
        <w:sz w:val="16"/>
        <w:szCs w:val="16"/>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pPr>
    <w:r>
      <w:rPr>
        <w:rStyle w:val="PageNumber"/>
        <w:rFonts w:eastAsia="Times New Roman" w:cs="Times New Roman" w:ascii="Times New Roman" w:hAnsi="Times New Roman"/>
        <w:sz w:val="30"/>
        <w:szCs w:val="30"/>
      </w:rPr>
      <w:fldChar w:fldCharType="begin"/>
    </w:r>
    <w:r>
      <w:rPr>
        <w:rStyle w:val="PageNumber"/>
        <w:sz w:val="30"/>
        <w:szCs w:val="30"/>
        <w:rFonts w:eastAsia="Times New Roman" w:cs="Times New Roman" w:ascii="Times New Roman" w:hAnsi="Times New Roman"/>
      </w:rPr>
      <w:instrText xml:space="preserve"> PAGE </w:instrText>
    </w:r>
    <w:r>
      <w:rPr>
        <w:rStyle w:val="PageNumber"/>
        <w:sz w:val="30"/>
        <w:szCs w:val="30"/>
        <w:rFonts w:eastAsia="Times New Roman" w:cs="Times New Roman" w:ascii="Times New Roman" w:hAnsi="Times New Roman"/>
      </w:rPr>
      <w:fldChar w:fldCharType="separate"/>
    </w:r>
    <w:r>
      <w:rPr>
        <w:rStyle w:val="PageNumber"/>
        <w:sz w:val="30"/>
        <w:szCs w:val="30"/>
        <w:rFonts w:eastAsia="Times New Roman" w:cs="Times New Roman" w:ascii="Times New Roman" w:hAnsi="Times New Roman"/>
      </w:rPr>
      <w:t>81</w:t>
    </w:r>
    <w:r>
      <w:rPr>
        <w:rStyle w:val="PageNumber"/>
        <w:sz w:val="30"/>
        <w:szCs w:val="30"/>
        <w:rFonts w:eastAsia="Times New Roman"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eastAsia="Times New Roman" w:cs="Times New Roman"/>
        <w:sz w:val="30"/>
        <w:szCs w:val="30"/>
      </w:rPr>
    </w:pPr>
    <w:r>
      <w:rPr>
        <w:rFonts w:eastAsia="Times New Roman" w:cs="Times New Roman" w:ascii="Times New Roman" w:hAnsi="Times New Roman"/>
        <w:sz w:val="30"/>
        <w:szCs w:val="3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ind w:firstLine="576"/>
      <w:jc w:val="both"/>
      <w:outlineLvl w:val="0"/>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Normal1">
    <w:name w:val="Normal1 Çíàê"/>
    <w:basedOn w:val="DefaultParagraphFont"/>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720"/>
      <w:jc w:val="both"/>
    </w:pPr>
    <w:rPr>
      <w:sz w:val="29"/>
      <w:szCs w:val="2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tLeast" w:line="360"/>
      <w:jc w:val="both"/>
    </w:pPr>
    <w:rPr>
      <w:rFonts w:ascii="TIMES NEW ROMAN CYR;Times New Roman" w:hAnsi="TIMES NEW ROMAN CYR;Times New Roman" w:eastAsia="TIMES NEW ROMAN CYR;Times New Roman" w:cs="TIMES NEW ROMAN CYR;Times New Roman"/>
      <w:sz w:val="28"/>
      <w:szCs w:val="28"/>
    </w:rPr>
  </w:style>
  <w:style w:type="paragraph" w:styleId="Footer">
    <w:name w:val="Footer"/>
    <w:basedOn w:val="Normal"/>
    <w:pPr>
      <w:tabs>
        <w:tab w:val="clear" w:pos="709"/>
        <w:tab w:val="center" w:pos="4153" w:leader="none"/>
        <w:tab w:val="right" w:pos="8306" w:leader="none"/>
      </w:tabs>
      <w:spacing w:lineRule="atLeast" w:line="360"/>
      <w:jc w:val="both"/>
    </w:pPr>
    <w:rPr>
      <w:rFonts w:ascii="TIMES NEW ROMAN CYR;Times New Roman" w:hAnsi="TIMES NEW ROMAN CYR;Times New Roman" w:eastAsia="TIMES NEW ROMAN CYR;Times New Roman" w:cs="TIMES NEW ROMAN CYR;Times New Roman"/>
      <w:sz w:val="28"/>
      <w:szCs w:val="28"/>
    </w:rPr>
  </w:style>
  <w:style w:type="paragraph" w:styleId="BodyText2">
    <w:name w:val="Body Text 2"/>
    <w:basedOn w:val="Normal"/>
    <w:qFormat/>
    <w:pPr>
      <w:ind w:firstLine="567"/>
      <w:jc w:val="both"/>
    </w:pPr>
    <w:rPr>
      <w:sz w:val="26"/>
      <w:szCs w:val="26"/>
    </w:rPr>
  </w:style>
  <w:style w:type="paragraph" w:styleId="Normal11">
    <w:name w:val="Normal1"/>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2">
    <w:name w:val="Body Text Indent 2"/>
    <w:basedOn w:val="Normal"/>
    <w:qFormat/>
    <w:pPr>
      <w:widowControl w:val="false"/>
      <w:ind w:firstLine="578"/>
      <w:jc w:val="both"/>
    </w:pPr>
    <w:rPr/>
  </w:style>
  <w:style w:type="paragraph" w:styleId="BodyTextIndent3">
    <w:name w:val="Body Text Indent 3"/>
    <w:basedOn w:val="Normal"/>
    <w:qFormat/>
    <w:pPr>
      <w:ind w:firstLine="576"/>
      <w:jc w:val="both"/>
    </w:pPr>
    <w:rPr/>
  </w:style>
  <w:style w:type="paragraph" w:styleId="WWBodyText2">
    <w:name w:val="WW-Body Text 2"/>
    <w:basedOn w:val="Normal"/>
    <w:qFormat/>
    <w:pPr>
      <w:ind w:firstLine="567"/>
    </w:pPr>
    <w:rPr>
      <w:color w:val="000000"/>
      <w:sz w:val="28"/>
      <w:szCs w:val="28"/>
    </w:rPr>
  </w:style>
  <w:style w:type="paragraph" w:styleId="WWBodyText21">
    <w:name w:val="WW-Body Text 21"/>
    <w:basedOn w:val="Normal"/>
    <w:qFormat/>
    <w:pPr>
      <w:spacing w:lineRule="auto" w:line="480" w:before="0" w:after="120"/>
      <w:ind w:firstLine="720"/>
      <w:jc w:val="both"/>
    </w:pPr>
    <w:rPr>
      <w:sz w:val="29"/>
      <w:szCs w:val="29"/>
    </w:rPr>
  </w:style>
  <w:style w:type="paragraph" w:styleId="ConsNormal">
    <w:name w:val="ConsNormal"/>
    <w:qFormat/>
    <w:pPr>
      <w:widowControl w:val="false"/>
      <w:bidi w:val="0"/>
      <w:ind w:firstLine="720"/>
    </w:pPr>
    <w:rPr>
      <w:rFonts w:ascii="Arial" w:hAnsi="Arial" w:eastAsia="Arial" w:cs="Arial"/>
      <w:color w:val="auto"/>
      <w:sz w:val="20"/>
      <w:szCs w:val="20"/>
      <w:lang w:val="ru-RU"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4T07:28:00Z</dcterms:created>
  <dc:creator>ZivotkevichTI</dc:creator>
  <dc:description/>
  <dc:language>en-US</dc:language>
  <cp:lastModifiedBy>Olga Berlova</cp:lastModifiedBy>
  <cp:lastPrinted>2005-01-11T14:02:00Z</cp:lastPrinted>
  <dcterms:modified xsi:type="dcterms:W3CDTF">2005-01-24T07:28:00Z</dcterms:modified>
  <cp:revision>2</cp:revision>
  <dc:subject/>
  <dc:title>Вносится Правительством Российской Федерации</dc:title>
</cp:coreProperties>
</file>