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оект № 136515-4</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ложение к постановл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w:t>
      </w:r>
    </w:p>
    <w:p>
      <w:pPr>
        <w:pStyle w:val="Normal"/>
        <w:shd w:fill="FFFFFF" w:val="clear"/>
        <w:rPr>
          <w:color w:val="000000"/>
          <w:lang w:val="en-US"/>
        </w:rPr>
      </w:pPr>
      <w:r>
        <w:rPr>
          <w:rFonts w:eastAsia="Times New Roman Cyr" w:cs="Times New Roman Cyr" w:ascii="Times New Roman Cyr" w:hAnsi="Times New Roman Cyr"/>
          <w:color w:val="000000"/>
        </w:rPr>
        <w:t xml:space="preserve">ОТЗЫВ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сной   кодекс   Российской   Федер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сновании статьи 26.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81(2) Регламента Законодательного собрания Иркутской области Законодательной собрание Иркутской области направляет в Государственную Думу Федерального Собрания Российской Федерации отзыв на проект № 136515-4 Лесной кодекс Российской Федерации (далее проект закона, законопроек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ая концепция Лесного кодекса не соответствует, на наш взгляд, требованиям Конституции Российской Федерации, более высоких по юридической силе федеральных законов. Одновременно законопроект не предусматривает возможность влияния органов государственной власти субъектов на формирование отношений в рассматриваемой сфере при наличии ответственности за социально-экономическое развитие региона в целом. Такой дисбаланс между публичными правами и ответственностью власти представляется недопустимым.</w:t>
      </w:r>
    </w:p>
    <w:p>
      <w:pPr>
        <w:pStyle w:val="Normal"/>
        <w:shd w:fill="FFFFFF" w:val="clear"/>
        <w:rPr/>
      </w:pPr>
      <w:r>
        <w:rPr>
          <w:rFonts w:eastAsia="Times New Roman Cyr" w:cs="Times New Roman Cyr" w:ascii="Times New Roman Cyr" w:hAnsi="Times New Roman Cyr"/>
          <w:color w:val="000000"/>
        </w:rPr>
        <w:t xml:space="preserve">1. В частности, субъектом законодательной инициативы не исполнены требования федерального закона “Об экологической экспертизе” (статья </w:t>
      </w:r>
      <w:r>
        <w:rPr>
          <w:color w:val="000000"/>
          <w:lang w:val="en-US"/>
        </w:rPr>
        <w:t>11</w:t>
      </w:r>
      <w:r>
        <w:rPr>
          <w:rFonts w:eastAsia="Times New Roman Cyr" w:cs="Times New Roman Cyr" w:ascii="Times New Roman Cyr" w:hAnsi="Times New Roman Cyr"/>
          <w:color w:val="000000"/>
        </w:rPr>
        <w:t>) и не проведена федеральная экологическая экспертиза проекта Лесного кодекса в целях предупреждения возможных неблагоприятных воздействий предлагаемого регулирования лесных отношений на окружающую природную среду и связанных с ними социальных, экономических и иных последствий реализации зако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К основным предлагаемым модификациям лесных правоотношений необходимо отнести включение вопросов владения, пользования и распоряжения лесными участками в компетенцию исключительно федеральных органов вла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большей части населения Иркутской области лес - основа жизнедеятельности. Согласно правовой позиции Конституционного Суда Российской Федерации, выраженной в Постановлении от 07.06.2000 № 10-П, народам, проживающим на территории того или иного субъекта Российской Федерации, должны быть гарантированы охрана и использование земли и других природных ресурсов как основы их жизни и деятельности, т.е. как естественного богатства, ценности (достояния) всенародного значения.</w:t>
      </w:r>
    </w:p>
    <w:p>
      <w:pPr>
        <w:pStyle w:val="Normal"/>
        <w:shd w:fill="FFFFFF" w:val="clear"/>
        <w:rPr/>
      </w:pPr>
      <w:r>
        <w:rPr>
          <w:rFonts w:eastAsia="Times New Roman Cyr" w:cs="Times New Roman Cyr" w:ascii="Times New Roman Cyr" w:hAnsi="Times New Roman Cyr"/>
          <w:color w:val="000000"/>
        </w:rPr>
        <w:t>Одной из таких гарантий является наличие возможности формировать отношения в указанной сфере через основную форму выражения интересов населения региона - органы государственной власти субъектов. Законопроектом влияние органов государственной власти субъектов на</w:t>
      </w:r>
      <w:r>
        <w:rPr>
          <w:color w:val="000000"/>
          <w:lang w:val="en-US"/>
        </w:rPr>
        <w:t xml:space="preserve"> </w:t>
      </w:r>
      <w:r>
        <w:rPr>
          <w:rFonts w:eastAsia="Times New Roman Cyr" w:cs="Times New Roman Cyr" w:ascii="Times New Roman Cyr" w:hAnsi="Times New Roman Cyr"/>
          <w:color w:val="000000"/>
        </w:rPr>
        <w:t>формирование отношений в лесном комплексе исключается, что не может быть поддержано концептуаль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Проект устанавливает возможность нахождения лесных участков в частной собственности, в том числе собственности иностранных юридических и физических лиц, лиц без граждан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пункт 4 статьи 1 законопроекта провозглашает принцип “многоцелевого, рационального, непрерывного использования лесов для удовлетворения потребности общества в лесных ресурсах”. Однако кодекс не содержит механизм реализации указанного принципа в части обеспечения доступа к частным лесным ресурсам. Отсутствие четкого понимания порядка и объемов лесных участков, планируемых к приватизации, неразвитая в законопроекте позиция по вопросу непрерывного использования частных лесов для удовлетворения потребности общества в лесных ресурсах, создает ситуацию нормативной неопределенности. Предлагаемая концепция в этой части не соответствует правовой позиции Конституционного Суда Российской Федерации, сформировавшей требование исключающего различное толкование, однозначного изложения норм пра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вяносто девяти - летний срок аренды в мировой практике приравнивается к праву собственности и может рассматриваться как достаточная мера повышения инвестиционной привлекательности лесопромышленного комплекса на современном этапе развития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Заявленной целью кодекса является повышение эффективности государственного управления в области использовании, охраны и воспроизводства лесов, предполагается законодательная обеспеченность отношений лесопользования антикоррупционными механизм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ет отметить, что проект не содержит порядок осуществления государственного контроля за состоянием лесного фонда: предусматривается лишь разработка соответствующего подзаконного акта (статья 88 законопроекта). Оценить необходимость и достаточность рычагов государственного влияния, и, как следствие, потенциальную эффективность деятельности федеральных органов, рациональность использования лесов в этой связи практически невозмож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уют законодательного закрепления новые формы контроля за использованием лесов: аэро и - космическая съемки. Без нормативного обеспечения администрирования указанных форм контроля судебная перспектива возмещения убытков от незаконного использования лесных участков (доказывания причинно-следственной связи между убытками и виновными действиями конкретного лесопользователя на основе материалов съемки) неоднознач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ффективность госуправления и борьба с коррупцией требуют также создания условий для общественного контроля за деятельностью государственного сектора. Необходимое регулирование также отсутствует и оформлено отсылочной нормой (статья 91 законопроек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им из действенных антикоррупционных инструментов мировая практика рассматривает осуществление законодательной деятельности по принципу минимизации в законодательных актах отсылочных норм, конкретизации функций и полномочий госаппарата именно в законе. Проект же предполагает разработку 9 законов и 14 подзаконных актов. Поскольку закон заявлен как кодифицированный акт, обеспечивающий практически полный охват рассматриваемой сферы общественных отношений, большое по объему и содержанию отсылочное регулирование можно отнести к недостаткам проек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Не соответствуют гражданско-правовой доктрине отдельные положения кодекса об обороте лесных участк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озглашенный приоритет норм гражданского законодательства не усматривается в положениях о порядке проведения аукциона. Аукцион предназначен по общему правилу для выявления покупателя, способного предложить наивысшую цену. Конкурс нацелен на выбор лиц, наиболее способных к оптимальному решению задачи, поставленной собственником имущества. Установление инвестиционных условий осуществления лесопользования, включая строительство дорог и иных объектов (статья 52 законопроекта), предполагает проведение конкурс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яется обязательным наличие квалификационных требований к участнику торгов на получение в пользование лесных участков. При передаче прав долгосрочного пользования лесом необходимо сформировать представление о деловом и имущественном потенциале лесопользователя. Одновременно указанный механизм является обеспечением интересов государства на получение доходов от использования собстве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мент подтверждения состоятельности лесопользователя носит вводимая кодексом лесная декларация, в которой заявляется о соответствии деятельности лесопользователя требованиям законодательства (статья 17 законопроекта). Однако декларация подается после предоставления лесного участка и не позволяет минимизировать управленческие просчеты на стадии выбора лесопользовател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оответствует гражданско-правовой доктрине арендных отношений ничем немотивированное положение законопроекта о возможности передачи лесных участков в субаренду без согласия арендодателя. Предлагаемое регулирование создает почву для искажения рыночных основ пользования лесом, снижает бюджетную эффективность государственной собственности. Возможность беспрепятственной передачи леса в субаренду во взаимосвязи с затратной основной государственной ставки арендной платы и правом установить рентную плату для субарендатора является почвой для возможных злоупотреблений и обогащения за счет неэффективных механизмов управления государственной собственностью. Кроме того, предлагаемая норма создаст возможность пользования лесом, минуя процедуры аукционного отбора, что также ведет к выпадению доход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шесказанное в равной степени можно отнести и к положениям проекта об отсутствии необходимости получать согласие арендодателя при переуступке права аренды, передаче права аренды в залог, внесении права аренды в уставный капита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опроект не определяет основы взаимоотношений между лесопользователями, ведущими лесное хозяйство и имеющими приоритетное право на охоту, орехо-промысловую деятельность, и пользователями объектами животного мира, получившими указанные территории охотугодья в пользование, гражданами, имеющими право на свободное пребывание в лесах и лесопользование в целях удовлетворения собственных потребнос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яется, что в пояснительной записке некорректно отражены вопросы увеличения бюджетных поступлений в связи с принятием закона. В финансово-экономическом обосновании не упоминается о снижении поступлений от налога на прибыль организаций, налога на доходы физических лиц, специальных налоговых режимов и т.д. в связи с возложением на лесопользователей обязанности ведения лесного хозяйства за счет собственных средст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учетом    изложенного   прошу   считать   отзыв   на   законопроект отрицатель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едатель Законодательного собрани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К. Кругло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color w:val="000000"/>
        </w:rPr>
      </w:pPr>
      <w:r>
        <w:rPr>
          <w:color w:val="000000"/>
        </w:rPr>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оект № 136492-4</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ложение к постановлению от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ЗЫ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дный   кодекс   Российской   Федер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сновании статьи 26.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81(2) Регламента Законодательного собрания Иркутской области Законодательной собрание Иркутской области направляет в Государственную Думу Федерального Собрания Российской Федерации отзыв на проект № 136492-4 Водный кодекс Российской Федерации (далее проект закона, законопроек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ая концепция Водного кодекса не соответствует требованиям Конституции Российской Федерации, требованиям более высоких по юридической силе федеральных законов. Одновременно законопроект не предусматривает возможность влияния органов государственной власти субъектов на формирование отношений в водной сфере при наличии ответственности за обеспечение жизнедеятельности населения, социально-экономическое развитие региона в целом. Такой дисбаланс между публичными правами и ответственностью власти представляется недопустим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Прежде всего, необходимо отметить, что субъектом законодательной инициативы не исполнены требования федерального закона “Об экологической экспертизе” (статья 11) и не проведена федеральная экологическая экспертиза проекта Водного кодекса в целях предупреждения возможных неблагоприятных воздействий предлагаемого регулирования водных отношений на окружающую природную среду и связанных с ними социальных, экономических и иных последствий реализации зако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Концепция законопроекта основана на бассейновом подходе к регулированию отношений по использованию и охране водных объектов. Из определения бассейна водного объекта следует, что это территория, включающая водосборные площади гидравлически связанных водоемов и водотоков, главный из которых впадает в море или озеро (статья 1 проекта). Акцент в водных отношениях делается на главных водных объектах - реках, впадающих в море или озеро. Эффективность государственного управления водным фондом рассматривается также в привязке к состоянию главных водных артер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рупнение территорий управления снижает уровень государственного контроля за использованием и охраной других водных объектов, что противоречит заявленному принципу регулирования водных отношений исходя из особенностей водного режима всех водных объектов, входящих в бассейн (статья 2 законопроек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ление 10 бассейновых округов без описания границ и обоснования такого деления (статья 42 законопроекта) создает ситуацию нормативной неопределенности. Предлагаемая концепция в этой части не соответствует правовой позиции Конституционного Суда Российской Федерации, сформировавшей требование однозначной, исключающей различное толкование формулировки норм пра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К основным предлагаемым модификациям водных правоотношений необходимо отнести включение вопросов владения, пользования и распоряжения водными объектами (за исключением обособленных) в компетенцию исключительно федеральных органов вла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но правовой позиции Конституционного Суда Российской Федерации, выраженной в Постановлении от 07.06.2000 № 10-П, народам, проживающим на территории того или иного субъекта Российской Федерации, должны быть гарантированы охрана и использование земли и других природных ресурсов как основы их жизни и деятельности, т.е. как естественного богатства, ценности (достояния) всенародного знач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й из таких гарантий является наличие возможности формировать отношения в указанной сфере через основную форму выражения интересов населения региона - органы государственной власти субъектов. Законопроектом влияние органов государственной власти субъектов на формирование водных отношений исключается, что не может быть поддержано концептуаль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едение института бассейновых советов (статья 39 законопроекта) как совещательного органа не дает возможность субъектам Российской Федерации реально влиять на ситуацию использования и охраны водных объектов на их территории, поскольку законопроект определяет рекомендательный характер решений бассейновых совет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аботка рекомендаций для представления на рассмотрение бассейнового совета требует изучения ситуации, проведения исследований, мониторинга и т.д. Необходимые расходные полномочия у субъектов отсутствуют. Это обстоятельство также свидетельствует о формальном характере нововвед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Заявленной целью кодекса является повышение эффективности государственного управления в области использовании и охраны водных объект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ет отметить, что проект не содержит порядок осуществления государственного надзора за использованием и охраной водного фонда: предполагается разработка подзаконного акта (статья 46 законопроекта). В этой связи необходимость и достаточность рычагов государственного влияния, и, как следствие, потенциальную эффективность деятельности федеральных органов, эффективность и рациональность водопользования оценить практически невозмож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ение эффективности государственного контроля требует также создания условий для общественного контроля. Необходимое регулирование также отсутствует. Вместе с тем одним из заявленных принципов водного законодательства является участие граждан и общественных организаций (объединений) в решении вопросов, касающихся их прав на водные объекты Закон определен как кодифицированный акт и предполагает практически полный охват рассматриваемой сферы общественных отношений. В развитие норм кодекса необходима разработка 15 подзаконных актов, в кодексе содержится большое по объему и содержанию отсылочное регулирование. Такой подход можно также отнести к недостаткам проек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Проектом продекларирован равный доступ граждан и юридических лиц к пользованию водными объектами. В развитие указанных положений кодекс устанавливает заявительный порядок приобретения прав. Представляется необходимым наличие механизма подтверждения заявителем возможности соблюдения основных требований к использованию водных объектов. Установление четкой процедуры рассмотрения заявлений о предоставлении в пользование водного объекта с необходимыми документами и исчерпывающая регламентация оснований для отказа в заключении договора устранит почву для злоупотребле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й же связи не представляется возможным поддержать концепцию закона в части передачи водопользователем прав пользования водными объектами за плату или бесплат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Неясна суть разделения платы за пользование водными объектами, находящимися в пользовании на основании договоров и решений, на водный налог и неналоговую договорную плату за пользование водным объектом как государственной собственностью. Введение неналогового платежа потребует дополнительных инструментов и средств для администрирования взимания платы, обеспечения ее поступления в бюджет. Администрирование водного налога осуществляет сложившаяся, подгоговленная налоговая служба.</w:t>
      </w:r>
    </w:p>
    <w:p>
      <w:pPr>
        <w:pStyle w:val="Normal"/>
        <w:shd w:fill="FFFFFF" w:val="clear"/>
        <w:rPr/>
      </w:pPr>
      <w:r>
        <w:rPr>
          <w:rFonts w:eastAsia="Times New Roman Cyr" w:cs="Times New Roman Cyr" w:ascii="Times New Roman Cyr" w:hAnsi="Times New Roman Cyr"/>
          <w:color w:val="000000"/>
        </w:rPr>
        <w:t>С</w:t>
      </w:r>
      <w:r>
        <w:rPr>
          <w:i/>
          <w:iCs/>
          <w:color w:val="000000"/>
        </w:rPr>
        <w:t xml:space="preserve"> </w:t>
      </w:r>
      <w:r>
        <w:rPr>
          <w:rFonts w:eastAsia="Times New Roman Cyr" w:cs="Times New Roman Cyr" w:ascii="Times New Roman Cyr" w:hAnsi="Times New Roman Cyr"/>
          <w:color w:val="000000"/>
        </w:rPr>
        <w:t>учетом изложенного прошу считать отзыв на законопроект отрицатель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едател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одательного собрания В.К. Круглов</w:t>
      </w:r>
    </w:p>
    <w:sectPr>
      <w:type w:val="nextPage"/>
      <w:pgSz w:w="11906" w:h="16838"/>
      <w:pgMar w:left="1440" w:right="850" w:gutter="0" w:header="0" w:top="89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0:00Z</dcterms:created>
  <dc:creator>Библиотека</dc:creator>
  <dc:description/>
  <dc:language>en-US</dc:language>
  <cp:lastModifiedBy>Zakharov</cp:lastModifiedBy>
  <dcterms:modified xsi:type="dcterms:W3CDTF">2005-03-17T12:51:00Z</dcterms:modified>
  <cp:revision>3</cp:revision>
  <dc:subject/>
  <dc:title>на проект № 136515-4</dc:title>
</cp:coreProperties>
</file>