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080" w:hanging="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РОССИЙСКАЯ ФЕДЕРАЦИЯ</w:t>
      </w:r>
    </w:p>
    <w:p>
      <w:pPr>
        <w:pStyle w:val="FR1"/>
        <w:spacing w:lineRule="auto" w:line="278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СТРОМСКАЯ ОБЛАСТНАЯ ДУМА ПОСТАНОВЛЕНИЕ</w:t>
      </w:r>
    </w:p>
    <w:p>
      <w:pPr>
        <w:pStyle w:val="Normal"/>
        <w:ind w:left="640" w:hanging="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«4» марта 2005г.                                                                                                               №    3428</w:t>
      </w:r>
    </w:p>
    <w:p>
      <w:pPr>
        <w:pStyle w:val="Normal"/>
        <w:ind w:right="360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 предложениях Костромской областной Думы в Правительство Российской Федерации в связи с рассмотрением проектов Лесного и Водного кодексов Российской Федерации</w:t>
      </w:r>
    </w:p>
    <w:p>
      <w:pPr>
        <w:pStyle w:val="Normal"/>
        <w:ind w:right="360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3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смотрев итоги депутатских слушаний в Костромской областной Думе по проектам Лесного и Водного кодексов Российской Федерации, рекомендации, принятые на них, Костромская областная Дума ПОСТАНОВИЛА:</w:t>
      </w:r>
    </w:p>
    <w:p>
      <w:pPr>
        <w:pStyle w:val="Normal"/>
        <w:ind w:firstLine="3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34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Согласиться с предложениями и выводами депутатских слушаний по проектам Лесного и Водного кодексов Российской Федерации, внесенным в Государственную Думу Федерального Собрания Российской Федерации Правительством Российской Федерации.</w:t>
      </w:r>
    </w:p>
    <w:p>
      <w:pPr>
        <w:pStyle w:val="BodyTex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В соответствии со статьей 43 Федерального конституционного закона «О Правительстве Российской Федерации», главой 1 Регламента Правительства Российской Федерации предложить Правительству Российской Федерации отозвать из Государственной Думы Федерального Собрания Российской Федерации проект Лесного кодекса Российской Федерации и проект Водного кодекса Российской Федерации, как внесенные с нарушением Конституции Российской Федерации и федерального законодательства, ущемляющие конституционные права и законные интересы граждан Российской Федерации.</w:t>
      </w:r>
    </w:p>
    <w:p>
      <w:pPr>
        <w:pStyle w:val="Normal"/>
        <w:ind w:firstLine="34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Поручить председателю постоянной комиссии по аграрной политике, экологии и природным - ресурсам областной Думы Ямщиковой В.Н. обеспечить взаимодействие с Правительством Российской Федерации при рассмотрении предложений Костромской областной Думы в Правительстве Российской Федерации.</w:t>
      </w:r>
    </w:p>
    <w:p>
      <w:pPr>
        <w:pStyle w:val="Normal"/>
        <w:ind w:firstLine="34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Опубликовать постановление в областной газете «Северная правда».</w:t>
      </w:r>
    </w:p>
    <w:p>
      <w:pPr>
        <w:pStyle w:val="Normal"/>
        <w:ind w:firstLine="3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 Контроль за исполнением настоящего постановления возложить на председателя областной Думы Ижицкого В.П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.п. Председатель Костромской областной Думы                                    В.П.Ижицкий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lineRule="auto" w:line="218"/>
        <w:ind w:left="1120" w:right="1000" w:hanging="0"/>
        <w:jc w:val="center"/>
        <w:rPr/>
      </w:pPr>
      <w:r>
        <w:rPr/>
      </w:r>
    </w:p>
    <w:p>
      <w:pPr>
        <w:pStyle w:val="Normal"/>
        <w:spacing w:lineRule="auto" w:line="218"/>
        <w:ind w:left="1120" w:right="1000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РАЩЕНИЕ</w:t>
      </w:r>
    </w:p>
    <w:p>
      <w:pPr>
        <w:pStyle w:val="Normal"/>
        <w:spacing w:lineRule="auto" w:line="218"/>
        <w:ind w:left="1480" w:right="1400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КОСТРОМСКОЙ ОБЛАСТНОЙ ДУМЫ</w:t>
      </w:r>
    </w:p>
    <w:p>
      <w:pPr>
        <w:pStyle w:val="Normal"/>
        <w:spacing w:lineRule="auto" w:line="218"/>
        <w:ind w:left="1120" w:right="1000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 ПРЕЗИДЕНТУ РОССИЙСКОЙ ФЕДЕРАЦИИ</w:t>
      </w:r>
    </w:p>
    <w:p>
      <w:pPr>
        <w:pStyle w:val="Normal"/>
        <w:spacing w:lineRule="auto" w:line="218"/>
        <w:ind w:left="1120" w:right="1000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УТИНУ В.В.</w:t>
      </w:r>
    </w:p>
    <w:p>
      <w:pPr>
        <w:pStyle w:val="BodyTextIndent2"/>
        <w:spacing w:before="0" w:after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СВЯЗИ С ОБСУЖДЕНИЕМ ПРОЕКТОВ ЛЕСНОГО И ВОДНОГО КОДЕКСОВ РОССИЙСКОЙ ФЕДЕРАЦИ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ВАЖАЕМЫЙ ВЛАДИМИР ВЛАДИМИРОВИЧ!</w:t>
      </w:r>
    </w:p>
    <w:p>
      <w:pPr>
        <w:pStyle w:val="Normal"/>
        <w:spacing w:before="180" w:after="0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соответствии с Федеральным законом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в Костромской областной Думой рассмотрены проекты Лесного и Водного кодексов Российской Федерации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нализ документов, проведенный с участием ученых, правоведов, представителей общественных объединений, выявил серьезные нарушения Конституции Российской Федерации, ущемление законных прав и интересов граждан России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атьей 72 Конституции Российской Федерации природопользование, охрана окружающей среды и обеспечение экологической безопасности, особо охраняемые природные территории отнесены к совместному ведению Российской Федерации и субъектов Российской Федерации. Статья 42 Основного закона России закрепляет права ее граждан на благоприятную окружающую среду, статья 55 запрещает издавать законы, отменяющие или умаляющие права и свободы человека и гражданина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днако проекты Лесного и Водного кодексов Российской Федерации, внесенные Правительством, грубо нарушают эти конституционные установления.</w:t>
      </w:r>
    </w:p>
    <w:p>
      <w:pPr>
        <w:pStyle w:val="TextBody"/>
        <w:spacing w:lineRule="auto" w:line="240"/>
        <w:ind w:firstLine="70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лагаемыми    проектами   ликвидируется   участие    органов государственной власти субъектов Российской Федерации, органов местного самоуправления в природоохранных мероприятиях, в осуществлении права владения, пользования и распоряжения природными ресурсами, что ущемляет их конституционные права и интересы.  Проекты кодексов направлены на уничтожение всей системы государственного управления ведения лесного хозяйства, лесопользования. Они направлены на разрушение стройной и действенной системы лесхозов, что неизбежно приведет к упадку в деле воспроизводства лесов. Ярким подтверждением этого являются положения пояснительной записки к проекту Лесного кодекса, в которой говорится: «Проект закона предусматривает изъятие из сферы ведения органов государственного управления функций ведения лесного хозяйства. Обязанности по ведению лесного хозяйства возлагаются на арендаторов, доверительных управляющих лесных участков и их собственников»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роме того, проектом Лесного кодекса игнорируется проблема сельских лесов, которые, по нашему мнению, должны быть закреплены в собственности субъектов Российской Федерации.</w:t>
      </w:r>
    </w:p>
    <w:p>
      <w:pPr>
        <w:pStyle w:val="BodyTextIndent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зывает удивление, что проекты кодифицированных актов природоохранного, экологического содержания были подготовлены в Министерстве экономического развития и торговли, а не Министерством природных ресурсов. Это привело к извращению концепций основ природопользования, заложенных в действующих Лесном и Водном кодексах, порождает проблемы экологической безопасности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несенные проекты содержат многочисленные противоречия, изобилуют массой отсылочных положений, несут ошибки юридико - технического характера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 это побуждает депутатов Костромской областной Думы просить Вас, уважаемый Владимир Владимирович, как гаранта Конституции Российской Федерации, прав и свобод человека и гражданина обязать Правительство Российской Федерации отозвать из Государственной Думы Федерального Собрания Российской Федерации проекты Лесного и Водного кодексов Российской Федерации и передать их на подготовку новых редакций в Министерство природных ресурсов Российской Федерации.</w:t>
      </w:r>
    </w:p>
    <w:p>
      <w:pPr>
        <w:pStyle w:val="Normal"/>
        <w:spacing w:lineRule="auto" w:line="218" w:before="200" w:after="0"/>
        <w:ind w:left="-180"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нято Костромской областной Думой</w:t>
      </w:r>
    </w:p>
    <w:p>
      <w:pPr>
        <w:pStyle w:val="Normal"/>
        <w:spacing w:before="200" w:after="0"/>
        <w:ind w:left="452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 марта 2005 года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нято Постановлением Костромской областной Думы 4 марта 2005г № 3427</w:t>
      </w:r>
    </w:p>
    <w:sectPr>
      <w:type w:val="nextPage"/>
      <w:pgSz w:w="11906" w:h="16838"/>
      <w:pgMar w:left="900" w:right="850" w:gutter="0" w:header="0" w:top="719" w:footer="0" w:bottom="71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18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19"/>
      <w:ind w:left="960" w:right="18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eastAsia="zh-CN" w:bidi="hi-IN"/>
    </w:rPr>
  </w:style>
  <w:style w:type="paragraph" w:styleId="BodyText2">
    <w:name w:val="Body Text 2"/>
    <w:basedOn w:val="Normal"/>
    <w:qFormat/>
    <w:pPr>
      <w:widowControl w:val="false"/>
      <w:spacing w:lineRule="auto" w:line="259"/>
      <w:ind w:firstLine="340"/>
      <w:jc w:val="both"/>
    </w:pPr>
    <w:rPr/>
  </w:style>
  <w:style w:type="paragraph" w:styleId="BodyTextIndent2">
    <w:name w:val="Body Text Indent 2"/>
    <w:basedOn w:val="Normal"/>
    <w:qFormat/>
    <w:pPr>
      <w:spacing w:lineRule="auto" w:line="278" w:before="160" w:after="0"/>
      <w:ind w:right="-5" w:firstLine="360"/>
      <w:jc w:val="center"/>
    </w:pPr>
    <w:rPr/>
  </w:style>
  <w:style w:type="paragraph" w:styleId="BodyTextIndent3">
    <w:name w:val="Body Text Indent 3"/>
    <w:basedOn w:val="Normal"/>
    <w:qFormat/>
    <w:pPr>
      <w:ind w:firstLine="709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14:16:00Z</dcterms:created>
  <dc:creator>Alexander</dc:creator>
  <dc:description/>
  <dc:language>en-US</dc:language>
  <cp:lastModifiedBy>Olga Berlova</cp:lastModifiedBy>
  <dcterms:modified xsi:type="dcterms:W3CDTF">2005-03-16T14:16:00Z</dcterms:modified>
  <cp:revision>2</cp:revision>
  <dc:subject/>
  <dc:title>РОССИЙСКАЯ ФЕДЕРАЦИЯ</dc:title>
</cp:coreProperties>
</file>