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тчет №2</w:t>
      </w:r>
    </w:p>
    <w:p>
      <w:pPr>
        <w:pStyle w:val="HTMLPreformatted"/>
        <w:jc w:val="center"/>
        <w:rPr/>
      </w:pPr>
      <w:r>
        <w:rPr>
          <w:rFonts w:eastAsia="Times New Roman Cyr" w:cs="Times New Roman Cyr" w:ascii="Times New Roman Cyr" w:hAnsi="Times New Roman Cyr"/>
        </w:rPr>
        <w:t>рабочей группы при Комиссии по здравоохранению и экологи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Preformatted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одательного Собрания Санкт-Петербурга по обсуждению проекта Лесного кодекса РФ</w:t>
      </w:r>
    </w:p>
    <w:p>
      <w:pPr>
        <w:pStyle w:val="HTMLPreformatted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Рабочая группа при Комиссии по здравоохранению и экологии Законодательного Собрания Санкт-Петербурга по обсуждению проекта Лесного кодекса РФ была создана для обсуждения и внесения предложений по проекту Лесного кодекса в Государственную Думу РФ. </w:t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июне 2004 года был подготовлен первый отчет, содержащий предложения по концепции лесного законодательства РФ, принципиальные предложения по проекту Лесного кодекса и постатейные замечания к проекту Лесного кодекса (в редакции от 17.04.2004). Этот отчет был рассмотрен на Комиссии по здравоохранению и экологии Законодательного Собрания Санкт-Петербурга и послужил основой для письма в Государственную Думу и Правительство РФ.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15.02.05 в Законодательное Собрание Санкт-Петербурга из Государственной Думы поступил проект Лесного кодекса РФ для подготовки отзывов, предложений и замечаний. В связи с этим рабочая группа по обсуждению проекта Лесного кодекса, созданная при постоянной комиссии по здравоохранению и экологии, возобновила свою работу.</w:t>
      </w:r>
    </w:p>
    <w:p>
      <w:pPr>
        <w:pStyle w:val="HTMLPreformatted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тором этапе обсуждения рабочая группа работала в составе:</w:t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6924"/>
      </w:tblGrid>
      <w:tr>
        <w:trPr/>
        <w:tc>
          <w:tcPr>
            <w:tcW w:w="264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финоген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митрий Владимирович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ind w:left="82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ерт Центра экспертиз «ЭКОМ» СПбОЕ, доцент СЗАГС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бани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горь Валентинович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ind w:left="82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ор лесной программы СПб отделения Гринпис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егак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хаил Владимирович</w:t>
            </w:r>
          </w:p>
        </w:tc>
        <w:tc>
          <w:tcPr>
            <w:tcW w:w="6924" w:type="dxa"/>
            <w:tcBorders/>
          </w:tcPr>
          <w:p>
            <w:pPr>
              <w:pStyle w:val="Normal"/>
              <w:ind w:left="82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. директора Центра экологической безопасности РАН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ьюг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ьяна Алексеевна</w:t>
            </w:r>
          </w:p>
        </w:tc>
        <w:tc>
          <w:tcPr>
            <w:tcW w:w="6924" w:type="dxa"/>
            <w:tcBorders/>
          </w:tcPr>
          <w:p>
            <w:pPr>
              <w:pStyle w:val="Normal"/>
              <w:ind w:left="82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альник производственно-экономического отдела, Севзаплеспроект СПб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рп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ександр Семенович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ind w:left="828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ректор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Центра экспертиз «ЭКОМ»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анкт-Петербургского общества естествоиспытателей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рл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ергей Валентинович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ind w:left="82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. отдела госконтроля комитета охраны ООС Правительства Ленинградской области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тульк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ктор Михайлович</w:t>
            </w:r>
          </w:p>
        </w:tc>
        <w:tc>
          <w:tcPr>
            <w:tcW w:w="6924" w:type="dxa"/>
            <w:tcBorders/>
          </w:tcPr>
          <w:p>
            <w:pPr>
              <w:pStyle w:val="Normal"/>
              <w:ind w:left="82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.директора по науке Центра экологической безопасности РАН</w:t>
            </w:r>
          </w:p>
        </w:tc>
      </w:tr>
    </w:tbl>
    <w:p>
      <w:pPr>
        <w:pStyle w:val="HTMLPreformatte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обсуждала вопросы лесоуправления и лесопользования, которые прямо или косвенно затрагивают интересы СПб, как субъекта РФ, а также то, как они отражены в проекте Лесного кодекса.</w:t>
      </w:r>
    </w:p>
    <w:p>
      <w:pPr>
        <w:pStyle w:val="HTMLPreformatted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а велась по двум основным направлениям: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360" w:leader="none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ировалось, насколько проект Лесного кодекса учитывает замечания и предложения, направленные от Комиссии по здравоохранению и экологии Законодательного Собрания Санкт-Петербурга в Правительство РФ в июне 2004 г.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360" w:leader="none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атривался проект Лесного кодекса в целом как он внесен в Государственную Думу;</w:t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работы группа пришла к следующим выводам: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кт Лесного кодекса РФ затрагивает (прямо или косвенно) интересы Санкт-Петербурга по широкому спектру вопросов, связанных с лесоуправлением и лесопользованием. Это в первую очередь вопросы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городскими лесами в Санкт-Петербурге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доступности пригородных лесов для жителей Санкт-Петербурга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выделения участков леса для работы научно-исследовательских и образовательных учреждений Санкт-Петербурга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ения участков леса для культурно-оздоровительных, туристических и спортивных целей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порядка перевода земель лесного фонда из лесных в нелесные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лесного фонда для строительства линейных объектов инфраструктуры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лесами лесопарковой зоны СПб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TMLPreformatted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 вышеперечисленных вопросов напрямую зависит от определения таких ключевых положений лесного законодательства как: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 вопроса о частной собственности на леса;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ение лесов, находящихся в государственной собственности на леса РФ и леса субъектов РФ;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еление полномочий в области управления лесами между РФ и субъектами РФ;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антии доступа граждан в леса;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овия получения лесов в пользование для различных нужд;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ональное деление лесов (выделение лесного фонда, деление лесов на группы и категории защитности и др.);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 вопросов государственного управления и контроля в сфере лесного хозяйства;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708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1428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 вопроса финансирования лесного хозяйства.</w:t>
      </w:r>
    </w:p>
    <w:p>
      <w:pPr>
        <w:pStyle w:val="HTMLPreformatted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екте Лесного кодекса не были учтены наиболее существенные замечания и предложения, подготовленные Комиссией по здравоохранению и экологии Законодательного Собрания Санкт-Петербурга и направленные в Правительство РФ в июне 2004 г. (приложение 1). Среди них такие как отказ от введения частной собственности на леса, предложения по разграничению полномочий РФ и субъектов РФ, создание четкой процедуры принятия решения об ограничении общедоступного пользования и др..</w:t>
      </w:r>
    </w:p>
    <w:p>
      <w:pPr>
        <w:pStyle w:val="HTMLPreformatted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ект Лесного кодекса не отвечает или отвечает неудовлетворительно на большинство из названных выше вопросов (приложение 2). Кроме того, он содержит большое количество концептуальных недочетов и пробелов, связанных с тем, что он ориентирован, главным образом, на управление лесом как древесным ресурсом, не учитывая других его полезностей. </w:t>
      </w:r>
    </w:p>
    <w:p>
      <w:pPr>
        <w:pStyle w:val="HTMLPreformatted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ект Лесного кодекса имеет большое количество содержательных и смысловых несоответствий, связанных с несогласованностью его отдельных положений, неточностью формулировок и непониманием сути отдельных лесных процессов. </w:t>
      </w:r>
    </w:p>
    <w:p>
      <w:pPr>
        <w:pStyle w:val="HTMLPreformatted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выносит на рассмотрение Комисс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здравоохранению и экологии Законодательного Собрания Санкт-Петербурга следующие предложения:</w:t>
      </w:r>
    </w:p>
    <w:p>
      <w:pPr>
        <w:pStyle w:val="HTMLPreformatted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BodyText2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По результатам работы группы подготовить и принять постановление Законодательного Собрани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решение Комиссии по здравоохранению и экологии и направить его в Государственную Думу и Правительство РФ;</w:t>
      </w:r>
    </w:p>
    <w:p>
      <w:pPr>
        <w:pStyle w:val="WWBodyText2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144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становлении (решении) указать, что проект Лесного кодекса в представленном варианте содержит концептуальные недостатки, противоречит Конституции РФ, и поэтому не может быть принят;</w:t>
      </w:r>
    </w:p>
    <w:p>
      <w:pPr>
        <w:pStyle w:val="WWBodyText2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144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овать Государственной Думе и Правительству РФ рассмотреть вариант поэтапного реформирования лесного законодательства путем внесения изменений в действующий Лесной кодекс и иные нормативно – правовые акты в сфере лесно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нцептуальные замечания по проекту Лесного кодекса РФ</w:t>
      </w:r>
    </w:p>
    <w:p>
      <w:pPr>
        <w:pStyle w:val="BodyText2"/>
        <w:ind w:right="7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чей группы при Комиссии по здравоохранению и экологии </w:t>
        <w:br/>
        <w:t>Законодательного Собрания Санкт-Петербурга по обсуждению проекта Лесного кодекса РФ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екте Лесного кодекса никак не указаны полномочия субъектов РФ в отношении лесов. Это противоречит ст.72, п. «д» Конституции РФ в котором сказано, что природопользование, охрана окружающей природной среды и обеспечение экологической безопасности отнесены к совместному ведению Российской Федерации и субъектов Российской Федерации. Кроме того, пункт «к» этой же статьи говорит о том, что лесное законодательство также отнесено к совместному ведению Российской Федерации и субъектов Российской Федерации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екте Лесного кодекса не определено понятие «лесного фонда» и не названы леса на землях иных категорий. В результате неясно, к чему относится то, что сейчас называется городскими лесами, каков их статус, и кто ими управляе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 Лесного кодекса неудовлетворительно решает вопрос собственности на леса, поскольку никак не определяет, находятся ли какие-либо леса в собственности субъектов федерации. С другой стороны он допускает возможность передачи лесов в частную собственность, отсылая разъяснение этого положения к другому закону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екте Лесного кодекса никак не обозначена система государственного управления лесами и контроля за соблюдением лесного законодательства. Это приводит к тому, что многие функции остаются без указания структур, которые отвечают за их исполнение. Кроме того, исполнение каждой функции должно иметь соответствующее ресурсное обеспечение. Ситуация, когда охрану лесов и контроль за соблюдением лесного законодательства во всей Ленинградской области будут осуществлять 6 человек – неприемлем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екте Лесного кодекса неудовлетворительно решаются вопросы лесовосстановления. Обязанности собственников по лесовосстановлению лишь продекларированы. Отсутствуют экономические механизмы стимуляции собственников к устойчивому лесопользованию. В кодексе не предусмотрены меры против недобросовестных приобретателей и неэффективных собственников лесных участк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 содержание ответственности в проекте Лесного кодекса определено нечетко, и это не позволит обеспечить эффективное лесоуправл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екте Лесного кодекса не нашли отражения особенности леса как экологической системы. В нем не учтена роль леса в предотвращении глобального изменения климата и его соответствующее использование. Не указано значение леса в регулировании водного баланса. В результате проект Лесного кодекса теряет специфику лесного законодательства и превращается в дополнение к гражданскому и земельному кодекса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екте Лесного кодекса не решена проблема финансирования лесного хозяйства, не указаны источники этого финансирования и то, как они увязаны с лесопользование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 Лесного кодекса не является документом прямого действия и не выполняет функций кодекса, поскольку предполагает принятие большого количества законов (8) и подзаконных актов (13) по ключевым вопросам. Это приведет к бюрократизации управления лесами, вмешательству чиновников в хозяйственную деятельность предприятий и подавлению хозяйственной инициатив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нный проект Лесного кодекса содержит ряд концептуальных недостатков, которые делают нецелесообразным его принят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формирование лесного законодательства следует производить путем совершенствования существующих структур и механизмов управления лесным хозяйством и контроля за соблюдением лесного законодательства, а не путем их ликвидации с последующим воссозданием анал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00:00Z</dcterms:created>
  <dc:creator>Olga Berlova</dc:creator>
  <dc:description/>
  <dc:language>en-US</dc:language>
  <cp:lastModifiedBy>Olga Berlova</cp:lastModifiedBy>
  <dcterms:modified xsi:type="dcterms:W3CDTF">2005-04-05T09:01:00Z</dcterms:modified>
  <cp:revision>1</cp:revision>
  <dc:subject/>
  <dc:title>Отчет №2</dc:title>
</cp:coreProperties>
</file>