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МЕЧ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 проекту Лесного кодекса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Проект Лесного кодекса РФ, подготовленный к рассмотрению на заседании Правительства РФ в феврале 2004 г., содержит новую концепцию управления лесопользованием и лесным хозяйством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в корне отличающуюся от действующего Лесного кодекса РФ 1997 г. В целом концепция базируется на отказе от сложившегося многолетнего жесткого регламентирования, на переходе к заявительному типу лесопользования, к ведению лесного хозяйства преимущественно лесопользователями и к возникновению различных видов собственности на леса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сожалению, проект вызывает много принципиальных замечаний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обосновании необходимости составления нового кодекса указывается, что в действующем кодексе значительное количество норм "недостаточно эффективны, поскольку не имеют правовых механизмов их реализации". В представленном проекте механизмов реализации практически нет, содержатся лишь их упоминания, нередко даже без четкого указания принципа их действия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Более того, проект вводит новую институциональную структуру управления лесным комплексом страны. Не только модель этой структуры, но даже принципы ее построения совершенно не изложены, а без этого невозможно определить правильность или неправильность почти всех положений проекта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Проект не содержит определения применяемых в нем понятий и терминов. Это было недостатком и действующего кодекса. Но в последнем применялись в основном стандартные лесные термины и понятия, устоявшиеся за десятилетия и даже столетия их применения и содержащиеся в учебниках и словарях. Новый же проект вводит совершенно новые понятия (лесохозяйственный округ, технический регламент, исконная среда обитания и т.д.), нередко вообще не применяемые специалистами. Например, неоднократно примененный термин "порубка" имеет гулаговский оттенок и никогда не применялся в специальной лесной литературе. Без определения основных терминов кодекс не будет выполнять функцию правовой основой в судебных процессах.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4. Достоинством Лесного кодекса 1997 г. был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фиксация положения, что лес является единством растительности и земли. Проект вновь отделяет землю от растительности, называет и понимает под "лесом" только растительность, что не имеет никакого смысла (ст. 14 и др.) и запутывает нормативно-процессуальную базу лесных отношений</w:t>
      </w:r>
      <w:r>
        <w:rPr/>
        <w:t xml:space="preserve">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иды лесопользования перенесены в проект (ст. 28) из действующего Лесного кодекса 1997 г., хотя это далеко не исчерпывающий список видов, в нем отсутствуют экологические и ряд социальных видов пользования. Кроме того, в нем применяются давно устаревшие термины "второстепенные лесные ресурсы" и "побочное пользование". В результате, ряд новых, а тем более перспективных видов пользования выпадает из сферы правоприменения.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6. Неудовлетворительным является содержание ст. 41, в которой ч. 1 разрешает коренным малочисленным народам (КМНС) "в границах их исконной среды обитания (??)" осуществлять все виды пользования. Но промышленная заготовка древесины, заготовка живицы и пользование лесом для научно-исследовательских целей никогда не входили в набор традиционного природопользования КМНС, поэтому не могут быть разрешены в безусловном порядке. Более того, главное пользование просто противоречит статусу таких территорий, которые, кстати, имеют иное законодательное название, не "исконная среда обитания", а "территории традиционного природопользования".</w:t>
      </w:r>
      <w:r>
        <w:rPr/>
        <w:t xml:space="preserve">          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менее некорректным является разрешение в ч. 2 этой статьи вести традиционное природопользование без документального оформления. Эта некорректность охватывает огромные территории, которые только в Хабаровском крае составляют 30,5 млн га.  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 содержание "лесоразведения" (ст. 53) не включено создание плантационных лесов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 Описание порядка аренды (гл. 8) показывает, что даже те остатки контроля за лесопользованием, которые еще сохранились, будут практически потеряны, и разорение лесов усилится. К сожалению, даже специальная гл. 11 о контроле не убеждает в обратном, ибо она сугубо декларативна, кроме разве что разрешения применять физическую силу к нарушителям или к тем, кого лесная охрана сочтет нужным считать нарушителями (ст. 92)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Много нелогичностей в особенной части проекта. Например, неясно, почему в ряде категорий защитных лесов "запрещается использование для защиты лесов химических препаратов в опытных и научных целях" (ст. 99 и далее). Получается, что применение тех же препаратов в производственных целях, т.е. в большем объеме, разрешается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запрещает проводить рубки главного пользования в лесах имеющих научное значение. Где же в таком случае отрабатывать новые технологии и новые способы рубок?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ым переворотом всего сложившегося в России и в мире порядка является ст. 114, которая разрешает в заповедных лесах всякую хозяйственную деятельность, кроме рубок главного пользования. Это означает крах заповедного дела в России, существующего многие десятилетия и входящего в международную сеть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ясны мотивы, почему во многих категориях защитных лесов запрещены "обновительные" рубки, в то время как остальные виды рубок промежуточного пользования разрешены и даже обязательны (ст. 101 и далее)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 Сооружение объектов для ведения хозяйственной деятельности разрешается только на не покрытых лесом землях (ст. 54), т.е. на землях, предназначенных для лесного продуцирования, а не на нелесных землях, которые в такое продуцирование, как правило, не вовлекаются. На практике это может привести к умышленному формированию не покрытых лесом земель путем рубок или поджогов. 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ясно, чем вызвано требование сносить созданные хозяйственные сооружения после окончания срока аренды. Это выглядит бессмысленным уничтожением материальных ценностей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Проект создает совершенно запутанную картину, касающуюся такого традиционного в России права, каким является свободный доступ населения в лес (ст. 36, 40 и далее). Возникает четкое представление о возможности произвольного толкования и применения этих положений кодек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Сказанное выше касается отдельных примеров, показывающих нелогичность, необоснованность и непоследовательность многих важных положений проекта кодекса. К сожалению, с профессиональной лесной точки зрения он выглядит, кроме того, еще и некорректным (чтобы не сказать – просто неграмотным)</w:t>
      </w:r>
      <w:r>
        <w:rPr/>
        <w:t xml:space="preserve">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ся много более мелких замечаний, много редакционных неясностей, стилистических ошибок и опечаток, которые на этом этапе рассматривать не имеет смысла. Поэтому они здесь не приводятся, но отмечены на полях текст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ым главным и важным замечанием является то, что весь проект кодекса написан с точки зрения обращения с лесом как с имуществом. Совершенно не учтена важнейшая биосферная роль леса. Все прописанные в проекте ограничения пользования, меры по лесовосстановлению и охране, а также декларации о неистощительности опять таки написаны с точки зрения поддержания в порядке имущества. И только. Экологическая, биосферная составляющая, которая хоть и не в полной мере, но существует в действующем кодексе, совершенно потеряна в новом кодексе. Это полный анахронизм и непонимание современной ситуации в стране и в мире, незнание того, что лес является стержнем устойчивости экосистем подавляющей части территории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Вторым главным замечанием является то, чт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ект написан применительно к таким освоенным лесам, какими являются леса центра и юга европейской части РФ, в какой-то мере юга Сибири. Предложенные (а скорее намеченные) в нем подходы совершенно не будут работать в мало освоенных лесах севера Урала, большей части Сибири и Дальнего Востока, т.е. в основных лесных массивах страны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е главное замечание – проект совершенно не предусматривает участие в управлении лесами местного населения и общественности, почти не предусматривает прозрачность лесоуправления (за исключение описанных в проекте аукционных процедур). Это совершенный анахронизм и база сохранения существующего в лесном комплексе страны высокого уровня коррупции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В целом представленный проект требует коренной переработки и приведения в тот формат, который должен иметь закон прямого действи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объектом которого является, с одной стороны, биологическое природное явление планетарного масштаба, а с другой – важнейший природный ресурс, который требует самой заботливой охраны и воспроизводства, и который является объектом высокого внимания и заботы российского и мирового сообществ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>Зав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отделом отраслевых экономик</w:t>
      </w:r>
      <w:r>
        <w:rPr/>
        <w:t>,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.с.-х.н., проф.</w:t>
        <w:tab/>
        <w:tab/>
        <w:tab/>
        <w:tab/>
        <w:tab/>
        <w:tab/>
        <w:tab/>
        <w:tab/>
        <w:t>А.С. Шейнгауз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экономических исследований ДВО РАН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баровск</w:t>
      </w:r>
    </w:p>
    <w:p>
      <w:pPr>
        <w:pStyle w:val="Normal"/>
        <w:ind w:firstLine="540"/>
        <w:jc w:val="both"/>
        <w:rPr/>
      </w:pP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30.7.2026</w:t>
      </w:r>
      <w:r>
        <w:rPr/>
        <w:fldChar w:fldCharType="end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02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.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TIME \@"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9:22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59:00Z</dcterms:created>
  <dc:creator>Sheingauz</dc:creator>
  <dc:description/>
  <dc:language>en-US</dc:language>
  <cp:lastModifiedBy>Zakharov</cp:lastModifiedBy>
  <dcterms:modified xsi:type="dcterms:W3CDTF">2004-03-09T10:59:00Z</dcterms:modified>
  <cp:revision>2</cp:revision>
  <dc:subject/>
  <dc:title>ЗАМЕЧАНИЯ</dc:title>
</cp:coreProperties>
</file>