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ект, 22.07.2004 г.</w:t>
      </w:r>
    </w:p>
    <w:p>
      <w:pPr>
        <w:pStyle w:val="BodyText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odyText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ЫЙ ЗАКОН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ВВЕДЕНИИ В ДЕЙСТВИЕ ЛЕСНОГО КОДЕКСА РОССИЙСКОЙ ФЕДЕРАЦИИ»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.</w:t>
      </w:r>
    </w:p>
    <w:p>
      <w:pPr>
        <w:pStyle w:val="BodyText2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вести в действие Лесной кодекс Российской Федерации со дня его официального опубликования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2. </w:t>
      </w:r>
    </w:p>
    <w:p>
      <w:pPr>
        <w:pStyle w:val="BodyText2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о принятия указа Президента Российской Федерации, указанного в пункте 2 статьи 42 Лесного кодекса Российской Федерации, лесные участки в собственность иностранных граждан, лиц без гражданства и иностранных юридических лиц не передаются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>
          <w:b/>
          <w:bCs/>
          <w:sz w:val="24"/>
          <w:szCs w:val="24"/>
        </w:rPr>
        <w:t>Статья 3</w:t>
      </w:r>
      <w:r>
        <w:rPr>
          <w:sz w:val="24"/>
          <w:szCs w:val="24"/>
        </w:rPr>
        <w:t xml:space="preserve">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Защитные леса, в отношении которых до введения в действие Лесного кодекса Российской Федерации было принято решение об отнесении их к категориям защитности, являются лесами первой группы до снятия с них защитности в порядке, предусмотренном статьей 10 Лесного кодекса Российской Федерации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t xml:space="preserve">          Статья 4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номочие Правительства Российской Федерации по переводу земель лесного фонда, на которых расположены леса второй и третьей группы, в земли другой категории может быть передано исполнительным органам государственной власти субъектов Российской Федерации в порядке, предусмотренном Федеральным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1. Пользование лесными участками по основаниям, не предусмотренным Лесным кодексом Российской Федерации, со дня введения его в действие не допускается, за исключением случаев, предусмотренных настоящей статьей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2. Лесорубочный билет, ордер и лесной билет, выданные до введения в действие Лесного кодекса Российской Федерации, признаются действительными до момента истечения срока их действия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3. Договоры безвозмездного пользования участками лесного фонда, заключенные до введения в действие Лесного кодекса Российской Федерации, признаются действительными до истечения срока действия выданных на их основании лесорубочных и (или) лесных билетов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Лесопользователи вправе до истечения срока действия выданных на основании договоров безвозмездного пользования лесорубочных и (или) лесных билетов заключить без проведения аукциона договора аренды с ведением лесного хозяйства используемых лесных участков на срок десять лет. Размер арендной платы по указанным договорам определяется в соответствии с пунктом 2 статьи 65 Лесного кодекса Российской Федераци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4. Договоры аренды участков лесного фонда, заключенные до введения в действие Лесного кодекса Российской Федерации, признаются действительными до истечения срока действия выданных на их основании лесорубочных и (или) лесных билетов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Арендаторы по договорам аренды участков лесного фонда, заключенным на срок до пяти лет, вправе до истечения срока действия выданных на основании договоров аренды лесорубочных и (или) лесных билетов заключить без проведения аукциона договора аренды лесных участков без ведения лесного хозяйства на срок до одного года. Размер арендной платы по указанным договорам определяется в соответствии с пунктом 2 статьи 65 Лесного кодекса Российской Федерации.</w:t>
      </w:r>
    </w:p>
    <w:p>
      <w:pPr>
        <w:pStyle w:val="BodyText2"/>
        <w:rPr/>
      </w:pPr>
      <w:r>
        <w:rPr>
          <w:sz w:val="24"/>
          <w:szCs w:val="24"/>
        </w:rPr>
        <w:t>Арендаторы по договорам аренды участков лесного фонда, заключенным на срок более пяти лет, вправе до истечения срока действия выданных на основании договоров аренды лесорубочных и (или) лесных билетов заключить без проведения аукциона договора аренды лесных участков с ведением лесного хозяйства на оставшийся срок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змер арендной платы по указанным договорам определяется в соответствии с пунктом 2 статьи 65 Лесного кодекса Российской Федераци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5. Договоры концессии участков лесного фонда, заключенные до введения в действие Лесного кодекса Российской Федерации, признаются действительными до истечения срока действия выданных на их основании лесорубочных и (или) лесных билетов.</w:t>
      </w:r>
    </w:p>
    <w:p>
      <w:pPr>
        <w:pStyle w:val="BodyText2"/>
        <w:rPr/>
      </w:pPr>
      <w:r>
        <w:rPr>
          <w:sz w:val="24"/>
          <w:szCs w:val="24"/>
        </w:rPr>
        <w:t>Инвесторы по договорам концессии участков лесного фонда вправе до истечения срока действия выданных на основании договоров концессии лесорубочных и (или) лесных билетов заключить без проведения аукциона договора аренды лесных участков с ведением лесного хозяйства на оставшийся срок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змер арендной платы по указанным договорам определяется в соответствии с пунктом 2 статьи 65 Лесного кодекса Российской Федерации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ендаторы по договорам аренды участков лесного фонда, заключенным до введения в действие Лесного кодекса Российской Федерации, не вправе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сдавать арендованные ими лесные участки в субаренд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передать свои права и обязанности по договору аренды лесного участка третьему лицу (перенайм)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отдавать арендные права в залог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вносить арендные права в качестве вклада в уставный капитал хозяйственных товариществ и обществ либо паевого взноса в производственный кооператив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>
          <w:b/>
          <w:bCs/>
          <w:sz w:val="24"/>
          <w:szCs w:val="24"/>
        </w:rPr>
        <w:t>Статья 7</w:t>
      </w:r>
      <w:r>
        <w:rPr>
          <w:sz w:val="24"/>
          <w:szCs w:val="24"/>
        </w:rPr>
        <w:t xml:space="preserve">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Федеральная собственность на земли лесного фонда сохраняется до принятия федерального закона об обороте земель лесного фонда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8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есные угодья на землях поселений передаются в муниципальную собственность, а в городах федерального значения Москве и Санкт-Петербурге – в государственную собственность этих субъектов Российской Федерации в соответствии с правилами о разграничении государственной собственности на землю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9. </w:t>
      </w:r>
    </w:p>
    <w:p>
      <w:pPr>
        <w:pStyle w:val="BodyText2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данные до введения в действие Лесного кодекса Российской Федерации нормативные акты по вопросам, которые согласно Лесному кодексу Российской Федерации могут регулироваться только техническими регламентами, действуют впредь до введения в действие соответствующих технических регламентов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2. В лесах, которые до введения в действие Лесного кодекса Российской Федерации относились к лесам второй и третьей группы, применяются соответственно принятые до введения в действие Лесного кодекса Российской Федерации правила рубок, установленных для второй и третьей групп лесов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</w:t>
      </w:r>
    </w:p>
    <w:p>
      <w:pPr>
        <w:pStyle w:val="BodyText2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ручить Правительству Российской Федерации привести свои нормативные правовые акты в соответствие с Лесным кодексом Российской Федераци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1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Признать утратившим силу со дня введения в действие Лесного кодекса Российской Федерации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Лесной кодекс Российской Федерации (Собрание законодательства Российской Федерации, 1997, № 5, ст. 610)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статью 24 Федерального закона от 25 июля 2002 г. № 116-ФЗ «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» (Собрание законодательства Российской Федерации, 2002, № 30, ст. 3033)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Федеральный закон от 23 декабря 2003 г. № 171-ФЗ «О внесении изменений в Лесной кодекс Российской Федерации» (Собрание законодательства Российской Федерации, 2003, № 50, ст. 4857)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2.</w:t>
      </w:r>
    </w:p>
    <w:p>
      <w:pPr>
        <w:pStyle w:val="BodyText2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статью 101 Земельного кодекса Российской Федерации (Собрание законодательства Российской Федерации, 2001, № 44, ст. 4147) следующие изменения и дополнения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в пункте 3 слова «изъятие земель, занятых лесами первой группы» заменить словами «перевод земель, на которых расположены леса первой группы в земли иных категорий»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пункт 5 исключить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пункт 6 считать пунктом 5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ти изменения в статью 130 Гражданского кодекса Российской Федерации (Собрание законодательства Российской Федерации, 1994, № 32, ст. 3301) следующие изменения :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В пункте 1 слово «леса» исключить.</w:t>
      </w:r>
      <w:r>
        <w:rPr>
          <w:color w:val="000000"/>
          <w:sz w:val="24"/>
          <w:szCs w:val="24"/>
        </w:rPr>
        <w:t xml:space="preserve">     </w:t>
      </w:r>
      <w:r>
        <w:rPr>
          <w:vanish/>
          <w:color w:val="000000"/>
          <w:sz w:val="24"/>
          <w:szCs w:val="24"/>
        </w:rPr>
        <w:t>#M12291 901712012</w:t>
      </w:r>
    </w:p>
    <w:p>
      <w:pPr>
        <w:pStyle w:val="BodyTex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6" w:gutter="0" w:header="720" w:top="1134" w:footer="0" w:bottom="107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9"/>
      <w:szCs w:val="29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240"/>
      <w:ind w:firstLine="567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9:00Z</dcterms:created>
  <dc:creator>ГГПУ</dc:creator>
  <dc:description/>
  <dc:language>en-US</dc:language>
  <cp:lastModifiedBy>Olga Zakharova</cp:lastModifiedBy>
  <cp:lastPrinted>2004-07-13T13:34:00Z</cp:lastPrinted>
  <dcterms:modified xsi:type="dcterms:W3CDTF">2004-07-29T07:29:00Z</dcterms:modified>
  <cp:revision>2</cp:revision>
  <dc:subject/>
  <dc:title>Проект, 15</dc:title>
</cp:coreProperties>
</file>