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В. Кушлину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мирный банк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мечания и предлож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аналитической записке «Ключевые проблемы реформ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ной политики в России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ска является обстоятельным обзором сложившейся в России ситуации с пользованием, владением и распоряжением лесным фонд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ислу недостатков записки можно отнести следующее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реформирование предлагается «сверху», без учета интересов и возможностей территорий и муниципальных образований. Рассматривается управленческая «вертикаль» государственной структуры, которая называлась «лесной службой», и предлагается её реформирование. Как в эту схему укладываются интересы субъектов Российской Федерации и нужны ли они в этой схеме? Безусловно, федеральной собственностью должны управлять федеральные органы власти. Но будет ли осуществлена реформа, если в ней не заинтересованы территории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еформирование органов власти не нацелено на решение проблем населения. Косвенно оно даже принесет определенные издержки, так как увеличение числа чиновников (а оно неизбежно особенно за счет разделения ГУПРов МПР России и создания в каждой структуре самостоятельных бухгалтерии, кадров и т.д.) а также рост заработной платы сотрудников ведомств потребует дополнительного финансирования из государственного бюджета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смещение акцентов на якобы существенные недостатки Лесного кодекса Российской Федерации (1997) и противоречие его норм принципам рыночной экономики не соответствует практике (за эти годы отмечался подъем лесозаготовительной отрасли) и дает неверную установку на поиски любых причин стагнации в отрасли, но не коренных. Предоставление лесного фонда на длительный срок аренды (в Хабаровском крае аренда на 49 лет была предоставлена «Римбунан Хиджау», группе «Пионер» с гарантиями и льготами в отличие от российских инвесторов) не привело к сколь либо значимым результатам в интенсификации производства. Эти компании также экспортировали круглый лес. Основной причиной является экономическая выгода от реализации круглой древесины, а для российских предприятий и индеферентное отношение к закона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состояния дел в Дальневосточном регионе и опыта управленческой деятельности, предлагается рассмотреть некоторые положения, способствующие совершенствованию подходов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Следовало бы более четко обозначить цель записки. Для этого определить, с какой частью «лесных проблем» необходимо оперировать. Если их относить к  усредненному «лесному сектору», то это один круг вопросов, если к «лесному хозяйству» - другие проблемы, к «лесному ведомству» - третьи. Для более общего понятия «лесной комплекс» (</w:t>
      </w:r>
      <w:r>
        <w:rPr>
          <w:rFonts w:eastAsia="Times New Roman Cyr" w:cs="Times New Roman Cyr" w:ascii="Times New Roman Cyr" w:hAnsi="Times New Roman Cyr"/>
          <w:i/>
          <w:iCs/>
        </w:rPr>
        <w:t xml:space="preserve">лесной комплекс – </w:t>
      </w:r>
      <w:r>
        <w:rPr>
          <w:rFonts w:eastAsia="Times New Roman Cyr" w:cs="Times New Roman Cyr" w:ascii="Times New Roman Cyr" w:hAnsi="Times New Roman Cyr"/>
        </w:rPr>
        <w:t>понятие, включающее сырьевой фонд, лесное хозяйство, заготовительную и перерабатывающую промышленность, научно-исследовательские и опытно-конструкторские учреждения, органы государственной власти) характерны, по нашему мнению, следующие ключевые пробл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чуждение населения от права собственности на природные ресурсы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сутствие системы государственного управления лесным комплексом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ьзование антирыночных механизмов управления комплексом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оянно возобновляющееся реформирование государственных структур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остальные вопросы, как перечисленные в записке, так и оставшиеся вне поля зрения авторов, являются следствием отмеченных проблем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о, проще начать с решения проблем лесного хозяйства (или того, что называли «лесной службой» России), учитывая при этом связь с остальными элементами комплекса. Это позволит точнее определить ситуацию и дать системное видение выхода из кризис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лательно структурировать раздел «Разработка новой стратегии Правительства и подходов к решению проблем» в соответствие с функциями управления. За основу можно взять набор определяющих функций управления, предложенный А. Файолем (1992) в составе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ланирование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овывание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распоряжение,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координирование,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нтрол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ска содержит практически весь материал, отвечающий отмеченным функциям управления. Задача заключается в его перекомпоновке, причем характеристика совершенствований по каждой функции может рассматриваться как подраздел, а в них  - правовое, институциональное и финансовое обеспечение – как механизмы реализации. При таком изложении будут устранены повторы, убраны декларации, намечены оптимальные реше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обое внимание хотелось бы привлечь к институциональному обеспечению, поскольку правовые вопросы, финансирование более понятны и доступны для решения органами законодательной и исполнительной власти. Эта проблема, прежде всего формирование у населения страны определенной позиции, требует более обстоятельного анализа и пояснений в записке. При этом важно не свести всю суть к созданию очередных НПО (деятельность которых совершенно не известна населению), а сформировать предложения по созданию системы поддержки, с одной стороны – реформам, а с другой – населению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ординатор проекта ГЭФ                                    В. Крюков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9:00Z</dcterms:created>
  <dc:creator>vg</dc:creator>
  <dc:description/>
  <dc:language>en-US</dc:language>
  <cp:lastModifiedBy>Olga Berlova</cp:lastModifiedBy>
  <cp:lastPrinted>2003-06-08T17:33:00Z</cp:lastPrinted>
  <dcterms:modified xsi:type="dcterms:W3CDTF">2004-06-07T16:49:00Z</dcterms:modified>
  <cp:revision>2</cp:revision>
  <dc:subject/>
  <dc:title>А</dc:title>
</cp:coreProperties>
</file>