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ind w:right="-283" w:firstLine="851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.В.Кушлину</w:t>
      </w:r>
    </w:p>
    <w:p>
      <w:pPr>
        <w:pStyle w:val="Heading"/>
        <w:tabs>
          <w:tab w:val="clear" w:pos="720"/>
          <w:tab w:val="left" w:pos="709" w:leader="none"/>
        </w:tabs>
        <w:ind w:right="-283" w:firstLine="851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"/>
        <w:tabs>
          <w:tab w:val="clear" w:pos="720"/>
          <w:tab w:val="left" w:pos="709" w:leader="none"/>
        </w:tabs>
        <w:ind w:right="-283" w:firstLine="851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едложения и замечания к аналитической записке Всемирного банка на тему «Ключевые проблемы реформы лесной политики в России»</w:t>
      </w:r>
    </w:p>
    <w:p>
      <w:pPr>
        <w:pStyle w:val="Heading"/>
        <w:tabs>
          <w:tab w:val="clear" w:pos="720"/>
          <w:tab w:val="left" w:pos="709" w:leader="none"/>
        </w:tabs>
        <w:ind w:firstLine="851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"/>
        <w:tabs>
          <w:tab w:val="clear" w:pos="720"/>
          <w:tab w:val="left" w:pos="709" w:leader="none"/>
        </w:tabs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стерство экономического развития и внешних связей Хабаровского края рассмотрело предложенный рабочий вариант аналитической записки Всемирного банка на тему «Ключевые проблемы реформы лесной политики в России» и выражает в целом поддержку данным предложениям.</w:t>
      </w:r>
    </w:p>
    <w:p>
      <w:pPr>
        <w:pStyle w:val="Heading"/>
        <w:tabs>
          <w:tab w:val="clear" w:pos="720"/>
          <w:tab w:val="left" w:pos="709" w:leader="none"/>
        </w:tabs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месте с тем, считаем необходимым, усилить следующие вопросы: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.Серьезной проблемой стало сокращение финансирования лесоустроительных работ из федерального бюджета.  В результате этого объемы инвентаризации лесов в России не покрывают современные потребности в качественной, достоверной и оперативной информации о состоянии лесных ресурсов, она быстрыми темпами стареет и становится недостоверной, превращаясь в тормоз лесного бизнеса</w:t>
      </w:r>
      <w:r>
        <w:rPr>
          <w:b/>
          <w:bCs/>
          <w:sz w:val="28"/>
          <w:szCs w:val="28"/>
        </w:rPr>
        <w:t xml:space="preserve">. </w:t>
      </w:r>
    </w:p>
    <w:p>
      <w:pPr>
        <w:pStyle w:val="BodyText2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-за снижения финансирования из федерального бюджета, сокращения численности лесхозов снижается эффективность контроля за лесопользователями, рубки повсеместно идут с нарушением правил. Лесхозы, особенно после включения лесной службы в МПР РФ, перестают осуществлять свои основные функции – охрану, контроль и воспроизводство, а все более включаются в хозяйственную деятельность, так как основная часть их финансовых ресурсов (до 80%) поступает от хозяйственной деятельности (рубки ухода, промежуточные рубки, которые, по сути превращаются в промышленные, выборочную заготовку ценных пород древесины).</w:t>
      </w:r>
    </w:p>
    <w:p>
      <w:pPr>
        <w:pStyle w:val="BodyText2"/>
        <w:tabs>
          <w:tab w:val="clear" w:pos="720"/>
          <w:tab w:val="left" w:pos="585" w:leader="none"/>
        </w:tabs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 делянах выбирается качественный лес, тонкомер, переспелый лес бросается на корню, в отходы уходит треть и более заготовленной древесины. Отсюда «быстрое» освоение лесфонда, нарушение системы рубок, снижение качества древесины, в будущем – вырождение лесов и их потеря.</w:t>
      </w:r>
    </w:p>
    <w:p>
      <w:pPr>
        <w:pStyle w:val="BodyText2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Эффективность государственной системы управления лесами во всех странах оценивается размером платежей за пользование лесными ресурсами.  </w:t>
      </w:r>
    </w:p>
    <w:p>
      <w:pPr>
        <w:pStyle w:val="Heading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ой из причин экспорта круглого леса являются низкая арендная и попенная плата за один куб. метр отпущенной древесины. При высоких платежах экспорт круглого леса будет менее экономически выгоден и производство в лесной промышленности устремится к более высокой степени переработки и комплексности использования сырья, как во всех странах, где цена леса на корню 20-40 долларов США за куб. м. (в России 1,5-2 доллара США за куб. м.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Таможенная политика государства из-за отсутствия дифференцированных таможенных пошлин не стимулирует предприятия лесного комплекса к производству и экспорту конкурентоспособной продукции глубокой переработки древесины, а чрезмерные транспортные и энергетические тарифы негативно влияют на экономическую целесообразность глубокой переработк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заинтересованности лесоэкспортеров в создании предприятий по глубокой переработке, и в связи с этим получения максимального дохода в бюджеты всех уровней с одного куб. м. древесины, по нашему мнению, необходима поэтапная дифференциация таможенных пошлин на лесобумажную экспортную продукцию в зависимости от полноты и степени переработки сырь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дномоментно минимальными ставками (0%) облагаются материалы волокнистые и листовые;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максимальные ставки пошлин при экспорте необработанного сырья устанавливаются до 20 % через 2 года  с доведением до 50% через 3-5 лет;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дифференцированная шкала таможенных сборов должна вводиться ГТК РФ через 1 год после обнародов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новое оборудование, не производимое или превосходящее по своим параметрам отечественные аналоги, должны быть отменены или снижены импортные пошлины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.  МВД, ФПС, ФСНП, ГТК России с участием Генеральной прокуратуры надлежит выработать комплекс мер  по пресечению незаконной заготовки  и вывоза лесоматериалов. Одной из первоочередных мер в этой работе должен стать полный запрет на экспорт круглых необработанных лесоматериалов твердолиственных и других ценных пород деревьев. </w:t>
      </w:r>
    </w:p>
    <w:p>
      <w:pPr>
        <w:pStyle w:val="BodyTextIndent3"/>
        <w:ind w:right="0" w:firstLine="709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ГТК России целесообразно установить, по предложениям субъектов Российской Федерации, места доставки необработанных экспортных лесоматериалов для их фактического таможенного контроля.</w:t>
      </w:r>
    </w:p>
    <w:p>
      <w:pPr>
        <w:pStyle w:val="BodyText2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В России находится почти 25% всех лесных угодий мира. В связи с этим некорректно сравнивать опыт разработки политики и стратегии в области управления лесами со странами, лесные угодья которых не сопоставимы с лесными угодьями России (другие условия, другая инфраструктура). Желательно рассмотреть политику и стратегию в области управления лесами на примере стран богатых лесами  (Канада, США и др.).</w:t>
      </w:r>
    </w:p>
    <w:p>
      <w:pPr>
        <w:pStyle w:val="BodyText2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6. Считаем целесообразным, осветить опыт других стран по сокращению вывоза необработанной древесины, оформлению документов, подтверждающих легальность заготовленной древесины. </w:t>
      </w:r>
    </w:p>
    <w:p>
      <w:pPr>
        <w:pStyle w:val="BodyText2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ind w:firstLine="709"/>
        <w:rPr/>
      </w:pPr>
      <w:r>
        <w:rPr/>
      </w:r>
    </w:p>
    <w:p>
      <w:pPr>
        <w:pStyle w:val="ConsTitle"/>
        <w:widowControl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Заместитель Председателя </w:t>
      </w:r>
    </w:p>
    <w:p>
      <w:pPr>
        <w:pStyle w:val="Con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ConsTitle"/>
        <w:widowControl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en-US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3126105</wp:posOffset>
            </wp:positionH>
            <wp:positionV relativeFrom="paragraph">
              <wp:posOffset>85725</wp:posOffset>
            </wp:positionV>
            <wp:extent cx="820420" cy="6781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en-US"/>
        </w:rPr>
        <w:t xml:space="preserve">Правительства края - министр </w:t>
      </w:r>
    </w:p>
    <w:p>
      <w:pPr>
        <w:pStyle w:val="ConsTitle"/>
        <w:widowControl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экономического развития </w:t>
      </w:r>
    </w:p>
    <w:p>
      <w:pPr>
        <w:pStyle w:val="ConsTitle"/>
        <w:widowControl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и внешних связей  края    </w:t>
        <w:tab/>
        <w:tab/>
        <w:tab/>
        <w:tab/>
        <w:t xml:space="preserve">    </w:t>
        <w:tab/>
        <w:tab/>
        <w:t>А.Б.Левинталь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ельцов Михаил Николаевич</w:t>
      </w:r>
    </w:p>
    <w:p>
      <w:pPr>
        <w:pStyle w:val="BodyText2"/>
        <w:ind w:hanging="0"/>
        <w:rPr>
          <w:sz w:val="20"/>
          <w:szCs w:val="20"/>
        </w:rPr>
      </w:pPr>
      <w:r>
        <w:rPr>
          <w:sz w:val="20"/>
          <w:szCs w:val="20"/>
        </w:rPr>
        <w:t>32-69-72</w:t>
      </w:r>
    </w:p>
    <w:sectPr>
      <w:footerReference w:type="default" r:id="rId3"/>
      <w:type w:val="nextPage"/>
      <w:pgSz w:w="11906" w:h="16838"/>
      <w:pgMar w:left="1701" w:right="849" w:gutter="0" w:header="0" w:top="1276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360"/>
      <w:jc w:val="both"/>
    </w:pPr>
    <w:rPr>
      <w:sz w:val="28"/>
      <w:szCs w:val="28"/>
    </w:rPr>
  </w:style>
  <w:style w:type="paragraph" w:styleId="WWBodyText2">
    <w:name w:val="WW-Body Text 2"/>
    <w:basedOn w:val="Normal"/>
    <w:qFormat/>
    <w:pPr>
      <w:jc w:val="both"/>
    </w:pPr>
    <w:rPr>
      <w:b/>
      <w:bCs/>
      <w:i/>
      <w:iCs/>
      <w:sz w:val="28"/>
      <w:szCs w:val="28"/>
    </w:rPr>
  </w:style>
  <w:style w:type="paragraph" w:styleId="BodyText3">
    <w:name w:val="Body Text 3"/>
    <w:basedOn w:val="Normal"/>
    <w:qFormat/>
    <w:pPr>
      <w:tabs>
        <w:tab w:val="clear" w:pos="720"/>
        <w:tab w:val="decimal" w:pos="-2160" w:leader="none"/>
      </w:tabs>
      <w:ind w:right="-5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660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ind w:right="-426" w:firstLine="1134"/>
      <w:jc w:val="both"/>
    </w:pPr>
    <w:rPr>
      <w:b/>
      <w:bCs/>
      <w:sz w:val="28"/>
      <w:szCs w:val="28"/>
    </w:rPr>
  </w:style>
  <w:style w:type="paragraph" w:styleId="2">
    <w:name w:val="???????? ????? ? ???????? 2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9:00Z</dcterms:created>
  <dc:creator>USER2001</dc:creator>
  <dc:description/>
  <dc:language>en-US</dc:language>
  <cp:lastModifiedBy>Olga Berlova</cp:lastModifiedBy>
  <cp:lastPrinted>2004-06-07T15:09:00Z</cp:lastPrinted>
  <dcterms:modified xsi:type="dcterms:W3CDTF">2004-06-07T16:49:00Z</dcterms:modified>
  <cp:revision>2</cp:revision>
  <dc:subject/>
  <dc:title>Аналитическая  записка</dc:title>
</cp:coreProperties>
</file>