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ЕСНОЙ ПОПЕЧИТЕЛЬСКИЙ СОВЕТ</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умент  3.1</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 1998 (Разделы Руководства, пересмотренные после 5 января 1998г., помечены датой новой редакции и подписаны Исполнительным директором ЛПС)</w:t>
      </w:r>
    </w:p>
    <w:p>
      <w:pPr>
        <w:pStyle w:val="Normal"/>
        <w:widowControl/>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p>
    <w:p>
      <w:pPr>
        <w:pStyle w:val="Normal"/>
        <w:widowControl/>
        <w:rPr>
          <w:rFonts w:ascii="Times New Roman" w:hAnsi="Times New Roman" w:eastAsia="Times New Roman" w:cs="Times New Roman"/>
          <w:b/>
          <w:b/>
          <w:bCs/>
          <w:smallCaps/>
          <w:sz w:val="28"/>
          <w:szCs w:val="28"/>
        </w:rPr>
      </w:pPr>
      <w:r>
        <w:rPr>
          <w:rFonts w:eastAsia="Times New Roman" w:cs="Times New Roman" w:ascii="Times New Roman" w:hAnsi="Times New Roman"/>
          <w:sz w:val="24"/>
          <w:szCs w:val="24"/>
        </w:rPr>
        <w:t>M.G.Wenban-Smith, T.J.Synnott,  J.R.Palmer</w:t>
      </w:r>
    </w:p>
    <w:p>
      <w:pPr>
        <w:pStyle w:val="Normal"/>
        <w:widowControl/>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p>
    <w:p>
      <w:pPr>
        <w:pStyle w:val="Heading7"/>
        <w:widowControl/>
        <w:rPr>
          <w:rFonts w:ascii="Times New Roman Cyr" w:hAnsi="Times New Roman Cyr" w:eastAsia="Times New Roman Cyr" w:cs="Times New Roman Cyr"/>
          <w:smallCaps/>
          <w:sz w:val="32"/>
          <w:szCs w:val="32"/>
        </w:rPr>
      </w:pPr>
      <w:r>
        <w:rPr>
          <w:rFonts w:eastAsia="Times New Roman Cyr" w:cs="Times New Roman Cyr" w:ascii="Times New Roman Cyr" w:hAnsi="Times New Roman Cyr"/>
          <w:smallCaps/>
          <w:sz w:val="32"/>
          <w:szCs w:val="32"/>
        </w:rPr>
        <w:t>Руководство по аккредитации</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p>
      <w:pPr>
        <w:pStyle w:val="Normal"/>
        <w:widowContro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слови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дения о международной организации по стандартизации (ИСО)</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дения о проектирован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нумер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бревиатуры</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документов, на которые имеются ссылки в данном тексте</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Часть 1: Аккредитационная программа ЛПС</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ы: 1 Задачи, статус и деятельность ЛПС</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Обзор процедур оценки и аккредитации ЛПС</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Часть 2: Аккредитационные процедуры ЛПС</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2.1 Общие сведен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ы: 1 Виды аккредитационных услуг ЛПС</w:t>
      </w:r>
    </w:p>
    <w:p>
      <w:pPr>
        <w:pStyle w:val="Normal"/>
        <w:widowControl/>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Сборы и пошлины</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Информация открытого доступ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Конфиденциальность</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Столкновение интересов</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Связь с Секретариатом ЛПС</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 Язык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 Координаторы ЛПС</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асть 2.2: Подача заявки, оценка и аккредитац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ы:1 Подача заявк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Оценка документов</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Оценка офиса аудитор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Оценка владельца сертификат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Отчет по аккредитации ЛПС</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Отрытый отчет по аккредит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 Решение по аккредит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 Обязанности сторон в ходе проведения оценки</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rPr>
          <w:rFonts w:ascii="Times New Roman" w:hAnsi="Times New Roman" w:eastAsia="Times New Roman" w:cs="Times New Roman"/>
        </w:rPr>
      </w:pPr>
      <w:r>
        <w:rPr>
          <w:rFonts w:eastAsia="Times New Roman Cyr" w:cs="Times New Roman Cyr" w:ascii="Times New Roman Cyr" w:hAnsi="Times New Roman Cyr"/>
          <w:b w:val="false"/>
          <w:bCs w:val="false"/>
        </w:rPr>
        <w:t>Часть 2.3 Обжалование аккредитации</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widowControl/>
        <w:rPr/>
      </w:pPr>
      <w:r>
        <w:rPr>
          <w:rFonts w:eastAsia="Times New Roman Cyr" w:cs="Times New Roman Cyr" w:ascii="Times New Roman Cyr" w:hAnsi="Times New Roman Cyr"/>
          <w:b w:val="false"/>
          <w:bCs w:val="false"/>
        </w:rPr>
        <w:t>Часть 2.4 Поддержание, расширение и прекращение действия аккредитационного статуса</w:t>
      </w:r>
      <w:r>
        <w:rPr>
          <w:rFonts w:eastAsia="Times New Roman" w:cs="Times New Roman" w:ascii="Times New Roman" w:hAnsi="Times New Roman"/>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ы: 1 Поддержание аккредитационного статус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Расширение аккредитационного статус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Изменения в требованиях по аккредит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Мониторинг</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Требование корректировки действий</w:t>
      </w:r>
    </w:p>
    <w:p>
      <w:pPr>
        <w:pStyle w:val="Normal"/>
        <w:widowControl/>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Дисциплинарные меры</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 Отзыва аккредитационного статуса</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Часть 3: Аккредитационные требования ЛПС</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3.1 Организационная структура и системы</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ы :1 Национальное законодательство</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Организационная структур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Финансовая стабильность</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Независимость</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Орган принятия решений по аккредит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Процедуры разрешения споров</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 Поддержание и расширение сферы сертифик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 Изменения в требованиях сертифик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 Приостановка и отзыва сертифик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0 Конфиденциальность</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 Персонал</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 Контроль документ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 Учетные запис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4 Пересмотр системы управлен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5 Информация открытого доступ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6 Контакт с ЛПС</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7 Сертификаты</w:t>
      </w:r>
    </w:p>
    <w:p>
      <w:pPr>
        <w:pStyle w:val="Normal"/>
        <w:widowControl/>
        <w:ind w:right="-38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8 Контроль за использованием товарного знака и сопроводительных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писей</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асть 3.2 Система лесной сертифик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ы: 1 Политика ЛПС</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Стандарты ЛПС</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Информация для заявителей</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Процедура подачи заявк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Документация для экспертов по оценк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Подготовка к оценк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 Консультации с заинтересованными лицам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 Методика оценки лесопользован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9 Идентификация продукции, полученной из сертифицированных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приятий</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0 Отчет по лесной сертифик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 Рецензирование отчета по сертифик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 Решения по сертифик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 Открытый отчет по сертификации</w:t>
      </w:r>
    </w:p>
    <w:p>
      <w:pPr>
        <w:pStyle w:val="Normal"/>
        <w:widowControl/>
        <w:ind w:right="-66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4 Информация об использовании товарного знака ЛПС владельцами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тификатов</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5 Методика мониторинга сертифицированных лесов</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асть 3.3 Отчеты по лесной сертифик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ы: 1 Открытый отчет по сертификаци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Отчет о лесной сертификации</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widowControl/>
        <w:rPr>
          <w:rFonts w:ascii="Times New Roman" w:hAnsi="Times New Roman" w:eastAsia="Times New Roman" w:cs="Times New Roman"/>
        </w:rPr>
      </w:pPr>
      <w:r>
        <w:rPr>
          <w:rFonts w:eastAsia="Times New Roman Cyr" w:cs="Times New Roman Cyr" w:ascii="Times New Roman Cyr" w:hAnsi="Times New Roman Cyr"/>
          <w:b w:val="false"/>
          <w:bCs w:val="false"/>
        </w:rPr>
        <w:t>Часть 3.4 Система сертификации цепочки “от заготовителя к потребителю”</w:t>
      </w:r>
    </w:p>
    <w:p>
      <w:pPr>
        <w:pStyle w:val="Normal"/>
        <w:widowControl/>
        <w:ind w:right="-38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ы: 1 Политика сертификации цепочки “от заготовителя к потребителю”</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2 Стандарты при сертификации цепочки “от заготовителя к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ебителю”</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Информация для подающих заявку</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Процедуры подачи заявок</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Документация для экспертов по оценк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Подготовка к оценк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7 Методика оценки сертификации цепочки “от заготовителя к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ебителю”</w:t>
      </w:r>
    </w:p>
    <w:p>
      <w:pPr>
        <w:pStyle w:val="Normal"/>
        <w:widowControl/>
        <w:ind w:right="-381" w:hanging="0"/>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 Отчет по сертификации цепочки “от заготовителя к потребителю”</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 Решения по сертификации</w:t>
      </w:r>
    </w:p>
    <w:p>
      <w:pPr>
        <w:pStyle w:val="Normal"/>
        <w:widowControl/>
        <w:ind w:right="-52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0 Информация об использовании товарного знака ЛПС владельцами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ертификатов цепочки “от заготовителя к потребителю”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 Методика мониторинга владельцев сертификатов</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widowControl/>
        <w:rPr>
          <w:rFonts w:ascii="Times New Roman" w:hAnsi="Times New Roman" w:eastAsia="Times New Roman" w:cs="Times New Roman"/>
        </w:rPr>
      </w:pPr>
      <w:r>
        <w:rPr>
          <w:rFonts w:eastAsia="Times New Roman Cyr" w:cs="Times New Roman Cyr" w:ascii="Times New Roman Cyr" w:hAnsi="Times New Roman Cyr"/>
          <w:b w:val="false"/>
          <w:bCs w:val="false"/>
        </w:rPr>
        <w:t>Часть 3.5 Отчет по сертификации цепочки “от заготовителя к потребителю”</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widowControl/>
        <w:rPr>
          <w:rFonts w:ascii="Times New Roman" w:hAnsi="Times New Roman" w:eastAsia="Times New Roman" w:cs="Times New Roman"/>
        </w:rPr>
      </w:pPr>
      <w:r>
        <w:rPr>
          <w:rFonts w:eastAsia="Times New Roman Cyr" w:cs="Times New Roman Cyr" w:ascii="Times New Roman Cyr" w:hAnsi="Times New Roman Cyr"/>
          <w:b w:val="false"/>
          <w:bCs w:val="false"/>
        </w:rPr>
        <w:t>Часть 3.6 Стандарты при сертификации цепочки “от заготовителя к потребителю”</w:t>
      </w:r>
    </w:p>
    <w:p>
      <w:pPr>
        <w:pStyle w:val="BodyText2"/>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Словарь</w:t>
      </w:r>
    </w:p>
    <w:p>
      <w:pPr>
        <w:pStyle w:val="Normal"/>
        <w:widowContro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ind w:right="-766" w:hanging="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
    </w:p>
    <w:p>
      <w:pPr>
        <w:pStyle w:val="Normal"/>
        <w:rPr/>
      </w:pPr>
      <w:r>
        <w:rPr/>
      </w:r>
    </w:p>
    <w:p>
      <w:pPr>
        <w:pStyle w:val="Normal"/>
        <w:rPr/>
      </w:pPr>
      <w:r>
        <w:rPr/>
      </w:r>
    </w:p>
    <w:p>
      <w:pPr>
        <w:pStyle w:val="Heading1"/>
        <w:widowControl/>
        <w:ind w:right="-766" w:hanging="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widowControl/>
        <w:ind w:right="-766" w:hanging="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widowControl/>
        <w:numPr>
          <w:ilvl w:val="0"/>
          <w:numId w:val="2"/>
        </w:numPr>
        <w:tabs>
          <w:tab w:val="clear" w:pos="567"/>
          <w:tab w:val="left" w:pos="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руководство содержит методики, используемые Лесным Попечительским Советом (ЛПС) для оценки и аккредитации независимых аудиторов, заявивших о своем намерении получить аккредитацию на право сертификации предприятий лесного хозяйства и “цепочки от заготовителя к потребителю”.</w:t>
      </w:r>
    </w:p>
    <w:p>
      <w:pPr>
        <w:pStyle w:val="TextBody"/>
        <w:widowControl/>
        <w:tabs>
          <w:tab w:val="clear" w:pos="567"/>
          <w:tab w:val="left" w:pos="284"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3"/>
        </w:numPr>
        <w:tabs>
          <w:tab w:val="clear" w:pos="567"/>
          <w:tab w:val="left" w:pos="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руководство состоит из трех основных частей:</w:t>
      </w:r>
    </w:p>
    <w:p>
      <w:pPr>
        <w:pStyle w:val="TextBody"/>
        <w:widowControl/>
        <w:tabs>
          <w:tab w:val="clear" w:pos="567"/>
          <w:tab w:val="left" w:pos="284"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4"/>
        </w:numPr>
        <w:tabs>
          <w:tab w:val="clear" w:pos="567"/>
          <w:tab w:val="left" w:pos="0" w:leader="none"/>
          <w:tab w:val="left" w:pos="36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Часть 1 описывает цели и статус ЛПС, вводит понятия сертификации и аккредитации и дает краткий обзор процедур ЛПС для оценки и аккредитации аудиторов.</w:t>
      </w:r>
    </w:p>
    <w:p>
      <w:pPr>
        <w:pStyle w:val="TextBody"/>
        <w:widowControl/>
        <w:tabs>
          <w:tab w:val="clear" w:pos="567"/>
          <w:tab w:val="left" w:pos="284" w:leader="none"/>
          <w:tab w:val="left" w:pos="720"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5"/>
        </w:numPr>
        <w:tabs>
          <w:tab w:val="clear" w:pos="567"/>
          <w:tab w:val="left" w:pos="0" w:leader="none"/>
          <w:tab w:val="left" w:pos="36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Часть 2 описывает процедуры для оценки и аккредитации аудиторов. Данные процедуры являются собственными рабочими методиками ЛПС (руководства разработаны Секретариатом ЛПС для использования в рамках схемы ЛПС).</w:t>
      </w:r>
    </w:p>
    <w:p>
      <w:pPr>
        <w:pStyle w:val="TextBody"/>
        <w:widowControl/>
        <w:tabs>
          <w:tab w:val="clear" w:pos="567"/>
          <w:tab w:val="left" w:pos="284" w:leader="none"/>
          <w:tab w:val="left" w:pos="720" w:leader="none"/>
        </w:tabs>
        <w:ind w:left="284" w:right="-341"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6"/>
        </w:numPr>
        <w:tabs>
          <w:tab w:val="clear" w:pos="567"/>
          <w:tab w:val="left" w:pos="0" w:leader="none"/>
          <w:tab w:val="left" w:pos="36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Часть 3 содержит перечень требований, которым должны соответствовать аудиторы для того, чтобы получить аккредитацию. Данные требования касаются организационной структуры и политики аудитора, процедур сертификации и отчетов по сертификации.</w:t>
      </w:r>
    </w:p>
    <w:p>
      <w:pPr>
        <w:pStyle w:val="TextBody"/>
        <w:widowControl/>
        <w:tabs>
          <w:tab w:val="clear" w:pos="567"/>
          <w:tab w:val="left" w:pos="284" w:leader="none"/>
          <w:tab w:val="left" w:pos="720"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7"/>
        </w:numPr>
        <w:tabs>
          <w:tab w:val="clear" w:pos="567"/>
          <w:tab w:val="left" w:pos="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ее руководство разработано для использования Советом директоров ЛПС, Секретариатом ЛПС и аудиторами.</w:t>
      </w:r>
    </w:p>
    <w:p>
      <w:pPr>
        <w:pStyle w:val="TextBody"/>
        <w:widowControl/>
        <w:tabs>
          <w:tab w:val="clear" w:pos="567"/>
          <w:tab w:val="left" w:pos="284"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8"/>
        </w:numPr>
        <w:tabs>
          <w:tab w:val="clear" w:pos="567"/>
          <w:tab w:val="left" w:pos="0" w:leader="none"/>
          <w:tab w:val="left" w:pos="36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используется Советом директоров и Секретариатом ЛПС для:</w:t>
      </w:r>
    </w:p>
    <w:p>
      <w:pPr>
        <w:pStyle w:val="TextBody"/>
        <w:widowControl/>
        <w:tabs>
          <w:tab w:val="clear" w:pos="567"/>
          <w:tab w:val="left" w:pos="284" w:leader="none"/>
          <w:tab w:val="left" w:pos="720"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9"/>
        </w:numPr>
        <w:tabs>
          <w:tab w:val="clear" w:pos="567"/>
          <w:tab w:val="left" w:pos="0" w:leader="none"/>
          <w:tab w:val="left" w:pos="108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координации работы сотрудников Секретариата в ходе выполнения процедур для оценки аудиторов;</w:t>
      </w:r>
    </w:p>
    <w:p>
      <w:pPr>
        <w:pStyle w:val="TextBody"/>
        <w:widowControl/>
        <w:tabs>
          <w:tab w:val="clear" w:pos="567"/>
          <w:tab w:val="left" w:pos="284" w:leader="none"/>
          <w:tab w:val="left" w:pos="1440" w:leader="none"/>
        </w:tabs>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10"/>
        </w:numPr>
        <w:tabs>
          <w:tab w:val="clear" w:pos="567"/>
          <w:tab w:val="left" w:pos="0" w:leader="none"/>
          <w:tab w:val="left" w:pos="108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я основы для дальнейшей разработки этих процедур;</w:t>
      </w:r>
    </w:p>
    <w:p>
      <w:pPr>
        <w:pStyle w:val="TextBody"/>
        <w:widowControl/>
        <w:tabs>
          <w:tab w:val="clear" w:pos="567"/>
          <w:tab w:val="left" w:pos="284" w:leader="none"/>
          <w:tab w:val="left" w:pos="1440"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11"/>
        </w:numPr>
        <w:tabs>
          <w:tab w:val="clear" w:pos="567"/>
          <w:tab w:val="left" w:pos="0" w:leader="none"/>
          <w:tab w:val="left" w:pos="108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демонстрации членам ЛПС того, как руководство ЛПС осуществляет на практике аккредитацию аудиторов;</w:t>
      </w:r>
    </w:p>
    <w:p>
      <w:pPr>
        <w:pStyle w:val="TextBody"/>
        <w:widowControl/>
        <w:tabs>
          <w:tab w:val="clear" w:pos="567"/>
          <w:tab w:val="left" w:pos="284" w:leader="none"/>
          <w:tab w:val="left" w:pos="1440"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12"/>
        </w:numPr>
        <w:tabs>
          <w:tab w:val="clear" w:pos="567"/>
          <w:tab w:val="left" w:pos="0" w:leader="none"/>
          <w:tab w:val="left" w:pos="108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я открытости, необходимой для сохранения доверия к ЛПС со стороны предприятий лесного хозяйства, лесовладельцев, аудиторов, поставщиков лесной продукции и широкой общественности.</w:t>
      </w:r>
    </w:p>
    <w:p>
      <w:pPr>
        <w:pStyle w:val="TextBody"/>
        <w:widowControl/>
        <w:tabs>
          <w:tab w:val="clear" w:pos="567"/>
          <w:tab w:val="left" w:pos="284" w:leader="none"/>
          <w:tab w:val="left" w:pos="1440"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13"/>
        </w:numPr>
        <w:tabs>
          <w:tab w:val="clear" w:pos="567"/>
          <w:tab w:val="left" w:pos="0" w:leader="none"/>
          <w:tab w:val="left" w:pos="360" w:leader="none"/>
        </w:tabs>
        <w:ind w:left="360"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для аудиторов содержит:</w:t>
      </w:r>
    </w:p>
    <w:p>
      <w:pPr>
        <w:pStyle w:val="TextBody"/>
        <w:widowControl/>
        <w:tabs>
          <w:tab w:val="clear" w:pos="567"/>
          <w:tab w:val="left" w:pos="284" w:leader="none"/>
          <w:tab w:val="left" w:pos="720" w:leader="none"/>
        </w:tabs>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14"/>
        </w:numPr>
        <w:tabs>
          <w:tab w:val="clear" w:pos="567"/>
          <w:tab w:val="left" w:pos="0" w:leader="none"/>
          <w:tab w:val="left" w:pos="108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способствующие разработке эффективной сертификационной системы;</w:t>
      </w:r>
    </w:p>
    <w:p>
      <w:pPr>
        <w:pStyle w:val="TextBody"/>
        <w:widowControl/>
        <w:tabs>
          <w:tab w:val="clear" w:pos="567"/>
          <w:tab w:val="left" w:pos="284" w:leader="none"/>
          <w:tab w:val="left" w:pos="1440"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15"/>
        </w:numPr>
        <w:tabs>
          <w:tab w:val="clear" w:pos="567"/>
          <w:tab w:val="left" w:pos="0" w:leader="none"/>
          <w:tab w:val="left" w:pos="108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разъяснения процедуры подачи заявки и оценки для аккредитации в системе ЛПС;</w:t>
      </w:r>
    </w:p>
    <w:p>
      <w:pPr>
        <w:pStyle w:val="TextBody"/>
        <w:widowControl/>
        <w:tabs>
          <w:tab w:val="clear" w:pos="567"/>
          <w:tab w:val="left" w:pos="284" w:leader="none"/>
          <w:tab w:val="left" w:pos="1440"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16"/>
        </w:numPr>
        <w:tabs>
          <w:tab w:val="clear" w:pos="567"/>
          <w:tab w:val="left" w:pos="0" w:leader="none"/>
          <w:tab w:val="left" w:pos="1080" w:leader="none"/>
        </w:tabs>
        <w:ind w:left="360" w:right="-766" w:hanging="786"/>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обязательств, которые ЛПС налагает на аудиторов и их клиентов;</w:t>
      </w:r>
    </w:p>
    <w:p>
      <w:pPr>
        <w:pStyle w:val="TextBody"/>
        <w:widowControl/>
        <w:tabs>
          <w:tab w:val="clear" w:pos="567"/>
          <w:tab w:val="left" w:pos="1440"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right="-766"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3.2.4 требования, которым должен соответствовать аудитор для того, чтобы получить аккредитацию ЛПС.</w:t>
      </w:r>
    </w:p>
    <w:p>
      <w:pPr>
        <w:pStyle w:val="TextBody"/>
        <w:widowControl/>
        <w:tabs>
          <w:tab w:val="clear" w:pos="567"/>
          <w:tab w:val="left" w:pos="1440" w:leader="none"/>
        </w:tabs>
        <w:ind w:right="-76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right="-766"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4.</w:t>
        <w:tab/>
        <w:t xml:space="preserve">Целью настоящего руководства является описание системы, при которой товарный знак ЛПС на лесной продукции будет являться гарантией того, что такая продукция получена в результате ответственного лесопользования, отвечающего требованиям Принципов и критериев ЛПС. </w:t>
      </w:r>
    </w:p>
    <w:p>
      <w:pPr>
        <w:pStyle w:val="TextBody"/>
        <w:widowControl/>
        <w:ind w:right="-766"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right="-766" w:hanging="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ведения о Международной организации по стандартизации</w:t>
      </w:r>
    </w:p>
    <w:p>
      <w:pPr>
        <w:pStyle w:val="TextBody"/>
        <w:widowControl/>
        <w:ind w:right="-766" w:hanging="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360" w:leader="none"/>
        </w:tabs>
        <w:ind w:right="-766"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Международная организация по стандартизации (ИСО) является всемирной федерацией национальных органов в области стандартизации, которая вырабатывает межнациональные соглашения, публикуемые как международные стандарты. ИСО также разрабатывает и публикует ряд руководящих принципов более широкого плана, относящихся к разработке и внедрению стандартов.</w:t>
      </w:r>
    </w:p>
    <w:p>
      <w:pPr>
        <w:pStyle w:val="TextBody"/>
        <w:widowControl/>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right="-76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ринятие стандартов и принципов ИСО является добровольным. Принятие стандартов и принципов ИСО имеет следующие преимущества: достижение гармонизации со стандартами других стран; существенное снижение технических барьеров в торговле; доверие со стороны международной общественности при условии соответствия установленным международным процедурам. Стандарты ИСО часто используются при разработке национального законодательства по стандартам на продукцию и производственные процессы.</w:t>
      </w:r>
    </w:p>
    <w:p>
      <w:pPr>
        <w:pStyle w:val="TextBody"/>
        <w:widowControl/>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17"/>
        </w:numPr>
        <w:tabs>
          <w:tab w:val="clear" w:pos="567"/>
          <w:tab w:val="left" w:pos="0" w:leader="none"/>
        </w:tabs>
        <w:ind w:left="360" w:right="-766" w:hanging="50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О не требует сертификации или аккредитации. Она устанавливает контекст, признаваемый на международном уровне, в рамках которого может проводиться сертификация или аккредитация. Принципы ИСО по сертификации и аккредитации в настоящее время служат основой национального законодательства ряда стран. Тем не менее, основной задачей принципов ИСО является обеспечение руководства, а не установка жестких предписаний. </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18"/>
        </w:numPr>
        <w:tabs>
          <w:tab w:val="clear" w:pos="567"/>
          <w:tab w:val="left" w:pos="0" w:leader="none"/>
        </w:tabs>
        <w:ind w:left="360" w:right="-766" w:hanging="502"/>
        <w:jc w:val="both"/>
        <w:rPr>
          <w:rFonts w:ascii="Times New Roman Cyr" w:hAnsi="Times New Roman Cyr" w:eastAsia="Times New Roman Cyr" w:cs="Times New Roman Cyr"/>
        </w:rPr>
      </w:pPr>
      <w:r>
        <w:rPr>
          <w:rFonts w:eastAsia="Times New Roman Cyr" w:cs="Times New Roman Cyr" w:ascii="Times New Roman Cyr" w:hAnsi="Times New Roman Cyr"/>
        </w:rPr>
        <w:t>ЛПС полностью признает значимость принципов ИСО в развитии сертификационной схемы ЛПС.</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19"/>
        </w:numPr>
        <w:tabs>
          <w:tab w:val="clear" w:pos="567"/>
          <w:tab w:val="left" w:pos="0" w:leader="none"/>
        </w:tabs>
        <w:ind w:left="360" w:right="-766" w:hanging="502"/>
        <w:jc w:val="both"/>
        <w:rPr>
          <w:rFonts w:ascii="Times New Roman Cyr" w:hAnsi="Times New Roman Cyr" w:eastAsia="Times New Roman Cyr" w:cs="Times New Roman Cyr"/>
        </w:rPr>
      </w:pPr>
      <w:r>
        <w:rPr>
          <w:rFonts w:eastAsia="Times New Roman Cyr" w:cs="Times New Roman Cyr" w:ascii="Times New Roman Cyr" w:hAnsi="Times New Roman Cyr"/>
        </w:rPr>
        <w:t>Аудиторы, аккредитованные для осуществления сертификационной деятельности по нормам ИСО, могут убедиться, что эти нормы соответствуют требованиям, указанным в данном руководстве. Для того, чтобы облегчить процедуру подачи заявок, в соответствующих случаях к требованиям ЛПС даются перекрестные ссылки на Руководство 62 ИСО “Общие требования для органов, проводящих оценку и сертификацию/регистрацию систем качества” (1996).</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right="-766" w:hanging="14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ведения о проектировании</w:t>
      </w:r>
    </w:p>
    <w:p>
      <w:pPr>
        <w:pStyle w:val="TextBody"/>
        <w:widowControl/>
        <w:ind w:right="-766" w:hanging="1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numPr>
          <w:ilvl w:val="0"/>
          <w:numId w:val="20"/>
        </w:numPr>
        <w:tabs>
          <w:tab w:val="clear" w:pos="567"/>
          <w:tab w:val="left" w:pos="0" w:leader="none"/>
        </w:tabs>
        <w:ind w:left="360" w:right="-766" w:hanging="502"/>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данного руководства велась с сентября 1994 г. по декабрь 1997 г. с выполнения требований Приложения А Устава ЛПС (Руководство для аудиторов) и Приложения Б (Процесс аккредитации аудиторов). Первая редакция документа, была разработана Т.Дж. Синнотт и М.Г. Венбан-Смит и затем была пересмотрена Советом директоров ЛПС. Первая редакция была использована в качестве основы для полевых оценок первых заявителей на аккредитацию. Вторая редакция была опубликована в мае 1995 г. Шестьдесят экземпляров проекта было разослано заинтересованным сторонам с предложением прокомментировать проект. В июне 1995 г. в Оахаке состоялось рабочее заседание, на котором вторая редакция документа была пересмотрена и исправлена. Ниже представлен список участников заседания в Оахаке:</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Julio Cesar Centeno, Universidad de los Andes, Venezuela</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Chris Elliott, WWF-International, Switzerland</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Kate Heaton, Rainforest Alliance,</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Robert Hrubes, FSC Director, Robert Hrubes &amp; Assosiates,</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Jim Knutzon, Scientific  Certification System,</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Mary Marshall, Tropical Forestry Services Ltd,</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Leticia Merino, Consejo Civil Mexicano para la Sivicultura Sostenible, Mexico</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Bernd Neugebauer, Trees for People, Germany</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Tri Nugroho, Lembaga Alam Tropica Indonesia (LATIN), Indonesia</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John Palmer, Tropical Forestry Services, UK</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Timothy Synnott, FSC Executive Director, Mexico</w:t>
      </w:r>
    </w:p>
    <w:p>
      <w:pPr>
        <w:pStyle w:val="TextBody"/>
        <w:widowControl/>
        <w:tabs>
          <w:tab w:val="clear" w:pos="567"/>
          <w:tab w:val="left" w:pos="3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t>Matthew Wenbann-Smith, FSC Accreditation Programme Manager, UK</w:t>
      </w:r>
    </w:p>
    <w:p>
      <w:pPr>
        <w:pStyle w:val="TextBody"/>
        <w:widowControl/>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right="-76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2.</w:t>
        <w:tab/>
        <w:t>Третья редакция документа была опубликована в августе 1995 г. Эта редакция была переведена на испанский и английский языки. 120 экземпляров документа было разослано для  дальнейших комментариев.</w:t>
      </w:r>
    </w:p>
    <w:p>
      <w:pPr>
        <w:pStyle w:val="TextBody"/>
        <w:widowControl/>
        <w:ind w:right="-76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right="-76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3.</w:t>
        <w:tab/>
        <w:t>Третья редакция документа была рассмотрена под руководством Джона Палмера и Мэри Маршалл (Tropical Forestry Services Ltd) и М.Г. Венбан-Смит. В январе 1996 г. документ был направлен членам Совета директоров ЛПС, аккредитованным аудиторам ЛПС, участникам заседаний по аккредитации и организациям, подавшим заявку на аккредитацию. Совет директоров ЛПС одобрил данную редакцию (“Первое утвержденное издание”) на заседании Совета директоров в Оахаке в феврале 1996 г.</w:t>
      </w:r>
    </w:p>
    <w:p>
      <w:pPr>
        <w:pStyle w:val="TextBody"/>
        <w:widowControl/>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right="-76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4.</w:t>
        <w:tab/>
        <w:t>В 1996 г. документ прошел техническую редакцию под руководством Мэри Маршалл, и исправленная версия документа (“Первое издание, вторая редакция”, январь 1997 г.) была направлена для окончательных комментариев аудиторам и другим заинтересованным сторонам.</w:t>
      </w:r>
    </w:p>
    <w:p>
      <w:pPr>
        <w:pStyle w:val="TextBody"/>
        <w:widowControl/>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right="-76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5.</w:t>
        <w:tab/>
        <w:t>Настоящее издание (январь 1998 г.) составлено с учетом всех замечаний и предложений, полученных в 1997 г. Документ был рассмотрен Исполнительным директором ЛПС с тем, чтобы обеспечить окончательную ясность, точность, согласованность и надлежащую структуру документа. В январе 1998 г. Исполнительный директор ЛПС утвердил публикацию настоящего руководства.</w:t>
      </w:r>
    </w:p>
    <w:p>
      <w:pPr>
        <w:pStyle w:val="TextBody"/>
        <w:widowControl/>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right="-76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6.</w:t>
        <w:tab/>
        <w:t xml:space="preserve">Настоящее руководство находится в процессе постоянного совершенствования. В этой связи просим направлять свои замечания и предложения в Секретариат ЛПС в Оахаке (контактная информация указана на фронтисписе). Пожалуйста, указывайте полностью номер части и раздела, относительно которых даются комментарии. </w:t>
      </w:r>
    </w:p>
    <w:p>
      <w:pPr>
        <w:pStyle w:val="TextBody"/>
        <w:widowControl/>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right="-766" w:hanging="14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нумерации</w:t>
      </w:r>
    </w:p>
    <w:p>
      <w:pPr>
        <w:pStyle w:val="TextBody"/>
        <w:widowControl/>
        <w:ind w:right="-766" w:hanging="1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numPr>
          <w:ilvl w:val="0"/>
          <w:numId w:val="21"/>
        </w:numPr>
        <w:tabs>
          <w:tab w:val="clear" w:pos="567"/>
          <w:tab w:val="left" w:pos="0" w:leader="none"/>
        </w:tabs>
        <w:ind w:left="360" w:right="-766" w:hanging="502"/>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руководство подразделяется на:</w:t>
      </w:r>
    </w:p>
    <w:p>
      <w:pPr>
        <w:pStyle w:val="TextBody"/>
        <w:widowControl/>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22"/>
        </w:numPr>
        <w:tabs>
          <w:tab w:val="clear" w:pos="567"/>
          <w:tab w:val="left" w:pos="0" w:leader="none"/>
          <w:tab w:val="left" w:pos="300" w:leader="none"/>
        </w:tabs>
        <w:ind w:left="360" w:right="-766" w:hanging="502"/>
        <w:jc w:val="both"/>
        <w:rPr>
          <w:rFonts w:ascii="Times New Roman Cyr" w:hAnsi="Times New Roman Cyr" w:eastAsia="Times New Roman Cyr" w:cs="Times New Roman Cyr"/>
        </w:rPr>
      </w:pPr>
      <w:r>
        <w:rPr>
          <w:rFonts w:eastAsia="Times New Roman Cyr" w:cs="Times New Roman Cyr" w:ascii="Times New Roman Cyr" w:hAnsi="Times New Roman Cyr"/>
        </w:rPr>
        <w:t>Части (Например, “Часть 2. Процедуры аккредитации ЛПС” и “Часть 2.3. Обжалование решений по аккредитации”);</w:t>
      </w:r>
    </w:p>
    <w:p>
      <w:pPr>
        <w:pStyle w:val="TextBody"/>
        <w:widowControl/>
        <w:tabs>
          <w:tab w:val="clear" w:pos="567"/>
          <w:tab w:val="left" w:pos="6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23"/>
        </w:numPr>
        <w:tabs>
          <w:tab w:val="clear" w:pos="567"/>
          <w:tab w:val="left" w:pos="0" w:leader="none"/>
          <w:tab w:val="left" w:pos="300" w:leader="none"/>
        </w:tabs>
        <w:ind w:left="360" w:right="-766" w:hanging="502"/>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ы (например, Часть 2.1 раздел 4); и</w:t>
      </w:r>
    </w:p>
    <w:p>
      <w:pPr>
        <w:pStyle w:val="TextBody"/>
        <w:widowControl/>
        <w:tabs>
          <w:tab w:val="clear" w:pos="567"/>
          <w:tab w:val="left" w:pos="6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24"/>
        </w:numPr>
        <w:tabs>
          <w:tab w:val="clear" w:pos="567"/>
          <w:tab w:val="left" w:pos="0" w:leader="none"/>
          <w:tab w:val="left" w:pos="300" w:leader="none"/>
        </w:tabs>
        <w:ind w:left="360" w:right="-766" w:hanging="502"/>
        <w:jc w:val="both"/>
        <w:rPr>
          <w:rFonts w:ascii="Times New Roman Cyr" w:hAnsi="Times New Roman Cyr" w:eastAsia="Times New Roman Cyr" w:cs="Times New Roman Cyr"/>
        </w:rPr>
      </w:pPr>
      <w:r>
        <w:rPr>
          <w:rFonts w:eastAsia="Times New Roman Cyr" w:cs="Times New Roman Cyr" w:ascii="Times New Roman Cyr" w:hAnsi="Times New Roman Cyr"/>
        </w:rPr>
        <w:t>Параграфы (например, Часть 2.1 параграф 4.8).</w:t>
      </w:r>
    </w:p>
    <w:p>
      <w:pPr>
        <w:pStyle w:val="TextBody"/>
        <w:widowControl/>
        <w:tabs>
          <w:tab w:val="clear" w:pos="567"/>
          <w:tab w:val="left" w:pos="660" w:leader="none"/>
        </w:tabs>
        <w:ind w:right="-766" w:hanging="14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right="-766" w:hanging="142"/>
        <w:jc w:val="both"/>
        <w:rPr/>
      </w:pPr>
      <w:r>
        <w:rPr>
          <w:rFonts w:eastAsia="Times New Roman Cyr" w:cs="Times New Roman Cyr" w:ascii="Times New Roman Cyr" w:hAnsi="Times New Roman Cyr"/>
        </w:rPr>
        <w:t>2.</w:t>
        <w:tab/>
        <w:t xml:space="preserve">Каждая часть, раздел и параграф имеет четкую систему нумерации. Каждая страница в правом нижнем углу содержит номер части и раздела. Это сделано для облегчения усвоения текста, а также упрощения для ссылок </w:t>
      </w:r>
      <w:r>
        <w:rPr>
          <w:rFonts w:eastAsia="Times New Roman Cyr" w:cs="Times New Roman Cyr" w:ascii="Times New Roman Cyr" w:hAnsi="Times New Roman Cyr"/>
          <w:i/>
          <w:iCs/>
        </w:rPr>
        <w:t>(в данной редакции это отсутствует, прим. ред.)</w:t>
      </w:r>
    </w:p>
    <w:p>
      <w:pPr>
        <w:pStyle w:val="TextBody"/>
        <w:widowControl/>
        <w:tabs>
          <w:tab w:val="clear" w:pos="567"/>
          <w:tab w:val="left" w:pos="360" w:leader="none"/>
        </w:tabs>
        <w:ind w:left="426" w:hanging="568"/>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widowControl/>
        <w:numPr>
          <w:ilvl w:val="0"/>
          <w:numId w:val="25"/>
        </w:numPr>
        <w:tabs>
          <w:tab w:val="clear" w:pos="567"/>
          <w:tab w:val="left" w:pos="0" w:leader="none"/>
        </w:tabs>
        <w:ind w:left="360" w:right="-766" w:hanging="644"/>
        <w:jc w:val="both"/>
        <w:rPr>
          <w:rFonts w:ascii="Times New Roman Cyr" w:hAnsi="Times New Roman Cyr" w:eastAsia="Times New Roman Cyr" w:cs="Times New Roman Cyr"/>
        </w:rPr>
      </w:pPr>
      <w:r>
        <w:rPr>
          <w:rFonts w:eastAsia="Times New Roman Cyr" w:cs="Times New Roman Cyr" w:ascii="Times New Roman Cyr" w:hAnsi="Times New Roman Cyr"/>
        </w:rPr>
        <w:t>Параграфы имеют нумерацию, состоящую из разделенных точками цифр (до четырех), букв и латинских цифр. Такая система нумерации предназначена для облегчения поиска необходимого параграфа, а также:</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26"/>
        </w:numPr>
        <w:tabs>
          <w:tab w:val="clear" w:pos="567"/>
          <w:tab w:val="left" w:pos="0" w:leader="none"/>
        </w:tabs>
        <w:ind w:left="360" w:right="-766" w:hanging="644"/>
        <w:jc w:val="both"/>
        <w:rPr>
          <w:rFonts w:ascii="Times New Roman Cyr" w:hAnsi="Times New Roman Cyr" w:eastAsia="Times New Roman Cyr" w:cs="Times New Roman Cyr"/>
        </w:rPr>
      </w:pPr>
      <w:r>
        <w:rPr>
          <w:rFonts w:eastAsia="Times New Roman Cyr" w:cs="Times New Roman Cyr" w:ascii="Times New Roman Cyr" w:hAnsi="Times New Roman Cyr"/>
        </w:rPr>
        <w:t>позволяет отмечать галочкой необходимые места;</w:t>
      </w:r>
    </w:p>
    <w:p>
      <w:pPr>
        <w:pStyle w:val="TextBody"/>
        <w:widowControl/>
        <w:tabs>
          <w:tab w:val="clear" w:pos="567"/>
          <w:tab w:val="left" w:pos="0" w:leader="none"/>
          <w:tab w:val="left" w:pos="284"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27"/>
        </w:numPr>
        <w:tabs>
          <w:tab w:val="clear" w:pos="567"/>
          <w:tab w:val="left" w:pos="0" w:leader="none"/>
        </w:tabs>
        <w:ind w:left="360" w:right="-766" w:hanging="64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ствует пониманию логической последовательности или структуры процедуры;</w:t>
      </w:r>
    </w:p>
    <w:p>
      <w:pPr>
        <w:pStyle w:val="TextBody"/>
        <w:widowControl/>
        <w:tabs>
          <w:tab w:val="clear" w:pos="567"/>
          <w:tab w:val="left" w:pos="0" w:leader="none"/>
          <w:tab w:val="left" w:pos="284"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28"/>
        </w:numPr>
        <w:tabs>
          <w:tab w:val="clear" w:pos="567"/>
          <w:tab w:val="left" w:pos="0" w:leader="none"/>
        </w:tabs>
        <w:ind w:left="360" w:right="-766" w:hanging="644"/>
        <w:jc w:val="both"/>
        <w:rPr>
          <w:rFonts w:ascii="Times New Roman Cyr" w:hAnsi="Times New Roman Cyr" w:eastAsia="Times New Roman Cyr" w:cs="Times New Roman Cyr"/>
        </w:rPr>
      </w:pPr>
      <w:r>
        <w:rPr>
          <w:rFonts w:eastAsia="Times New Roman Cyr" w:cs="Times New Roman Cyr" w:ascii="Times New Roman Cyr" w:hAnsi="Times New Roman Cyr"/>
        </w:rPr>
        <w:t>облегчает возможность выбора и ссылки на пункты, которые представляют особую важность или являются спорными.</w:t>
      </w:r>
    </w:p>
    <w:p>
      <w:pPr>
        <w:pStyle w:val="TextBody"/>
        <w:widowControl/>
        <w:tabs>
          <w:tab w:val="clear" w:pos="567"/>
          <w:tab w:val="left" w:pos="0" w:leader="none"/>
          <w:tab w:val="left" w:pos="66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29"/>
        </w:numPr>
        <w:tabs>
          <w:tab w:val="clear" w:pos="567"/>
          <w:tab w:val="left" w:pos="0" w:leader="none"/>
        </w:tabs>
        <w:ind w:left="360" w:right="-766" w:hanging="644"/>
        <w:jc w:val="both"/>
        <w:rPr>
          <w:rFonts w:ascii="Times New Roman Cyr" w:hAnsi="Times New Roman Cyr" w:eastAsia="Times New Roman Cyr" w:cs="Times New Roman Cyr"/>
        </w:rPr>
      </w:pPr>
      <w:r>
        <w:rPr>
          <w:rFonts w:eastAsia="Times New Roman Cyr" w:cs="Times New Roman Cyr" w:ascii="Times New Roman Cyr" w:hAnsi="Times New Roman Cyr"/>
        </w:rPr>
        <w:t>Параграфы, имеющие структуру перечня, иногда заканчиваются на логические связующие “и”, “или”, “и/или”, которые служат для прояснения характера связей составляющих перечня.</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30"/>
        </w:numPr>
        <w:tabs>
          <w:tab w:val="clear" w:pos="567"/>
          <w:tab w:val="left" w:pos="0" w:leader="none"/>
        </w:tabs>
        <w:ind w:left="360" w:right="-766" w:hanging="644"/>
        <w:jc w:val="both"/>
        <w:rPr>
          <w:rFonts w:ascii="Times New Roman Cyr" w:hAnsi="Times New Roman Cyr" w:eastAsia="Times New Roman Cyr" w:cs="Times New Roman Cyr"/>
        </w:rPr>
      </w:pPr>
      <w:r>
        <w:rPr>
          <w:rFonts w:eastAsia="Times New Roman Cyr" w:cs="Times New Roman Cyr" w:ascii="Times New Roman Cyr" w:hAnsi="Times New Roman Cyr"/>
        </w:rPr>
        <w:t>В некоторых местах встречаются повторения, что способствует лучшему усвоению текста. Однако для того, чтобы сократить объем руководства, в тексте применяются перекрестные ссылки между частями и разделами.</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31"/>
        </w:numPr>
        <w:tabs>
          <w:tab w:val="clear" w:pos="567"/>
          <w:tab w:val="left" w:pos="0" w:leader="none"/>
        </w:tabs>
        <w:ind w:left="360" w:right="-766" w:hanging="644"/>
        <w:jc w:val="both"/>
        <w:rPr>
          <w:rFonts w:ascii="Times New Roman Cyr" w:hAnsi="Times New Roman Cyr" w:eastAsia="Times New Roman Cyr" w:cs="Times New Roman Cyr"/>
        </w:rPr>
      </w:pPr>
      <w:r>
        <w:rPr>
          <w:rFonts w:eastAsia="Times New Roman Cyr" w:cs="Times New Roman Cyr" w:ascii="Times New Roman Cyr" w:hAnsi="Times New Roman Cyr"/>
        </w:rPr>
        <w:t>Перекрестные ссылки употребляются в отношении частей, разделов и параграфов.</w:t>
      </w:r>
    </w:p>
    <w:p>
      <w:pPr>
        <w:pStyle w:val="TextBody"/>
        <w:widowControl/>
        <w:tabs>
          <w:tab w:val="clear" w:pos="567"/>
          <w:tab w:val="left" w:pos="0" w:leader="none"/>
        </w:tabs>
        <w:ind w:right="-766"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ббревиатуры</w:t>
      </w:r>
    </w:p>
    <w:p>
      <w:pPr>
        <w:pStyle w:val="TextBody"/>
        <w:widowControl/>
        <w:tabs>
          <w:tab w:val="clear" w:pos="567"/>
          <w:tab w:val="left" w:pos="0" w:leader="none"/>
        </w:tabs>
        <w:ind w:right="-766"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ТКД – Требование корректировки действий</w:t>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КАСКО – Комитет ИСО по оценке соответствия</w:t>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СИТЕС – Конвенция по международной торговле редкими и исчезающими видами флоры и фауны</w:t>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ЭКЕ – Экономическая комиссия ООН для Европы</w:t>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ЛПС – Лесной попечительский совет</w:t>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ИЕС – Международная электротехническая комиссия</w:t>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ИСО – Международная организация по стандартизации</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кументы, на которые имеются ссылки в данном руководстве</w:t>
      </w:r>
    </w:p>
    <w:p>
      <w:pPr>
        <w:pStyle w:val="TextBody"/>
        <w:widowControl/>
        <w:tabs>
          <w:tab w:val="clear" w:pos="567"/>
          <w:tab w:val="left" w:pos="0" w:leader="none"/>
        </w:tabs>
        <w:ind w:right="-766"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0" w:leader="none"/>
          <w:tab w:val="left" w:pos="284"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Ниже представлен список документов, на которые имеются ссылки в данном руководстве. Документы, опубликованные ЛПС, могут быть заказаны в Секретариате ЛПС. Список дополнительных документов ЛПС приводится в Приложении к данному руководству.</w:t>
      </w:r>
    </w:p>
    <w:p>
      <w:pPr>
        <w:pStyle w:val="TextBody"/>
        <w:widowControl/>
        <w:tabs>
          <w:tab w:val="clear" w:pos="567"/>
          <w:tab w:val="left" w:pos="0" w:leader="none"/>
        </w:tabs>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left="-284" w:right="-7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Документы, опубликованные ИСО, могут быть заказаны в Секретариате ИСО в Швейцарии, а также у национальных органов аккредитации.</w:t>
      </w:r>
    </w:p>
    <w:p>
      <w:pPr>
        <w:pStyle w:val="TextBody"/>
        <w:widowControl/>
        <w:tabs>
          <w:tab w:val="clear" w:pos="567"/>
          <w:tab w:val="left" w:pos="0" w:leader="none"/>
          <w:tab w:val="left" w:pos="36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left="-284" w:right="-7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Документы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1 Устав ЛПС, август 1994 г. (документ 1.1 ЛПС);</w:t>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ложение А “Руководство для аудиторов”;</w:t>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иложение Б “Процесс аккредитации аудиторов”. </w:t>
      </w:r>
    </w:p>
    <w:p>
      <w:pPr>
        <w:pStyle w:val="TextBody"/>
        <w:widowControl/>
        <w:tabs>
          <w:tab w:val="clear" w:pos="567"/>
          <w:tab w:val="left" w:pos="0" w:leader="none"/>
          <w:tab w:val="left" w:pos="571" w:leader="none"/>
        </w:tabs>
        <w:ind w:left="571" w:right="-766" w:hanging="85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 w:val="left" w:pos="571" w:leader="none"/>
        </w:tabs>
        <w:ind w:left="571" w:right="-766" w:hanging="85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 Принципы и Критерии ЛПС для лесопользования, октябрь 1996 г. </w:t>
      </w:r>
    </w:p>
    <w:p>
      <w:pPr>
        <w:pStyle w:val="TextBody"/>
        <w:widowControl/>
        <w:tabs>
          <w:tab w:val="clear" w:pos="567"/>
          <w:tab w:val="left" w:pos="0" w:leader="none"/>
        </w:tabs>
        <w:ind w:left="-284" w:right="-766"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left="-284" w:right="-766" w:hanging="0"/>
        <w:jc w:val="both"/>
        <w:rPr/>
      </w:pPr>
      <w:r>
        <w:rPr>
          <w:rFonts w:eastAsia="Times New Roman Cyr" w:cs="Times New Roman Cyr" w:ascii="Times New Roman Cyr" w:hAnsi="Times New Roman Cyr"/>
          <w:i/>
          <w:iCs/>
        </w:rPr>
        <w:t xml:space="preserve">Примечание: </w:t>
      </w:r>
      <w:r>
        <w:rPr>
          <w:rFonts w:eastAsia="Times New Roman Cyr" w:cs="Times New Roman Cyr" w:ascii="Times New Roman Cyr" w:hAnsi="Times New Roman Cyr"/>
        </w:rPr>
        <w:t>ранее назывался “Принципы и Критерии ЛПС для естественного природопользования” (документ 1.2 ЛПС).</w:t>
      </w:r>
    </w:p>
    <w:p>
      <w:pPr>
        <w:pStyle w:val="TextBody"/>
        <w:widowControl/>
        <w:tabs>
          <w:tab w:val="clear" w:pos="567"/>
          <w:tab w:val="left" w:pos="0" w:leader="none"/>
        </w:tabs>
        <w:ind w:right="-766" w:hanging="28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widowControl/>
        <w:tabs>
          <w:tab w:val="clear" w:pos="567"/>
          <w:tab w:val="left" w:pos="0" w:leader="none"/>
          <w:tab w:val="left" w:pos="142"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3</w:t>
        <w:tab/>
        <w:t>Соглашение ЛПС о конфиденциальности, январь 1998 г. (документ 1.4.9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4 Руководство по аккредитации ЛПС (документ 3.1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5 Введение в аккредитационную программу ЛПС, январь 1998 г. (документ 3.1.1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6 Бланк заявки на аккредитацию, январь 1998 г. (документ 3.2.1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7 Аккредитационные анкеты, январь 1998 г. (документ 3.2.2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8 Аккредитационный контракт ЛПС, февраль 1996 г.</w:t>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ab/>
        <w:t>- Основное соглашение (документ 3.2.3 ЛПС);</w:t>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онное соглашение (документ 3.2.4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9 Руководство по использованию товарного знака ЛПС, август 1997 г. (документ 3.5.1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10 Руководство для аудиторов, январь 1998 г. (документ 3.6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11 Порядок утверждения национальных инициатив (документ 4.1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12 Руководство по разработке региональных стандартов сертификации (документ 4.2 ЛПС).</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4.</w:t>
        <w:tab/>
        <w:t>Документы ИСО:</w:t>
      </w:r>
    </w:p>
    <w:p>
      <w:pPr>
        <w:pStyle w:val="TextBody"/>
        <w:widowControl/>
        <w:tabs>
          <w:tab w:val="clear" w:pos="567"/>
          <w:tab w:val="left" w:pos="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4.1 Руководство 61 ИСО “Общие требования по оценке и аккредитации аудиторов/регистрационных органов” (1996).</w:t>
      </w:r>
    </w:p>
    <w:p>
      <w:pPr>
        <w:pStyle w:val="TextBody"/>
        <w:widowControl/>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4.2 Руководство 62 ИСО “Общие требования для органов, проводящих оценку и сертификацию/регистрацию систем качества” (1996).</w:t>
      </w:r>
    </w:p>
    <w:p>
      <w:pPr>
        <w:pStyle w:val="TextBody"/>
        <w:widowControl/>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4.3 ИСО/КАСКО 193 (вторая редакция) февраль 1994 г. Основные термины и определения оценки соответствия (перегруппировка соответствующих разделов Руководства 2 ИСО/Международной электротехнической комиссии).</w:t>
      </w:r>
    </w:p>
    <w:p>
      <w:pPr>
        <w:pStyle w:val="TextBody"/>
        <w:widowControl/>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4.4 ИСО/DIS 14001 (1995). Системы экологического хозяйствования: технические условия и руководство для применения.</w:t>
      </w:r>
    </w:p>
    <w:p>
      <w:pPr>
        <w:pStyle w:val="TextBody"/>
        <w:widowControl/>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4.5 Руководство 2 ИСО/Международной электротехнической комиссии (1991, англ., фр., рус. языки). Основные термины и их определения по стандартизации и другим связанным с ней сферами деятельности. Документы представлены на английском, французском, русском языках (официальных языках ИСО и Международной электротехнической комиссии), а также на немецком, испанском, итальянском, голландском и шведском языках.</w:t>
      </w:r>
    </w:p>
    <w:p>
      <w:pPr>
        <w:pStyle w:val="TextBody"/>
        <w:widowControl/>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4.6 ИСО 10013. 1995 (Е). Руководство для разработки справочников по качеству продукции.</w:t>
      </w:r>
    </w:p>
    <w:p>
      <w:pPr>
        <w:pStyle w:val="TextBody"/>
        <w:widowControl/>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5.</w:t>
        <w:tab/>
        <w:t xml:space="preserve">Другие документы: </w:t>
      </w:r>
    </w:p>
    <w:p>
      <w:pPr>
        <w:pStyle w:val="TextBody"/>
        <w:widowControl/>
        <w:tabs>
          <w:tab w:val="clear" w:pos="567"/>
          <w:tab w:val="left" w:pos="72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5.1 Служба лесного хозяйства Канады (Canadian Forest Service) 1995. Критерии и показатели для организации заповедников и внедрения устойчивого лесопользования в умеренных и бореальных лесах. Монреальский процесс. Служба лесного хозяйства Канады. Халл, Квебек, Канада.</w:t>
      </w:r>
    </w:p>
    <w:p>
      <w:pPr>
        <w:pStyle w:val="TextBody"/>
        <w:widowControl/>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5.2 Рид М. (1991) Правда или Обман? Отчет ВВФ Великобритании (не публиковался).</w:t>
      </w:r>
    </w:p>
    <w:p>
      <w:pPr>
        <w:pStyle w:val="TextBody"/>
        <w:widowControl/>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3 Upton C. (1996) Основные принципы внедрения сертификации и маркирования. </w:t>
      </w:r>
    </w:p>
    <w:p>
      <w:pPr>
        <w:pStyle w:val="TextBody"/>
        <w:widowControl/>
        <w:tabs>
          <w:tab w:val="clear" w:pos="567"/>
          <w:tab w:val="left" w:pos="720" w:leader="none"/>
        </w:tabs>
        <w:ind w:right="-7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глашение на участие в межсессионном заседании в Брисбене, Австралия, май 1996г.</w:t>
      </w:r>
    </w:p>
    <w:p>
      <w:pPr>
        <w:pStyle w:val="TextBody"/>
        <w:widowControl/>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14" w:leader="none"/>
          <w:tab w:val="left" w:pos="72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5.4 Upton C., Bass S. (1995) Справочник по лесной сертификации. (Earthscan Publications Ltd., London).</w:t>
      </w:r>
    </w:p>
    <w:p>
      <w:pPr>
        <w:pStyle w:val="TextBody"/>
        <w:widowControl/>
        <w:tabs>
          <w:tab w:val="clear" w:pos="567"/>
          <w:tab w:val="left" w:pos="720" w:leader="none"/>
        </w:tabs>
        <w:ind w:right="-766" w:hanging="284"/>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14" w:leader="none"/>
          <w:tab w:val="left" w:pos="720" w:leader="none"/>
        </w:tabs>
        <w:ind w:right="-766"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5.5 ВВФ Великобритании. Правда или Обман? Маркирование древесины в прошлом и будущем. ВВФ Великобритании, Годалминг, Суррей, Великобритания.</w:t>
      </w:r>
    </w:p>
    <w:p>
      <w:pPr>
        <w:pStyle w:val="TextBody"/>
        <w:widowControl/>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1. Аккредитационная программа ЛПС</w:t>
      </w:r>
    </w:p>
    <w:p>
      <w:pPr>
        <w:pStyle w:val="TextBody"/>
        <w:widowControl/>
        <w:ind w:left="284" w:hanging="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ткий обзор</w:t>
      </w:r>
    </w:p>
    <w:p>
      <w:pPr>
        <w:pStyle w:val="TextBody"/>
        <w:widowControl/>
        <w:ind w:left="284" w:hanging="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Часть 1 настоящего руководства содержит общую информацию о ЛПС, аккредитационной программе ЛПС и аккредитационных процедурах.</w:t>
      </w:r>
    </w:p>
    <w:p>
      <w:pPr>
        <w:pStyle w:val="TextBody"/>
        <w:widowControl/>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В разделе 1 приводится описание миссии, статуса и деятельности ЛПС. Раздел содержит ознакомительное описание организации и основных направлений ее деятельности.</w:t>
      </w:r>
    </w:p>
    <w:p>
      <w:pPr>
        <w:pStyle w:val="TextBody"/>
        <w:widowControl/>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В разделе 2 дается обзор процедур ЛПС для оценки и аккредитации ЛПС. В разделе представлены основные этапы и элементы оценки от процедуры подачи заявки до подписания аккредитационного контракта. Более подробное описание процедуры оценки дано в Части 2 настоящего руководства.</w:t>
      </w:r>
    </w:p>
    <w:p>
      <w:pPr>
        <w:pStyle w:val="TextBody"/>
        <w:widowControl/>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Часть 1 настоящего руководства может быть также получена как отдельный документ (документ 3.1.1 ЛПС).</w:t>
      </w:r>
    </w:p>
    <w:p>
      <w:pPr>
        <w:pStyle w:val="TextBody"/>
        <w:widowControl/>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1. Миссия, статус и деятельность ЛПС</w:t>
      </w:r>
    </w:p>
    <w:p>
      <w:pPr>
        <w:pStyle w:val="TextBody"/>
        <w:widowControl/>
        <w:ind w:left="284" w:hanging="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278" w:leader="none"/>
        </w:tabs>
        <w:ind w:left="278" w:hanging="70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w:t>
        <w:tab/>
        <w:t>Миссия</w:t>
      </w:r>
    </w:p>
    <w:p>
      <w:pPr>
        <w:pStyle w:val="TextBody"/>
        <w:widowControl/>
        <w:tabs>
          <w:tab w:val="clear" w:pos="567"/>
          <w:tab w:val="left" w:pos="284" w:leader="none"/>
        </w:tabs>
        <w:ind w:hanging="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w:t>
        <w:tab/>
        <w:t xml:space="preserve"> Целью деятельности Лесного Попечительского Совета (ЛПС) является содействие экологически ответственному, социально ориентированному и экономически жизнеспособному управлению мировыми лесными ресурсами.</w:t>
      </w:r>
    </w:p>
    <w:p>
      <w:pPr>
        <w:pStyle w:val="TextBody"/>
        <w:widowControl/>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78" w:leader="none"/>
        </w:tabs>
        <w:ind w:left="278" w:hanging="704"/>
        <w:jc w:val="both"/>
        <w:rPr>
          <w:rFonts w:ascii="Times New Roman" w:hAnsi="Times New Roman" w:eastAsia="Times New Roman" w:cs="Times New Roman"/>
          <w:b/>
          <w:b/>
          <w:bCs/>
        </w:rPr>
      </w:pPr>
      <w:r>
        <w:rPr>
          <w:rFonts w:eastAsia="Times New Roman Cyr" w:cs="Times New Roman Cyr" w:ascii="Times New Roman Cyr" w:hAnsi="Times New Roman Cyr"/>
          <w:b/>
          <w:bCs/>
        </w:rPr>
        <w:t>1.2</w:t>
        <w:tab/>
        <w:t>Статус</w:t>
      </w:r>
    </w:p>
    <w:p>
      <w:pPr>
        <w:pStyle w:val="TextBody"/>
        <w:widowControl/>
        <w:tabs>
          <w:tab w:val="clear" w:pos="567"/>
          <w:tab w:val="left" w:pos="284" w:leader="none"/>
        </w:tabs>
        <w:ind w:left="-142" w:hanging="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284" w:leader="none"/>
        </w:tabs>
        <w:ind w:left="284" w:hanging="710"/>
        <w:jc w:val="both"/>
        <w:rPr/>
      </w:pPr>
      <w:r>
        <w:rPr>
          <w:rFonts w:eastAsia="Times New Roman Cyr" w:cs="Times New Roman Cyr" w:ascii="Times New Roman Cyr" w:hAnsi="Times New Roman Cyr"/>
        </w:rPr>
        <w:t>1.2.1</w:t>
        <w:tab/>
        <w:t>Лесной попечительский совет является “Гражданской ассоциацией”</w:t>
      </w:r>
      <w:r>
        <w:rPr>
          <w:rFonts w:eastAsia="Times New Roman" w:cs="Times New Roman" w:ascii="Times New Roman" w:hAnsi="Times New Roman"/>
          <w:i/>
          <w:iCs/>
        </w:rPr>
        <w:t xml:space="preserve"> </w:t>
      </w:r>
      <w:r>
        <w:rPr>
          <w:rFonts w:eastAsia="Times New Roman Cyr" w:cs="Times New Roman Cyr" w:ascii="Times New Roman Cyr" w:hAnsi="Times New Roman Cyr"/>
        </w:rPr>
        <w:t>со штаб-квартирой в Оахаке, Мексика. Он был основан группой представителей экологических учреждений, предприятий по торговле древесиной, предприятий лесного хозяйства, коренного населения, общин, чья жизнь неразрывно связана с лесом и аудиторов из двадцати пяти стран.</w:t>
      </w:r>
    </w:p>
    <w:p>
      <w:pPr>
        <w:pStyle w:val="TextBody"/>
        <w:widowControl/>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2</w:t>
        <w:tab/>
        <w:t>ЛПС является ассоциацией. Высшим органом власти ЛПС является Генеральная ассамблея членов ЛПС, которая состоит из трех палат и собирается каждые два (2) или три (3) года. Палаты представляют экономические, социальные и экологические интересы, каждая палата имеет 1/3 голосов. Для достижения баланса в каждой палате между представителями Севера и Юга, организации из “северных” и “южных” стран имеют по 50% голосов. В параграфе 15 Устава ЛПС приводится определение “северных организаций” как организаций из стран с высокими доходами (в соответствии с критериями ООН) и “южных организаций” как организаций из стран с низкими, средними и выше среднего доходами (в соответствии с критериями ООН) (см. Устав ЛПС, параграфы 11-16).</w:t>
      </w:r>
    </w:p>
    <w:p>
      <w:pPr>
        <w:pStyle w:val="TextBody"/>
        <w:widowControl/>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3</w:t>
        <w:tab/>
        <w:t>С 1990 г. по 1993 г. ЛПС проводил широкий консультативный процесс в ряде стран для того, чтобы выработать и опробовать концепции сертификации и аккредитации. После учредительной ассамблеи, состоявшейся в октябре 1993 г., ЛПС представил на ратификацию членам ЛПС Устав ЛПС, Принципы и Критерии лесопользования, руководства для аудиторов. Устав был одобрен 93% голосов, Принципы и критерии - 94% голосов, руководства для аудиторов - 95% голосов.</w:t>
      </w:r>
    </w:p>
    <w:p>
      <w:pPr>
        <w:pStyle w:val="TextBody"/>
        <w:widowControl/>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w:t>
        <w:tab/>
        <w:t>Деятельность ЛПС</w:t>
      </w:r>
    </w:p>
    <w:p>
      <w:pPr>
        <w:pStyle w:val="TextBody"/>
        <w:widowControl/>
        <w:ind w:left="284" w:hanging="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1</w:t>
        <w:tab/>
        <w:t>ЛПС ведет разработку и внедрение Принципов и критериев лесопользования, осуществляет поддержку разработки местных стандартов ЛПС, проводит оценку, аккредитацию и мониторинг сертифицирующих организаций, реализует информационно-образовательные программы, а также способствует идентификации продукции, полученной из лесов, в которых налажено лесопользование, отвечающее Принципам и критериям ЛПС, используя товарный знак ЛПС.</w:t>
      </w:r>
    </w:p>
    <w:p>
      <w:pPr>
        <w:pStyle w:val="TextBody"/>
        <w:widowControl/>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2</w:t>
        <w:tab/>
        <w:t>Принципы и критерии ЛПС.</w:t>
      </w:r>
    </w:p>
    <w:p>
      <w:pPr>
        <w:pStyle w:val="TextBody"/>
        <w:widowControl/>
        <w:tabs>
          <w:tab w:val="clear" w:pos="567"/>
          <w:tab w:val="left" w:pos="284" w:leader="none"/>
        </w:tabs>
        <w:ind w:left="-43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2.1</w:t>
        <w:tab/>
        <w:t>Принципы и критерии ЛПС - это 10 принципов ведения лесного хозяйства и сопутствующие им критерии, которые обеспечивают основу сертификационной схемы ЛПС. Принципы и критерии применимы ко всем типам лесов во всех странах. Они предназначены для обеспечения согласованной работы во всех типах лесов, сертифицируемых в рамках ЛПС.</w:t>
      </w:r>
    </w:p>
    <w:p>
      <w:pPr>
        <w:pStyle w:val="TextBody"/>
        <w:widowControl/>
        <w:tabs>
          <w:tab w:val="clear" w:pos="567"/>
          <w:tab w:val="left" w:pos="284" w:leader="none"/>
        </w:tabs>
        <w:ind w:left="-42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2.2</w:t>
        <w:tab/>
        <w:t>Принципы и критерии ЛПС сами по себе не предназначены для применения их в качестве процедурной основы сертификации. Их цель – создать рамки для разработки стандартов лесной сертификации, применимых к местным условиям. Принципы и критерии применяются через разработку местных, национальных и региональных стандартов, которые согласуются с местными экологическими, социальными и экономическими условиями.</w:t>
      </w:r>
    </w:p>
    <w:p>
      <w:pPr>
        <w:pStyle w:val="TextBody"/>
        <w:widowControl/>
        <w:tabs>
          <w:tab w:val="clear" w:pos="567"/>
          <w:tab w:val="left" w:pos="284" w:leader="none"/>
        </w:tabs>
        <w:ind w:left="-426"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3</w:t>
        <w:tab/>
        <w:t>Национальные и региональные инициативы</w:t>
      </w:r>
    </w:p>
    <w:p>
      <w:pPr>
        <w:pStyle w:val="TextBody"/>
        <w:widowControl/>
        <w:tabs>
          <w:tab w:val="clear" w:pos="567"/>
          <w:tab w:val="left" w:pos="284" w:leader="none"/>
        </w:tabs>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3.1</w:t>
        <w:tab/>
        <w:t>ЛПС поощряет и поддерживает формирование местных, национальных и региональных инициатив для обеспечения гарантии того, что сертификация основывается на реальных практиках, имеющих место в данном регионе.</w:t>
      </w:r>
    </w:p>
    <w:p>
      <w:pPr>
        <w:pStyle w:val="TextBody"/>
        <w:widowControl/>
        <w:tabs>
          <w:tab w:val="clear" w:pos="567"/>
          <w:tab w:val="left" w:pos="284" w:leader="none"/>
        </w:tabs>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3.2</w:t>
        <w:tab/>
        <w:t>Основной деятельностью таких национальных инициатив является разработка стандартов ЛПС, которые отвечают Принципам и критериям ЛПС, а также согласуются с местными экономическими, социальными и экологическими условиями.</w:t>
      </w:r>
    </w:p>
    <w:p>
      <w:pPr>
        <w:pStyle w:val="TextBody"/>
        <w:widowControl/>
        <w:tabs>
          <w:tab w:val="clear" w:pos="567"/>
          <w:tab w:val="left" w:pos="284" w:leader="none"/>
        </w:tabs>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3.3 Процесс разработки таких стандартов должен быть открытым, решения в ходе процесса выносятся на основании всеобщего согласия представителей различных групп интересов.</w:t>
      </w:r>
    </w:p>
    <w:p>
      <w:pPr>
        <w:pStyle w:val="TextBody"/>
        <w:widowControl/>
        <w:tabs>
          <w:tab w:val="clear" w:pos="567"/>
          <w:tab w:val="left" w:pos="284" w:leader="none"/>
        </w:tabs>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4</w:t>
        <w:tab/>
        <w:t>Аккредитация</w:t>
      </w:r>
    </w:p>
    <w:p>
      <w:pPr>
        <w:pStyle w:val="TextBody"/>
        <w:widowControl/>
        <w:ind w:left="284" w:hanging="426"/>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4.1Общественная озабоченность влиянием лесохозяйственной деятельности на окружающую среду является причиной растущего интереса к лесной сертификации и, следовательно, к распространению сертификации и инициатив, связанных с маркированием продукци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4.2 Среди таких инициатив присутствуют как надежные, вызывающие доверие схемы, так и схемы, не обеспечивающие никаких гарантий. В 1991 г. ВВФ Великобритании провел изучение более 600 различных видов лесной продукции, имеющей экологическую маркировку. Только 1/3 продукции отвечала заявленным требованиям. (Рид М., 1994, Правда или обман? Маркирование древесной продукции: прошлое и будущее. ВВФ Великобритании, Годалминг, Суррей.)</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4.3 Распространение подобных инициатив, являющихся по сути обманными, подрывает доверие ко всем инициативам в сфере сертификации и маркирования продукци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4.4 Цель аккредитации - обеспечение гарантии того, что орган по сертификации является компетентным и независимым в предоставлении указанных сертификационных услуг. Аккредитация – это процедура, с помощью которой организация признается третьей стороной как достаточно компетентная для осуществления сертификационной деятельност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4.5 Процедура аккредитации предполагает проведение оценки организационной структуры, обязательств, процедур, практик и ресурсов аудитора на предмет соответствия их установленным нормам. После проведения процедуры аккредитации, орган по аккредитации продолжает мониторинг и, если необходимо, регулирование деятельности аудитора в рамках своих полномочий. Удачная аккредитационная программа увеличивает доверие к аудитору, гарантируя, что такие же высокие профессиональные нормы поддерживаются остальными аудиторам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4.6</w:t>
        <w:tab/>
        <w:t>ЛПС не занимается непосредственно сертификацией лесной продукции. Этот вид деятельности осуществляется аудиторами. ЛПС проводит оценку и мониторинг деятельности независимых аудиторов, основываясь на соответствии их Принципам и критериям ЛПС и Приложению А Устава ЛПС "Руководство для аудиторов".</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4.7</w:t>
        <w:tab/>
        <w:t>ЛПС проводит аккредитацию аудиторов по двум аспектам: первый – независимая оценка лесохозяйственной деятельности в соответствии с конкретными экологическими, социальными и экономическими стандартами, отвечающими Принципам и критериям ЛПС; второй – осуществление контроля цепочки “от заготовителя к потребителю”, то есть от заготовки древесины, через процесс обработки и производства до конечного потребител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4.8</w:t>
        <w:tab/>
        <w:t>Аккредитованная ЛПС сертификация является добровольным, продиктованным рынком процессом. Это независимый, объективный процесс, осуществляемый третьей стороной.</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4.9</w:t>
        <w:tab/>
        <w:t>Целью аккредитационной программы ЛПС является предоставление гарантии того, что аудитор, получивший аккредитацию ЛПС, является в высшей степени надежным и неподкупным органом. Леса и лесная продукция, сертифицированные таким аудитором, могут претендовать на использование товарного знака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4.10</w:t>
        <w:tab/>
        <w:t>Аккредитованная ЛПС лесная сертификация является способом, при помощи которого производитель может получить общественное признание качества применяемых им практик ведения лесного хозяйства, а потребитель может удостовериться, что, покупая лесную продукцию, он не способствует разрушению и деградации мировых лесов.</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5</w:t>
        <w:tab/>
        <w:t>Товарный знак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5.1</w:t>
        <w:tab/>
        <w:t>На товарном знаке ЛПС изображена половина дерева, переходящая в галочку (знак проверки) и буквы FSC. Знак предназначен для поощрения практики ответственного лесопользования. Товарный знак ЛПС является зарегистрированным международным товарным знаком, принадлежащим ЛПС, использование которого регулируется условиями договора. Для того, чтобы лесная продукция могла быть маркирована товарным знаком ЛПС, производитель этой продукции должен иметь сертификат цепочки “от заготовителя к потребителю”, выданный аккредитованным ЛПС аудитором.</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6</w:t>
        <w:tab/>
        <w:t>Образовательная деятельность и информаци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6.1</w:t>
        <w:tab/>
        <w:t xml:space="preserve"> ЛПС также организует или поддерживает образовательные программы, целью которых является подготовка сотрудников, участвующих в разработке и внедрении национальных стандартов ЛПС. ЛПС предоставляет материалы для использования в ходе образовательных программ как внутри самой организации, так и организаций, сотрудничающих в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6.2 Документы, касающиеся политики и процедур ЛПС, а также дополнительная документация доступна на английском и испанском языках. В организации постоянно осуществляется обмен и сопоставление новой информации по сертификации, что способствует скорейшему внедрению приобретенных знаний. Информационный бюллетень “Вести ЛПС”, выходящий ежеквартально, предоставляется по заявке. Кроме того, информация и материалы могут быть получены в Секретариате ЛПС или через Интернет.</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2. Краткий обзор процедуры оценки и аккредитации</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hanging="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w:t>
        <w:tab/>
        <w:t>Виды аккредитационных услуг</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1</w:t>
        <w:tab/>
        <w:t>ЛПС предлагает аккредитацию на предоставление услуг в следующих двух (2) категориях:</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1.1</w:t>
        <w:tab/>
        <w:t>Сертификация предприятий лесного хозяйства, деятельность которых отвечает Принципам и критериям ЛПС. Такой вид услуг называется “лесной сертификацией”.</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1.2</w:t>
        <w:tab/>
        <w:t>Сертификация, подтверждающая, что древесина, содержащаяся в указанном виде продукции, получена из лесов, сертифицированных аккредитованным ЛПС аудитором. Такой вид услуг называется сертификацией цепочки “от заготовителя к потребителю”.</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2</w:t>
        <w:tab/>
        <w:t xml:space="preserve">Аудиторы могу подать заявку на получение аккредитации ЛПС на предоставление одной или обеих вышеперечисленных услуг. </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20"/>
        <w:jc w:val="both"/>
        <w:rPr/>
      </w:pPr>
      <w:r>
        <w:rPr>
          <w:rFonts w:eastAsia="Times New Roman Cyr" w:cs="Times New Roman Cyr" w:ascii="Times New Roman Cyr" w:hAnsi="Times New Roman Cyr"/>
        </w:rPr>
        <w:t>2.1.2.1</w:t>
        <w:tab/>
        <w:t xml:space="preserve">Аудитор, получивший аккредитацию на сертификацию системы качества лесопользования и управления лесным хозяйством, имеет право выдавать сертификаты лесопользования и управления лесным хозяйством или объединенные сертификаты лесопользования и управления лесным хозяйством и цепочки “от заготовителя к потребителю” </w:t>
      </w:r>
      <w:r>
        <w:rPr>
          <w:rFonts w:eastAsia="Times New Roman Cyr" w:cs="Times New Roman Cyr" w:ascii="Times New Roman Cyr" w:hAnsi="Times New Roman Cyr"/>
          <w:b/>
          <w:bCs/>
        </w:rPr>
        <w:t xml:space="preserve">только предприятиям ведущим лесное хозяйство или осуществляющим лесопользование </w:t>
      </w:r>
      <w:r>
        <w:rPr>
          <w:rFonts w:eastAsia="Times New Roman Cyr" w:cs="Times New Roman Cyr" w:ascii="Times New Roman Cyr" w:hAnsi="Times New Roman Cyr"/>
        </w:rPr>
        <w:t>(см. Часть 3 Краткий обзор).</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20"/>
        <w:jc w:val="both"/>
        <w:rPr/>
      </w:pPr>
      <w:r>
        <w:rPr>
          <w:rFonts w:eastAsia="Times New Roman Cyr" w:cs="Times New Roman Cyr" w:ascii="Times New Roman Cyr" w:hAnsi="Times New Roman Cyr"/>
        </w:rPr>
        <w:t>2.1.2.2</w:t>
        <w:tab/>
        <w:t xml:space="preserve">Аудитор, получивший аккредитацию на сертификацию системы качества цепочки “от заготовителя к потребителю”, имеет право на выдачу </w:t>
      </w:r>
      <w:r>
        <w:rPr>
          <w:rFonts w:eastAsia="Times New Roman Cyr" w:cs="Times New Roman Cyr" w:ascii="Times New Roman Cyr" w:hAnsi="Times New Roman Cyr"/>
          <w:b/>
          <w:bCs/>
        </w:rPr>
        <w:t>только сертификата цепочки “от заготовителя к потребителю”</w:t>
      </w:r>
      <w:r>
        <w:rPr>
          <w:rFonts w:eastAsia="Times New Roman Cyr" w:cs="Times New Roman Cyr" w:ascii="Times New Roman Cyr" w:hAnsi="Times New Roman Cyr"/>
        </w:rPr>
        <w:t xml:space="preserve"> (см. Часть 3 краткий обзор).</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 w:val="left" w:pos="1440" w:leader="none"/>
        </w:tabs>
        <w:ind w:left="284" w:hanging="720"/>
        <w:jc w:val="both"/>
        <w:rPr/>
      </w:pPr>
      <w:r>
        <w:rPr>
          <w:rFonts w:eastAsia="Times New Roman Cyr" w:cs="Times New Roman Cyr" w:ascii="Times New Roman Cyr" w:hAnsi="Times New Roman Cyr"/>
        </w:rPr>
        <w:t>2.1.3</w:t>
        <w:tab/>
        <w:t xml:space="preserve">Для того чтобы лесная продукция могла быть маркирована товарным знаком ЛПС, необходимо, чтобы эта продукция имела сертификат цепочки “от заготовителя к потребителю” или объединенный сертификат лесопользования и управления лесным хозяйством и цепочки “от заготовителя к потребителю”. </w:t>
      </w:r>
      <w:r>
        <w:rPr>
          <w:rFonts w:eastAsia="Times New Roman Cyr" w:cs="Times New Roman Cyr" w:ascii="Times New Roman Cyr" w:hAnsi="Times New Roman Cyr"/>
          <w:b/>
          <w:bCs/>
        </w:rPr>
        <w:t>Продукция, полученная из лесов, которые имеют только сертификат лесопользования и управления лесным хозяйством НЕ может входить в дальнейшую цепочку от заготовителя к потребителю и быть маркирована товарным знаком ЛПС.</w:t>
      </w:r>
    </w:p>
    <w:p>
      <w:pPr>
        <w:pStyle w:val="TextBody"/>
        <w:widowControl/>
        <w:tabs>
          <w:tab w:val="clear" w:pos="567"/>
          <w:tab w:val="left" w:pos="1440" w:leader="none"/>
        </w:tabs>
        <w:ind w:left="-43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w:hAnsi="Times New Roman" w:eastAsia="Times New Roman" w:cs="Times New Roman"/>
          <w:b/>
          <w:b/>
          <w:bCs/>
        </w:rPr>
      </w:pPr>
      <w:r>
        <w:rPr>
          <w:rFonts w:eastAsia="Times New Roman Cyr" w:cs="Times New Roman Cyr" w:ascii="Times New Roman Cyr" w:hAnsi="Times New Roman Cyr"/>
          <w:b/>
          <w:bCs/>
        </w:rPr>
        <w:t>2.2</w:t>
        <w:tab/>
        <w:t>Подача заявки</w:t>
      </w:r>
      <w:r>
        <w:rPr>
          <w:rFonts w:eastAsia="Times New Roman Cyr" w:cs="Times New Roman Cyr" w:ascii="Times New Roman Cyr" w:hAnsi="Times New Roman Cyr"/>
        </w:rPr>
        <w:t xml:space="preserve"> (см. Часть 2.2 раздел 1)</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1</w:t>
        <w:tab/>
        <w:t xml:space="preserve">Представитель аудитора, заинтересованного в получении аккредитации сообщает Исполнительному директору ЛПС о намерении подать заявку на аккредитацию и подает запрос на пакет заявки на аккредитацию ЛПС в Секретариат. Пакет заявки содержит все материалы, необходимые для подачи заявки. За каждый пакет взимается плата в размере 200 долларов США. </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2</w:t>
        <w:tab/>
        <w:t>Секретариат ЛПС высылает пакет заявки в адрес аудитора. Для наблюдения за процедурой подачи заявки и консультаций по всем вопросам, касающимся оценки или требований ЛПС, назначается сотрудник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3</w:t>
        <w:tab/>
        <w:t>Для соблюдения формальной процедуры подачи заявки аудитор представляет в Секретариат ЛПС заполненный бланк заявки на аккредитацию, а также квитанцию об уплате сбора за аккредитацию. В бланке заявки подающий заявку аудитор письменно заверяет свое согласие выполнять правила и процедуры оценки, предусмотренные данным руководством. В настоящее время размер сбора за подачу заявки составляет 1000 долларов США (январь 1998 г.).</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w:hAnsi="Times New Roman" w:eastAsia="Times New Roman" w:cs="Times New Roman"/>
          <w:b/>
          <w:b/>
          <w:bCs/>
        </w:rPr>
      </w:pPr>
      <w:r>
        <w:rPr>
          <w:rFonts w:eastAsia="Times New Roman Cyr" w:cs="Times New Roman Cyr" w:ascii="Times New Roman Cyr" w:hAnsi="Times New Roman Cyr"/>
          <w:b/>
          <w:bCs/>
        </w:rPr>
        <w:t>2.3</w:t>
        <w:tab/>
        <w:t xml:space="preserve">Оценка документов </w:t>
      </w:r>
      <w:r>
        <w:rPr>
          <w:rFonts w:eastAsia="Times New Roman Cyr" w:cs="Times New Roman Cyr" w:ascii="Times New Roman Cyr" w:hAnsi="Times New Roman Cyr"/>
        </w:rPr>
        <w:t>(см. Часть 2.2 раздел 2)</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1</w:t>
        <w:tab/>
        <w:t>Аудитор, подавший заявку на аккредитацию, подготавливает и подает в Секретариат ЛПС документы, перечисленные ниже. Документация может включать годовые отчеты, проспекты компании, информационные бюллетени. Это могут быть документы, не обязательно подготовленные для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20"/>
        <w:jc w:val="both"/>
        <w:rPr>
          <w:rFonts w:ascii="Times New Roman" w:hAnsi="Times New Roman" w:eastAsia="Times New Roman" w:cs="Times New Roman"/>
          <w:b/>
          <w:b/>
          <w:bCs/>
        </w:rPr>
      </w:pPr>
      <w:r>
        <w:rPr>
          <w:rFonts w:eastAsia="Times New Roman" w:cs="Times New Roman" w:ascii="Times New Roman" w:hAnsi="Times New Roman"/>
        </w:rPr>
        <w:t>2.3.1.1</w:t>
        <w:tab/>
      </w:r>
      <w:r>
        <w:rPr>
          <w:rFonts w:eastAsia="Times New Roman Cyr" w:cs="Times New Roman Cyr" w:ascii="Times New Roman Cyr" w:hAnsi="Times New Roman Cyr"/>
          <w:b/>
          <w:bCs/>
        </w:rPr>
        <w:t>Аккредитационные анкеты</w:t>
      </w:r>
      <w:r>
        <w:rPr>
          <w:rFonts w:eastAsia="Times New Roman" w:cs="Times New Roman" w:ascii="Times New Roman" w:hAnsi="Times New Roman"/>
        </w:rPr>
        <w:t>:</w:t>
      </w:r>
      <w:r>
        <w:rPr>
          <w:rFonts w:eastAsia="Times New Roman" w:cs="Times New Roman" w:ascii="Times New Roman" w:hAnsi="Times New Roman"/>
          <w:b/>
          <w:bCs/>
        </w:rPr>
        <w:t xml:space="preserve"> </w:t>
      </w:r>
      <w:r>
        <w:rPr>
          <w:rFonts w:eastAsia="Times New Roman Cyr" w:cs="Times New Roman Cyr" w:ascii="Times New Roman Cyr" w:hAnsi="Times New Roman Cyr"/>
        </w:rPr>
        <w:t>К заявке прилагаются аккредитационные анкеты ЛПС, заполненные соответствующим образом. Аккредитационные анкеты необходимы для того, чтобы аудитор удостоверился, что все необходимые документы поданы, а также для упрощения оценки поданной документации.</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left" w:pos="567" w:leader="none"/>
        </w:tabs>
        <w:ind w:left="284" w:hanging="720"/>
        <w:jc w:val="both"/>
        <w:rPr>
          <w:rFonts w:ascii="Times New Roman" w:hAnsi="Times New Roman" w:eastAsia="Times New Roman" w:cs="Times New Roman"/>
          <w:b/>
          <w:b/>
          <w:bCs/>
        </w:rPr>
      </w:pPr>
      <w:r>
        <w:rPr>
          <w:rFonts w:eastAsia="Times New Roman" w:cs="Times New Roman" w:ascii="Times New Roman" w:hAnsi="Times New Roman"/>
        </w:rPr>
        <w:t>2.3.1.2</w:t>
        <w:tab/>
      </w:r>
      <w:r>
        <w:rPr>
          <w:rFonts w:eastAsia="Times New Roman Cyr" w:cs="Times New Roman Cyr" w:ascii="Times New Roman Cyr" w:hAnsi="Times New Roman Cyr"/>
          <w:b/>
          <w:bCs/>
        </w:rPr>
        <w:t xml:space="preserve">Организация и инфраструктура. </w:t>
      </w:r>
      <w:r>
        <w:rPr>
          <w:rFonts w:eastAsia="Times New Roman Cyr" w:cs="Times New Roman Cyr" w:ascii="Times New Roman Cyr" w:hAnsi="Times New Roman Cyr"/>
        </w:rPr>
        <w:t>Подробная информация об организации аудитора включает в себя: юридический статус, право собственности, структуру, финансирование, кадровый состав и квалификацию сотрудников. Инфраструктура организации должна отвечать требованиям, указанным в Части 3.1 настоящего руководства.</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left" w:pos="567"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1.3</w:t>
        <w:tab/>
        <w:t xml:space="preserve">Заявители на аккредитацию для сертификации лесопользования и управления лесным хозяйством: </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0"/>
        <w:jc w:val="both"/>
        <w:rPr/>
      </w:pPr>
      <w:r>
        <w:rPr>
          <w:rFonts w:eastAsia="Times New Roman Cyr" w:cs="Times New Roman Cyr" w:ascii="Times New Roman Cyr" w:hAnsi="Times New Roman Cyr"/>
        </w:rPr>
        <w:t>А.</w:t>
      </w:r>
      <w:r>
        <w:rPr>
          <w:rFonts w:eastAsia="Times New Roman Cyr" w:cs="Times New Roman Cyr" w:ascii="Times New Roman Cyr" w:hAnsi="Times New Roman Cyr"/>
          <w:b/>
          <w:bCs/>
        </w:rPr>
        <w:t xml:space="preserve"> Процедуры лесной сертификации </w:t>
      </w:r>
      <w:r>
        <w:rPr>
          <w:rFonts w:eastAsia="Times New Roman Cyr" w:cs="Times New Roman Cyr" w:ascii="Times New Roman Cyr" w:hAnsi="Times New Roman Cyr"/>
        </w:rPr>
        <w:t>(Подробная информация о процедурах и методах оценки и сертификации предприятий лесного хозяйства, используемых аудитором, представленная в форме рабочего руководства, разработанного и протестированного аудитором. Данные процедуры должны отвечать требованиям, перечисленным в Частях 3.2 и 3.3 настоящего руководств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0"/>
        <w:jc w:val="both"/>
        <w:rPr/>
      </w:pPr>
      <w:r>
        <w:rPr>
          <w:rFonts w:eastAsia="Times New Roman Cyr" w:cs="Times New Roman Cyr" w:ascii="Times New Roman Cyr" w:hAnsi="Times New Roman Cyr"/>
        </w:rPr>
        <w:t>Б.</w:t>
      </w:r>
      <w:r>
        <w:rPr>
          <w:rFonts w:eastAsia="Times New Roman Cyr" w:cs="Times New Roman Cyr" w:ascii="Times New Roman Cyr" w:hAnsi="Times New Roman Cyr"/>
          <w:b/>
          <w:bCs/>
        </w:rPr>
        <w:t xml:space="preserve"> Стандарты ЛПС </w:t>
      </w:r>
      <w:r>
        <w:rPr>
          <w:rFonts w:eastAsia="Times New Roman Cyr" w:cs="Times New Roman Cyr" w:ascii="Times New Roman Cyr" w:hAnsi="Times New Roman Cyr"/>
        </w:rPr>
        <w:t>(Подробная информация о стандартах, в соответствии с которыми проводится оценка и сертификация предприятий лесного хозяйства. Эти стандарты могут быть разработаны аудитором. Стандарты должны отвечать требованиям, указанным в Части 3.2 раздел 2).</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0"/>
        <w:jc w:val="both"/>
        <w:rPr/>
      </w:pPr>
      <w:r>
        <w:rPr>
          <w:rFonts w:eastAsia="Times New Roman Cyr" w:cs="Times New Roman Cyr" w:ascii="Times New Roman Cyr" w:hAnsi="Times New Roman Cyr"/>
        </w:rPr>
        <w:t>В.</w:t>
      </w:r>
      <w:r>
        <w:rPr>
          <w:rFonts w:eastAsia="Times New Roman Cyr" w:cs="Times New Roman Cyr" w:ascii="Times New Roman Cyr" w:hAnsi="Times New Roman Cyr"/>
          <w:b/>
          <w:bCs/>
        </w:rPr>
        <w:t xml:space="preserve"> Сертифицированные лесные хозяйства </w:t>
      </w:r>
      <w:r>
        <w:rPr>
          <w:rFonts w:eastAsia="Times New Roman Cyr" w:cs="Times New Roman Cyr" w:ascii="Times New Roman Cyr" w:hAnsi="Times New Roman Cyr"/>
        </w:rPr>
        <w:t>(Краткое описание всех предприятий лесного хозяйства, которые уже были оценены или сертифицированы аудитором, или находятся в процессе оценки. Отчеты по сертифицированным лесным хозяйствам подлежат оценке как часть процедуры аккредитации и должны отвечать требованиям, указанным в Части 3.3 настоящего руководств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294" w:leader="none"/>
          <w:tab w:val="left" w:pos="567" w:leader="none"/>
        </w:tabs>
        <w:ind w:left="29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4.1</w:t>
        <w:tab/>
        <w:t xml:space="preserve">Заявители на аккредитацию для сертификации цепочки “от заготовителя к потребителю”: </w:t>
      </w:r>
    </w:p>
    <w:p>
      <w:pPr>
        <w:pStyle w:val="TextBody"/>
        <w:widowControl/>
        <w:tabs>
          <w:tab w:val="clear" w:pos="567"/>
          <w:tab w:val="left" w:pos="1800" w:leader="none"/>
        </w:tabs>
        <w:ind w:left="-426"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0"/>
        <w:jc w:val="both"/>
        <w:rPr>
          <w:rFonts w:ascii="Times New Roman" w:hAnsi="Times New Roman" w:eastAsia="Times New Roman" w:cs="Times New Roman"/>
          <w:b/>
          <w:b/>
          <w:bCs/>
        </w:rPr>
      </w:pPr>
      <w:r>
        <w:rPr>
          <w:rFonts w:eastAsia="Times New Roman Cyr" w:cs="Times New Roman Cyr" w:ascii="Times New Roman Cyr" w:hAnsi="Times New Roman Cyr"/>
        </w:rPr>
        <w:t>А.</w:t>
      </w:r>
      <w:r>
        <w:rPr>
          <w:rFonts w:eastAsia="Times New Roman Cyr" w:cs="Times New Roman Cyr" w:ascii="Times New Roman Cyr" w:hAnsi="Times New Roman Cyr"/>
          <w:b/>
          <w:bCs/>
        </w:rPr>
        <w:t xml:space="preserve"> Процедуры сертификации цепочки “от заготовителя к потребителю” </w:t>
      </w:r>
      <w:r>
        <w:rPr>
          <w:rFonts w:eastAsia="Times New Roman Cyr" w:cs="Times New Roman Cyr" w:ascii="Times New Roman Cyr" w:hAnsi="Times New Roman Cyr"/>
        </w:rPr>
        <w:t>(Подробная информация о процедурах и методах мониторинга движения продукции от заготовителя к потребителю и маркирования лесной продукции, представленная в форме рабочего руководства, разработанного и протестированного аудитором. Данные процедуры должны отвечать требованиям, указанным в Частях 3.4 и 3.5 настоящего руководства).</w:t>
      </w:r>
    </w:p>
    <w:p>
      <w:pPr>
        <w:pStyle w:val="TextBody"/>
        <w:widowControl/>
        <w:ind w:left="284" w:hanging="0"/>
        <w:jc w:val="both"/>
        <w:rPr>
          <w:rFonts w:ascii="Times New Roman" w:hAnsi="Times New Roman" w:eastAsia="Times New Roman" w:cs="Times New Roman"/>
          <w:b/>
          <w:b/>
          <w:bCs/>
        </w:rPr>
      </w:pPr>
      <w:r>
        <w:rPr>
          <w:rFonts w:eastAsia="Times New Roman Cyr" w:cs="Times New Roman Cyr" w:ascii="Times New Roman Cyr" w:hAnsi="Times New Roman Cyr"/>
        </w:rPr>
        <w:t>Б.</w:t>
      </w:r>
      <w:r>
        <w:rPr>
          <w:rFonts w:eastAsia="Times New Roman Cyr" w:cs="Times New Roman Cyr" w:ascii="Times New Roman Cyr" w:hAnsi="Times New Roman Cyr"/>
          <w:b/>
          <w:bCs/>
        </w:rPr>
        <w:t xml:space="preserve"> Стандарты сертификации цепочки “от заготовителя к потребителю” </w:t>
      </w:r>
      <w:r>
        <w:rPr>
          <w:rFonts w:eastAsia="Times New Roman Cyr" w:cs="Times New Roman Cyr" w:ascii="Times New Roman Cyr" w:hAnsi="Times New Roman Cyr"/>
        </w:rPr>
        <w:t>(Подробная информация о стандартах, в соответствии с которыми производится оценка и сертификация поставщиков лесной продукции. Эти стандарты могут быть разработаны аудитором. Стандарты должны отвечать требованиям, описанным в Части 3.4 раздел 2 и Части 3.6 настоящего руководства).</w:t>
      </w:r>
    </w:p>
    <w:p>
      <w:pPr>
        <w:pStyle w:val="TextBody"/>
        <w:widowControl/>
        <w:ind w:left="284" w:hanging="0"/>
        <w:jc w:val="both"/>
        <w:rPr>
          <w:rFonts w:ascii="Times New Roman" w:hAnsi="Times New Roman" w:eastAsia="Times New Roman" w:cs="Times New Roman"/>
          <w:b/>
          <w:b/>
          <w:bCs/>
        </w:rPr>
      </w:pPr>
      <w:r>
        <w:rPr>
          <w:rFonts w:eastAsia="Times New Roman Cyr" w:cs="Times New Roman Cyr" w:ascii="Times New Roman Cyr" w:hAnsi="Times New Roman Cyr"/>
        </w:rPr>
        <w:t>В.</w:t>
      </w:r>
      <w:r>
        <w:rPr>
          <w:rFonts w:eastAsia="Times New Roman Cyr" w:cs="Times New Roman Cyr" w:ascii="Times New Roman Cyr" w:hAnsi="Times New Roman Cyr"/>
          <w:b/>
          <w:bCs/>
        </w:rPr>
        <w:t xml:space="preserve"> Сертифицированные поставщики лесной продукции </w:t>
      </w:r>
      <w:r>
        <w:rPr>
          <w:rFonts w:eastAsia="Times New Roman Cyr" w:cs="Times New Roman Cyr" w:ascii="Times New Roman Cyr" w:hAnsi="Times New Roman Cyr"/>
        </w:rPr>
        <w:t>(Краткое описание всех поставщиков лесной продукции, которые уже были оценены или сертифицированы аудитором, либо находятся в процессе оценки. Отчеты о владельцах сертификатов оцениваются как часть процедуры аккредитации и должны отвечать требованиям, перечисленным в Части 3.5 настоящего руководства).</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2</w:t>
        <w:tab/>
        <w:t xml:space="preserve">Сотрудники ЛПС оценивают документы, подаваемые с заявкой на аккредитацию, с тем, чтобы определить: </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2.1</w:t>
        <w:tab/>
        <w:t>соответствует ли организационная структура аудиторской компании требованиям, указанным в Части 3.1 настоящего руководств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2.2 соответствует ли сертификационная система требованиям, указанным в Части 3.2 (лесопользование и управление лесным хозяйством) и/или Части 3.4 (цепочка “от заготовителя к потребителю”) настоящего руководств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2.3</w:t>
        <w:tab/>
        <w:t>соответствуют ли отчеты по оценке, составленные аудитором, требованиям, указанным в Части 3.3 (лесопользование и управление лесным хозяйством) и/или Части 3.5 (цепочка “от заготовителя к потребителю”) настоящего руководств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2.4</w:t>
        <w:tab/>
        <w:t xml:space="preserve"> следует ли аудитор директивам Совета директоров ЛПС, которые включены в документ ЛПС “Руководство для аудиторов”.</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3</w:t>
        <w:tab/>
        <w:t xml:space="preserve">На основании проведенной оценки сотрудники ЛПС подготавливают обстоятельный отчет, который направляется заявителю с тем, чтобы последний мог сделать необходимые комментарии. После этого процесс оценки может продолжиться, если необходимо внести какие-либо коррективы в процедуры аудитора или возникает потребность в предоставлении дополнительной информации. </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4</w:t>
        <w:tab/>
        <w:t>В том случае, если требуется внести коррективы или получить дополнительную информацию, процесс оценки продолжается при условии, что заявитель выражает согласие удовлетворить эти требования.</w:t>
      </w:r>
    </w:p>
    <w:p>
      <w:pPr>
        <w:pStyle w:val="TextBody"/>
        <w:widowControl/>
        <w:tabs>
          <w:tab w:val="clear" w:pos="567"/>
          <w:tab w:val="left" w:pos="14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18" w:hanging="208"/>
        <w:jc w:val="both"/>
        <w:rPr/>
      </w:pPr>
      <w:r>
        <w:rPr>
          <w:rFonts w:eastAsia="Times New Roman Cyr" w:cs="Times New Roman Cyr" w:ascii="Times New Roman Cyr" w:hAnsi="Times New Roman Cyr"/>
          <w:b/>
          <w:bCs/>
        </w:rPr>
        <w:t>2.4  Оценка офиса аудитора</w:t>
      </w:r>
      <w:r>
        <w:rPr>
          <w:rFonts w:eastAsia="Times New Roman Cyr" w:cs="Times New Roman Cyr" w:ascii="Times New Roman Cyr" w:hAnsi="Times New Roman Cyr"/>
        </w:rPr>
        <w:t xml:space="preserve"> (см. Часть 2.2 раздел 3)</w:t>
      </w:r>
    </w:p>
    <w:p>
      <w:pPr>
        <w:pStyle w:val="TextBody"/>
        <w:widowControl/>
        <w:tabs>
          <w:tab w:val="clear" w:pos="567"/>
          <w:tab w:val="left" w:pos="720" w:leader="none"/>
        </w:tabs>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1</w:t>
        <w:tab/>
        <w:t>После того, как представленная документация была признана удовлетворительной, сотрудники ЛПС составляют график проведения оценки офиса аудитора и подготавливают бюджет этого мероприяти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2</w:t>
        <w:tab/>
        <w:t>Сотрудники ЛПС сообщают утвержденным ЛПС национальным или региональным органам или инициативам о предстоящей оценке с тем, чтобы обеспечить соответствующие возможности для консультаций с членами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3</w:t>
        <w:tab/>
        <w:t>Оценка офиса аудитора необходима для того, чтобы:</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3.1</w:t>
        <w:tab/>
        <w:t>удостовериться, что материально-техническая база аудитора является достаточной для осуществления планируемой сертификационной программы;</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3.2</w:t>
        <w:tab/>
        <w:t>получить гарантии того, что соблюдаются все национальные и местные законы и постановлени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20"/>
        <w:jc w:val="both"/>
        <w:rPr/>
      </w:pPr>
      <w:r>
        <w:rPr>
          <w:rFonts w:eastAsia="Times New Roman Cyr" w:cs="Times New Roman Cyr" w:ascii="Times New Roman Cyr" w:hAnsi="Times New Roman Cyr"/>
        </w:rPr>
        <w:t>2.4.3.3</w:t>
        <w:tab/>
        <w:t>привлечь местное население к участию в процессе оценки</w:t>
      </w:r>
      <w:r>
        <w:rPr>
          <w:rFonts w:eastAsia="Times New Roman" w:cs="Times New Roman" w:ascii="Times New Roman" w:hAnsi="Times New Roman"/>
        </w:rPr>
        <w:t>;</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3.4</w:t>
        <w:tab/>
        <w:t>обеспечить возможность проведения обсуждений и решения проблем, выявленных в процессе оценки представленных документов (для экспертной группы по оценке).</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4</w:t>
        <w:tab/>
        <w:t>На основании данной оценки сотрудники ЛПС подготавливают подробный отчет, который направляется заявителю для комментариев. Процесс оценки может продолжиться, если возникает необходимость внесения корректив в процедуры аудитора или необходимость предоставления дополнительной информаци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5</w:t>
        <w:tab/>
        <w:t>В том случае, если требуется внести коррективы или получить дополнительную информацию, процесс оценки продолжается при условии, что заявитель согласен выполнить эти требования.</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pPr>
      <w:r>
        <w:rPr>
          <w:rFonts w:eastAsia="Times New Roman Cyr" w:cs="Times New Roman Cyr" w:ascii="Times New Roman Cyr" w:hAnsi="Times New Roman Cyr"/>
          <w:b/>
          <w:bCs/>
        </w:rPr>
        <w:t>2.5</w:t>
        <w:tab/>
        <w:t xml:space="preserve">Оценка владельцев сертификатов </w:t>
      </w:r>
      <w:r>
        <w:rPr>
          <w:rFonts w:eastAsia="Times New Roman Cyr" w:cs="Times New Roman Cyr" w:ascii="Times New Roman Cyr" w:hAnsi="Times New Roman Cyr"/>
        </w:rPr>
        <w:t>(см. Часть 2.2 раздел 4)</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1</w:t>
        <w:tab/>
        <w:t>После того как оценка офиса аудитора признана удовлетворительной, сотрудники ЛПС составляют график проведения оценки владельца сертификата и подготавливают бюджет этого мероприяти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2</w:t>
        <w:tab/>
        <w:t>В процессе оценки должен участвовать хотя бы один представитель каждой категории, то есть хотя бы одно предприятие лесного хозяйства и/или один владелец сертификата цепочки “ от заготовителя к потребителю”.</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3</w:t>
        <w:tab/>
        <w:t>Владелец сертификата, подлежащий оценке - это, как правило, предприятие лесного хозяйства в каждой стране, в которой данный аудитор выдал сертификат лесопользования и управления лесным хозяйством.</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4</w:t>
        <w:tab/>
        <w:t>Экспертная группа посещает каждого владельца сертификата с тем, чтобы определить, насколько полно и точно выполняются стандарты и процедуры, предписываемые документами аудитора и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5</w:t>
        <w:tab/>
        <w:t>Экспертная группа проводит консультации с правительственными, неправительственными и общественными организациями, уделяя особое внимание тем из них, чья деятельность непосредственно затрагивает данное сертифицированное предприятие лесного хозяйства. Результатом таких консультаций должно стать выяснение мнения организаций по экологическим, экономическим, социальным, юридическим, лесохозяйственным и институционным вопросам, связанным с сертификационным процессом.</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6</w:t>
        <w:tab/>
        <w:t>Консультации, как правило, предполагают участие национальных органов, занятых в процессе разработки национальных стандартов лесопользования или сертификации, а также участие других известных национальных организаций.</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6</w:t>
        <w:tab/>
        <w:t>Отчеты по аккредитации</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6.1</w:t>
        <w:tab/>
        <w:t>На каждом этапе оценки экспертная группа составляет подробный отчет и направляет его заявителю на аккредитацию и Исполнительному директору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6.2</w:t>
        <w:tab/>
        <w:t>Исполнительный директор ЛПС тщательно изучает каждый отчет и может потребовать представить дополнительную информацию либо провести обсуждение с тем или иным физическим лицом или организацией. Исполнительный директор ЛПС может выдвинуть условия или предварительные условия, с которыми аудитор должен согласиться и которым должен следовать для того, чтобы получить аккредитацию.</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6.3</w:t>
        <w:tab/>
        <w:t>Затем сотрудники ЛПС готовят окончательный отчет по аккредитации, который содержит выводы и заключения по процессу оценки ЛПС. Отчет по аккредитации направляется заявителю на аккредитацию и исполнительному директору ЛПС. Подавшему заявку аудитору предлагается прокомментировать вопросы по факту или связанные с интерпретацией.</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6.4</w:t>
        <w:tab/>
        <w:t>Открытый отчет по аккредитации предоставляется всем членам ЛПС для изучения и комментариев (см. Часть 2.2 раздел 6).</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6.5</w:t>
        <w:tab/>
        <w:t>Исполнительный директор ЛПС представляет в Совет директоров ЛПС отчет по аккредитации, а также свои рекомендации “за” или “против” выдачи аккредитаци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pPr>
      <w:r>
        <w:rPr>
          <w:rFonts w:eastAsia="Times New Roman Cyr" w:cs="Times New Roman Cyr" w:ascii="Times New Roman Cyr" w:hAnsi="Times New Roman Cyr"/>
          <w:b/>
          <w:bCs/>
        </w:rPr>
        <w:t>2.7</w:t>
        <w:tab/>
        <w:t>Решение по аккредитации</w:t>
      </w:r>
      <w:r>
        <w:rPr>
          <w:rFonts w:eastAsia="Times New Roman Cyr" w:cs="Times New Roman Cyr" w:ascii="Times New Roman Cyr" w:hAnsi="Times New Roman Cyr"/>
        </w:rPr>
        <w:t xml:space="preserve"> (см. Часть 2.2 раздел 7)</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7.1</w:t>
        <w:tab/>
        <w:t>Решение по аккредитации выносится Советом директоров ЛПС. Решение принимается на основании отчетов и выводов по оценке, рекомендаций Исполнительный директора и любой другой информации, представленной вниманию членов Совета директоров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7.2</w:t>
        <w:tab/>
        <w:t xml:space="preserve">Перед тем как вынести решение, Совет директоров ЛПС может потребовать представить дополнительную информацию. Решение по аккредитации может внести дополнения или изменения к установленным условиям или предварительным условиям для получения аккредитации, если члены Совета директоров ЛПС сочтут это необходимым. </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7.3</w:t>
        <w:tab/>
        <w:t>В том случае, если Совет директоров ЛПС принимает решение ОДОБРИТЬ аккредитацию, он уполномочивает Исполнительный директора ЛПС на подписание аккредитационного контракта с аудитором по истечении срока подачи апелляций (2 мес.). После того, как аккредитационный контракт подписан, аудитор становится органом, официально аккредитованным ЛПС. Положительные решения по аккредитации публикуются в информационном бюллетене ЛПС “Вести ЛПС”. Имя аудитора, получившего аккредитацию, вносится в регистрационные списки аккредитованных аудиторов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7.4</w:t>
        <w:tab/>
        <w:t>В том случае, если Совет директоров ЛПС принимает решение НЕ ОДОБРЯТЬ аккредитацию, Исполнительный директор ЛПС должен представить заявителю объяснение причин отказа в письменной форме. Заявитель может повторно подать заявку на аккредитацию, если причины отказа были устранены.</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pPr>
      <w:r>
        <w:rPr>
          <w:rFonts w:eastAsia="Times New Roman Cyr" w:cs="Times New Roman Cyr" w:ascii="Times New Roman Cyr" w:hAnsi="Times New Roman Cyr"/>
          <w:b/>
          <w:bCs/>
        </w:rPr>
        <w:t>2.8</w:t>
        <w:tab/>
        <w:t>Обжалование</w:t>
      </w:r>
      <w:r>
        <w:rPr>
          <w:rFonts w:eastAsia="Times New Roman Cyr" w:cs="Times New Roman Cyr" w:ascii="Times New Roman Cyr" w:hAnsi="Times New Roman Cyr"/>
        </w:rPr>
        <w:t xml:space="preserve"> (см. Часть 2.3)</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1</w:t>
        <w:tab/>
        <w:t>Члены ЛПС и аудиторы могут обжаловать решение по аккредитации, вынесенное Советом директоров ЛПС в Апелляционной комиссии по вопросам аккредитации. Требования и процедуры подачи апелляций указаны в Части 2.3 настоящего руководств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pPr>
      <w:r>
        <w:rPr>
          <w:rFonts w:eastAsia="Times New Roman Cyr" w:cs="Times New Roman Cyr" w:ascii="Times New Roman Cyr" w:hAnsi="Times New Roman Cyr"/>
          <w:b/>
          <w:bCs/>
        </w:rPr>
        <w:t>2.9</w:t>
        <w:tab/>
        <w:t>Поддержание аккредитационного статуса</w:t>
      </w:r>
      <w:r>
        <w:rPr>
          <w:rFonts w:eastAsia="Times New Roman Cyr" w:cs="Times New Roman Cyr" w:ascii="Times New Roman Cyr" w:hAnsi="Times New Roman Cyr"/>
        </w:rPr>
        <w:t xml:space="preserve"> (см. Часть 2.4 раздел 1)</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1</w:t>
        <w:tab/>
        <w:t>Аккредитация рассчитана на пять (5) лет как указано в аккредитационном контракте.</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2</w:t>
        <w:tab/>
        <w:t>ЛПС осуществляет ежегодный мониторинг учетных записей аккредитованных аудиторов для того, чтобы удостовериться в соблюдении аудиторами условий аккредитации. Ежегодные мониторинговые мероприятия предусматривают посещение, как минимум, одного владельца сертификата. Частота проверок зависит от масштаба и интенсивности операций аудитора. ЛПС оставляет за собой право проверки учетных записей, офисов аудитора и владельцев сертификатов без предварительного уведомлени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3</w:t>
        <w:tab/>
        <w:t>Если в процессе проверки выявлены несоответствия требованиям, указанным в аккредитационном контракте, Секретариат ЛПС может выдвинуть Требование корректировки действий (ТКД), в соответствии с которым аудитор должен устранить нарушения в установленные срок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4</w:t>
        <w:tab/>
        <w:t>Если аудитор не выполняет условий ТКД, Совет директоров ЛПС имеет право на применение дисциплинарных мер, включая штрафные санкции и отзыв аккредитации (см. Часть 2.4 раздел 6).</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2. Процедуры аккредитации ЛПС</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ткий обзор</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 xml:space="preserve">Часть 2 руководства по аккредитации содержит описание процедур ЛПС по оценке и аккредитации аудиторов, а также методики, сопровождающие процесс аккредитации. </w:t>
      </w:r>
    </w:p>
    <w:p>
      <w:pPr>
        <w:pStyle w:val="TextBody"/>
        <w:widowControl/>
        <w:tabs>
          <w:tab w:val="clear" w:pos="567"/>
          <w:tab w:val="left" w:pos="284"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Часть 2.1:</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содержит общую информацию для заявителей и членов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описывает возможности аккредитации ЛПС и порядок оплаты соответствующих сборов и пошлин;</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описывает политику и процедуры ЛПС в отношении информации открытого доступа, поддержания конфиденциальности, выявления и разрешения внутренних разногласий;</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4</w:t>
        <w:tab/>
        <w:t>определяет время и способы связи, используемые в процесс аккредитации;</w:t>
      </w:r>
    </w:p>
    <w:p>
      <w:pPr>
        <w:pStyle w:val="TextBody"/>
        <w:widowControl/>
        <w:tabs>
          <w:tab w:val="clear" w:pos="567"/>
          <w:tab w:val="left" w:pos="284"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5</w:t>
        <w:tab/>
        <w:t>описывает политику ЛПС в отношении использования языков.</w:t>
      </w:r>
    </w:p>
    <w:p>
      <w:pPr>
        <w:pStyle w:val="TextBody"/>
        <w:widowControl/>
        <w:tabs>
          <w:tab w:val="clear" w:pos="567"/>
          <w:tab w:val="left" w:pos="284"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 w:val="left" w:pos="10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Часть 2.2 содержит описание:</w:t>
      </w:r>
    </w:p>
    <w:p>
      <w:pPr>
        <w:pStyle w:val="TextBody"/>
        <w:widowControl/>
        <w:tabs>
          <w:tab w:val="clear" w:pos="567"/>
          <w:tab w:val="left" w:pos="284"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процедур подачи заявки на аккредитацию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этапов оценки заявителя Секретариатом ЛПС (оценка документации, оценка офиса, оценка владельцев сертифика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требований ЛПС для составления открытых отчетов по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процедур, с помощью которых Совет директоров ЛПС принимает решения по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обязанностей заявителей и сотрудников ЛПС в процедурах оценки и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0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w:t>
        <w:tab/>
        <w:t>Часть 2.3 описывает процедуры обжалования решений по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0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w:t>
        <w:tab/>
        <w:t>Часть 2.4 содержи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w:t>
        <w:tab/>
        <w:t>условия поддержания и продления аккредитационного статус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w:t>
        <w:tab/>
        <w:t>описание процедур мониторинга аудиторов и условия обновления информации для аккредитованных аудитор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w:t>
        <w:tab/>
        <w:t>условия применения ТКД Лесным Попечительским Совет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w:t>
        <w:tab/>
        <w:t>условия приостановки действия и отзыва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w:t>
        <w:tab/>
        <w:t>положения о праве ЛПС на применение дисциплинарных мер, включая штрафные санкции или отзыв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2.1. Общие положения</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1. Виды аккредитационных услуг ЛПС</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360" w:leader="none"/>
        </w:tabs>
        <w:ind w:left="357"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 xml:space="preserve">ЛПС предлагает аккредитацию на право предоставления услуг в следующих двух (2) категориях: </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w:t>
        <w:tab/>
        <w:t>сертификация предприятий лесного хозяйства, деятельность которых отвечает Принципам и критериям ЛПС. Данный вид услуги называется “лесной сертификацие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2</w:t>
        <w:tab/>
        <w:t>сертификация, подтверждающая, что древесина, содержащаяся в указанном виде продукции, получена из лесов, сертифицированных аккредитованным ЛПС аудитором. Такой вид услуг называется сертификацией цепочки “от заготовителя к потребител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Аудитор может подать заявку на аккредитацию на право предоставления одной или обеих услуг.</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w:hAnsi="Times New Roman" w:eastAsia="Times New Roman" w:cs="Times New Roman"/>
          <w:b/>
          <w:b/>
          <w:bCs/>
        </w:rPr>
      </w:pPr>
      <w:r>
        <w:rPr>
          <w:rFonts w:eastAsia="Times New Roman Cyr" w:cs="Times New Roman Cyr" w:ascii="Times New Roman Cyr" w:hAnsi="Times New Roman Cyr"/>
        </w:rPr>
        <w:t>1.2.1</w:t>
        <w:tab/>
        <w:t xml:space="preserve">Аудитор, аккредитованный на право сертификации предприятий лесного хозяйства, может выдавать сертификаты лесопользования и управления лесами и/или объединенные сертификаты лесопользования и управления лесами/цепочки “от заготовителя к потребителю” </w:t>
      </w:r>
      <w:r>
        <w:rPr>
          <w:rFonts w:eastAsia="Times New Roman Cyr" w:cs="Times New Roman Cyr" w:ascii="Times New Roman Cyr" w:hAnsi="Times New Roman Cyr"/>
          <w:b/>
          <w:bCs/>
        </w:rPr>
        <w:t xml:space="preserve">только предприятиям ведущим лесное хозяйство или осуществляющим лесопользование </w:t>
      </w:r>
      <w:r>
        <w:rPr>
          <w:rFonts w:eastAsia="Times New Roman Cyr" w:cs="Times New Roman Cyr" w:ascii="Times New Roman Cyr" w:hAnsi="Times New Roman Cyr"/>
        </w:rPr>
        <w:t xml:space="preserve">(см. Часть 3 краткий обзор). </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284" w:leader="none"/>
        </w:tabs>
        <w:ind w:left="284" w:hanging="710"/>
        <w:jc w:val="both"/>
        <w:rPr>
          <w:rFonts w:ascii="Times New Roman" w:hAnsi="Times New Roman" w:eastAsia="Times New Roman" w:cs="Times New Roman"/>
          <w:b/>
          <w:b/>
          <w:bCs/>
        </w:rPr>
      </w:pPr>
      <w:r>
        <w:rPr>
          <w:rFonts w:eastAsia="Times New Roman Cyr" w:cs="Times New Roman Cyr" w:ascii="Times New Roman Cyr" w:hAnsi="Times New Roman Cyr"/>
        </w:rPr>
        <w:t>1.2.2</w:t>
        <w:tab/>
        <w:t xml:space="preserve">Аудитор, аккредитованный на право сертификации цепочки “от заготовителя к потребителю”, имеет право выдавать </w:t>
      </w:r>
      <w:r>
        <w:rPr>
          <w:rFonts w:eastAsia="Times New Roman Cyr" w:cs="Times New Roman Cyr" w:ascii="Times New Roman Cyr" w:hAnsi="Times New Roman Cyr"/>
          <w:b/>
          <w:bCs/>
        </w:rPr>
        <w:t xml:space="preserve">только сертификаты цепочки “от заготовителя к потребителю” </w:t>
      </w:r>
      <w:r>
        <w:rPr>
          <w:rFonts w:eastAsia="Times New Roman Cyr" w:cs="Times New Roman Cyr" w:ascii="Times New Roman Cyr" w:hAnsi="Times New Roman Cyr"/>
        </w:rPr>
        <w:t>(см. Часть 3 краткий обзор).</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Сфера аккредитации включает только те услуги, которые определены ЛПС и описаны в данном руководств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w:hAnsi="Times New Roman" w:eastAsia="Times New Roman" w:cs="Times New Roman"/>
        </w:rPr>
      </w:pPr>
      <w:r>
        <w:rPr>
          <w:rFonts w:eastAsia="Times New Roman Cyr" w:cs="Times New Roman Cyr" w:ascii="Times New Roman Cyr" w:hAnsi="Times New Roman Cyr"/>
        </w:rPr>
        <w:t>1.4</w:t>
        <w:tab/>
        <w:t xml:space="preserve">Для того, чтобы лесная продукция могла быть маркирована товарным знаком ЛПС, она должна иметь действительный сертификат цепочки “от заготовителя к потребителю” или объединенный сертификат лесопользования и управления лесным хозяйством и цепочки “от заготовителя к потребителю”. </w:t>
      </w:r>
      <w:r>
        <w:rPr>
          <w:rFonts w:eastAsia="Times New Roman Cyr" w:cs="Times New Roman Cyr" w:ascii="Times New Roman Cyr" w:hAnsi="Times New Roman Cyr"/>
          <w:b/>
          <w:bCs/>
        </w:rPr>
        <w:t>Продукция, полученная из лесов, на которые имеется только сертификат лесопользования и управления лесным хозяйством, не имеет право входить в дальнейшую цепочку от заготовителя к потребителю и быть маркирована товарным знако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5 </w:t>
        <w:tab/>
        <w:t>Географические рамки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5.1</w:t>
        <w:tab/>
        <w:t xml:space="preserve">Как правило, аккредитация не предполагает каких-либо географических ограничений. Однако, аудитор, по желанию, может указать в заявке на аккредитацию предпочтительные географические границы своей деятельности. </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5.2</w:t>
        <w:tab/>
        <w:t xml:space="preserve">ЛПС учитывает географические границы деятельности аудитора при проведении мероприятий оценки и мониторинга офиса и административных систем. </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5.3</w:t>
        <w:tab/>
        <w:t>Как часть консультационной процедуры оценки, Секретариат ЛПС проводит консультации со всеми национальными и региональными органами и инициативами, находящимися в стране аудитора или в стране, в которой аудитор осуществляет свою деятельность.</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5.4</w:t>
        <w:tab/>
        <w:t>Если аудитор подает заявку на аккредитацию, указывая определенные географические границы своей деятельности, он не имеет права проводить оценку предприятий лесного хозяйства или цепочки “от заготовителя к потребителю” вне указанных границ деятельности без предварительного согласия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6</w:t>
        <w:tab/>
        <w:t>Процедуры подачи заявки на аккредитацию для расширения сферы аккредитации описаны в Части 2.4 разделе 2.</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здел 2. Сборы и пошлины </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w:t>
        <w:tab/>
        <w:t>Общая политика сборов и пошлин</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w:hAnsi="Times New Roman" w:eastAsia="Times New Roman" w:cs="Times New Roman"/>
          <w:b/>
          <w:b/>
          <w:bCs/>
        </w:rPr>
      </w:pPr>
      <w:r>
        <w:rPr>
          <w:rFonts w:eastAsia="Times New Roman Cyr" w:cs="Times New Roman Cyr" w:ascii="Times New Roman Cyr" w:hAnsi="Times New Roman Cyr"/>
        </w:rPr>
        <w:t>2.1.1</w:t>
        <w:tab/>
        <w:t>Аккредитационная программа ЛПС задумана как программа, реализуемая за счет самофинансирования. Первоначально расходы на аккредитацию оплачиваются за счет внешних источников финансирования.</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w:hAnsi="Times New Roman" w:eastAsia="Times New Roman" w:cs="Times New Roman"/>
          <w:b/>
          <w:b/>
          <w:bCs/>
        </w:rPr>
      </w:pPr>
      <w:r>
        <w:rPr>
          <w:rFonts w:eastAsia="Times New Roman Cyr" w:cs="Times New Roman Cyr" w:ascii="Times New Roman Cyr" w:hAnsi="Times New Roman Cyr"/>
        </w:rPr>
        <w:t>2.1.2</w:t>
        <w:tab/>
        <w:t>Порядок оплаты сборов периодически пересматривается Советом директоров ЛПС.</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3</w:t>
        <w:tab/>
        <w:t>Перечисленные ниже сборы за подачу заявки установлены для аудиторов из стран “с высокими доходами” (см. Глоссарий). Для аудиторов из стран, не относящихся к категории стран “с высокими доходами”, Совет директоров ЛПС устанавливает соответствующие размеры сборов. Подающим заявку необходимо проконсультироваться с Секретариатом ЛПС для получения последней информации.</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w:t>
        <w:tab/>
        <w:t>Сбор за подачу заявки</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284" w:leader="none"/>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1</w:t>
        <w:tab/>
        <w:t>Сбор за подачу заявки составляет 1000 долларов СШ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3</w:t>
        <w:tab/>
        <w:t>Расходы на процедуры оценки</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1</w:t>
        <w:tab/>
        <w:t>ЛПС взимает оплату прямых издержек, связанных с процедурами оценки документов, офиса и владельцев сертификатов. Эти издержки включают: поденную оплату труда сотрудников ЛПС; транспортные расходы; проживание и питание сотрудников ЛПС во время оценочных визитов.</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2</w:t>
        <w:tab/>
        <w:t>Перед проведением каждого оценочного визита сотрудники ЛПС составляют смету расходов данного мероприяти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3</w:t>
        <w:tab/>
        <w:t>Оценочные визиты включают в себ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3.1</w:t>
        <w:tab/>
        <w:t>посещение главного офиса аудитор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3.3.2</w:t>
        <w:tab/>
        <w:t xml:space="preserve">оценочные визиты выбранных поставщиков лесной продукции, сертифицированных аудитором. При этом сотрудники ЛПС должны: </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посетить как минимум одного поставщика в каждой категории услуг, на право предоставления которых подается заявка, то есть не менее одного сертифицированного предприятия лесного хозяйства и/или не менее одного сертифицированного поставщика лесной продукции;</w:t>
      </w:r>
    </w:p>
    <w:p>
      <w:pPr>
        <w:pStyle w:val="TextBody"/>
        <w:widowContro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принимать во внимание число стран, в которых аудитор выдал сертификаты лесопользования и управления лесами или цепочки “от заготовителя к потребителю”.</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4</w:t>
        <w:tab/>
        <w:t>Ежегодные сборы</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1.1</w:t>
        <w:tab/>
        <w:t xml:space="preserve">ЛПС взимает ежегодные аккредитационные сборы. Размер сборов зависит от площади территории, оцененной или сертифицированной аудитором в предшествующем календарном году. Подсчет общей суммы сборов ведется из расчета 0,02 доллар США за 1 га сертифицированных лесов для стран “с высокими доходами” и 0,01 доллар США за 1 га сертифицированных лесов для всех других стран. </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720" w:hanging="1155"/>
        <w:jc w:val="both"/>
        <w:rPr>
          <w:rFonts w:ascii="Times New Roman Cyr" w:hAnsi="Times New Roman Cyr" w:eastAsia="Times New Roman Cyr" w:cs="Times New Roman Cyr"/>
        </w:rPr>
      </w:pPr>
      <w:r>
        <w:rPr>
          <w:rFonts w:eastAsia="Times New Roman Cyr" w:cs="Times New Roman Cyr" w:ascii="Times New Roman Cyr" w:hAnsi="Times New Roman Cyr"/>
        </w:rPr>
        <w:t>2.4.1.2 Порядок оплаты ежегодных сборов в настоящее время находится в процессе пересмотр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5</w:t>
        <w:tab/>
        <w:t>Сборы за мониторинг</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1.  Оплата сборов за мониторинг производится по схеме, аналогичной оплате сборов за процедуры оценк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2  Сотрудники ЛПС осуществляют проверку главного офиса аудитора и, как минимум, одного владельца сертификата каждой категории не реже одного раза в год.</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3   Проверка главного офиса и владельцев сертификатов может осуществляться без предварительно уведомлени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6</w:t>
        <w:tab/>
        <w:t>Сборы за подачу апелляций по аккредитации</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6.1.  Сборы за подачу апелляций по аккредитации устанавливаются независимым арбитром и могут достигать общей стоимости арбитраж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7</w:t>
        <w:tab/>
        <w:t>Товарный знак ЛПС.</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7.1.  ЛПС оставляет за собой право взимать плату за использование аудиторами товарного знака ЛПС (Устав ЛПС, параграф 10а). В настоящее время плата за использование товарного знака ЛПС не взимаетс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8</w:t>
        <w:tab/>
        <w:t>Основные положения по аккредитационным сборам</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w:hAnsi="Times New Roman" w:eastAsia="Times New Roman" w:cs="Times New Roman"/>
          <w:b/>
          <w:b/>
          <w:bCs/>
        </w:rPr>
      </w:pPr>
      <w:r>
        <w:rPr>
          <w:rFonts w:eastAsia="Times New Roman Cyr" w:cs="Times New Roman Cyr" w:ascii="Times New Roman Cyr" w:hAnsi="Times New Roman Cyr"/>
        </w:rPr>
        <w:t>2.8.1</w:t>
        <w:tab/>
        <w:t>Сборы за подачу заявки на аккредитацию для сертификации цепочки “от заготовителя к потребителю” взимается в том же порядке, что и сборы за подачу заявки на аккредитацию для лесной сертификации.</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w:hAnsi="Times New Roman" w:eastAsia="Times New Roman" w:cs="Times New Roman"/>
          <w:b/>
          <w:b/>
          <w:bCs/>
        </w:rPr>
      </w:pPr>
      <w:r>
        <w:rPr>
          <w:rFonts w:eastAsia="Times New Roman Cyr" w:cs="Times New Roman Cyr" w:ascii="Times New Roman Cyr" w:hAnsi="Times New Roman Cyr"/>
        </w:rPr>
        <w:t>2.8.2</w:t>
        <w:tab/>
        <w:t>Если аудитор подает заявку на аккредитацию на право лесной сертификации и сертификации цепочки “от заготовителя к потребителю”, он оплачивает сумму, равную сумме сборов за каждую категорию аккредитационных услуг.</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3</w:t>
        <w:tab/>
        <w:t>Если процедура подачи заявки считается прекращенной, то, в соответствии с установленными процедурами (см. Часть 2.2), повторная подача заявки оплачивается в полном размере.</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w:hAnsi="Times New Roman" w:eastAsia="Times New Roman" w:cs="Times New Roman"/>
          <w:b/>
          <w:b/>
          <w:bCs/>
        </w:rPr>
      </w:pPr>
      <w:r>
        <w:rPr>
          <w:rFonts w:eastAsia="Times New Roman Cyr" w:cs="Times New Roman Cyr" w:ascii="Times New Roman Cyr" w:hAnsi="Times New Roman Cyr"/>
        </w:rPr>
        <w:t>2.8.4</w:t>
        <w:tab/>
        <w:t>Сборы и пошлины должны быть оплачены не позднее тридцати (30) дней с даты выписки счета ЛПС.</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5</w:t>
        <w:tab/>
        <w:t>ЛПС оставляет за собой право взимать просроченные платежи сборов, являющихся объектом ТКД (см. Часть 2.4 раздел 5)</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3. Информация открытого доступа</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w:t>
        <w:tab/>
        <w:t>Для обеспечения открытости и доверия к сертификационному процессу ЛПС необходимо, чтобы общественность имела доступ к определенной информации. Такая информация может предоставляться лесопользователями, поставщиками сертифицированной продукции, аккредитованными аудиторами или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pPr>
      <w:r>
        <w:rPr>
          <w:rFonts w:eastAsia="Times New Roman" w:cs="Times New Roman" w:ascii="Times New Roman" w:hAnsi="Times New Roman"/>
        </w:rPr>
        <w:t>3.2.</w:t>
        <w:tab/>
      </w:r>
      <w:r>
        <w:rPr>
          <w:rFonts w:eastAsia="Times New Roman Cyr" w:cs="Times New Roman Cyr" w:ascii="Times New Roman Cyr" w:hAnsi="Times New Roman Cyr"/>
          <w:b/>
          <w:bCs/>
        </w:rPr>
        <w:t xml:space="preserve">Предоставление информации лесопользователями. </w:t>
      </w:r>
      <w:r>
        <w:rPr>
          <w:rFonts w:eastAsia="Times New Roman Cyr" w:cs="Times New Roman Cyr" w:ascii="Times New Roman Cyr" w:hAnsi="Times New Roman Cyr"/>
        </w:rPr>
        <w:t>Соблюдение Принципов и критериев ЛПС предусматривает предоставление указанной ниже информации в открытый доступ. Эта информация может быть включена в открытый отчет по сертификации (см. Часть 3.3 раздел 1) либо предоставляться по требованию лесопользователями или аудиторами. Аудитор обязан осуществлять контроль за тем, чтобы общественность имела доступ к соответствующей информации во время выдачи сертификата. Следующая информация должна находиться в открытом доступе:</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 w:val="left" w:pos="354" w:leader="none"/>
        </w:tabs>
        <w:ind w:left="354" w:hanging="780"/>
        <w:jc w:val="both"/>
        <w:rPr>
          <w:rFonts w:ascii="Times New Roman Cyr" w:hAnsi="Times New Roman Cyr" w:eastAsia="Times New Roman Cyr" w:cs="Times New Roman Cyr"/>
        </w:rPr>
      </w:pPr>
      <w:r>
        <w:rPr>
          <w:rFonts w:eastAsia="Times New Roman Cyr" w:cs="Times New Roman Cyr" w:ascii="Times New Roman Cyr" w:hAnsi="Times New Roman Cyr"/>
        </w:rPr>
        <w:t>3.2.1.</w:t>
        <w:tab/>
        <w:t>Краткий обзор основных составляющих плана мероприятий по ведению хозяйства, включая:</w:t>
      </w:r>
    </w:p>
    <w:p>
      <w:pPr>
        <w:pStyle w:val="TextBody"/>
        <w:widowControl/>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426" w:hanging="852"/>
        <w:jc w:val="both"/>
        <w:rPr>
          <w:rFonts w:ascii="Times New Roman Cyr" w:hAnsi="Times New Roman Cyr" w:eastAsia="Times New Roman Cyr" w:cs="Times New Roman Cyr"/>
        </w:rPr>
      </w:pPr>
      <w:r>
        <w:rPr>
          <w:rFonts w:eastAsia="Times New Roman Cyr" w:cs="Times New Roman Cyr" w:ascii="Times New Roman Cyr" w:hAnsi="Times New Roman Cyr"/>
        </w:rPr>
        <w:t>3.2.1.1. цели ведения хозяйства;</w:t>
      </w:r>
    </w:p>
    <w:p>
      <w:pPr>
        <w:pStyle w:val="TextBody"/>
        <w:widowControl/>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426" w:hanging="852"/>
        <w:jc w:val="both"/>
        <w:rPr>
          <w:rFonts w:ascii="Times New Roman Cyr" w:hAnsi="Times New Roman Cyr" w:eastAsia="Times New Roman Cyr" w:cs="Times New Roman Cyr"/>
        </w:rPr>
      </w:pPr>
      <w:r>
        <w:rPr>
          <w:rFonts w:eastAsia="Times New Roman Cyr" w:cs="Times New Roman Cyr" w:ascii="Times New Roman Cyr" w:hAnsi="Times New Roman Cyr"/>
        </w:rPr>
        <w:t>3.2.1.2. описание эксплуатируемых или подлежащих эксплуатации лесных ресурсов, экологические ограничения, право собственности и использования земли, социально-экономические условия, описание прилегающих земель;</w:t>
      </w:r>
    </w:p>
    <w:p>
      <w:pPr>
        <w:pStyle w:val="TextBody"/>
        <w:widowControl/>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426" w:hanging="852"/>
        <w:jc w:val="both"/>
        <w:rPr>
          <w:rFonts w:ascii="Times New Roman Cyr" w:hAnsi="Times New Roman Cyr" w:eastAsia="Times New Roman Cyr" w:cs="Times New Roman Cyr"/>
        </w:rPr>
      </w:pPr>
      <w:r>
        <w:rPr>
          <w:rFonts w:eastAsia="Times New Roman Cyr" w:cs="Times New Roman Cyr" w:ascii="Times New Roman Cyr" w:hAnsi="Times New Roman Cyr"/>
        </w:rPr>
        <w:t>3.2.1.3. описание системы лесоводства и/или других систем хозяйствования, основанных на экологии лесов, в которых ведется хозяйствование, и результатах таксации ресурсов;</w:t>
      </w:r>
    </w:p>
    <w:p>
      <w:pPr>
        <w:pStyle w:val="TextBody"/>
        <w:widowControl/>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426" w:hanging="852"/>
        <w:jc w:val="both"/>
        <w:rPr>
          <w:rFonts w:ascii="Times New Roman Cyr" w:hAnsi="Times New Roman Cyr" w:eastAsia="Times New Roman Cyr" w:cs="Times New Roman Cyr"/>
        </w:rPr>
      </w:pPr>
      <w:r>
        <w:rPr>
          <w:rFonts w:eastAsia="Times New Roman Cyr" w:cs="Times New Roman Cyr" w:ascii="Times New Roman Cyr" w:hAnsi="Times New Roman Cyr"/>
        </w:rPr>
        <w:t>3.2.1.4. разумное обоснование ежегодного объема лесозаготовки и выбора пород;</w:t>
      </w:r>
    </w:p>
    <w:p>
      <w:pPr>
        <w:pStyle w:val="TextBody"/>
        <w:widowControl/>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426" w:hanging="852"/>
        <w:jc w:val="both"/>
        <w:rPr>
          <w:rFonts w:ascii="Times New Roman Cyr" w:hAnsi="Times New Roman Cyr" w:eastAsia="Times New Roman Cyr" w:cs="Times New Roman Cyr"/>
        </w:rPr>
      </w:pPr>
      <w:r>
        <w:rPr>
          <w:rFonts w:eastAsia="Times New Roman Cyr" w:cs="Times New Roman Cyr" w:ascii="Times New Roman Cyr" w:hAnsi="Times New Roman Cyr"/>
        </w:rPr>
        <w:t>3.2.1.5.</w:t>
        <w:tab/>
        <w:t xml:space="preserve"> условия мониторинга за ростом и развитием лесов;</w:t>
      </w:r>
    </w:p>
    <w:p>
      <w:pPr>
        <w:pStyle w:val="TextBody"/>
        <w:widowControl/>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426" w:hanging="852"/>
        <w:jc w:val="both"/>
        <w:rPr>
          <w:rFonts w:ascii="Times New Roman Cyr" w:hAnsi="Times New Roman Cyr" w:eastAsia="Times New Roman Cyr" w:cs="Times New Roman Cyr"/>
        </w:rPr>
      </w:pPr>
      <w:r>
        <w:rPr>
          <w:rFonts w:eastAsia="Times New Roman Cyr" w:cs="Times New Roman Cyr" w:ascii="Times New Roman Cyr" w:hAnsi="Times New Roman Cyr"/>
        </w:rPr>
        <w:t>3.2.1.6.</w:t>
        <w:tab/>
        <w:t xml:space="preserve"> природоохранные меры, основанные на экологических оценках;</w:t>
      </w:r>
    </w:p>
    <w:p>
      <w:pPr>
        <w:pStyle w:val="TextBody"/>
        <w:widowControl/>
        <w:ind w:left="426" w:hanging="852"/>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426" w:hanging="852"/>
        <w:jc w:val="both"/>
        <w:rPr>
          <w:rFonts w:ascii="Times New Roman Cyr" w:hAnsi="Times New Roman Cyr" w:eastAsia="Times New Roman Cyr" w:cs="Times New Roman Cyr"/>
        </w:rPr>
      </w:pPr>
      <w:r>
        <w:rPr>
          <w:rFonts w:eastAsia="Times New Roman Cyr" w:cs="Times New Roman Cyr" w:ascii="Times New Roman Cyr" w:hAnsi="Times New Roman Cyr"/>
        </w:rPr>
        <w:t>3.2.1.7.</w:t>
        <w:tab/>
        <w:t xml:space="preserve"> программы мероприятий по определению и охране редких, находящихся под угрозой и исчезающих видов;</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2.1.8. карты ресурсной базы, включая: охраняемые территории; запланированную лесохозяйственная деятельность; права владения землей;</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2.1.9. описание и обоснование выбора методов лесозаготовки и технических средств. (Принципы и критерии ЛПС, принцип 7, критерий 7.4).</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2.2.</w:t>
        <w:tab/>
        <w:t>Краткий обзор результатов мониторинга, включая:</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2.2.1. объем всей заготовленной лесной продукци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2.2.2. темпы роста, возобновление и состояние лесов;</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2.2.3. состав и наблюдаемые изменения во флоре и фауне;</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05" w:leader="none"/>
          <w:tab w:val="left" w:pos="720" w:leader="none"/>
        </w:tabs>
        <w:ind w:left="405" w:hanging="840"/>
        <w:jc w:val="both"/>
        <w:rPr>
          <w:rFonts w:ascii="Times New Roman Cyr" w:hAnsi="Times New Roman Cyr" w:eastAsia="Times New Roman Cyr" w:cs="Times New Roman Cyr"/>
        </w:rPr>
      </w:pPr>
      <w:r>
        <w:rPr>
          <w:rFonts w:eastAsia="Times New Roman Cyr" w:cs="Times New Roman Cyr" w:ascii="Times New Roman Cyr" w:hAnsi="Times New Roman Cyr"/>
        </w:rPr>
        <w:t>3.2.2.4.</w:t>
        <w:tab/>
        <w:t>экологическое и социальное воздействие лесозаготовительных операций и другой деятельност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05" w:leader="none"/>
          <w:tab w:val="left" w:pos="720" w:leader="none"/>
        </w:tabs>
        <w:ind w:left="405" w:hanging="840"/>
        <w:jc w:val="both"/>
        <w:rPr>
          <w:rFonts w:ascii="Times New Roman Cyr" w:hAnsi="Times New Roman Cyr" w:eastAsia="Times New Roman Cyr" w:cs="Times New Roman Cyr"/>
        </w:rPr>
      </w:pPr>
      <w:r>
        <w:rPr>
          <w:rFonts w:eastAsia="Times New Roman Cyr" w:cs="Times New Roman Cyr" w:ascii="Times New Roman Cyr" w:hAnsi="Times New Roman Cyr"/>
        </w:rPr>
        <w:t>3.2.2.5.</w:t>
        <w:tab/>
        <w:t>расходы, производительность и рентабельность предприятия, ведущего лесное хозяйство. (Принципы и критерии ЛПС, принцип 8, критерий 8.5).</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2.3.</w:t>
        <w:tab/>
        <w:t>Контактную информацию и имя аудитора, сертифицировавшего предприятие, ведущее лесное хозяйство, регистрационный код сертификата, выданный аудитором.</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480"/>
        <w:jc w:val="both"/>
        <w:rPr>
          <w:rFonts w:ascii="Times New Roman" w:hAnsi="Times New Roman" w:eastAsia="Times New Roman" w:cs="Times New Roman"/>
          <w:b/>
          <w:b/>
          <w:bCs/>
        </w:rPr>
      </w:pPr>
      <w:r>
        <w:rPr>
          <w:rFonts w:eastAsia="Times New Roman" w:cs="Times New Roman" w:ascii="Times New Roman" w:hAnsi="Times New Roman"/>
        </w:rPr>
        <w:t>3.3.</w:t>
        <w:tab/>
      </w:r>
      <w:r>
        <w:rPr>
          <w:rFonts w:eastAsia="Times New Roman Cyr" w:cs="Times New Roman Cyr" w:ascii="Times New Roman Cyr" w:hAnsi="Times New Roman Cyr"/>
          <w:b/>
          <w:bCs/>
        </w:rPr>
        <w:t xml:space="preserve">Предоставление информации поставщиками лесной продукции. </w:t>
      </w:r>
      <w:r>
        <w:rPr>
          <w:rFonts w:eastAsia="Times New Roman Cyr" w:cs="Times New Roman Cyr" w:ascii="Times New Roman Cyr" w:hAnsi="Times New Roman Cyr"/>
        </w:rPr>
        <w:t>Поставщики лесной продукции должны предоставлять в распоряжение общественности следующую информацию:</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3.1.</w:t>
        <w:tab/>
        <w:t>контактная информация и имя аудитора, сертифицировавшего данную продукцию;</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3.2.</w:t>
        <w:tab/>
        <w:t>регистрационный код сертификата цепочки “от заготовителя к потребителю”, выданный аудитором.</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pPr>
      <w:r>
        <w:rPr>
          <w:rFonts w:eastAsia="Times New Roman" w:cs="Times New Roman" w:ascii="Times New Roman" w:hAnsi="Times New Roman"/>
        </w:rPr>
        <w:t>3.4.</w:t>
        <w:tab/>
      </w:r>
      <w:r>
        <w:rPr>
          <w:rFonts w:eastAsia="Times New Roman Cyr" w:cs="Times New Roman Cyr" w:ascii="Times New Roman Cyr" w:hAnsi="Times New Roman Cyr"/>
          <w:b/>
          <w:bCs/>
        </w:rPr>
        <w:t>Предоставление информации аудиторами.</w:t>
      </w:r>
      <w:r>
        <w:rPr>
          <w:rFonts w:eastAsia="Times New Roman Cyr" w:cs="Times New Roman Cyr" w:ascii="Times New Roman Cyr" w:hAnsi="Times New Roman Cyr"/>
        </w:rPr>
        <w:t xml:space="preserve"> Аудиторы должны предоставлять в распоряжение общественности следующую информацию (см. Часть 3.1 раздел 15):</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4.1.</w:t>
        <w:tab/>
        <w:t>описание сертификационных процедур, используемых аудитором;</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4.2.</w:t>
        <w:tab/>
        <w:t>список поставщиков, сертифицированных аудитором, включая контактную информацию и имена поставщиков;</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4.3.</w:t>
        <w:tab/>
        <w:t>информационно-образовательную литературу, описывающую значение лесной сертификаци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4.4.</w:t>
        <w:tab/>
        <w:t>открытые отчеты по сертификации на все сертифицированные леса (см. Часть 3.4 раздел 1);</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4.5.</w:t>
        <w:tab/>
        <w:t>стандарты ЛПС, используемые для каждой сертификаци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4.6.</w:t>
        <w:tab/>
        <w:t>подробную информацию о процедурах разрешения споров, используемых аудитором.</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w:hAnsi="Times New Roman" w:eastAsia="Times New Roman" w:cs="Times New Roman"/>
          <w:b/>
          <w:b/>
          <w:bCs/>
        </w:rPr>
      </w:pPr>
      <w:r>
        <w:rPr>
          <w:rFonts w:eastAsia="Times New Roman Cyr" w:cs="Times New Roman Cyr" w:ascii="Times New Roman Cyr" w:hAnsi="Times New Roman Cyr"/>
          <w:b/>
          <w:bCs/>
        </w:rPr>
        <w:t>3.5.</w:t>
        <w:tab/>
        <w:t xml:space="preserve">Предоставление информации ЛПС. </w:t>
      </w:r>
      <w:r>
        <w:rPr>
          <w:rFonts w:eastAsia="Times New Roman Cyr" w:cs="Times New Roman Cyr" w:ascii="Times New Roman Cyr" w:hAnsi="Times New Roman Cyr"/>
        </w:rPr>
        <w:t>Полный перечень документов, выпущенных Секретариатом ЛПС, предоставляется по заявке (документ 5.0 ЛПС, см. Приложение).</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5.1.</w:t>
        <w:tab/>
        <w:t>При запросе материалов просьба указывать язык, на котором вы хотите получить документы (английский или испанский), и номер документа.</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5.2.</w:t>
        <w:tab/>
        <w:t>Следующая информация, касающаяся оценки и аккредитации, может быть получена в Секретариате:</w:t>
      </w:r>
    </w:p>
    <w:p>
      <w:pPr>
        <w:pStyle w:val="TextBody"/>
        <w:widowControl/>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pPr>
      <w:r>
        <w:rPr>
          <w:rFonts w:eastAsia="Times New Roman" w:cs="Times New Roman" w:ascii="Times New Roman" w:hAnsi="Times New Roman"/>
        </w:rPr>
        <w:t>3.5.2.1.</w:t>
      </w:r>
      <w:r>
        <w:rPr>
          <w:rFonts w:eastAsia="Times New Roman" w:cs="Times New Roman" w:ascii="Times New Roman" w:hAnsi="Times New Roman"/>
          <w:b/>
          <w:bCs/>
        </w:rPr>
        <w:t xml:space="preserve"> </w:t>
      </w:r>
      <w:r>
        <w:rPr>
          <w:rFonts w:eastAsia="Times New Roman Cyr" w:cs="Times New Roman Cyr" w:ascii="Times New Roman Cyr" w:hAnsi="Times New Roman Cyr"/>
        </w:rPr>
        <w:t>Руководство по аккредитации ЛПС (документ 3.1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5.2.2. официальный список аккредитованных аудиторов ЛПС (документ 5.3.1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5.2.3. открытые отчеты по сертификации всех аккредитованных аудиторов (документ 3.3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мечание: </w:t>
      </w:r>
    </w:p>
    <w:p>
      <w:pPr>
        <w:pStyle w:val="TextBody"/>
        <w:widowContro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отчеты всех аккредитованных аудиторов публикуются при консультациях с аудиторами и отвечают требованиям, указанным в Части 2.2 раздел 6 настоящего руководств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5.2.4 годовой отчет по аккредитованным аудиторам, включенный в годовой отчет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05" w:leader="none"/>
          <w:tab w:val="left" w:pos="720" w:leader="none"/>
        </w:tabs>
        <w:ind w:left="405" w:hanging="840"/>
        <w:jc w:val="both"/>
        <w:rPr>
          <w:rFonts w:ascii="Times New Roman Cyr" w:hAnsi="Times New Roman Cyr" w:eastAsia="Times New Roman Cyr" w:cs="Times New Roman Cyr"/>
        </w:rPr>
      </w:pPr>
      <w:r>
        <w:rPr>
          <w:rFonts w:eastAsia="Times New Roman Cyr" w:cs="Times New Roman Cyr" w:ascii="Times New Roman Cyr" w:hAnsi="Times New Roman Cyr"/>
        </w:rPr>
        <w:t>3.5.2.5.</w:t>
        <w:tab/>
        <w:t>перечень лесов, сертифицированных аккредитованными аудиторами ЛПС (документ 5.1.1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5.3.</w:t>
        <w:tab/>
        <w:t>ЛПС оставляет за собой право взимать оплату издержек, связанных с производством, упаковкой и рассылкой крупных заказов.</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4. Конфиденциальность</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w:t>
        <w:tab/>
        <w:t>ЛПС признает важность сохранения конфиденциальной информации аудиторов и их клиентов. Одним из направлений политики ЛПС является поддержание конфиденциальности такой информации на протяжении всего периода времен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w:t>
        <w:tab/>
        <w:t>Кроме того, ЛПС обязан обеспечить открытость своей деятельности для широкой общественности. Для поддержания доверия к аккредитационной программе ЛПС необходимо поддерживать открытость процес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w:t>
        <w:tab/>
        <w:t>Для того чтобы сделать возможной реализацию обоих политических направлений (указанных в пунктах 4.1 и 4.2), ЛПС выдвигает требование о необходимости предоставления информации, указанной в разделе 3 (выше), в открытый доступ, и сохранять полную конфиденциальность всей другой информации, касающейся аудиторов и их клиен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w:t>
        <w:tab/>
        <w:t>Отчеты ЛПС, которые не имеют четкого указания к публичному распространению, являются конфиденциальной собственностью ЛПС и не могут быть воспроизведены или опубликованы заявителями или аккредитованными аудиторами без предварительного письменного согласия Председателя или Исполнительный директор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w:t>
        <w:tab/>
        <w:t>Все сотрудники ЛПС, имеющие доступ к конфиденциальной информации, включая членов Совета директоров ЛПС, сотрудников Секретариата, членов комитетов, консультантов, назначенных Советом директоров или Секретариатом ЛПС, должны подписать с ЛПС соглашение о конфиденциальности (документ 1.4.9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6.</w:t>
        <w:tab/>
        <w:t>Сотрудники ЛПС, как правило, не подписывают дополнительных соглашений о неразглашении конфиденциальной информации с аудиторами или их клиентам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pPr>
      <w:r>
        <w:rPr>
          <w:rFonts w:eastAsia="Times New Roman" w:cs="Times New Roman" w:ascii="Times New Roman" w:hAnsi="Times New Roman"/>
        </w:rPr>
        <w:t>4.7</w:t>
      </w:r>
      <w:r>
        <w:rPr>
          <w:rFonts w:eastAsia="Times New Roman Cyr" w:cs="Times New Roman Cyr" w:ascii="Times New Roman Cyr" w:hAnsi="Times New Roman Cyr"/>
        </w:rPr>
        <w:t>.</w:t>
        <w:tab/>
        <w:t>Отчеты, содержащие конфиденциальную информацию и подготовленные для распространения среди членов Совета директоров ЛПС, комитетов ЛПС и других сотрудников, имеющих доступ к конфиденциальной информации, могут быть кодифицированы. Конфиденциальные отчеты должны быть возвращены в Секретариат ЛПС по требован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8.</w:t>
        <w:tab/>
        <w:t>ЛПС оставляет за собой право возбудить судебный иск против стороны, нарушившей соглашение о конфиденциальност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9.</w:t>
        <w:tab/>
        <w:t>Открытый отчет по аккредитации может быть получен в Секретариате ЛПС до того, как будет вынесено решение по аккредитации. Этот отчет должен быть согласован между Исполнительным директором ЛПС и аудитором и должен содержать информацию, указанную в Части 2.2 разделе 6.</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5. Столкновение интересов</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w:t>
        <w:tab/>
        <w:t>ЛПС признает важность обеспечения гарантии того, что решения по аккредитации являются и воспринимаются как объективные и независимы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w:t>
        <w:tab/>
        <w:t>Совет директоров ЛПС является органом, обладающим исключительным правом принимать решения о выдаче, приостановке и отзыве аккредитационного статуса аудиторов. Совет директоров ЛПС состоит из девяти (9) членов, представляющих в равной мере “южные” и “северные” страны, а также экологические, социальные и экономические интересы. Состав и обязанности Совета директоров ЛПС указаны в Уставе ЛПС (параграфы 49-59). Совет директоров ЛПС ведет политику по выявлению и разрешению конфликтов. Документы, содержащие положения данной политики, предоставляются по заявке в Секретариате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w:t>
        <w:tab/>
        <w:t xml:space="preserve">Если столкновение интересов становится очевидным, сотрудники ЛПС, члены комитетов и консультанты обязаны немедленно сообщить об этом в письменной форме Исполнительному директору ЛПС. </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4.</w:t>
        <w:tab/>
        <w:t>Исполнительный директор ЛПС обязан своевременно принять надлежащие меры. Учетные записи о полученных заявлениях, принятых мерах и их результатах хранятся в архиве Секретариат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5. Надлежащие меры могут включать:</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5.1.</w:t>
        <w:tab/>
        <w:t>договоренность с Советом директоров ЛПС, Исполнительным директором ЛПС или Председателем комитета относительно того, что заявленные интересы никоим образом не отразятся на вынесении решений, предполагающих участие вышеназванных сторо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5.2.</w:t>
        <w:tab/>
        <w:t>заинтересованная сторона воздерживается от участия в обсуждениях или оценк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5.3.</w:t>
        <w:tab/>
        <w:t>заинтересованная сторона соглашается не принимать участия в голосовании в ходе официального процесса принятия решений;</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5.5.4.</w:t>
        <w:tab/>
        <w:t>заинтересованная сторона соглашается отозвать свое участие в данном деле.</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 w:val="left" w:pos="48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5.6.</w:t>
        <w:tab/>
        <w:t>Совет директоров ЛПС должен иметь доступ к записям о поступивших заявлениях и принятых мерах в любое время. При необходимости Совет директоров ЛПС может потребовать принятия дополнительных мер.</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6. Связь с Секретариатом ЛПС.</w:t>
      </w:r>
    </w:p>
    <w:p>
      <w:pPr>
        <w:pStyle w:val="TextBody"/>
        <w:widowControl/>
        <w:ind w:left="284"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8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6.1.</w:t>
        <w:tab/>
        <w:t>Время, когда можно связаться с ЛПС:</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6.1.1.</w:t>
        <w:tab/>
        <w:t>понятие “день” означает рабочий день недели (с понедельника до пятницы). Первым рабочим днем считается день, следующий после дня получения указанной информации Секретариатом ЛПС в Оахаке;</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6.1.2.</w:t>
        <w:tab/>
        <w:t>понятие “месяц” означает календарный месяц, начинающийся с даты получения информации Секретариатом в Оахаке или с даты отправки корреспонденции из Секретариата в Оахаке (например, с 10 августа по 9 сентября 1995 г.).</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6.2.</w:t>
        <w:tab/>
        <w:t>Способы связи</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6.2.1.</w:t>
        <w:tab/>
        <w:t>ЛПС осуществляет связь с заявителями посредством электронной почты, факса, телефона, курьера, писем или других средств связи.</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6.3.</w:t>
        <w:tab/>
        <w:t>Уведомлени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1.</w:t>
        <w:tab/>
        <w:t>Любое уведомление, письменное сообщение или документ, имеющие отношение к аккредитационной программе и отправленные по почте, экспресс почтой или с курьером копией или направленные по телефаксу в последний известный адрес заявителя, считаются полученными, если в ходе пересылки они были получе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4.</w:t>
        <w:tab/>
        <w:t>Секретариат ЛПС сохраняет копии всей корреспонденции, имеющей отношение к процедурам оценки и мониторинга аудитор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7. Языки</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w:t>
        <w:tab/>
        <w:t>Официальными языками ЛПС являются английский и испанский языки (Устав ЛПС параграф 78).</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2.</w:t>
        <w:tab/>
      </w:r>
      <w:bookmarkStart w:id="0" w:name="caeeaaea1"/>
      <w:bookmarkEnd w:id="0"/>
      <w:r>
        <w:rPr>
          <w:rFonts w:eastAsia="Times New Roman Cyr" w:cs="Times New Roman Cyr" w:ascii="Times New Roman Cyr" w:hAnsi="Times New Roman Cyr"/>
        </w:rPr>
        <w:t>ЛПС принимает любые материалы, связанные с подачей заявки, и несет все расходы, связанные в переводом отчетов по аккредитации, на языки ЛПС для заявителей, Совета директоров ЛПС или комите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w:t>
        <w:tab/>
        <w:t>ЛПС стремится свести к минимуму неудобства и расходы, связанные с переводом материалов, необходимых при подаче заявки. Сотрудники Секретариата ЛПС помимо официальных языков ЛПС владеют другими языками, что также может снизить стоимость переводов. В ходе оценочных визитов ЛПС прибегает к услугам консультантов, владеющих языком заявител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w:t>
        <w:tab/>
        <w:t>Для проведения аккредитационной оценки необходимо представить следующую информацию на одном из официальных язык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1.</w:t>
        <w:tab/>
        <w:t>система лесной сертификации и отчеты (см. Части 3.2 и 3.3);</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numPr>
          <w:ilvl w:val="0"/>
          <w:numId w:val="32"/>
        </w:numPr>
        <w:tabs>
          <w:tab w:val="clear" w:pos="567"/>
          <w:tab w:val="left" w:pos="0" w:leader="none"/>
          <w:tab w:val="left" w:pos="360" w:leader="none"/>
        </w:tabs>
        <w:ind w:left="644" w:hanging="107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сертификации цепочки “от заготовителя к потребителю” и отчеты (см. Части 3.4 и 3.5).</w:t>
      </w:r>
    </w:p>
    <w:p>
      <w:pPr>
        <w:pStyle w:val="TextBody"/>
        <w:widowControl/>
        <w:tabs>
          <w:tab w:val="clear" w:pos="567"/>
          <w:tab w:val="left" w:pos="720"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w:t>
        <w:tab/>
        <w:t>Как правило, ЛПС не требует перевода следующих докумен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1.</w:t>
        <w:tab/>
        <w:t>устав компании или эквивалентный докумен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2.</w:t>
        <w:tab/>
        <w:t>годовые отчеты, счета компании и т.п.</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6.</w:t>
        <w:tab/>
        <w:t>По просьбе заявителя ЛПС осуществляет перевод отчетов и документации на официальные языки ЛПС. Стоимость переводов оплачивается заявителе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7.</w:t>
        <w:tab/>
        <w:t>ЛПС имеет ряд документов, переведенных на другие языки, и предоставляет их по заявке. Список документов и переводов будет расширяться по необходимости и в соответствии с возможностями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8.</w:t>
        <w:tab/>
        <w:t>ЛПС оставляет за собой право требовать, чтобы любая документация, необходимая для эффективного проведения процедур оценки и мониторинга аккредитованного аудитора и заявителя, была переведена на один из официальных языков ЛПС за счет аудитора .</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8. Координаторы ЛПС</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1.</w:t>
        <w:tab/>
        <w:t>ЛПС имеет утвержденных координаторов в ряде стран. В настоящее время этими странами являются Бельгия, Боливия, Бразилия, Великобритания, Дания, Канада, Ирландия, Мексика, Нидерланды, Папуа Новая Гвинея, США, Финляндия, Швеция, Швейцар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2.</w:t>
        <w:tab/>
        <w:t>Контактная информация относительно всех координаторов ЛПС может быть получена в Секретариате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3.</w:t>
        <w:tab/>
        <w:t>Координаторы ЛПС могут предоставлять аудиторам следующую информацию:</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8.3.1.</w:t>
        <w:tab/>
        <w:t>информация о деятельности ЛПС в стране или регионе;</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8.3.2.</w:t>
        <w:tab/>
        <w:t>информация о разработках национальных/региональных стандартов;</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8.3.3.</w:t>
        <w:tab/>
        <w:t>копии проектов или утвержденных национальных/региональных стандартов;</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8.3.4.</w:t>
        <w:tab/>
        <w:t>копии соответствующих документов национального/регионального законодательств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8.3.5.</w:t>
        <w:tab/>
        <w:t>координаты потенциальных заинтересованных лиц и консультантов в области оценки лес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8.3.6.</w:t>
        <w:tab/>
        <w:t>текущая информация, касающаяся важных вопросов, связанных с лесной тематико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4.</w:t>
        <w:tab/>
        <w:t>Аккредитованные аудиторы должны поддерживать связь с национальными/региональными координаторами ЛПС в ходе оценки лесов (см. Часть 3.2 раздел 7).</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2.2. Подача заявки, оценка и аккредитация</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1. Подача заявки</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Ответственное лицо аудитора сообщает Исполнительному директору ЛПС о своем намерении подать заявку на аккредитацию ЛПС и направляет в Секретариат ЛПС запрос на получение пакета заявки на аккредитац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Пакет заявки на аккредитацию состоит из следующих докумен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1</w:t>
        <w:tab/>
        <w:t>Устав ЛПС (документ 1.1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2</w:t>
        <w:tab/>
        <w:t>Принципы и критерии ЛПС (документ 1.2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3</w:t>
        <w:tab/>
        <w:t>Соглашение о конфиденциальности (документ 1.4.9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4</w:t>
        <w:tab/>
        <w:t>Руководство по аккредитации ЛПС (документ 3.1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5</w:t>
        <w:tab/>
        <w:t>Бланк заявки на аккредитацию (документ 3.2.1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6</w:t>
        <w:tab/>
        <w:t>Аккредитационные анкеты (документ 3.2.2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7</w:t>
        <w:tab/>
        <w:t>Аккредитационный контракт ЛПС:</w:t>
      </w:r>
    </w:p>
    <w:p>
      <w:pPr>
        <w:pStyle w:val="TextBody"/>
        <w:widowControl/>
        <w:numPr>
          <w:ilvl w:val="0"/>
          <w:numId w:val="33"/>
        </w:numPr>
        <w:tabs>
          <w:tab w:val="clear" w:pos="567"/>
          <w:tab w:val="left" w:pos="0" w:leader="none"/>
        </w:tabs>
        <w:ind w:left="64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договор (документ 3.2.3 ЛПС);</w:t>
      </w:r>
    </w:p>
    <w:p>
      <w:pPr>
        <w:pStyle w:val="TextBody"/>
        <w:widowControl/>
        <w:numPr>
          <w:ilvl w:val="0"/>
          <w:numId w:val="33"/>
        </w:numPr>
        <w:tabs>
          <w:tab w:val="clear" w:pos="567"/>
          <w:tab w:val="left" w:pos="0" w:leader="none"/>
        </w:tabs>
        <w:ind w:left="64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цензионный договор (документ 3.2.4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8</w:t>
        <w:tab/>
        <w:t>Руководство по использованию товарного знака ЛПС (документ 3.5.1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9</w:t>
        <w:tab/>
        <w:t>Руководство для аудиторов (документ 3.6 ЛПС).</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В пакете заявки содержатся все материалы, необходимые для подачи заявки. ЛПС взимает плату за каждый пакет заявки на аккредитацию в размере 200 долларов США.</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4</w:t>
        <w:tab/>
        <w:t>ЛПС назначает сотрудника, в обязанности которого входит наблюдение за процессом подачи заявки аудитором, а также консультирование аудитора по вопросам, касающимся требований ЛПС и процесса оценки.</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5</w:t>
        <w:tab/>
        <w:t>Сотрудник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5.1</w:t>
        <w:tab/>
        <w:t>подтверждает получение запроса на пакет заявк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5.2</w:t>
        <w:tab/>
        <w:t>направляет пакет заявки аудитор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5.3</w:t>
        <w:tab/>
        <w:t>заводит документы на имя аудитора в Секретариате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6</w:t>
        <w:tab/>
        <w:t>Желающие подать заявку на аккредитацию обращаются к региональным координаторам ЛПС (см. Часть 2.1 раздел 8). Контактная информация относительно всех координаторов ЛПС может быть получена в Секретариате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7</w:t>
        <w:tab/>
        <w:t>Для того чтобы подать официальную заявку на аккредитацию, аудитор представляет в Секретариат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7.1</w:t>
        <w:tab/>
        <w:t>бланк заявки на аккредитацию, заполненный и подписанный заявителе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7.2</w:t>
        <w:tab/>
        <w:t>квитанцию об уплате сборов за подачу заявки на аккредитацию (подробная информация о сборах может быть получена в Секретариате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8</w:t>
        <w:tab/>
        <w:t>В бланке заявки на аккредитацию содержится предписание о необходимости соблюдения аудитором правил и процедур оценки, описанных в данном руководств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9</w:t>
        <w:tab/>
        <w:t>На данный момент (январь 1998 г.) сумма сборов за подачу заявки составляет 1000 долларов СШ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0</w:t>
        <w:tab/>
        <w:t>Заявка на аккредитацию может быть двух типов: заявка на получение аккредитации на право сертификации лесопользования и управления лесным хозяйством и заявка на получение аккредитации на право сертификации цепочки “от заготовителя к потребител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w:t>
        <w:tab/>
        <w:t>После того, как Секретариат ЛПС получает заявку, сотрудник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1</w:t>
        <w:tab/>
        <w:t>подтверждает получение заявки на аккредитац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2</w:t>
        <w:tab/>
        <w:t>подтверждает получение квитанции об оплате сборов за подачу заяв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3</w:t>
        <w:tab/>
        <w:t>вносит имя и координаты заявителя в журнал регистрации заявителей на аккредитац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79" w:leader="none"/>
          <w:tab w:val="left" w:pos="360" w:leader="none"/>
        </w:tabs>
        <w:ind w:left="279"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1.12</w:t>
        <w:tab/>
        <w:t>Подавший заявку аудитор здесь и далее именуется как “заявитель”. После получения официальной аккредитации от Совета директоров ЛПС, заявитель становится аккредитованным аудитором ЛПС.</w:t>
      </w:r>
    </w:p>
    <w:p>
      <w:pPr>
        <w:pStyle w:val="TextBody"/>
        <w:widowControl/>
        <w:tabs>
          <w:tab w:val="clear" w:pos="567"/>
          <w:tab w:val="left" w:pos="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2. Оценка документов</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Первый этап официального процесса оценки начинается тогда, когда заявитель подает заполненные аккредитационные анкеты и документацию к ни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Далее сотрудники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2.1</w:t>
        <w:tab/>
        <w:t>подтверждают получение заполненных аккредитационных анк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2.2</w:t>
        <w:tab/>
        <w:t>подтверждают получение всей документации, поданной вместе с анкетам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2.3</w:t>
        <w:tab/>
        <w:t>выполняют процедуры, описанные ниже (пункты с 2.3 по 2.5), в течение двух месяцев с даты получения анк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Сотрудники ЛПС производят оценку документации, поданной заявителем на основании требований ЛПС, указанных в Части 3 настоящего руководств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При оценке документации сотрудники ЛПС определяют:</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1</w:t>
        <w:tab/>
        <w:t>является ли представленная документация полной;</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2</w:t>
        <w:tab/>
        <w:t>отвечает ли документация требованиям аккредитаци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pPr>
      <w:r>
        <w:rPr>
          <w:rFonts w:eastAsia="Times New Roman" w:cs="Times New Roman" w:ascii="Times New Roman" w:hAnsi="Times New Roman"/>
        </w:rPr>
        <w:t>2.</w:t>
      </w:r>
      <w:r>
        <w:rPr>
          <w:rFonts w:eastAsia="Times New Roman Cyr" w:cs="Times New Roman Cyr" w:ascii="Times New Roman Cyr" w:hAnsi="Times New Roman Cyr"/>
        </w:rPr>
        <w:t>4.3</w:t>
        <w:tab/>
        <w:t>можно ли считать документацию достаточно убедительной при условии того, что она отвечает требованиям аккредитации.</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Сотрудники ЛПС подготавливают отчет, указывающий, в каких случаях:</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1</w:t>
        <w:tab/>
        <w:t>необходима дополнительная информация;</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2</w:t>
        <w:tab/>
        <w:t>документация не отвечает требованиям аккредитации;</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5.3</w:t>
        <w:tab/>
        <w:t>документация отвечает требованиям, но считается недостаточно убедительной.</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6</w:t>
        <w:tab/>
        <w:t>В отчете указывается, является ли необходимым представить дополнительную информацию и документацию до оценки офиса (см. Часть 2.2 раздел 3) или же подготовка к оценке офиса может быть продолжена.</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7</w:t>
        <w:tab/>
        <w:t>Секретариат ЛПС направляет заявителю копию аккредитационных анкет, которые были прокомментированы сотрудниками ЛПС, и копию отчета об оценке документации заявителя. Заявителю предлагается направить в Секретариат ЛПС свои вопросы и комментарии по отчету в течение тридцати (30) дней.</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w:t>
        <w:tab/>
        <w:t>Если по истечении тридцати (30) дней Секретариат ЛПС не получил письменного ответа заявителя, считается, что заявитель полностью согласен с отчетом, и отчет считается завершенным.</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w:t>
        <w:tab/>
        <w:t>Если заявитель выражает несогласие по сути или с интерпретацией аккредитационных анкет или отчета, либо не согласен с требованием о предоставлении дополнительной информации или документации, он может направить письменное заявление на имя Исполнительный директора ЛПС, указав причины своего несогласия.</w:t>
      </w:r>
    </w:p>
    <w:p>
      <w:pPr>
        <w:pStyle w:val="TextBody"/>
        <w:widowControl/>
        <w:tabs>
          <w:tab w:val="clear" w:pos="567"/>
          <w:tab w:val="left" w:pos="284" w:leader="none"/>
        </w:tabs>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1</w:t>
        <w:tab/>
        <w:t>На усмотрение Исполнительный директора, анкеты, отчет или требования, выполнение которых необходимо для завершения процедуры оценки, могут быть пересмотрены.</w:t>
      </w:r>
    </w:p>
    <w:p>
      <w:pPr>
        <w:pStyle w:val="TextBody"/>
        <w:widowControl/>
        <w:tabs>
          <w:tab w:val="clear" w:pos="567"/>
          <w:tab w:val="left" w:pos="284" w:leader="none"/>
        </w:tabs>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2</w:t>
        <w:tab/>
        <w:t>Отчет считается завершенным, и копия высылается заявителю.</w:t>
      </w:r>
    </w:p>
    <w:p>
      <w:pPr>
        <w:pStyle w:val="TextBody"/>
        <w:widowControl/>
        <w:tabs>
          <w:tab w:val="clear" w:pos="567"/>
          <w:tab w:val="left" w:pos="284" w:leader="none"/>
        </w:tabs>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 w:val="left" w:pos="4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0</w:t>
        <w:tab/>
        <w:t>Если требуемая дополнительная информация получена от заявителя, сотрудники ЛПС подтверждают получение и повторяют процедуры, описанные в разделах 2.3-2.7 в течение последующих двух (2) месяцев.</w:t>
      </w:r>
    </w:p>
    <w:p>
      <w:pPr>
        <w:pStyle w:val="TextBody"/>
        <w:widowControl/>
        <w:tabs>
          <w:tab w:val="clear" w:pos="567"/>
          <w:tab w:val="left" w:pos="284" w:leader="none"/>
        </w:tabs>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 w:val="left" w:pos="4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1</w:t>
        <w:tab/>
        <w:t>Если требуемая дополнительная информация не получена от заявителя в течение девяти (9) месяцев со дня отправки отчета и аккредитационных анкет, подача заявки считается прекращенной.</w:t>
      </w:r>
    </w:p>
    <w:p>
      <w:pPr>
        <w:pStyle w:val="TextBody"/>
        <w:widowControl/>
        <w:tabs>
          <w:tab w:val="clear" w:pos="567"/>
          <w:tab w:val="left" w:pos="284" w:leader="none"/>
        </w:tabs>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 w:val="left" w:pos="4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2</w:t>
        <w:tab/>
        <w:t>Если заявитель считает, что процедура подачи заявки велась с нарушением политики и процедур ЛПС, он может подать апелляцию (см. Часть 2.3). Апелляция должна быть подана не позднее, чем через тридцать (30) дней со дня отправки отчета заявителю.</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3</w:t>
        <w:tab/>
        <w:t>Если Секретариат заключает, что до проведения оценки офиса не требуется никакой дополнительной информации и документации, заявитель начинает подготовку к посещению офиса экспертной группой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3. Оценка офиса аудитора</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w:t>
        <w:tab/>
        <w:t>После того, как процедура оценки документов завершена и признана удовлетворительной Исполнительным директором ЛПС, Секретариат ЛПС подготавливает мероприятия по оценке офиса и административных возможностей аудитора группой экспертов ЛПС. Группа экспертов ЛПС состоит из сотрудников ЛПС и экспертов по оценке, работающих с ЛПС по договору. Секретариат ЛПС осуществляет наблюдение за процессом оцен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2</w:t>
        <w:tab/>
        <w:t>Оценка офиса аудитора необходима для того, чтоб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2.1</w:t>
        <w:tab/>
        <w:t>определить, соответствуют ли административная система и деятельность заявителя политике и процедурам, описанным в документах заявител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2.2</w:t>
        <w:tab/>
        <w:t>собрать дополнительную документацию, которая не была включена в документы, представленные заявителе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2.3</w:t>
        <w:tab/>
        <w:t>обсудить вопросы, возникшие в результате оценки представленных заявителем докумен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3</w:t>
        <w:tab/>
        <w:t>Если до подачи заявки на аккредитацию ЛПС заявитель проводил какую-либо сертификационную деятельность, то процедура оценки включает ознакомление с документами, имеющими отношение к владельцам сертификатов (см. Часть 2.2 раздел 4).</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4</w:t>
        <w:tab/>
        <w:t>Региональный координатор ЛПС подготавливает график и бюджет для проведения оценки офиса, обсудив и согласовав его с заявителем. Приготовления подтверждаются заявителем в письменной форме. Непосредственная оценка офиса занимает, как правило, три (3) полных дня для экспертной группы, состоящей из двух человек.</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5</w:t>
        <w:tab/>
        <w:t>Региональный координатор ЛПС сообщает заявителю имена экспертов, которые будут проводить оценку офиса. Один из членов группы экспертов назначается руководителем группы. Если эксперты не являются сотрудниками ЛПС и работают с ЛПС на договорной основе, заявитель может потребовать, чтобы они были заменены при этом обосновав причины замены. Исполнительный директор ЛПС рассматривает такое требование и производит замену на свое усмотрени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5</w:t>
        <w:tab/>
        <w:t>Руководитель экспертной групп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5.1</w:t>
        <w:tab/>
        <w:t>Связывается с местными органами и инициативами ЛПС (как определено в параграфе 72 Устава ЛПС) для того, чтоб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5.1.1</w:t>
        <w:tab/>
        <w:t>сообщить им дату посещения офиса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5.1.2</w:t>
        <w:tab/>
        <w:t>запросить комментарии об аудитор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5.2</w:t>
        <w:tab/>
        <w:t>Может организовать встречу экспертной группы с заинтересованными сторонами, рекомендованными местными органами и инициативами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5.2.1</w:t>
        <w:tab/>
        <w:t>Если такие встречи необходимы, они должны быть проведены до встречи с заявителем с тем, чтобы все возникшие на этом заседании вопросы позднее могли быть обсуждены с заявителе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5.2.2</w:t>
        <w:tab/>
        <w:t>По просьбе консультанта, его личность может быть сохранена в тайне от заявител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6</w:t>
        <w:tab/>
        <w:t>В ходе проведения оценки офиса экспертная групп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6.1</w:t>
        <w:tab/>
        <w:t>обсуждает проблемы, выявленные в ходе оценки документов  заявител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6.2</w:t>
        <w:tab/>
        <w:t>обсуждает вопросы, выявленные в процессе консультаций с местными заинтересованными лицами (см. 3.6.1.2 и 3.6.2 выш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6.3</w:t>
        <w:tab/>
        <w:t>проверяет дополнительную документацию и, если необходимо, делает копии ключевых докумен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6.4</w:t>
        <w:tab/>
        <w:t>производит общую оценку офиса аудитора с тем, чтобы определить, являются ли системы ведения документации, учета и связи аудитора адекватными для осуществления предполагаемой деятельност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6.5</w:t>
        <w:tab/>
        <w:t>проверяет учетные записи аудитора (см. Часть 3.1 раздел 13), которые должны быть точными, полными, разборчивыми и вовремя обновлятьс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7</w:t>
        <w:tab/>
        <w:t>Перед тем как завершить процедуру оценки офиса аудитора, экспертная группа:</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7.1</w:t>
        <w:tab/>
        <w:t>обсуждает с заявителем все несоответствия требованиями аккредитации ЛПС, выявленные в процессе оценки;</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7.2</w:t>
        <w:tab/>
        <w:t>обсуждает с заявителем возможные требования для устранения несоответствий;</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7.3</w:t>
        <w:tab/>
        <w:t>описывает следующие этапы процесса оценки.</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8</w:t>
        <w:tab/>
        <w:t>Руководитель экспертной группы готовит отчет по оценке офиса аудитора, который представляется в Секретариат ЛПС не позднее одного месяца с даты окончания процедуры оценки офиса. Отчет включает:</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8.1</w:t>
        <w:tab/>
        <w:t>описание визита в офис аудитора, интервью с сотрудниками организации, а также средства обслуживания, оцененные экспертной группой;</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8.2</w:t>
        <w:tab/>
        <w:t>утверждение о соответствии требованиям аккредитации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8.3</w:t>
        <w:tab/>
        <w:t>позицию экспертной группы в отношении того, соответствует ли заявитель аккредитационным требования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8.4</w:t>
        <w:tab/>
        <w:t>если заявитель не отвечает аккредитационным требованиям ЛПС, в отчете содержатся рекомендации относительно того, какие необходимо предпринять действия для того, чтобы исправить ситуац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9</w:t>
        <w:tab/>
        <w:t xml:space="preserve"> Региональный координатор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9.1</w:t>
        <w:tab/>
        <w:t>рассматривает заключения экспертной группы, касающиеся несоответствий аккредитационным требования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9.2</w:t>
        <w:tab/>
        <w:t>по совету и с согласия Исполнительный директора ЛПС региональный координатор устанавливает какие-либо дополнительные требования, касающиеся документации, информации или деятельности, которые заявитель должен выполнить для того, чтобы процедура оценки могла быть продолжен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9.3  определяет процедуру, с помощью которой ЛПС будет оценивать выполнение аудитором данных требований. Такая процедура может предусматривать частичную и полную оценку офиса и/или подачу и проверку дополнительной документации или учетных записе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9.4 пересмотренный отчет о проведении оценки офиса аудитора подготавливается в соответствии с требованиями, указанными в пп. 3.9.2 и 3.9.3 выш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0</w:t>
        <w:tab/>
        <w:t>Копия пересмотренного отчета о проведении оценки офиса аудитора высылается заявителю. Заявителю предлагается направить свои вопросы и комментарии по данному отчету в течение тридцати (30) дней со дня отправки отче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1</w:t>
        <w:tab/>
        <w:t>Если Секретариат ЛПС не получил письменного ответа заявителя на отчет в течение тридцати (30) дней со дня отправки отчета, то считается, что заявитель согласен с отчетом, и отчет считается завершенны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2</w:t>
        <w:tab/>
        <w:t>Если заявитель не согласен по сути или с интерпретацией отчета, либо выражает неудовлетворение по поводу установленных дополнительных требований, он может направить на имя Исполнительный директора ЛПС  письменное заявление с указанием причин своего неудовлетворен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2.1 На усмотрение Исполнительно директора ЛПС, отчет или требования, выполнение которых необходимо для продолжения процесса оценки, могут быть пересмотре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2.2 Отчет считается завершенным, и копия отчета высылается заявител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3</w:t>
        <w:tab/>
        <w:t xml:space="preserve"> Если заявитель выполнил установленные требования, указанные в пп. 3.9 или 3.12.1 выше, он информирует об этом Секретариат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4</w:t>
        <w:tab/>
        <w:t>Сотрудники ЛПС используют процедуры, описанные в параграфе 3.9.3 выше, для оценки соответствия требованиям и сообщают заявителю о результатах оцен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pPr>
      <w:r>
        <w:rPr>
          <w:rFonts w:eastAsia="Times New Roman" w:cs="Times New Roman" w:ascii="Times New Roman" w:hAnsi="Times New Roman"/>
        </w:rPr>
        <w:t>3.1</w:t>
      </w:r>
      <w:r>
        <w:rPr>
          <w:rFonts w:eastAsia="Times New Roman Cyr" w:cs="Times New Roman Cyr" w:ascii="Times New Roman Cyr" w:hAnsi="Times New Roman Cyr"/>
        </w:rPr>
        <w:t>5</w:t>
        <w:tab/>
        <w:t>Если по истечении девяти (9) месяцев Секретариат ЛПС не получил от заявителя ответа относительно выполнения установленных требований, указанных в пп. 3.9 и 3.12.1, процедура подачи заявки считается прекращенно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6</w:t>
        <w:tab/>
        <w:t>Если заявитель считает, что процедура подачи заявки проводилась с нарушением политики и процедур ЛПС, он может подать апелляцию (см. Часть 2.3). Апелляция должна быть подана в течение тридцати (30) дней со дня отправки отче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39" w:leader="none"/>
          <w:tab w:val="left" w:pos="420" w:leader="none"/>
        </w:tabs>
        <w:ind w:left="339" w:hanging="765"/>
        <w:jc w:val="both"/>
        <w:rPr>
          <w:rFonts w:ascii="Times New Roman Cyr" w:hAnsi="Times New Roman Cyr" w:eastAsia="Times New Roman Cyr" w:cs="Times New Roman Cyr"/>
        </w:rPr>
      </w:pPr>
      <w:r>
        <w:rPr>
          <w:rFonts w:eastAsia="Times New Roman Cyr" w:cs="Times New Roman Cyr" w:ascii="Times New Roman Cyr" w:hAnsi="Times New Roman Cyr"/>
        </w:rPr>
        <w:t>3.17</w:t>
        <w:tab/>
        <w:t>Если не установлено каких-либо дополнительных требований, обязательных к выполнению, заявителю предлагается начать подготовку к процедуре оценки экспертной группой ЛПС владельцев сертификатов лесопользования и управления лесным хозяйством и/или цепочки “от заготовителя к потребителю”, на усмотрение Секретариат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4. Оценка владельцев сертификатов</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w:t>
        <w:tab/>
        <w:t>Когда процедуры оценки документации и офиса заявителя успешно завершены, экспертная группа ЛПС и представитель заявителя проводят оценку владельцев сертификатов лесопользования и управления лесным хозяйством и/или цепочки “от заготовителя к потребител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w:t>
        <w:tab/>
        <w:t>Если заявитель до подачи заявки на аккредитацию сертифицировал более одного поставщика лесной продукции, региональный координатор ЛПС определяет, какой владелец сертификата будет оцениваться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1</w:t>
        <w:tab/>
        <w:t>ЛПС проводит оценку как минимум одного владельца сертификата каждой категории, то есть владельца сертификата лесопользования и управления лесным хозяйством и владельца сертификата цепочки “от заготовителя к потребител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2</w:t>
        <w:tab/>
        <w:t>Как правило, оценка предполагает посещение владельцев сертификатов в тех странах, в которых аудитор выдал сертификаты в рамках аккредитации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3</w:t>
        <w:tab/>
        <w:t>ЛПС оставляет за собой право производить проверку любого владельца сертифика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w:t>
        <w:tab/>
        <w:t>Аккредитация на право сертификации предприятий лесного хозяйства не может быть получена до тех пор, пока экспертная группа ЛПС не произведет оценку как минимум одного предприятия лесного хозяйств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w:t>
        <w:tab/>
        <w:t>Аккредитация на право сертификации цепочки “от заготовителя к потребителю” не может быть получена до тех пор, пока экспертная группа ЛПС не произведет оценку как минимум одного поставщика лесной продук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w:t>
        <w:tab/>
        <w:t>Региональный координатор ЛПС, обсудив и согласовав это с заявителем, готовит график и бюджет для проведения оценочных визитов. Все приготовления подтверждаются заявителем в письменном виде. Оценочный визит владельца сертификата цепочки “от заготовителя к потребителю” занимает, как правило, половину (0,5) дня. Оценочный визит владельца сертификата лесопользования и управления лесами занимает, как правило, от одного (1) до трех (3) дней для группы из двух человек и зависит от масштаба деятельности и сложности операций оцениваемого предприятия лесного хозяйств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6</w:t>
        <w:tab/>
        <w:t>Секретариат ЛПС сообщает заявителю имена членов экспертной группы. Один из членов группы назначается руководителем группы. Если эксперты не являются сотрудниками ЛПС и работают с ЛПС на договорной основе, заявитель может потребовать, чтобы они были заменены при этом обосновав причины замены. Исполнительный директор ЛПС рассматривает такое требование и производит замену на свое усмотрени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7</w:t>
        <w:tab/>
        <w:t>Оценка владельцев сертификатов проводится с целью установления, следует ли заявитель своей политике и процедурам, установленным ЛПС (см. раздел 2 данной глав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8</w:t>
        <w:tab/>
        <w:t>Достоверная оценка ЛПС зависит, в первую очередь, от качества оценки и последующего мониторинга, проводимого аудитором. Оценка деятельности владельца сертификата производится постольку, поскольку это необходимо для оценки деятельности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9</w:t>
        <w:tab/>
        <w:t>Заявитель, при консультации с Секретариатом ЛПС, несет ответственность за подготовку мероприятий, необходимых для проведения оценки ЛПС. Заявитель долже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9.1</w:t>
        <w:tab/>
        <w:t>предоставить в распоряжение руководителя экспертной группы ЛПС следующие документ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9.1.1</w:t>
        <w:tab/>
        <w:t>основные этапы сертификационного процесса, представленные в хронологическом порядке вплоть до настоящего времен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9.1.2</w:t>
        <w:tab/>
        <w:t>отчет о сертификации предприятия, которое предполагается посетить;</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9.1.3</w:t>
        <w:tab/>
        <w:t>дополнительные записи или ведомости, составленные аудитором в ходе оценки владельца сертифика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9.1.4</w:t>
        <w:tab/>
        <w:t>описание процедур, использовавшихся аудитором для оценки предприятия (например, Руководство по проведению оценочных мероприятий или эквивалентные документы, см. Часть 3.2 раздел 8);</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9.1.5</w:t>
        <w:tab/>
        <w:t>дополнительную информацию, запрошенную руководителем экспертной группы для подготовки к оценочному визит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Примечание: </w:t>
      </w:r>
      <w:r>
        <w:rPr>
          <w:rFonts w:eastAsia="Times New Roman Cyr" w:cs="Times New Roman Cyr" w:ascii="Times New Roman Cyr" w:hAnsi="Times New Roman Cyr"/>
        </w:rPr>
        <w:t>все указанные документы возвращаются заявителю по требованию после того, как отчет об оценочном визите завершен и согласован с заявителем.</w:t>
      </w:r>
    </w:p>
    <w:p>
      <w:pPr>
        <w:pStyle w:val="TextBody"/>
        <w:widowControl/>
        <w:ind w:left="284" w:hanging="71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9.2</w:t>
        <w:tab/>
        <w:t>объяснить владельцу сертификата причины проведения оценки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9.3</w:t>
        <w:tab/>
        <w:t>сообщить владельцу сертификата имена членов экспертной группы ЛПС и удостовериться, что владелец сертификата не имеет возражений или замечаний, которые он хотел бы передать региональному координатору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94" w:leader="none"/>
          <w:tab w:val="left" w:pos="1440" w:leader="none"/>
        </w:tabs>
        <w:ind w:left="29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4.9.4</w:t>
        <w:tab/>
        <w:t>удостовериться, что все необходимые приготовления сделаны для того, чтобы обеспечить возможность проведения оценочного визита экспертной группой ЛПС (размещение, питание, транспортные расходы, и, при необходимости, услуги переводчик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0</w:t>
        <w:tab/>
        <w:t>Руководитель экспертной группы ЛПС долже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0.1 связаться с местными органами и инициативами ЛПС (как определено в параграфе 72 Статутов ЛПС) и сообщить даты предстоящих оценочных визи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0.2</w:t>
        <w:tab/>
        <w:t xml:space="preserve"> связаться с другими заинтересованными сторонами и сообщить им даты проведения оценочных визитов. Эти заинтересованные стороны могут включать членов ЛПС, местную администрацию, представителей других заинтересованных круг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0.3 подготовиться к встрече с членами ЛПС, местными органами и инициативами ЛПС и другими заинтересованными лицами в период проведения оценочных мероприят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1</w:t>
        <w:tab/>
        <w:t>Встречи экспертной группы ЛПС с заинтересованными лицами должны проводиться до заключительных встреч экспертной группы ЛПС с заявителем и владельцами сертификатов с тем, чтобы все вопросы, возникшие в ходе консультаций с заинтересованными лицами, могли быть обсужде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1.1 По просьбе консультанта личность консультанта может быть сохранена в тайне от заявителя и владельцев сертифика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2</w:t>
        <w:tab/>
        <w:t>Предполагается, что представитель заявителя будет сопровождать экспертную группу ЛПС на протяжении всего оценочного визита. Экспертная группа ЛПС может запросить у владельца сертификата информацию, записи или документы помимо тех материалов, которые были запрошены представителем заявител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w:t>
        <w:tab/>
        <w:t>В ходе оценочного визита экспертная групп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1 оценивает сертификационный отчет с тем, чтобы определить, соответствует ли он требованиям, изложенным в руководстве ЛПС по составлению сертификационных отчетов (см. Часть 3.4);</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2</w:t>
        <w:tab/>
        <w:t xml:space="preserve"> обсуждает с заявителем и владельцем сертификата проблемы, выявленные в ходе оценки сертификационного отче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3</w:t>
        <w:tab/>
        <w:t xml:space="preserve"> обсуждает с заявителем вопросы, поднятые местными членами ЛПС, органами и/или инициативами ЛПС и другими заинтересованными сторонам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4</w:t>
        <w:tab/>
        <w:t xml:space="preserve"> запрашивает и проверяет дополнительную документацию, определенную в результате оценки сертификационного отчета и, при необходимости, делает копии ключевых докумен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5 оценивает степень компетентности экспертов заявителя, а также соблюдение ими установленных процедур мониторинга владельцев сертифика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3.6 </w:t>
        <w:tab/>
        <w:t>составляет объективное мнение относительно того, действительно ли  сертификационный отч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6.1 отражает истинное положение дел;</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6.2 определяет круг основных проблем и предлагает возможные пути их решен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7</w:t>
        <w:tab/>
        <w:t xml:space="preserve"> формирует независимое суждение относительно того, является ли оправданным решение аудитора по сертификации, принимая во внимания все обстоятельства, указанные аудито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4</w:t>
        <w:tab/>
        <w:t>Экспертная группа ЛПС проводит обсуждение по всем вопросам с представителем заявителя и описывает следующие этапы аккредитационной оцен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5</w:t>
        <w:tab/>
        <w:t>Руководитель экспертной группы  ЛПС готовит и представляет отчет в Секретариат ЛПС в течение месяца с даты окончания оценочного визита. Отчет включа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5.1</w:t>
        <w:tab/>
        <w:t xml:space="preserve"> описание оценочного визита ЛПС, интервью с сотрудниками; подробное описание владельца сертифика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5.2</w:t>
        <w:tab/>
        <w:t xml:space="preserve"> утверждение о соответствии аккредитационным требования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5.3</w:t>
        <w:tab/>
        <w:t>позицию экспертной группы относительно того, соответствует  ли заявитель аккредитационным требования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pPr>
      <w:r>
        <w:rPr>
          <w:rFonts w:eastAsia="Times New Roman" w:cs="Times New Roman" w:ascii="Times New Roman" w:hAnsi="Times New Roman"/>
        </w:rPr>
        <w:t>4.1</w:t>
      </w:r>
      <w:r>
        <w:rPr>
          <w:rFonts w:eastAsia="Times New Roman Cyr" w:cs="Times New Roman Cyr" w:ascii="Times New Roman Cyr" w:hAnsi="Times New Roman Cyr"/>
        </w:rPr>
        <w:t>5.4</w:t>
        <w:tab/>
        <w:t xml:space="preserve"> если заявитель не соответствует требованиям ЛПС, отчет содержит рекомендации относительно того, какие меры должны быть предприняты для устранения этих несоответств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6</w:t>
        <w:tab/>
        <w:t>Региональный координатор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6.1</w:t>
        <w:tab/>
        <w:t xml:space="preserve"> рассматривает заключение экспертной группы относительно несоответствий заявителя аккредитационным требования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6.2 по совету и с согласия Исполнительный директора ЛПС устанавливает ряд требований к документации, информации и деятельности, которые заявитель должен выполнить для того, чтобы процесс оценки мог быть продолже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pPr>
      <w:r>
        <w:rPr>
          <w:rFonts w:eastAsia="Times New Roman Cyr" w:cs="Times New Roman Cyr" w:ascii="Times New Roman Cyr" w:hAnsi="Times New Roman Cyr"/>
        </w:rPr>
        <w:t>4.16.3 определяет процедуру, на основании которой ЛПС будет оценивать выполнение этих требований. Такая процедура может включать полную или частичную оценку другого владельца сертификата и/или представление и проверку дополнительной документации и записей</w:t>
      </w:r>
      <w:r>
        <w:rPr>
          <w:rFonts w:eastAsia="Times New Roman" w:cs="Times New Roman" w:ascii="Times New Roman" w:hAnsi="Times New Roman"/>
        </w:rPr>
        <w:t>;</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6.4 проверяет отчет о проведении оценочного визита в соответствии с пп. 4.16.2 и 4.16.3 данного раздел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7</w:t>
        <w:tab/>
        <w:t>Копия пересмотренного отчета направляется заявителю. Заявителю предлагается направить свои вопросы и комментарии по данному отчету на имя регионального координатора ЛПС в течение тридцати (30) дней со дня отправки отче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8</w:t>
        <w:tab/>
        <w:t>По истечении тридцати (30) дней с даты отправки отчета считается, что заявитель согласен с отчетом, и отчет считается завешенны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9   Если заявитель выражает несогласие по сути или с интерпретацией, либо не согласен с дополнительными требованиями, обязательными к выполнению, он может направить письменное заявление на имя Исполнительный директора ЛПС с указанием причин своего неудовлетворен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9.1 На усмотрение Исполнительный директора ЛПС отчет или установленные требования, выполнение которых необходимо для продолжения процесса оценки, могут быть пересмотре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9.2</w:t>
        <w:tab/>
        <w:t xml:space="preserve"> Отчет считается завершенным, и копия направляется заявител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0</w:t>
        <w:tab/>
        <w:t>Если заявитель выполнил все дополнительные требования ЛПС, описанные в пп. 4.16.2 и 4.16.1 данного раздела, он информирует об этом Секретариат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1</w:t>
        <w:tab/>
        <w:t>Сотрудники ЛПС используют процедуры, указанные в п. 4.16.3 данного раздела, для оценки соответствия требованиям и сообщают заявителю о результатах этой оцен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2</w:t>
        <w:tab/>
        <w:t>Если в течение девяти (9) месяцев с даты отправки отчета об оценочном визите Секретариат не получил ответа от заявителя относительно выполнения дополнительных требований, описанных в пп. 4.16.2 и 4.16.1 данного раздела, процедура подачи заявки считается прекращенно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3</w:t>
        <w:tab/>
        <w:t>Если заявитель считает, что процедура подачи заявки велась с нарушением политики и процедур ЛПС, он может подать апелляцию (см. Часть 2.3). Апелляция должна быть подана не позднее тридцати (30) дней с даты отправки заявителю отчета об оценочном визит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4</w:t>
        <w:tab/>
        <w:t>Если не установлено никаких дополнительных требований, оценка считается законченной. Региональный координатор ЛПС отвечает за дальнейшие действия, необходимые для того, чтобы Совет директоров ЛПС принял окончательное аккредитационное решение. Эти мероприятия описаны в разделах 5-7 (см. ниж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5. Аккредитационный отчет ЛПС</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360" w:leader="none"/>
        </w:tabs>
        <w:ind w:left="284" w:hanging="710"/>
        <w:jc w:val="both"/>
        <w:rPr/>
      </w:pPr>
      <w:r>
        <w:rPr>
          <w:rFonts w:eastAsia="Times New Roman Cyr" w:cs="Times New Roman Cyr" w:ascii="Times New Roman Cyr" w:hAnsi="Times New Roman Cyr"/>
        </w:rPr>
        <w:t>5.1      На данном этапе процесса оценки должны быть готовы следующие отчеты и записи</w:t>
      </w:r>
      <w:r>
        <w:rPr>
          <w:rFonts w:eastAsia="Times New Roman" w:cs="Times New Roman" w:ascii="Times New Roman" w:hAnsi="Times New Roman"/>
        </w:rPr>
        <w:t>:</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1</w:t>
        <w:tab/>
        <w:t>заполненный заявителем бланк подачи заявки на аккредитацию (см. Часть 2.2 раздел 1);</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2</w:t>
        <w:tab/>
        <w:t>аккредитационные анкеты (см. Часть2.2, раздел 2);</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3</w:t>
        <w:tab/>
        <w:t>отчет об оценке документации аудитора (см. Часть 2.2 раздел 2);</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4</w:t>
        <w:tab/>
        <w:t>отчет об оценке офиса(ов) аудитора (см. Часть 2.2, раздел 3);</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5</w:t>
        <w:tab/>
        <w:t>отчет(ы) об оценке владельцев сертификатов (см. Часть 2.2, раздел 4).</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w:t>
        <w:tab/>
        <w:t>Заявителю могут предложить сделать комментарии относительно всех отчетов и записей, указанных в п. 5.1 данного раздела, до того как они будут окончательно подготовле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w:t>
        <w:tab/>
        <w:t>Проект аккредитационного отчета подготавливается региональным координатором ЛПС после обсуждения его с Исполнительным директором ЛПС. Данный аккредитационный отчет ЛПС включа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1</w:t>
        <w:tab/>
        <w:t>общую информацию об аудитор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2</w:t>
        <w:tab/>
        <w:t>описание особенностей использования методики оценки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3</w:t>
        <w:tab/>
        <w:t>основные выводы отчетов по оценке документации, офиса, владельцев сертифика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4</w:t>
        <w:tab/>
        <w:t>основные достоинства и недостатки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5</w:t>
        <w:tab/>
        <w:t>рекомендации относительно того, соответствует ли аудитор аккредитационным требования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6</w:t>
        <w:tab/>
        <w:t>список предварительных условий и условий, от которых может зависеть решение по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7</w:t>
        <w:tab/>
        <w:t>приложения, содержащие дополнительную информацию (например, результаты консультаций с местными заинтересованными лицам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4</w:t>
        <w:tab/>
        <w:t>Проект аккредитационного отчета ЛПС представляется Исполнительному директору ЛПС. Копия направляется заявителю. Заявитель должен подтвердить получение проекта отче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5</w:t>
        <w:tab/>
        <w:t>Заявитель может подать Исполнительному директору заявление о несоглас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5.1</w:t>
        <w:tab/>
        <w:t xml:space="preserve"> по сути или с интерпретацией информации, содержащейся в проекте аккредитационного отчет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5.2</w:t>
        <w:tab/>
        <w:t>с установленными предварительными условиями и условиям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6</w:t>
        <w:tab/>
        <w:t>По совету и с согласия Исполнительный директора ЛПС проект аккредитационного отчета ЛПС может быть пересмотрен, и сотрудники ЛПС могут запросить заявителя о предоставлении дополнительной информ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7</w:t>
        <w:tab/>
        <w:t>Все необходимые поправки вносятся в аккредитационный отчет ЛПС, и одобренный аккредитационный отчет подписывается Исполнительным директором ЛПС. Копия подписанного аккредитационного отчета ЛПС направляется заявителю. Заявитель должен подтвердить получение отче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8</w:t>
        <w:tab/>
        <w:t>Аккредитационный отчет ЛПС переводится на официальные языки ЛПС, английский и испанский. Копии отчета на одном из официальных языков предоставляются каждому члену Совета директоров ЛПС. Члены Совета директоров ЛПС могут подать запрос в Секретариат на предоставление дополнительной информ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w:t>
        <w:tab/>
        <w:t>Открытый отчет по аккредитации ЛПС подготавливается Секретариатом ЛПС (см. раздел 6, ниже) при консультации с заявителем. Открытый отчет включа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1</w:t>
        <w:tab/>
        <w:t>рекомендуемое решение по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2</w:t>
        <w:tab/>
        <w:t>общую информацию об аудиторе, включа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2.1  историю предприятия и право собственност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2.2  источники финансирован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2.3  местонахождение головного офи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2.4  список владельцев сертифика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2.5  контактную информац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3</w:t>
        <w:tab/>
        <w:t>краткое описание особенностей процедур, применяемых ЛПС в процессе оценки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4</w:t>
        <w:tab/>
        <w:t>основные достоинства и недостатки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5</w:t>
        <w:tab/>
        <w:t>обоснование рекомендованного решения по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9.6</w:t>
        <w:tab/>
        <w:t>какие-либо предварительные условия или условия, выдвинутые Исполнительным директором ЛПС для получения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0</w:t>
        <w:tab/>
        <w:t>Если все требования были выполнены в течение тридцати (30) дней до запланированного заседания Совета директоров ЛПС, Исполнительный директор ЛПС включает вынесение решения по аккредитации данного заявителя в повестку дня заседания Совета директор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59" w:leader="none"/>
        </w:tabs>
        <w:ind w:left="359" w:hanging="785"/>
        <w:jc w:val="both"/>
        <w:rPr>
          <w:rFonts w:ascii="Times New Roman Cyr" w:hAnsi="Times New Roman Cyr" w:eastAsia="Times New Roman Cyr" w:cs="Times New Roman Cyr"/>
        </w:rPr>
      </w:pPr>
      <w:r>
        <w:rPr>
          <w:rFonts w:eastAsia="Times New Roman Cyr" w:cs="Times New Roman Cyr" w:ascii="Times New Roman Cyr" w:hAnsi="Times New Roman Cyr"/>
        </w:rPr>
        <w:t>5.11</w:t>
        <w:tab/>
        <w:t>Если все требования не были выполнены в течение тридцати (30) дней до запланированного заседания Совета директоров ЛПС, аккредитационный отчет, как правило, не рассматривается на данном заседании, и его рассмотрение переносится на следующее заседание Совета директоров ЛПС.</w:t>
      </w:r>
    </w:p>
    <w:p>
      <w:pPr>
        <w:pStyle w:val="TextBody"/>
        <w:widowControl/>
        <w:tabs>
          <w:tab w:val="clear" w:pos="567"/>
          <w:tab w:val="left" w:pos="360" w:leader="none"/>
        </w:tabs>
        <w:ind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6. Открытый отчет по аккредитации ЛПС</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6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1</w:t>
        <w:tab/>
        <w:t>Решения по аккредитации, принятые Советом директоров ЛПС, принимаются от имени всех членов ЛПС. Таким образом, необходимо, чтобы эти решения были приняты всеми членами ЛПС. Так же как аудитор, который должен составить открытый отчет, указывающий основания  оценочных мероприятий, необходимых для получения сертификации, Совет директоров ЛПС должен подготовить открытый отчет, перечисляющий основания оценочных мероприятий, необходимых для получения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6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2</w:t>
        <w:tab/>
        <w:t>Открытый отчет по аккредитации ЛПС является документом открытого доступа. Он может быть получен в Секретариате ЛПС по заявк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6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w:t>
        <w:tab/>
        <w:t>Открытый отчет по аккредитации ЛПС включает следующие раздел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3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1</w:t>
        <w:tab/>
        <w:t>фронтиспи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1.1 имя заявител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1.2 дата и автор отче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1.3 рекомендации Исполнительный директора ЛПС относительно того, следует ли аккредитовать заявител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1.4 все условия и предварительные условия, согласованные с заявителе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3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2</w:t>
        <w:tab/>
        <w:t>общую информацию о заявителе, которая включа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2.1 нахождение головного офи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2.2 историю организ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2.3 иную деятельность кроме сертифик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2.4 краткое описание организационной структур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2.5 имена и местонахождение сертифицированных предприятий лесного хозяйства и/или сертифицированных поставщиков лесной продук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320" w:leader="none"/>
        </w:tabs>
        <w:ind w:left="284" w:hanging="710"/>
        <w:jc w:val="both"/>
        <w:rPr/>
      </w:pPr>
      <w:r>
        <w:rPr>
          <w:rFonts w:eastAsia="Times New Roman" w:cs="Times New Roman" w:ascii="Times New Roman" w:hAnsi="Times New Roman"/>
        </w:rPr>
        <w:t>6.</w:t>
      </w:r>
      <w:r>
        <w:rPr>
          <w:rFonts w:eastAsia="Times New Roman Cyr" w:cs="Times New Roman Cyr" w:ascii="Times New Roman Cyr" w:hAnsi="Times New Roman Cyr"/>
        </w:rPr>
        <w:t>3.3</w:t>
        <w:tab/>
        <w:t>методики оценки ЛПС, которые включаю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3.1 даты проведения каждого этапа оцен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3.2 имена членов экспертной группы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3.3 описание практических проблем, с которыми пришлось столкнуться в ходе оценочных мероприят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3.4 список лиц и организаций, участвовавших в консультационном процесс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3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4</w:t>
        <w:tab/>
        <w:t>краткое описание основных достоинств аудитора, которые были отмечены в ходе оцен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320" w:leader="none"/>
        </w:tabs>
        <w:ind w:left="284" w:hanging="710"/>
        <w:jc w:val="both"/>
        <w:rPr>
          <w:rFonts w:ascii="Times New Roman" w:hAnsi="Times New Roman" w:eastAsia="Times New Roman" w:cs="Times New Roman"/>
          <w:b/>
          <w:b/>
          <w:bCs/>
          <w:u w:val="single"/>
        </w:rPr>
      </w:pPr>
      <w:r>
        <w:rPr>
          <w:rFonts w:eastAsia="Times New Roman Cyr" w:cs="Times New Roman Cyr" w:ascii="Times New Roman Cyr" w:hAnsi="Times New Roman Cyr"/>
        </w:rPr>
        <w:t>6.3.5</w:t>
        <w:tab/>
        <w:t>краткое описание основных недостатков аудитора и ассоциируемые в связи с этим предварительные условия и условия:</w:t>
      </w:r>
    </w:p>
    <w:p>
      <w:pPr>
        <w:pStyle w:val="TextBody"/>
        <w:widowControl/>
        <w:ind w:left="284" w:hanging="71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5.1  предварительные условия должны быть выполнены до того, как аккредитация будет получен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5.2  условия должны быть выполнены в соответствии с согласованным графиком после того, как аккредитация будет получен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3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6</w:t>
        <w:tab/>
        <w:t>заключение, т.е. рекомендации относительного того, следует ли Совету директоров ЛПС, учитывая ряд серьезных недостатк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6.1 аккредитовать аудитора без выполнения каких-либо услов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6.2  аккредитовать аудитора с выполнением ряда услов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6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6.3  аккредитовать аудитора с выполнением предварительных услов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7. Решение по аккредитации</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w:t>
        <w:tab/>
        <w:t>Решение об аккредитации заявителя принимается Советом директоров ЛПС. Исполнительный директор ЛПС представляет Совету директоров ЛПС информацию и свои рекомендации, сделанные на основе анализа этой информации. Совет директоров ЛПС имеет право принять, отвергнуть или изменить рекоменд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2</w:t>
        <w:tab/>
        <w:t>Совет директоров ЛПС мож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2.1</w:t>
        <w:tab/>
        <w:t>запросить дополнительную информацию перед тем, как принять решени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2.2</w:t>
        <w:tab/>
        <w:t>установить предварительные условия, которые должны быть выполнены до того, как будет получена аккредитац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2.3</w:t>
        <w:tab/>
        <w:t>установить условия, которые должны быть выполнены после того, как аккредитация будет получен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2.4</w:t>
        <w:tab/>
        <w:t>выдать аккредитацию без  каких-либо услов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w:t>
        <w:tab/>
        <w:t>Секретариат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1</w:t>
        <w:tab/>
        <w:t>направляет копию открытого отчета по аккредитации ЛПС всем координаторам ЛПС (как определено в п. 72а Устав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3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2</w:t>
        <w:tab/>
        <w:t>сообщает членам ЛПС посредством электронной почт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2.1  о том, что Секретариат ЛПС завершил процедуру оценки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2.2  о рекомендациях Секретариат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2.3 о том, что открытый отчет по аккредитации ЛПС может быть получен в Секретариате ЛПС по заявк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2.4 о том, что вынесение решения по аккредитации внесено в повестку дня следующего заседания Совета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2.5  дату следующего заседания Совета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2.6  о том, что все письменные замечания и комментарии приветствуются и будут рассматриваться Советом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w:t>
        <w:tab/>
        <w:t>На основании всей представленной информации, включающей письменные комментарии членов ЛПС, Совет директоров ЛПС принимает решение о:</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18"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1</w:t>
        <w:tab/>
        <w:t>запросе дополнительной информации для вынесения решения по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18"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2</w:t>
        <w:tab/>
        <w:t>установлении предварительных условий, которые должны быть выполнены для того, чтобы получить аккредитац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18"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3</w:t>
        <w:tab/>
        <w:t>выдаче аккредитации с последующим выполнением установленных услов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18"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4</w:t>
        <w:tab/>
        <w:t>выдаче аккредитации без каких-либо услов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w:t>
        <w:tab/>
        <w:t>Во время заседания Совета директоров ЛПС ведется протокол заседан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1</w:t>
        <w:tab/>
        <w:t>Протокол заседания Совета директоров ЛПС включа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268"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1.1 решение по аккредитации (п. 7.4);</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268"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1.2 перечень всех выдвинутых условий и предварительных условий, а также график их выполнен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93"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2</w:t>
        <w:tab/>
        <w:t>Если требуется еще какая-либо информация, она также указываетс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6</w:t>
        <w:tab/>
        <w:t>Исполнительный директор ЛПС направляет заявителю письмо.</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93"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6.1</w:t>
        <w:tab/>
        <w:t>В письме заявителю сообщаетс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 w:val="left" w:pos="1701"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6.1.1</w:t>
        <w:tab/>
        <w:t>решение Совета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6.1.2</w:t>
        <w:tab/>
        <w:t>предложенные предварительные условия и услов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93"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6.2</w:t>
        <w:tab/>
        <w:t>Такое письмо не является официальным уведомлением об аккредитации. Официальная аккредитация происходит после того как подписан Аккредитационный контракт (см. п. 7.13 ниже). Заявитель не считается аккредитованным и не может претендовать на аккредитацию до тех пор, пока не подписан Аккредитационный контрак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93"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6.3</w:t>
        <w:tab/>
        <w:t>На усмотрение Председателя ЛПС, может быть сделано общественное заявление о том, что заявитель выполнил аккредитационные требования ЛПС с соблюдением апелляционного и контрактного соглашен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7</w:t>
        <w:tab/>
        <w:t>Заявитель должен подтвердить получение такого письма. Заявителю также предлагается официально принять или прокомментировать в письменном виде предварительные условия и условия, установленные Советом директоров ЛПС. Комментарии направляются Исполнительному директору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w:hAnsi="Times New Roman" w:eastAsia="Times New Roman" w:cs="Times New Roman"/>
          <w:b/>
          <w:b/>
          <w:bCs/>
          <w:u w:val="single"/>
        </w:rPr>
      </w:pPr>
      <w:r>
        <w:rPr>
          <w:rFonts w:eastAsia="Times New Roman Cyr" w:cs="Times New Roman Cyr" w:ascii="Times New Roman Cyr" w:hAnsi="Times New Roman Cyr"/>
        </w:rPr>
        <w:t>7.8</w:t>
        <w:tab/>
        <w:t>По просьбе заявителя, по совету и с согласия Исполнительный директора ЛПС Секретариат ЛПС может внести изменения в предварительные условия и условия.</w:t>
      </w:r>
    </w:p>
    <w:p>
      <w:pPr>
        <w:pStyle w:val="TextBody"/>
        <w:widowControl/>
        <w:ind w:left="284" w:hanging="71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TextBody"/>
        <w:widowControl/>
        <w:tabs>
          <w:tab w:val="clear" w:pos="567"/>
          <w:tab w:val="left" w:pos="993"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8.1</w:t>
        <w:tab/>
        <w:t>Пересмотренные условия и предварительные условия направляются в Совет директоров ЛПС и заявител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93"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8.2</w:t>
        <w:tab/>
        <w:t>Председатель ЛПС, при консультациях с Исполнительным директором ЛПС и Советом директоров ЛПС, может разрешить изменение предварительных условий и услов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93"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8.3</w:t>
        <w:tab/>
        <w:t>Окончательное решение в отношении перечня условий и предварительных условий принимается Советом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9</w:t>
        <w:tab/>
        <w:t>Процесс принятия решения по аккредитации считается официально завершенны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9.1</w:t>
        <w:tab/>
        <w:t>когда заявитель выразил согласие с условиями и предварительными условиями, установленными Советом директоров ЛПС (п. 7.7 данного раздела); ил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9.2   если условия и/или предварительные условия были изменены после того, как предварительные условия и условия окончательно утверждены Советом директоров ЛПС (п. 7.8.2 данного раздел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0  После окончательного утверждения решения по аккредитации Советом директоров, Секретариат ЛПС сообщает координаторам ЛПС об этом решении, условиях и предварительных условиях, сопровождающих это решение. Члены ЛПС информируются посредством электронной почты о том, что решение было вынесено, и что окончательно утвержденные предварительные условия и условия могут быть получены по заявк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1</w:t>
        <w:tab/>
        <w:t>Апелляционный перио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1.1</w:t>
        <w:tab/>
        <w:t>После того, как решение по аккредитации окончательно утверждено, заявитель может подать апелляцию в течение двух (2) месяцев. Апелляция в отношении решения по аккредитации может быть подана членом ЛПС или заявителем. Процедура подачи апелляций описана в Части 2.3 настоящего руководств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2</w:t>
        <w:tab/>
        <w:t xml:space="preserve"> Выполнение предварительных условий для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2.1 Если были установлены какие-либо предварительные условия, заявитель связывается с Секретариатом ЛПС после того, как считает эти условия выполненным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2.2 Заявитель может обратиться в просьбой, чтобы выполнение предварительных условий было проверено до заседания Совета директоров ЛПС, где выполнение условий будет обсуждатьс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2.3 Сотрудники ЛПС, при консультации с Исполнительным директором ЛПС, должны проверить выполнение предварительных условий и уведомить об этом Совет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2.4 Официально решение о том, можно ли считать предварительные условия выполненными, принимается Советом директоров ЛПС. Принятие такого решения, как правило, не требует заседания Совета директоров ЛПС и производится на основании письменного отчета, представленного в Секретариат ЛПС. Председатель ЛПС может потребовать, чтобы такое решение принималось на заседании Совета директоров ЛПС, если Председатель ЛПС считает, что данный вопрос требует обсуждения.</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3</w:t>
        <w:tab/>
        <w:t xml:space="preserve"> Подписание аккредитационного контракта</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3.1</w:t>
        <w:tab/>
        <w:t xml:space="preserve"> Аккредитационный контракт подписывается после того, как:</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3.1.1</w:t>
        <w:tab/>
        <w:t>Совет директоров ЛПС признал выполнение предварительных условий; и</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3.1.2 апелляционный период истек, и апелляции не подавались.</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3.2</w:t>
        <w:tab/>
        <w:t>Аккредитационный контракт подписывается Исполнительным директором ЛПС и уполномоченным лицом аудитора. После подписания аккредитационного контракта заявитель становится аккредитованным аудитором ЛПС.</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4</w:t>
        <w:tab/>
        <w:t>Если требуется какая-либо дополнительная информация, процедура подачи заявки приостанавливается до получения этой информации.</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4.1 Аудитор может подать повторную заявку после того, как требуемая информация будет представлена.</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4.2</w:t>
        <w:tab/>
        <w:t xml:space="preserve"> Если информация представлена в течение девяти (9) месяцев, тогда:</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4.2.1 производится повторная оценка только той информации, поданной аудитором, относительно которой была получены новые данные; и</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4.2.2  за повторную подачу заявки оплата не взимается.</w:t>
      </w:r>
    </w:p>
    <w:p>
      <w:pPr>
        <w:pStyle w:val="TextBody"/>
        <w:widowControl/>
        <w:tabs>
          <w:tab w:val="clear" w:pos="567"/>
          <w:tab w:val="left" w:pos="709"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09"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8. Обязанности сторон в ходе оценочных мероприятий</w:t>
      </w:r>
    </w:p>
    <w:p>
      <w:pPr>
        <w:pStyle w:val="TextBody"/>
        <w:widowControl/>
        <w:tabs>
          <w:tab w:val="clear" w:pos="567"/>
          <w:tab w:val="left" w:pos="709" w:leader="none"/>
        </w:tabs>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420" w:leader="none"/>
          <w:tab w:val="left" w:pos="709"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1</w:t>
        <w:tab/>
        <w:t>Совет директоров ЛПС избирается членами ЛПС (см. Устав ЛПС, параграфы 49-60). Совет директоров ЛПС несет ответственность за принятие решения по аккредитации, а также окончательное утверждение предварительных условий и условий для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2</w:t>
        <w:tab/>
        <w:t>Исполнительный директор назначается Советом директоров ЛПС (см. Устав ЛПС, параграфы 61-71). Исполнительный Директор ЛПС отвечает за проведение всей аккредитационной программы и представление рекомендаций в Совет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3</w:t>
        <w:tab/>
        <w:t>Программный менеджер ЛПС, который назначается и отчитывается перед Исполнительным директором ЛПС, непосредственно руководит  выполнением аккредитационной программы. После получения заявки на аккредитацию программный менеджер назначает сотрудника ЛПС (обычно регионального координатора для региона, в котором находится заявитель) для осуществления надзора за процессом подачи заявки. Вся корреспонденция, касающаяся процесса подачи заявки и оценки, адресуется ответственному сотруднику ЛПС в штаб-квартире Секретариата ЛПС в Оахаке, Мексика. Сотрудник ЛПС несет ответственность з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3.1</w:t>
        <w:tab/>
        <w:t>рассмотрение заявки на аккредитац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3.2</w:t>
        <w:tab/>
        <w:t>оценки документов заявителя, представляемых в Секретариа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pPr>
      <w:r>
        <w:rPr>
          <w:rFonts w:eastAsia="Times New Roman" w:cs="Times New Roman" w:ascii="Times New Roman" w:hAnsi="Times New Roman"/>
        </w:rPr>
        <w:t>8.3</w:t>
      </w:r>
      <w:r>
        <w:rPr>
          <w:rFonts w:eastAsia="Times New Roman Cyr" w:cs="Times New Roman Cyr" w:ascii="Times New Roman Cyr" w:hAnsi="Times New Roman Cyr"/>
        </w:rPr>
        <w:t>.3</w:t>
        <w:tab/>
        <w:t>подготовку программы и бюджета для проведения оценочных визи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3.4</w:t>
        <w:tab/>
        <w:t>формирование экспертной группы ЛПС для оценки и/или мониторинг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3.5</w:t>
        <w:tab/>
        <w:t>координацию процесса оценки с заявителем, Секретариатом ЛПС и членами экспертной групп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3.6</w:t>
        <w:tab/>
        <w:t>контакты с заявителе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3.7</w:t>
        <w:tab/>
        <w:t>подготовку аккредитационных отчетов ЛПС.</w:t>
      </w:r>
    </w:p>
    <w:p>
      <w:pPr>
        <w:pStyle w:val="TextBody"/>
        <w:widowControl/>
        <w:tabs>
          <w:tab w:val="clear" w:pos="567"/>
          <w:tab w:val="left" w:pos="720"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4</w:t>
        <w:tab/>
        <w:t>Мероприятия по оценке и мониторингу осуществляются сотрудниками ЛПС и/или консультантами, назначенными и отчитывающимися перед Исполнительным директором ЛПС. Секретариат ЛПС  назначает одного из членов экспертной группы руководителем экспертной групп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5</w:t>
        <w:tab/>
        <w:t>Руководитель экспертной группы ЛПС несет ответственность з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5.1</w:t>
        <w:tab/>
        <w:t>проведение консультаций и согласование действий с заявителем до проведения оценок на местах;</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5.2</w:t>
        <w:tab/>
        <w:t>проведение консультаций с заинтересованными сторонами до проведения оценок на местах;</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5.3</w:t>
        <w:tab/>
        <w:t>проведение экспертной группой оценок на местах;</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5.4</w:t>
        <w:tab/>
        <w:t>проведение оценок на местах в согласно процедура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5.5</w:t>
        <w:tab/>
        <w:t>подготовку отчетов по оценк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6</w:t>
        <w:tab/>
        <w:t>Заявитель долже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6.1</w:t>
        <w:tab/>
        <w:t>назначить сотрудника, ответственного за контакт с Секретариатом ЛПС;</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8.6.2</w:t>
        <w:tab/>
        <w:t>заполнить бланк заявки на аккредитацию и аккредитационные анкеты для подачи заявки;</w:t>
      </w:r>
    </w:p>
    <w:p>
      <w:pPr>
        <w:pStyle w:val="TextBody"/>
        <w:widowControl/>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8.6.3</w:t>
        <w:tab/>
        <w:t>проводить консультации и согласовывать действия с руководителем экспертной группы ЛПС до проведения оценочных мероприятий;</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8.6.4</w:t>
        <w:tab/>
        <w:t>совместно с владельцами сертификатов осуществлять подготовку к оценочным мероприятиям;</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8.6.5</w:t>
        <w:tab/>
        <w:t>предоставлять дополнительную информацию, требуемую региональным координатором и членами экспертной группы.</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2.3. Апелляция по аккредитации</w:t>
      </w:r>
    </w:p>
    <w:p>
      <w:pPr>
        <w:pStyle w:val="TextBody"/>
        <w:widowControl/>
        <w:ind w:left="284"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е:</w:t>
      </w:r>
    </w:p>
    <w:p>
      <w:pPr>
        <w:pStyle w:val="TextBody"/>
        <w:widowControl/>
        <w:tabs>
          <w:tab w:val="clear" w:pos="567"/>
          <w:tab w:val="left" w:pos="36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Устав ЛПС, параграфы 73-77 предусматривает назначение Апелляционной комиссии по вопросам аккредитации.</w:t>
      </w:r>
    </w:p>
    <w:p>
      <w:pPr>
        <w:pStyle w:val="TextBody"/>
        <w:widowControl/>
        <w:tabs>
          <w:tab w:val="clear" w:pos="567"/>
          <w:tab w:val="left" w:pos="36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На первой Генеральной ассамблее ЛПС (июнь 1996), Генеральная ассамблея проголосовала за объединение полномочий Апелляционной комиссии по вопросам аккредитации и Комитета по спорным вопросам, до вынесения других решений.</w:t>
      </w:r>
    </w:p>
    <w:p>
      <w:pPr>
        <w:pStyle w:val="TextBody"/>
        <w:widowControl/>
        <w:tabs>
          <w:tab w:val="clear" w:pos="567"/>
          <w:tab w:val="left" w:pos="36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w:t>
        <w:tab/>
        <w:t>Эта процедура относится исключительно к апелляциям по процессу аккредитации и решениям по аккредитации. Обжалование деятельности владельцев сертификатов и аудиторов, деятельности в отношении владельцев сертификатов и аудиторов, а также всякая другая деятельность Секретариата ЛПС и Совета директоров ЛПС производится в соответствии с  процедурой разрешения спорных вопросов и не рассматривается в настоящем руководстве.</w:t>
      </w:r>
    </w:p>
    <w:p>
      <w:pPr>
        <w:pStyle w:val="TextBody"/>
        <w:widowControl/>
        <w:tabs>
          <w:tab w:val="clear" w:pos="567"/>
          <w:tab w:val="left" w:pos="360" w:leader="none"/>
        </w:tabs>
        <w:ind w:left="284" w:hanging="720"/>
        <w:jc w:val="both"/>
        <w:rPr/>
      </w:pPr>
      <w:r>
        <w:rPr>
          <w:rFonts w:eastAsia="Times New Roman Cyr" w:cs="Times New Roman Cyr" w:ascii="Times New Roman Cyr" w:hAnsi="Times New Roman Cyr"/>
        </w:rPr>
        <w:t>4.</w:t>
        <w:tab/>
        <w:t>Эти процедуры находятся в процессе пересмотра. Более подробную информацию относительно последних изменений можно получить в Секретариате ЛПС</w:t>
      </w:r>
      <w:r>
        <w:rPr>
          <w:rFonts w:eastAsia="Times New Roman" w:cs="Times New Roman" w:ascii="Times New Roman" w:hAnsi="Times New Roman"/>
          <w:i/>
          <w:iCs/>
        </w:rPr>
        <w:t>.</w:t>
      </w:r>
    </w:p>
    <w:p>
      <w:pPr>
        <w:pStyle w:val="TextBody"/>
        <w:widowControl/>
        <w:ind w:left="284" w:hanging="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widowControl/>
        <w:tabs>
          <w:tab w:val="clear" w:pos="567"/>
          <w:tab w:val="left" w:pos="360" w:leader="none"/>
        </w:tabs>
        <w:ind w:left="284"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w:t>
        <w:tab/>
        <w:t>Введение</w:t>
      </w:r>
    </w:p>
    <w:p>
      <w:pPr>
        <w:pStyle w:val="TextBody"/>
        <w:widowControl/>
        <w:ind w:left="284"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Для рассмотрения апелляций по вопросам аккредитации используется арбитражный процесс. Существуют две основные причины, по которым используется процедура арбитража:</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1.1</w:t>
        <w:tab/>
        <w:t>Участие Секретариата ЛПС, Совета директоров ЛПС или какого-либо комитета Совета директоров ЛПС в процессе принятия решений по апелляции может быть пристрастным, поскольку Совет директоров ЛПС играет решающую роль в аккредитационном процессе.</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1.2</w:t>
        <w:tab/>
        <w:t>Арбитражные процессы в большинстве случаев являются более быстрыми и дешевыми, чем судебные разбирательства с применением гражданских законов и процедур.</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Для обеспечения справедливого и объективного процесса Совет директоров ЛПС передает право вынесения решения по апелляции, как описано в настоящем документе.</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Перед тем как официально подать апелляцию</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1</w:t>
        <w:tab/>
        <w:t>Заявитель должен представить основания для апелляции Исполнительному директору ЛПС и Председателю ЛПС. Это необходимо для того, чтобы:</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1.1 удостовериться, что вовлеченные стороны полностью осведомлены о фактах дела; и</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3.1.2 дать возможность Председателю ЛПС разрешить дело без процедуры официального рассмотрения апелляций.</w:t>
      </w:r>
    </w:p>
    <w:p>
      <w:pPr>
        <w:pStyle w:val="TextBody"/>
        <w:widowControl/>
        <w:ind w:left="284" w:hanging="72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2</w:t>
        <w:tab/>
        <w:t>Решение о продолжении процесса апелляционного процесса зависит исключительно от подателя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4</w:t>
        <w:tab/>
        <w:t>Начальный арбитраж. Арбитр, выбранный из состава Апелляционной комиссии по вопросам аккредитации в соответствии с процедурами, описанными в параграфе 6.6.8 (см. ниже), приступает к начальному этапу арбитража (см. п. 6.6.9).</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5</w:t>
        <w:tab/>
        <w:t>Если начальный арбитраж не приводит к решению, удовлетворяющему обе стороны (то есть подателя апелляции и Совет директоров ЛПС), апелляция передается в Апелляционную комиссию по вопросам аккредитации (см. Устав ЛПС, п. 77б).</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5.1</w:t>
        <w:tab/>
        <w:t>Решения Апелляционной комиссии по вопросам аккредитации являются окончательными и обжалованию не подлежа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5.2</w:t>
        <w:tab/>
        <w:t>Секретариат ЛПС и Совет директоров ЛПС информируются о решении, принятом Апелляционной комиссией по вопросам аккредитации, и не имеют права его изменить.</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5.3</w:t>
        <w:tab/>
        <w:t>Дальнейшие апелляции могут быть поданы в гражданские суд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Состав Апелляционной комиссии по вопросам аккредитации</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Генеральная Ассамблея ЛПС должна избрать шесть (6) человек в состав Апелляционной комиссии по вопросам аккредитации в соответствии с положениями, подготовленными Секретариато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Члены Апелляционной комиссии по вопросам аккредитации должны назначить Председателя Апелляционной комиссии и сообщить о назначении Председателю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Председатель ЛПС должен удостовериться, что члены ЛПС осведомлены о назначении Председателя Апелляционной комиссии по вопроса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Члены Апелляционной комиссии по вопросам аккредитации должны подчиняться требованиям соглашений о конфиденциальности и столкновении интересов в том же порядке, что и члены Совета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w:t>
        <w:tab/>
        <w:t>Кто может подавать апелляцию</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1</w:t>
        <w:tab/>
        <w:t>Апелляция может быть подана только членом ЛПС или заявителем на аккредитац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2</w:t>
        <w:tab/>
        <w:t>Апелляция может быть подана от одного или  нескольких лиц (совместная апелляц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3</w:t>
        <w:tab/>
        <w:t>При подаче совместной апелляция ее податели должны выбрать одно лицо, через которое будет осуществляться контакт с Секретариатом ЛПС. Такой контакт обеспечивает распространение информации среди остальных членов совместной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4</w:t>
        <w:tab/>
        <w:t>Если апелляция подается несколькими лицами на одном и том же основании, Секретариат должен обратиться к подателям апелляций с рекомендацией о подаче совместной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5</w:t>
        <w:tab/>
        <w:t>Апелляция может быть подана одновременно несколькими подателями апелляций, имеющими противоположные интересы в одном и том же случае. В этом случае Председатель Апелляционной комиссии по вопросам аккредитации должен определить, должны ли такие апелляции рассматриваться по отдельности или вместе, и проинформировать о своем решении подателей апелляций и Секретариат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w:t>
        <w:tab/>
        <w:t>Рамки процесса подачи апелляций по аккредитации</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w:t>
        <w:tab/>
        <w:t>Члены ЛПС могут подать апелляцию по аккредитации, проводимой Секретариатом ЛПС и/или Советом директоров ЛПС, в течение шестидесяти (60) дней с даты окончательного утверждения решения по аккредитации, вынесенного Советом директоров ЛПС (см. Часть 2.2, раздел 5).</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w:t>
        <w:tab/>
        <w:t>Заявитель может подать апелляцию по аккредитации, проводимой Секретариатом ЛПС и/или Советом директоров ЛПС, в течение тридцати (30) дней с дат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1</w:t>
        <w:tab/>
        <w:t>завершения отчета(ов) по оценке документов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2</w:t>
        <w:tab/>
        <w:t>завершения отчета(ов) по оценке офиса(ов)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3</w:t>
        <w:tab/>
        <w:t>завершения отчета(ов) по оценке владельцев сертифика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4</w:t>
        <w:tab/>
        <w:t>завершения аккредитационного отчета по предварительным условиям и условия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5</w:t>
        <w:tab/>
        <w:t>завершения открытого отчета по аккредитации, подготовленного Секретариатом ЛПС (см. Часть 2.2 раздел 5);</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6</w:t>
        <w:tab/>
        <w:t>окончательного утверждения решения по аккредитации, вынесенного Советом директоров ЛПС (см. Часть 2.2 раздел 6).</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w:t>
        <w:tab/>
        <w:t>Апелляция по аккредитации НЕ МОЖЕТ быть подана по вопросам, перечисленным в п.4.4 (см. ниже). Для рассмотрения таких апелляций применяется процедура разрешения спорных вопросов, описание которой не включено  в настоящее руководство.</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w:t>
        <w:tab/>
        <w:t>Претензии и спорные вопросы НЕ рассматриваемые Апелляционной комиссией по вопроса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1</w:t>
        <w:tab/>
        <w:t>продление или отказ продлить аккредитационный статус аудитора после проведения мониторинговых мероприятий (см. Часть 2.4 раздел 4);</w:t>
      </w:r>
    </w:p>
    <w:p>
      <w:pPr>
        <w:pStyle w:val="TextBody"/>
        <w:widowControl/>
        <w:tabs>
          <w:tab w:val="clear" w:pos="567"/>
          <w:tab w:val="left" w:pos="1440"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2</w:t>
        <w:tab/>
        <w:t>вопросы, связанные с ТКД (см. Часть 2.4 раздел 5);</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3</w:t>
        <w:tab/>
        <w:t>применение дисциплинарных мер (см. Часть 2.4 раздел 6);</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4</w:t>
        <w:tab/>
        <w:t>иски против владельцев сертифика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5</w:t>
        <w:tab/>
        <w:t>иски против аудитор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6</w:t>
        <w:tab/>
        <w:t>все другие претензии против Секретариата ЛПС и Совета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w:t>
        <w:tab/>
        <w:t>Основания для подачи апелляции</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w:t>
        <w:tab/>
        <w:t>Апелляция по аккредитации может быть подана на основан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1</w:t>
        <w:tab/>
        <w:t>игнорирования информации, которая могла бы привести к иному решению по аккредитации или иным результатам аккредитационного процесса; и/ил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2</w:t>
        <w:tab/>
        <w:t>некорректного истолкования информации, которая при правильном толковании могла бы привести к иному решению по аккредитации или иным результатам аккредитационного процесса; и/ил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3</w:t>
        <w:tab/>
        <w:t>неправильного применения в отношении аудитора одного или более указанных ниже докумен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3.1  Уста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3.2 Принципы и критерии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3.3   Руководства ЛПС по оценке и аккредитации аудитор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3.4 Другие соответствующие руководства, выпущенные ЛПС и являющиеся частью аккредитационного процес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4</w:t>
        <w:tab/>
        <w:t>наличия столкновения интересов с сотрудниками ЛПС, произошедшее вследствие того, что какая-либо информация не была предоставлена подателю апелляции в процессе оценочных мероприят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w:t>
        <w:tab/>
        <w:t>Содержание апелляции</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1</w:t>
        <w:tab/>
        <w:t>Апелляция должн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1.1</w:t>
        <w:tab/>
        <w:t>быть оформлена в письменном вид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1.2</w:t>
        <w:tab/>
        <w:t>указывать причины, на основании которых она подана;</w:t>
      </w:r>
    </w:p>
    <w:p>
      <w:pPr>
        <w:pStyle w:val="TextBody"/>
        <w:widowControl/>
        <w:tabs>
          <w:tab w:val="clear" w:pos="567"/>
          <w:tab w:val="left" w:pos="1440"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1.3</w:t>
        <w:tab/>
        <w:t>сопровождаться соответствующими свидетельствами, такими как подтверждающие показан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1.4</w:t>
        <w:tab/>
        <w:t>указывать, какие шаги были предприняты для разрешения спорного вопроса до подачи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1.5</w:t>
        <w:tab/>
        <w:t>содержать заявление о готовности нести судебные издержки, вплоть до  полной стоимости арбитражного процесса, как определено и установлено арбит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1.5.1 Раздел 13 описывает определение судебных издержек.</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1.5.2 Совет директоров ЛПС рассматривает возможность альтернативных источников финансирования расходов, связанных с рассмотрением апелляций. Более подробная информация может быть получена в Секретариате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w:t>
        <w:tab/>
        <w:t>Подача апелляции</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w:t>
        <w:tab/>
        <w:t>Апелляция по аккредитации может быть подана только после того, как Председатель ЛПС не смог найти решение вопроса, удовлетворяющее  подателя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2</w:t>
        <w:tab/>
        <w:t>Апелляция, оформленная в письменном виде, в сопровождении соответствующих документов должна быть передана Исполнительным директором ЛПС в Секретариат в Оахаке вместе с судебным залогом (см. раздел 14 ниж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w:t>
        <w:tab/>
        <w:t>Исполнительный директор ЛПС должен в течение семи (7) дней с даты получения апелляции Секретариато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1</w:t>
        <w:tab/>
        <w:t xml:space="preserve"> подтвердить получение апелляции; и одновременно</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pPr>
      <w:r>
        <w:rPr>
          <w:rFonts w:eastAsia="Times New Roman" w:cs="Times New Roman" w:ascii="Times New Roman" w:hAnsi="Times New Roman"/>
        </w:rPr>
        <w:t>7.3.2</w:t>
      </w:r>
      <w:r>
        <w:rPr>
          <w:rFonts w:eastAsia="Times New Roman Cyr" w:cs="Times New Roman Cyr" w:ascii="Times New Roman Cyr" w:hAnsi="Times New Roman Cyr"/>
        </w:rPr>
        <w:tab/>
        <w:t>проинформировать Председателя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w:t>
        <w:tab/>
        <w:t>В отсутствие Исполнительный директора ЛПС сотрудники Секретариата ЛПС долж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1</w:t>
        <w:tab/>
        <w:t>подтвердить поучение апелляции; и одновременно</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2</w:t>
        <w:tab/>
        <w:t>проинформировать Председателя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3</w:t>
        <w:tab/>
        <w:t>проинформировать Исполнительный директор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w:t>
        <w:tab/>
        <w:t>Исполнительный директор ЛПС должен предоставить копии апелляции, всех сопровождающих документов и подтверждения о получении документов следующим лица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1</w:t>
        <w:tab/>
        <w:t>Председателю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2</w:t>
        <w:tab/>
        <w:t>всем членам Совета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3</w:t>
        <w:tab/>
        <w:t>Председателю Апелляционной комиссии по вопросам аккредитации;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4</w:t>
        <w:tab/>
        <w:t>всем аудиторам, указанным в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w:t>
        <w:tab/>
        <w:t>Выбор арбитра</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1</w:t>
        <w:tab/>
        <w:t xml:space="preserve">Председатель Апелляционной комиссии по вопросам аккредитации должен пригласить подателя апелляции для избрания члена Апелляционной комиссии по вопросам аккредитации для выступления в качестве арбитра. </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2</w:t>
        <w:tab/>
        <w:t>Председатель Апелляционной комиссии по вопросам аккредитации должен пригласить выбранного члена Апелляционной комиссии по вопросам аккредитации выступить в качестве арбит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2.1</w:t>
        <w:tab/>
        <w:t>Приглашение имеет силу в течение семи (7) дней с указанной даты назначения арбитра Председателем Апелляционной комиссии по вопроса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2.2</w:t>
        <w:tab/>
        <w:t>Приглашение должно содержать напоминание о том, что первый этап арбитража должен начаться в течение одного месяца с даты подписания арбитром приглашения принять дело.</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3</w:t>
        <w:tab/>
        <w:t>Если  в течении семи (7) дней член апелляционной комиссии не принимает приглашения выступить в качестве арбитра по данному делу, Председатель Апелляционной комиссии по вопросам аккредитации возвращается к шагу, описанному в п. 8.1 выше, и приглашает подателя апелляции избрать арбитром другого члена комисс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4</w:t>
        <w:tab/>
        <w:t>Шаги, указанные в пп. 8.1-8.3 должны повторяться до тех пор, пока один из членов комиссии не будет избран подателем апелляции арбитром и не подтвердит в письменном виде своего согласия выступить в качестве арбит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5</w:t>
        <w:tab/>
        <w:t>Согласие выступать в качестве арбитра должно включать письменное заявление арбитра о том, что он не имеет проблем со столкновением интересов в рассматриваемом дел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pPr>
      <w:r>
        <w:rPr>
          <w:rFonts w:eastAsia="Times New Roman" w:cs="Times New Roman" w:ascii="Times New Roman" w:hAnsi="Times New Roman"/>
        </w:rPr>
        <w:t>8.</w:t>
      </w:r>
      <w:r>
        <w:rPr>
          <w:rFonts w:eastAsia="Times New Roman Cyr" w:cs="Times New Roman Cyr" w:ascii="Times New Roman Cyr" w:hAnsi="Times New Roman Cyr"/>
        </w:rPr>
        <w:t>6</w:t>
        <w:tab/>
        <w:t>Замена арбит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6.1</w:t>
        <w:tab/>
        <w:t>Арбитр заменяется по причине его/ее смерти или после подписания Председателем комиссии заявления арбитра об уходе с должност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6.2</w:t>
        <w:tab/>
        <w:t>Арбитр может быть замещен с согласия подателя апелляции, Председателя ЛПС и Председателя комиссии в результате:</w:t>
      </w:r>
    </w:p>
    <w:p>
      <w:pPr>
        <w:pStyle w:val="TextBody"/>
        <w:widowControl/>
        <w:tabs>
          <w:tab w:val="clear" w:pos="567"/>
          <w:tab w:val="left" w:pos="1440"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6.2.1 того, что арбитр не выполняет своих обязанностей; и/ил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6.2.2  столкновения интерес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6.3</w:t>
        <w:tab/>
        <w:t>В случае замены арбитра, шаги, указанные в пп. 8.1-8.3, должны быть повторе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w:t>
        <w:tab/>
        <w:t>Начальный арбитраж</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w:t>
        <w:tab/>
        <w:t>Арбитражный процесс должен начинаться с даты подписания арбитром документа о принятии дела к рассмотрен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2</w:t>
        <w:tab/>
        <w:t>В течение семи (7) дней с начала арбитражного процесса, арбитр должен предложить защищающейся стороне ответить на все вопросы, изложенные в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3</w:t>
        <w:tab/>
        <w:t>Ответ защищающейся стороны или сторон должен быть представлен арбитру в течение тридцати (30) дней с начала арбитражного процес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4</w:t>
        <w:tab/>
        <w:t>Затем арбитр может предпринять любые действия, необходимые для выяснения вопросов, возникших из ответа защищающейся стороны или сторо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pPr>
      <w:r>
        <w:rPr>
          <w:rFonts w:eastAsia="Times New Roman" w:cs="Times New Roman" w:ascii="Times New Roman" w:hAnsi="Times New Roman"/>
        </w:rPr>
        <w:t>9</w:t>
      </w:r>
      <w:r>
        <w:rPr>
          <w:rFonts w:eastAsia="Times New Roman Cyr" w:cs="Times New Roman Cyr" w:ascii="Times New Roman Cyr" w:hAnsi="Times New Roman Cyr"/>
        </w:rPr>
        <w:t>.5</w:t>
        <w:tab/>
        <w:t>Решение арбит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5.1</w:t>
        <w:tab/>
        <w:t>В течение одного месяца с даты получения ответа от защищающейся стороны или сторон арбитр должен предложить решение вопроса, вынесенное на основании апелляции и ответа защищающейся сторо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5.2</w:t>
        <w:tab/>
        <w:t>Предложенное решение должно включать распределение судебных издержек, связанных с урегулированием вопро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5.3</w:t>
        <w:tab/>
        <w:t>Все стороны по делу должны ответить арбитру в течение одного месяца с указанной даты получения предложенного решения вопро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5.4</w:t>
        <w:tab/>
        <w:t>Если по истечении установленного срока арбитр не получил ответа от какой-либо из сторон, предполагается, что такая сторона согласна с решением вопро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6</w:t>
        <w:tab/>
        <w:t>Ответ на решение арбит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6.1</w:t>
        <w:tab/>
        <w:t>Сторона, которая не согласна с предложенным решением арбитра, должна сообщить об этом арбитру в течение семи (7) дней с даты получения решения арбитра. Сторона должна представить ответ в письменном виде, обосновав причины своего несогласия, предлагая альтернативное решение, и прилагая вспомогательную документацию, в течение четырнадцати (14) дней с даты получения предложенного решения арбитра. Сторона должна направить копию ответа и альтернативное предложение всем сторонам по дел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6.2</w:t>
        <w:tab/>
        <w:t>Арбитр должен рассмотреть ответ несогласной стороны или сторон вместе с соответствующей документацией других сторо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7</w:t>
        <w:tab/>
        <w:t>Второе решение арбит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7.1</w:t>
        <w:tab/>
        <w:t>Арбитр должен предложить второе решение вопроса всем сторонам по делу или подтвердить свое первое решение в течение одного месяца с даты получения ответа несогласной сторо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7.2</w:t>
        <w:tab/>
        <w:t>Все стороны по делу должны ответить арбитру в течение одного месяца с даты получения второго решения арбит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7.3</w:t>
        <w:tab/>
        <w:t>Если по истечении указанного срока арбитр не получил ответа от какой-либо из сторон, предполагается, что такая сторона согласна со вторым решением арбит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8</w:t>
        <w:tab/>
        <w:t>Сторона, несогласная со вторым решением арбитра, должна сообщить об этом арбитру, обосновав причины своего несогласия, и предложить альтернативное решение, а также направить копии ответа и альтернативное предложение всем сторона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9</w:t>
        <w:tab/>
        <w:t>Отказ принять второе решение арбитра одной или более сторонами является основанием для перехода ко второму и завершающему этапу арбитражного процесса, инициируемого Председателем комисс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0</w:t>
        <w:tab/>
        <w:t>Если начальный арбитраж не приводит к решению, которое все стороны считают приемлемым, тогд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0.1</w:t>
        <w:tab/>
        <w:t>арбитр долже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0.1.1 информировать Председателя Апелляционной комиссии по вопросам аккредитации;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0.1.2 представить отчет о начальном арбитраже в Апелляционную комиссию по вопросам аккредитации. Отч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А. подробно описывает решение арбитра;</w:t>
      </w:r>
    </w:p>
    <w:p>
      <w:pPr>
        <w:pStyle w:val="TextBody"/>
        <w:widowControl/>
        <w:ind w:left="-90" w:hanging="336"/>
        <w:jc w:val="both"/>
        <w:rPr>
          <w:rFonts w:ascii="Times New Roman Cyr" w:hAnsi="Times New Roman Cyr" w:eastAsia="Times New Roman Cyr" w:cs="Times New Roman Cyr"/>
        </w:rPr>
      </w:pPr>
      <w:r>
        <w:rPr>
          <w:rFonts w:eastAsia="Times New Roman Cyr" w:cs="Times New Roman Cyr" w:ascii="Times New Roman Cyr" w:hAnsi="Times New Roman Cyr"/>
        </w:rPr>
        <w:t>Б. содержит описание действий, которые должны предпринять стороны для выполнения договора;</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В.  распределяет судебные издерж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0.2</w:t>
        <w:tab/>
        <w:t xml:space="preserve"> Председатель Апелляционной комиссии по вопросам аккредитации долже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0.2.1</w:t>
        <w:tab/>
        <w:t xml:space="preserve"> подтвердить согласие с решением всех сторон;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0.2.2  направить копии отчета по начальному арбитражу всем сторонам и Исполнительному директору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0.3</w:t>
        <w:tab/>
        <w:t xml:space="preserve">  Исполнительный директор ЛПС долже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0.3.1 направить копию отчета по начальному арбитраж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А. Председателю ЛПС;</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Б. всем членам Совета директоров ЛПС; и</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В. всем аудиторам, перечисленным в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1</w:t>
        <w:tab/>
        <w:t>Если процесс начального арбитража не приводит к приемлемому для всех сторон решению, тогда арбитр долже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1.1  информировать Председателя Апелляционной комиссии по вопросам аккредитации;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1.2</w:t>
        <w:tab/>
        <w:t xml:space="preserve">  подать отчет по начальному арбитражу в Апелляционную комиссию по вопросам аккредитации. Отч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1.2.1</w:t>
        <w:tab/>
        <w:t>подробно описывает предложенное решение арбитра;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84"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1.2.2</w:t>
        <w:tab/>
        <w:t xml:space="preserve"> включает всю вспомогательную документацию, представленную всеми сторонами в ходе арбитражного процес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w:t>
        <w:tab/>
        <w:t xml:space="preserve">Процесс финального арбитража </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1</w:t>
        <w:tab/>
        <w:t>Если второе решение арбитра не принято одной или более сторонами по делу, то не позднее одного месяца с даты этого отказа Председатель Апелляционной комиссии по вопросам аккредитации должен с согласия подателя апелляции созвать заседание Апелляционной комиссии по вопроса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2</w:t>
        <w:tab/>
        <w:t>Председатель Апелляционной комиссии по вопросам аккредитации должен удостовериться, что податель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2.1 полностью осведомлен о сумме дополнительных издержек, связанных с продолжением процедуры рассмотрения апелляции;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2.2</w:t>
        <w:tab/>
        <w:t xml:space="preserve"> согласен оплатить расходы, если это требуетс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3</w:t>
        <w:tab/>
        <w:t>Все члены Апелляционной комиссии по вопросам аккредитации должны получить коп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3.1</w:t>
        <w:tab/>
        <w:t>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3.2  отчета по начальному арбитражу;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3.3</w:t>
        <w:tab/>
        <w:t xml:space="preserve">  всю вспомогательную документацию, представленную всеми сторонами в ходе арбитражного процес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4</w:t>
        <w:tab/>
        <w:t>Апелляционная комиссия по вопросам аккредитации должна действовать таким же образом, что и арбитр по начальному арбитраж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4.1 Копии всех документов должны быть разосланы всем членам Апелляционной комиссии по вопроса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4.2</w:t>
        <w:tab/>
        <w:t>Члены Апелляционной комиссии по вопросам аккредитации должны определить свои внутренние процедуры, согласно которым ни одна из сторон не может отказаться от решения комисс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4.3 Внутренние процедуры должны планироваться таким образом, чтобы свести к минимуму судебные издержки и одновременно дать возможность сторонам представить свои аргументы. Эти процедуры могут включать:</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10"/>
        <w:jc w:val="both"/>
        <w:rPr/>
      </w:pPr>
      <w:r>
        <w:rPr>
          <w:rFonts w:eastAsia="Times New Roman" w:cs="Times New Roman" w:ascii="Times New Roman" w:hAnsi="Times New Roman"/>
        </w:rPr>
        <w:t>10.4.3</w:t>
      </w:r>
      <w:r>
        <w:rPr>
          <w:rFonts w:eastAsia="Times New Roman Cyr" w:cs="Times New Roman Cyr" w:ascii="Times New Roman Cyr" w:hAnsi="Times New Roman Cyr"/>
        </w:rPr>
        <w:t>.1</w:t>
        <w:tab/>
        <w:t>официальные слушания истца и ответчик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4.3.2</w:t>
        <w:tab/>
        <w:t xml:space="preserve"> визиты на мес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4.3.3</w:t>
        <w:tab/>
        <w:t xml:space="preserve"> телефонные конферен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5</w:t>
        <w:tab/>
        <w:t>Предложенное решение Апелляционной комиссии по вопросам аккредитации, включая распределение судебных издержек, должно сообщаться всем сторонам только Председателем Апелляционной комиссии по вопроса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6</w:t>
        <w:tab/>
        <w:t>Решение Апелляционной комиссии по вопросам аккредитации является окончательны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6.1  Податель(и) апелляции, Секретариат ЛПС и Совет директоров ЛПС информируются о принятом решении и не имеют права его изменить.</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6.2</w:t>
        <w:tab/>
        <w:t>Дальнейшая апелляция должна подаваться в соответствии с официальными требованиями в гражданские суд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w:t>
        <w:tab/>
        <w:t>Прекращение арбитражного процесса</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w:t>
        <w:tab/>
        <w:t>Арбитражный процесс может быть прекраще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1 если все стороны по делу согласны с предложенным решением арбитра; ил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2</w:t>
        <w:tab/>
        <w:t xml:space="preserve">  если податель апелляции принимает решение оказаться от апелляции; ил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3  после вынесения окончательного решения Апелляционной комиссией по вопроса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tab/>
        <w:t>Решение арбитра(ов)</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1</w:t>
        <w:tab/>
        <w:t>Арбитр мож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1.1 принять сторону Исполнительный директора ЛПС или Совета директоров ЛПС; ил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1.2</w:t>
        <w:tab/>
        <w:t xml:space="preserve"> принять сторону подателя апелляции; ил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1.3  вынести другие распоряжения;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1.4</w:t>
        <w:tab/>
        <w:t xml:space="preserve">  добавить комментарии, объяснения, условия и оговорки к решен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2</w:t>
        <w:tab/>
        <w:t>Совет директоров ЛПС должен быть проинформирован Председателем Совета директоров ЛПС о решении по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2.1</w:t>
        <w:tab/>
        <w:t>Совет директоров ЛПС должен внести в свои протоколы запись о том, что Совет директоров ЛПС осведомлен о принятом решен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2.2 Совет директоров ЛПС не имеет права изменять решения, принятые всеми сторонами по дел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w:t>
        <w:tab/>
        <w:t>Оплата расходов по апелляции</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1</w:t>
        <w:tab/>
        <w:t>Вместе с апелляцией по аккредитации вносится судебный залог в размере одной тысячи (1000) долларов США. Податель апелляции должен также представить письменные обязательства нести все расходы, связанные с рассмотрением апелляции, как определено арбит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1.1</w:t>
        <w:tab/>
        <w:t xml:space="preserve"> Размер судебного залога может быть изменен по решению Совета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1.2  Если апелляция удовлетворена и судебные издержки присуждены подателю апелляции, судебный залог должен быть возвращен подателю апелляции полность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1.3  Если апелляция не удовлетворена, судебный залог идет на покрытие судебных издержек, включая сумму, установленную арбит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1.4</w:t>
        <w:tab/>
        <w:t xml:space="preserve"> Все средства, оставшиеся после покрытия издержек, должны быть возвращены подателю апелля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1.5</w:t>
        <w:tab/>
        <w:t xml:space="preserve"> Если судебные издержки превышают размер судебного залога, арбитр должен определить, какая сторона должна понести дополнительные расход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2</w:t>
        <w:tab/>
        <w:t>Казначей ЛПС должен подтвердить получение судебного залога в течение семи (7) дней с даты поступления его на счет ЛПС. Копии подтверждения должны быть направлены Исполнительному директору ЛПС, Председателю ЛПС и Председателю Апелляционной комиссии по вопроса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3</w:t>
        <w:tab/>
        <w:t>Решение арбитра включае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3.1 формально-юридическое решение апелляции;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3.2 постановление о распределении судебных издержек.</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4</w:t>
        <w:tab/>
        <w:t>Как правило, арбитру(ам) выплачиваютс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4.1  поденная оплата услуг;</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4.2</w:t>
        <w:tab/>
        <w:t xml:space="preserve">  издерж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5</w:t>
        <w:tab/>
        <w:t>Выплата денег арбитрам подтверждается Председателем Апелляционной комиссии по вопроса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6</w:t>
        <w:tab/>
        <w:t>Любая сторона, не согласная с распределением судебных издержек, должна сообщить об этом арбитру, указав причины своего несогласия, в течение одного месяца с даты вынесения решения арбитром(ам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6.1</w:t>
        <w:tab/>
        <w:t xml:space="preserve"> Арбитр должен направить копию заявления о несогласии с делением судебных издержек всем сторона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6.2</w:t>
        <w:tab/>
        <w:t xml:space="preserve"> Окончательное решение в отношении распределения судебных издержек принимается Апелляционной комиссией по вопросам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w:t>
        <w:tab/>
        <w:t>Ведение записей</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4.1</w:t>
        <w:tab/>
        <w:t>Председатель Аккредитационной комиссии по вопросам аккредитации должен удостовериться, что копии всех записей и документов, имеющих отношение к апелляции, имеются в Секретариат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79" w:leader="none"/>
          <w:tab w:val="left" w:pos="720" w:leader="none"/>
        </w:tabs>
        <w:ind w:left="279"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14.2</w:t>
        <w:tab/>
        <w:t>Секретариат ЛПС должен содержать архив всех апелляций и результатов их рассмотрения, включая вспомогательную документацию и записи.</w:t>
      </w:r>
    </w:p>
    <w:p>
      <w:pPr>
        <w:pStyle w:val="TextBody"/>
        <w:widowControl/>
        <w:tabs>
          <w:tab w:val="clear" w:pos="567"/>
          <w:tab w:val="left" w:pos="720" w:leader="none"/>
        </w:tabs>
        <w:ind w:left="-426"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0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w:t>
        <w:tab/>
        <w:t>Вышестоящая инстанция</w:t>
      </w:r>
    </w:p>
    <w:p>
      <w:pPr>
        <w:pStyle w:val="TextBody"/>
        <w:widowControl/>
        <w:ind w:left="284" w:hanging="705"/>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15.1</w:t>
        <w:tab/>
        <w:t>Арбитражный процесс, описанный выше, подчиняется национальному законодательству Швейцарии.</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0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2.4. Поддержание, расширение и отзыв аккредитационного статуса</w:t>
      </w:r>
    </w:p>
    <w:p>
      <w:pPr>
        <w:pStyle w:val="TextBody"/>
        <w:widowControl/>
        <w:ind w:left="284" w:hanging="705"/>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0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1. Поддержание аккредитационного статуса</w:t>
      </w:r>
    </w:p>
    <w:p>
      <w:pPr>
        <w:pStyle w:val="TextBody"/>
        <w:widowControl/>
        <w:ind w:left="284" w:hanging="705"/>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92"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4.1.</w:t>
        <w:tab/>
        <w:t>Аккредитационный контракт (документ 3.2.3 ЛПС) действителен в течение пяти (5) лет при условии выполнения следующих требований:</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4.1.1.</w:t>
        <w:tab/>
        <w:t>оплаты всех сборов и пошлин;</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4.1.2.</w:t>
        <w:tab/>
        <w:t>выполнения всех требований ЛПС, связанных с ежегодным мониторингом;</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4.1.3.</w:t>
        <w:tab/>
        <w:t>выполнения всех условий ТКД;</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4.1.4.</w:t>
        <w:tab/>
        <w:t>соблюдения всех дисциплинарных мер ЛПС;</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4.1.5.</w:t>
        <w:tab/>
        <w:t>выполнения всех указанных контрактных обязательств.</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0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2. Расширение сферы аккредитации</w:t>
      </w:r>
    </w:p>
    <w:p>
      <w:pPr>
        <w:pStyle w:val="TextBody"/>
        <w:widowControl/>
        <w:ind w:left="284" w:hanging="705"/>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Сфера аккредитации ЛПС указывается аудитором при подаче заявки (см. Часть 2.1 раздел 1).</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1.1</w:t>
        <w:tab/>
        <w:t>Если первоначально аккредитационный статус позволял производить сертификацию только предприятий ведущих лесное хозяйство/осуществляющих лесопользование или только цепочки “от заготовителя к потребителю”, аудитор может подать заявку на расширение сферы аккредитации с тем, чтобы иметь право на сертификацию обоих типов.</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1.2</w:t>
        <w:tab/>
        <w:t>Если первоначально аккредитационный статус позволял производить сертификацию в рамках определенных географических границ, аудитор может подать заявку на расширение этих границ.</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Заявка на расширение сферы аккредитации оценивается в соответствии с процедурами оценки, описанными в настоящем руководстве (см. Часть 2.2 разделы 2-6), сборы за подачу заявки взимаются в таком же порядке (см. Часть 2.1 раздел 2).</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Оценка заявки на расширение сферы аккредитации, как правило, предпринимается во время проведения ежегодных мониторинговых мероприятий.</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Решения о расширении сферы аккредитации аудитора принимаются в соответствии с процедурами, аналогичными процедурам первоначальной оценки (см. Часть 2.2 раздел 7), включая процедуру обжалования (Часть 2.3).</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Если заявка на расширение сферы аккредитации рассмотрена положительно, то Секретариат ЛПС:</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5.1</w:t>
        <w:tab/>
        <w:t>вносит изменения в аккредитационный контракт в соответствии с новыми условиями; и</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5.2</w:t>
        <w:tab/>
        <w:t>обновляет данные в журнале регистрации аудиторов.</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6</w:t>
        <w:tab/>
        <w:t>Если заявка на расширение полномочий отклонена, предыдущий аккредитационный контракт остается в силе.</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7</w:t>
        <w:tab/>
        <w:t>Географические рамки аккредитации</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7.1</w:t>
        <w:tab/>
        <w:t>Как правило, аккредитованные аудиторы могут осуществлять сертификационную деятельность по всему миру.</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7.2</w:t>
        <w:tab/>
        <w:t>Если аудитор аккредитован на право предоставления услуг на определенной географической территории, он не имеет право сертификации предприятий лесного хозяйства или цепочки “от заготовителя к потребителю” вне границ этой территории без предварительного согласия ЛПС.</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2.7.3</w:t>
        <w:tab/>
        <w:t>Заявки на расширение географической зоны сертификации рассматриваются дифференцированно. Решения принимаются с учетом опыта предыдущей работы и анализа административных и технических возможностей аудитора.</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0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3. Изменения в аккредитационных требованиях</w:t>
      </w:r>
    </w:p>
    <w:p>
      <w:pPr>
        <w:pStyle w:val="TextBody"/>
        <w:widowControl/>
        <w:ind w:left="284" w:hanging="705"/>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1</w:t>
        <w:tab/>
        <w:t>ЛПС стремится удостовериться, что аккредитованный аудитор полностью осведомлен о выходе новой информации, публикуемой ЛПС.</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2</w:t>
        <w:tab/>
        <w:t>Совет директоров ЛПС может внести изменения в существующие аккредитационные процедуры и требования.</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2.1</w:t>
        <w:tab/>
        <w:t>Аккредитованный аудитор получает необходимые консультации и информацию о таких изменениях.</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00" w:leader="none"/>
          <w:tab w:val="left" w:pos="1854" w:leader="none"/>
        </w:tabs>
        <w:ind w:left="30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3.2.2</w:t>
        <w:tab/>
        <w:t>Совет директоров ЛПС во время консультаций с аккредитованным аудитором определяет, в каких случаях требуется корректировка деятельности аудитора для того, чтобы соответствовать измененным требованиям, и составляет график выполнения новых условий.</w:t>
      </w:r>
    </w:p>
    <w:p>
      <w:pPr>
        <w:pStyle w:val="TextBody"/>
        <w:widowControl/>
        <w:tabs>
          <w:tab w:val="clear" w:pos="567"/>
          <w:tab w:val="left" w:pos="1854" w:leader="none"/>
        </w:tabs>
        <w:ind w:left="-420"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3</w:t>
        <w:tab/>
        <w:t>Документация и процедуры аккредитованного аудитора должны полностью соответствовать новым требованиям ЛПС, как правило, по истечении двенадцати (12) месяцев с даты опубликования изменений.</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4</w:t>
        <w:tab/>
        <w:t>Ожидается, что аккредитованный аудитор внесет изменения в записи и отчеты, которые были завершены до официального опубликования новых требований.</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5</w:t>
        <w:tab/>
        <w:t>Устав ЛПС, Принципы и критерии ЛПС могут быть изменены только в том случае, если эти изменения были ратифицированы в процессе официального голосования на заседании Совета директоров ЛПС и на Генеральной Ассамблее ЛПС в соответствии с Уставом ЛПС ( п. 77а и 82).</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6</w:t>
        <w:tab/>
        <w:t>Аккредитованный аудитор должен проинформировать владельцев сертификатов о внесении в требования ЛПС изменений, которые имеют отношение к сертификации поставщиков лесной продукции.</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927"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7</w:t>
        <w:tab/>
        <w:t>Секретариат ЛПС должен обеспечить аудиторов следующей информацией:</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7.1</w:t>
        <w:tab/>
        <w:t>уведомление о внесении изменений в документацию ЛПС;</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7.2</w:t>
        <w:tab/>
        <w:t>обновленная версия документации ЛПС;</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7.3</w:t>
        <w:tab/>
        <w:t>бюллетень ЛПС “Вести ЛПС”;</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7.4</w:t>
        <w:tab/>
        <w:t>изменения в правилах оплаты сборов и пошлин;</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7.5</w:t>
        <w:tab/>
        <w:t>изменения в стандартах ЛПС и положениях о статусе национальных инициатив ЛПС;</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54"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3.7.6</w:t>
        <w:tab/>
        <w:t>в случае, если аккредитация какого-либо аудитора была отозвана (см. Часть 2.4 раздел 7), уведомление направляется всем другим аккредитованным аудиторам и всем зарегистрированным владельцам сертификатов, которые были сертифицированы аудитором, лишенным аккредитационного статуса.</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0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4. Мониторинг</w:t>
      </w:r>
    </w:p>
    <w:p>
      <w:pPr>
        <w:pStyle w:val="TextBody"/>
        <w:widowControl/>
        <w:ind w:left="284" w:hanging="705"/>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4.1</w:t>
        <w:tab/>
        <w:t>Общая политика и процедуры</w:t>
      </w:r>
    </w:p>
    <w:p>
      <w:pPr>
        <w:pStyle w:val="TextBody"/>
        <w:widowControl/>
        <w:ind w:left="284" w:hanging="705"/>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05"/>
        <w:jc w:val="both"/>
        <w:rPr>
          <w:rFonts w:ascii="Times New Roman Cyr" w:hAnsi="Times New Roman Cyr" w:eastAsia="Times New Roman Cyr" w:cs="Times New Roman Cyr"/>
        </w:rPr>
      </w:pPr>
      <w:r>
        <w:rPr>
          <w:rFonts w:eastAsia="Times New Roman Cyr" w:cs="Times New Roman Cyr" w:ascii="Times New Roman Cyr" w:hAnsi="Times New Roman Cyr"/>
        </w:rPr>
        <w:t>4.1.1</w:t>
        <w:tab/>
        <w:t>Мониторинговые мероприятия аккредитованного аудитора предусматривают ежегодное посещение сотрудниками ЛПС офиса(ов) аудитора и как минимум одного владельца сертификата в каждой категории сферы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2</w:t>
        <w:tab/>
        <w:t>Количество посещений владельцев сертификатов устанавливается в зависимости о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2.1  количества сертификатов, выданных аудито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2.2  количества стандартов ЛПС, используемых аудито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2.3  сменяемости ведущих специалистов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2.4  степени серьезности и числа жалоб на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w:t>
        <w:tab/>
        <w:t>Сотрудники ЛПС также проверяю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1  какие шаги предпринял аудитор для выполнения условий ТКД, выдвинутого Секретариатом ЛПС, или дисциплинарных мер, наложенных Советом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3.2  изменения в документации аудитора, касающиеся подачи заяв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pPr>
      <w:r>
        <w:rPr>
          <w:rFonts w:eastAsia="Times New Roman" w:cs="Times New Roman" w:ascii="Times New Roman" w:hAnsi="Times New Roman"/>
        </w:rPr>
        <w:t>4.1.4</w:t>
      </w:r>
      <w:r>
        <w:rPr>
          <w:rFonts w:eastAsia="Times New Roman Cyr" w:cs="Times New Roman Cyr" w:ascii="Times New Roman Cyr" w:hAnsi="Times New Roman Cyr"/>
        </w:rPr>
        <w:tab/>
        <w:t>Могут быть введены дополнительные мониторинговые мероприятия, вызванны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4.1  необходимостью получения дополнительной информации от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4.2 решением нанести визиты в офисы аудитора без предварительного уведомлен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4.3 решением нанести визиты к владельцам сертификатов без предварительного уведомлен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5</w:t>
        <w:tab/>
        <w:t>Расходы, связанные с проведением мониторинга аккредитованного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5.1  аудитор несет все расходы, связанные с проведением мониторинговых мероприят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1.5.2  подсчет затрат на мониторинг ведется аналогично подсчету затрат на первоначальную оценку для аккредитации (см. Часть 2.1 раздел 2).</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2</w:t>
        <w:tab/>
        <w:t>Проведение мониторинга офиса(ов) аккредитованного аудитора сотрудниками ЛПС</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1</w:t>
        <w:tab/>
        <w:t>Мероприятия по подготовке к мониторингу офиса(ов) аккредитованного аудитора, включая уведомление заинтересованных лиц, проводятся в соответствии с общими процедурами ЛПС для первоначальной оценки (см. Часть 2.2 раздел 3).</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w:hAnsi="Times New Roman" w:eastAsia="Times New Roman" w:cs="Times New Roman"/>
        </w:rPr>
      </w:pPr>
      <w:r>
        <w:rPr>
          <w:rFonts w:eastAsia="Times New Roman Cyr" w:cs="Times New Roman Cyr" w:ascii="Times New Roman Cyr" w:hAnsi="Times New Roman Cyr"/>
        </w:rPr>
        <w:t>4.2.2</w:t>
        <w:tab/>
        <w:t>Мониторинг офиса(ов) аккредитованного аудитора предусматривает проверк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2.1 учетных записей, которые ведутся в ходе сертификации (см. Часть 3.1 раздел 13), таких как:</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А. записи о владельцах сертификатов;</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Б. записи и соглашения экспертов по оценке;</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В. заседания и решения комитетов;</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Г. записи сотрудник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2.2  соответствия всем условиям, установленным в ходе первоначальной оценки ЛПС или предыдущего мониторинг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2.3 жалоб, полученных после проведения предыдущей оцен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3</w:t>
        <w:tab/>
        <w:t>Мероприятия по мониторингу офиса(ов) аккредитованного аудитора  предусматривают обсуждени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3.1  проблем, которые были выявлены в ходе оценки офиса или затронуты консультантами, а также предложений по устранению этих пробле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3.2 изменений, внесенных в документацию и руководств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3.3 предложений по усовершенствованию сертификационной схемы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4</w:t>
        <w:tab/>
        <w:t>Руководитель экспертной группы ЛПС подготавливает отчет о посещении офиса аудитора. Отчет направляется региональному координатору  ЛПС в течение одного месяца с даты окончания мониторинговых мероприятий. Отчет содержи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pPr>
      <w:r>
        <w:rPr>
          <w:rFonts w:eastAsia="Times New Roman" w:cs="Times New Roman" w:ascii="Times New Roman" w:hAnsi="Times New Roman"/>
        </w:rPr>
        <w:t>4.2.4.</w:t>
      </w:r>
      <w:r>
        <w:rPr>
          <w:rFonts w:eastAsia="Times New Roman Cyr" w:cs="Times New Roman Cyr" w:ascii="Times New Roman Cyr" w:hAnsi="Times New Roman Cyr"/>
        </w:rPr>
        <w:t>1  описани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А. посещения офиса;</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Б. интервью с сотрудниками;</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В. средств обслуживания аудитора, оцененные в ходе визи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84" w:leader="none"/>
          <w:tab w:val="left" w:pos="1800" w:leader="none"/>
        </w:tabs>
        <w:ind w:left="384" w:hanging="810"/>
        <w:jc w:val="both"/>
        <w:rPr>
          <w:rFonts w:ascii="Times New Roman Cyr" w:hAnsi="Times New Roman Cyr" w:eastAsia="Times New Roman Cyr" w:cs="Times New Roman Cyr"/>
        </w:rPr>
      </w:pPr>
      <w:r>
        <w:rPr>
          <w:rFonts w:eastAsia="Times New Roman Cyr" w:cs="Times New Roman Cyr" w:ascii="Times New Roman Cyr" w:hAnsi="Times New Roman Cyr"/>
        </w:rPr>
        <w:t>4.2.4.2</w:t>
        <w:tab/>
        <w:t>положение дел в отношении соответствия аккредитационным требованиям ЛПС;</w:t>
      </w:r>
    </w:p>
    <w:p>
      <w:pPr>
        <w:pStyle w:val="TextBody"/>
        <w:widowControl/>
        <w:tabs>
          <w:tab w:val="clear" w:pos="567"/>
          <w:tab w:val="left" w:pos="1800" w:leader="none"/>
        </w:tabs>
        <w:ind w:left="-426"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4.3  если, по мнению экспертной группы, аудитор не соответствует требованиям ЛПС, в отчете указывается, какие корректирующие действия необходимо произвести, или какая требуется дополнительная информация или документац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5</w:t>
        <w:tab/>
        <w:t>Секретариат ЛПС направляет копию этого отчета аккредитованному аудитор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pPr>
      <w:r>
        <w:rPr>
          <w:rFonts w:eastAsia="Times New Roman" w:cs="Times New Roman" w:ascii="Times New Roman" w:hAnsi="Times New Roman"/>
        </w:rPr>
        <w:t>4.</w:t>
      </w:r>
      <w:r>
        <w:rPr>
          <w:rFonts w:eastAsia="Times New Roman Cyr" w:cs="Times New Roman Cyr" w:ascii="Times New Roman Cyr" w:hAnsi="Times New Roman Cyr"/>
        </w:rPr>
        <w:t>2.6</w:t>
        <w:tab/>
        <w:t>Аккредитованному аудитору предлагается направить сотрудникам ЛПС свои вопросы или комментарии относительно интерпретации информации в отчете или перечня дополнительных требований в течение тридцати (30) дней с даты получения отче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7</w:t>
        <w:tab/>
        <w:t>Если Секретариат ЛПС не получил письменного ответа аудитора в течение тридцати (30) дней со дня отправки отчета, предполагается, что аудитор согласен с отчетом, и отчет считается завершенны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8</w:t>
        <w:tab/>
        <w:t>Если аудитор не согласен по сути или с интерпретацией информации в отчете, либо выражает несогласие с дополнительными требованиями, он может подать письменное заявление с обоснованием причин своей неудовлетворенности на имя Исполнительный директор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9</w:t>
        <w:tab/>
        <w:t>На усмотрение Исполнительный директора ЛПС отчет или требования могут быть пересмотрены. Отчет считается завершенным, и копия высылается аудитор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2.10</w:t>
        <w:tab/>
        <w:t>Если в ходе мониторинга выявлены серьезные нарушения, Исполнительный директор ЛПС направляет копию отчета в Совет директоров ЛПС совместно с рекомендацией о необходимости применения дисциплинарных мер (см. Часть 2.4 раздел 4).</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3</w:t>
        <w:tab/>
        <w:t>Проведение мониторинга владельцев сертификатов сотрудниками ЛПС</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1</w:t>
        <w:tab/>
        <w:t>Исполнительный директор ЛПС, при консультациях с сотрудниками ЛПС, определяет владельца сертификата, который будет проверяться в текущем году. Такое посещение позволит ЛПС установить состояние лесов, которые являются объектом серьезных претенз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2</w:t>
        <w:tab/>
        <w:t>Секретариат ЛПС связывается с аудитором, который приступает к подготовке мероприятий, необходимых для проведения мониторинга. Мониторинг ЛПС необходимо, по возможности, совмещать с мероприятиями аудитора по мониторингу или оценке владельца сертифика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3</w:t>
        <w:tab/>
        <w:t>Мониторинг владельцев сертификатов, проводимый ЛПС, проводится в соответствии с общими процедурами оценки, описанными в Части 2.2 разделе 4.</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4</w:t>
        <w:tab/>
        <w:t>По окончании мониторинга руководитель экспертной группы ЛПС подготавливает отчет по мониторингу. Отчет направляется региональному координатору ЛПС в течение одного месяца с даты окончания визита. Отчет содержи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4.1 описани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А. мониторинговых мероприятий;</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Б. интервью с сотрудниками;</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В. объектов провер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4.2 оценку реализации аудитором аккредитованной сертификационной систем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4.3 выводы о соответствии предприятия лесного хозяйства Принципам и критериям ЛПС (в случае предприятия лесного хозяйств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4.4 выводы относительно надежности цепочки “от заготовителя к потребителю” (в случае поставщика лесной продук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4.5 если, по мнению экспертной группы, аудитор не соответствует аккредитационным требованиям ЛПС, в отчете указывается, какие корректирующие действия необходимо предпринять для устранения несоответствий, или какая требуется дополнительная информация или документац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5</w:t>
        <w:tab/>
        <w:t>Секретариат ЛПС направляет копию отчета аккредитованному аудитор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6</w:t>
        <w:tab/>
        <w:t>Аккредитованному аудитору предлагается направить сотрудникам ЛПС вопросы или комментарии относительно интерпретации информации или перечня дополнительных требований в течение тридцати (30) дней с даты получения отче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7</w:t>
        <w:tab/>
        <w:t>Если Секретариат ЛПС не получает письменного ответа аудитора в течение тридцати (30) дней со дня отправки отчета, предполагается, что аудитор согласен с отчетом, и отчет считается завершенны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8</w:t>
        <w:tab/>
        <w:t>Если аудитор не согласен по сути или с интерпретацией информации в отчете, либо выражает несогласие с дополнительными требованиями, он может подать письменное заявление с обоснованием причин своей неудовлетворенности на имя Исполнительный директор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9</w:t>
        <w:tab/>
        <w:t>На усмотрение Исполнительный директора ЛПС, отчет или требования могут быть пересмотрены. Отчет считается завершенным, и копия высылается аудитор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3.10</w:t>
        <w:tab/>
        <w:t>Если в ходе мониторинга обнаружены серьезные нарушения, Исполнительный директор ЛПС направляет копию отчета в Совет директоров ЛПС совместно с рекомендацией о необходимости применения дисциплинарных мер (см. Часть 2.4 раздел 6).</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4</w:t>
        <w:tab/>
        <w:t xml:space="preserve"> Дополнительные мониторинговые мероприятия</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1</w:t>
        <w:tab/>
        <w:t>Промежуточные мониторинговые мероприятия, проводимые между посещениями офиса аудитора, включаю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1.1  оценку выполнения аккредитованным аудитором условий ТКД, выдвинутого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4.1.2  оценку каких-либо изменений в статусе аккредитованного аудитора, организационных структурах, деятельности или сертификационной системе, которые были внесены после последнего посещения офис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5</w:t>
        <w:tab/>
        <w:t xml:space="preserve"> Годовой отчет по мониторингу</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1</w:t>
        <w:tab/>
        <w:t>Сотрудники ЛПС, при консультациях с Исполнительным директором ЛПС, должны подготовить годовой отчет по мониторингу  всех аккредитованных аудитор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2</w:t>
        <w:tab/>
        <w:t>Годовой отчет включает следующую информацию об аудитор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2.1  отчет о выполнении процедур мониторинга ЛПС за предшествующий го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2.2  выводы, сделанные в результате мониторинг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2.3  ТКД, выдвинутое в результате мониторинг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2.4  действия, предпринятые аудитором, для выполнения условий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3</w:t>
        <w:tab/>
        <w:t xml:space="preserve">Проект годового отчета по мониторингу направляется для комментариев аудитору. По совету и с согласия Исполнительного директора отчет может быть пересмотрен сотрудниками ЛПС для включения комментариев аудитора. </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4</w:t>
        <w:tab/>
        <w:t>Годовой отчет подписывается Исполнительным директором ЛПС. Копия направляется аудитор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5.5</w:t>
        <w:tab/>
        <w:t>Годовой отчет по каждому аудитору входит в годовой отчет ЛПС, который является документом открытого доступ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5. ТКД</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w:t>
        <w:tab/>
        <w:t>Введени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1</w:t>
        <w:tab/>
        <w:t>ТКД является официальным механизмом, который позволяет установить и устранить нарушения требований ЛПС без применения дисциплинарных мер.</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2</w:t>
        <w:tab/>
        <w:t>ТКД может быть выдвинуто в результат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2.1  мониторинг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2.2  наличия претензий к решению по сертификации или владельцу сертифика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2.3  других несоответствий требования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3</w:t>
        <w:tab/>
        <w:t>Если поступила информация о невыполнении требований ЛПС, сотрудники ЛПС долж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3.1 подтвердить достоверность информации и определить, какие требования были наруше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3.2  провести с аудитором обсуждение очевидных нарушени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4</w:t>
        <w:tab/>
        <w:t>Если Исполнительный директор ЛПС придет к убеждению, что аудитор не соответствует требованиям ЛПС или имеет другие нерешенные проблемы, он может выдвинуть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5</w:t>
        <w:tab/>
        <w:t>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5.1  содержит объяснение причин, вызвавших озабоченность Исполнительного директор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5.2  указывает требования ЛПС, которые не были соблюде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5.3  перечисляет меры, предпринятые ЛПС по данному вопрос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5.4  приводит рекомендации по корректировке деятельности и график, в соответствии с которым несоответствия должны быть устранен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6</w:t>
        <w:tab/>
        <w:t>Аудитор может подать апелляцию в Комиссию по спорным вопросам ЛПС относительно выдвижения или условий ТКД.</w:t>
      </w:r>
    </w:p>
    <w:p>
      <w:pPr>
        <w:pStyle w:val="TextBody"/>
        <w:widowControl/>
        <w:tabs>
          <w:tab w:val="clear" w:pos="567"/>
          <w:tab w:val="left" w:pos="1440"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pPr>
      <w:r>
        <w:rPr>
          <w:rFonts w:eastAsia="Times New Roman Cyr" w:cs="Times New Roman Cyr" w:ascii="Times New Roman Cyr" w:hAnsi="Times New Roman Cyr"/>
        </w:rPr>
        <w:t>5.1.7</w:t>
        <w:tab/>
        <w:t>Аудитор должен оплатить расходы, связанные с выполнением условий ТКД. Если действия, предпринятые аудитором, не привели к выполнению установленных ЛПС требований, то Секретариат ЛПС может обратиться в Совет директоров ЛПС за разрешением на применение дисциплинарных мер, которые могут выражаться в наложении штрафа, приостановке или отзыве аккредитационного статуса аудитора</w:t>
      </w:r>
      <w:r>
        <w:rPr>
          <w:rFonts w:eastAsia="Times New Roman" w:cs="Times New Roman" w:ascii="Times New Roman" w:hAnsi="Times New Roman"/>
        </w:rPr>
        <w:t>.</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2</w:t>
        <w:tab/>
        <w:t>Процедуры</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1</w:t>
        <w:tab/>
        <w:t>При поступлении информации о невыполнении требований ЛПС, Секретариат ЛПС первым предпринимает шаги для выяснения и подтверждения характера нарушения. Это, как правило, предусматривает общение с аудитором и пострадавшей стороно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pPr>
      <w:r>
        <w:rPr>
          <w:rFonts w:eastAsia="Times New Roman" w:cs="Times New Roman" w:ascii="Times New Roman" w:hAnsi="Times New Roman"/>
        </w:rPr>
        <w:t>5.</w:t>
      </w:r>
      <w:r>
        <w:rPr>
          <w:rFonts w:eastAsia="Times New Roman Cyr" w:cs="Times New Roman Cyr" w:ascii="Times New Roman Cyr" w:hAnsi="Times New Roman Cyr"/>
        </w:rPr>
        <w:t>2.2</w:t>
        <w:tab/>
        <w:t>Если Секретариат ЛПС приходит к убеждению, что аудитор нарушил требования ЛПС, то Исполнительный директор ЛПС, при консультациях с сотрудниками ЛПС и юристами (если это необходимо), подготавливает проект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2.1  Условия ТКД зависят от степени серьезности нарушения требований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А. серьезные нарушения требуют от аудитора принятия незамедлительных действий, выполнение условий ТКД проверяется Секретариатом ЛПС сразу после устранения нарушений;</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нарушения незначительны, ЛПС может не устанавливать жестких временных рамок для их устранения и совместить проверку выполнения условий ТКД  с ежегодными мониторинговыми мероприятиям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2.2  Копия проекта ТКД направляется аудитор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3</w:t>
        <w:tab/>
        <w:t>Аудитору предлагается прокомментировать проект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3.1 Ответ аудитора должен быть получен Секретариатом ЛПС в течение тридцати (30) дней с даты выпуска проекта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3.2  В ответе аудитора могут содержаться дополнительные материалы, такие как разъяснения по сути или интерпретация информ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3.3  Если в течение тридцати (30) дней с даты выпуска ТКД ответа не последовало, предполагается, что аудитор принял ТКД и согласен выполнить его услов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4</w:t>
        <w:tab/>
        <w:t>Если ТКД было результатом претензий от третьей стороны, Секретариат ЛПС  информирует третью сторону о предпринятых действиях и направляет третьей стороне копию окончательного проекта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5</w:t>
        <w:tab/>
        <w:t>В течение тридцати (30) дней с даты получения Секретариатом ЛПС ответа аудитора, сотрудники ЛПС по совету и с согласия Исполнительного директора ЛПС могут подготовить пересмотренный проект ТКД. Копия пересмотренного проекта направляется аудитору.</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6</w:t>
        <w:tab/>
        <w:t>Секретариат ЛПС подготавливает мероприятия по проверке выполнения условий ТКД в соответствии с установленным график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2.6.1  Расходы, связанные с проведением проверки выполнения условий ТКД, несет аудитор. </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5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7</w:t>
        <w:tab/>
        <w:t>Секретариат ЛПС подготавливает проект отчета по выполнению аудитором условий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7.1 Проект отчета по выполнению аудитором условий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А. описывает меры, предпринятые аудитором для выполнения условий ТКД;</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Б. описывает действия, предпринятые ЛПС для проверки выполнения условий ТКД;</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В. указывает, удовлетворяет ли Секретариат ЛПС выполнение условий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7.2  Копия проекта отчета о выполнении условий ТКД направляется аудитору вместе 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А. выпиской счета, необходимого для оплаты расходов, связанных с проверкой выполнения условий ТКД;</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Б. приглашением дать в течение тридцати (30) дней вопросы и комментарии по факту или интерпре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7.3 Если аудитор не согласен по факту или с интерпретацией информации в проекте отчета, он может подать письменное заявление с обоснованием причин своего несогласия на имя Исполнительного директора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7.4 По совету и с согласия Исполнительного директора ЛПС проект отчета может быть пересмотрен; кроме того, сотрудники ЛПС могут запросить у аудитора дополнительную информацию.</w:t>
      </w:r>
    </w:p>
    <w:p>
      <w:pPr>
        <w:pStyle w:val="TextBody"/>
        <w:widowControl/>
        <w:tabs>
          <w:tab w:val="clear" w:pos="567"/>
          <w:tab w:val="left" w:pos="1860"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8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7.5  Если в течение тридцати (30) дней Секретариат ЛПС не получает письменного ответа аудитора, предполагается, что аудитор согласен с проектом отче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5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8</w:t>
        <w:tab/>
        <w:t>Если Исполнительный директор ЛПС подтверждает, что условия ТКД выполнены полностью, и Секретариат ЛПС подтверждает получение квитанции об оплате расходов, Исполнительный директор ЛПС заверяет своей подписью документ о прекращение дел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5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9</w:t>
        <w:tab/>
        <w:t xml:space="preserve"> Если ТКД было результатом претензий третьей стороны, Секретариат ЛПС информирует третью сторону о предпринятых действиях и о разрешении дел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5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10  Если Исполнительный директор ЛПС подтверждает, что ТКД не были выполнены в полной мере, то о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10.1</w:t>
        <w:tab/>
        <w:t xml:space="preserve"> представляет письменный отчет в Совет директоров ЛПС;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left" w:pos="567"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10.2  обращается в Совет директоров ЛПС за разрешением на применение дисциплинарных мер (см. Часть 2.4 раздел 6).</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50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11 Аудитор может подать апелляцию в Комиссию по спорным вопросам относительно:</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11.1</w:t>
        <w:tab/>
        <w:t>условий ТКД после того, как ТКД было пересмотрено; и/ил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426"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11.2</w:t>
        <w:tab/>
        <w:t xml:space="preserve"> выводов отчета по проверке выполнения условий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14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3</w:t>
        <w:tab/>
        <w:t>Покрытие расходов</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1</w:t>
        <w:tab/>
        <w:t>Покрытие расходов, связанных с проверкой выполнения условий ТКД, производится на том же основании, что и оплата за обычную процедуру оценки и мониторинга (см. Часть 2.1 раздел 2).</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94" w:leader="none"/>
          <w:tab w:val="left" w:pos="1440" w:leader="none"/>
        </w:tabs>
        <w:ind w:left="29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5.3.2</w:t>
        <w:tab/>
        <w:t>ТКД не считается закрытым до тех пор, пока Секретариат ЛПС не подтвердит получение квитанции об оплате расход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6. Дисциплинарные меры</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1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мечание: </w:t>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положения о дисциплинарных мерах находится в процессе разработ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1</w:t>
        <w:tab/>
        <w:t>Применение дисциплинарных мер осуществляется только с разрешения Совета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2</w:t>
        <w:tab/>
        <w:t>Исполнительный директор ЛПС обращается в Совет директоров ЛПС за разрешением на применение дисциплинарных мер:</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2.1</w:t>
        <w:tab/>
        <w:t>после невыполнения аудитором условий ТКД;</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2.2</w:t>
        <w:tab/>
        <w:t>в результате грубого нарушения требований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w:t>
        <w:tab/>
        <w:t>Исполнительный директор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1</w:t>
        <w:tab/>
        <w:t>консультируется с юристом с целью применения дисциплинарных мер, адекватных нарушени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2</w:t>
        <w:tab/>
        <w:t>направляет все относящиеся к делу отчеты и документы в Совет директоров ЛПС, включая заключение юрист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3.3</w:t>
        <w:tab/>
        <w:t>рекомендует, чтобы Совет директоров ЛПС разрешил применение дисциплинарных мер.</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4</w:t>
        <w:tab/>
        <w:t>Совет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4.1</w:t>
        <w:tab/>
        <w:t>рассматривает представленную документацию;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4.2</w:t>
        <w:tab/>
        <w:t>устанавливает, какие условия аккредитации были нарушены аудитором или по вине аудитора;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4.3</w:t>
        <w:tab/>
        <w:t>выдает санкцию Исполнительному директору ЛПС на применение указанных дисциплинарных мер в соответствии с заключением юриста, полученным до или после санкции Совета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5</w:t>
        <w:tab/>
        <w:t>Дисциплинарные меры включают:</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5.1</w:t>
        <w:tab/>
        <w:t>предупреждение о расторжении аккредитационного контракта в течение тридцати (30) дне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5.2</w:t>
        <w:tab/>
        <w:t>штрафы за нарушение условий аккреди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294" w:leader="none"/>
          <w:tab w:val="left" w:pos="1440" w:leader="none"/>
        </w:tabs>
        <w:ind w:left="29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6.5.3</w:t>
        <w:tab/>
        <w:t>другие меры, установленные Советом директоров ЛПС.</w:t>
      </w:r>
    </w:p>
    <w:p>
      <w:pPr>
        <w:pStyle w:val="TextBody"/>
        <w:widowControl/>
        <w:tabs>
          <w:tab w:val="clear" w:pos="567"/>
          <w:tab w:val="left" w:pos="14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7. Расторжение аккредитационного контракта (отзыв аккредитации)</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     ЛПС оставляет за собой право отзыва аккредитации на основании условий Аккредитационного контракта, который заключается между ЛПС и аудитором. Аккредитационный контракт гласит:</w:t>
      </w:r>
    </w:p>
    <w:p>
      <w:pPr>
        <w:pStyle w:val="TextBody"/>
        <w:widowControl/>
        <w:ind w:left="284" w:hanging="71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widowControl/>
        <w:ind w:left="284" w:hanging="710"/>
        <w:jc w:val="both"/>
        <w:rPr/>
      </w:pPr>
      <w:r>
        <w:rPr>
          <w:rFonts w:eastAsia="Times New Roman" w:cs="Times New Roman" w:ascii="Times New Roman" w:hAnsi="Times New Roman"/>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rPr>
        <w:t>Если аудитором или по вине аудитора нарушены требования аккредитации ЛПС, ЛПС может потребовать устранения нарушений в течение тридцати (30) дне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 течение установленного периода аудитор не устранил нарушений, либо нарушение не может быть устранено, ЛПС может отозвать аккредитационный статус аудитор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2 </w:t>
        <w:tab/>
        <w:t>Аккредитационный контракт может быть расторгнут в течение тридцати (30) дней с даты получения письменного извещения аудитором или Исполнительным директором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3  Исполнительный директор ЛПС может расторгнуть аккредитационный контракт только на основании письменных инструкций Совета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4      Совет директоров ЛПС выдает разрешение исполнительному директору ЛПС на  расторжение контракта только после получения юридической консульт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     После того, как аккредитационный статус аудитора был отозван:</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1  ни один владелец сертификата, сертифицированный данным аудитором, не  имеет права использовать товарный знак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2 ЛПС оставляет за собой право требовать, чтобы всякое использование товарного знака ЛПС было приостановлено;</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5.3   ЛПС не несет финансовой ответственности за последствия для владельцев сертификатов, возникшие вследствие потери аккредитационного статуса аудито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6     По истечении трех (3) месяцев со дня извещения о расторжении контракта какой-либо из сторон ЛПС признает все сертификаты, выданные аудитором, недействительным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7   Передача владельцев сертификатов, сертифицированных до расторжения аккредитационного контракта с аудито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7.1  ЛПС стремиться удостовериться, что такие владельцы сертификатов перейдут в ведение сертификационных программ, реализуемых другими аккредитованными аудиторами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7.2 для того, чтобы сертификат не утратил юридической силы, переход владельцев сертификатов должен быть осуществлен в течение трех (3) месяцев с даты извещения о расторжении контракта с предыдущим аудито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7.3</w:t>
        <w:tab/>
        <w:t>как правило, ЛПС допускает установление льготного срока, в течение которого владелец сертификата может продолжать использовать товарный знак ЛПС в процессе передачи дел другому аккредитованному аудитору ЛПС. Продолжительность льготного срока определяется дифференцированно, но не может превышать двенадцати (12) месяце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8   Имеющие отношение к аудитору отчеты, записи, данные и документы, являющиеся собственностью ЛПС, остаются в ведении ЛПС.</w:t>
      </w:r>
    </w:p>
    <w:p>
      <w:pPr>
        <w:pStyle w:val="TextBody"/>
        <w:widowControl/>
        <w:tabs>
          <w:tab w:val="clear" w:pos="567"/>
          <w:tab w:val="left" w:pos="720"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8.1 С письменного согласия владельца сертификата документы, имеющие отношение к владельцу сертификата, могут быть переданы другому аккредитованному аудитору ЛПС для того, чтобы сертификат не утратил юридической силы.</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8.2 Документы, имеющие отношение к аудитору, остаются объектом конфиденциального соглашения с аудито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9       Аудитор обязан проинформировать всех владельцев сертификата о:</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9.1 </w:t>
        <w:tab/>
        <w:t>потере аккредитационного статуса;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9.2 </w:t>
        <w:tab/>
        <w:t>последствиях лишения аккредитационного статуса для всех владельцев сертификат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10 </w:t>
        <w:tab/>
        <w:t>Секретариат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0.1 информирует Совет директоров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0.2 информирует всех аккредитованных аудитор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0.3</w:t>
        <w:tab/>
        <w:t>публикует сообщение о лишении аккредитационного статуса в бюллетене ЛПС либо доводит до сведения общественности другими способами (например, через журналы по торговл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1440" w:leader="none"/>
        </w:tabs>
        <w:ind w:left="284" w:right="-15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10.4 исключает имя аудитора из журнала регистрации аккредитованных аудитор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3. Аккредитационные требования ЛПС</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ткий обзор</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Часть 3 настоящего руководства устанавливает стандарты, на основании которых производится оценка заявителя, подавшего заявку на аккредитацию. Целью оценки является получение гарантии того, что:</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аккредитованный аудитор соответствует всем требованиям  Приложения А Устава ЛПС; 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методики, используемые аудитором, позволяют ЛПС осуществлять мониторинг соответствия аккредитованного аудитора этим требования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Часть 3 настоящего руководства подразделяется на шесть (6) частей:</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Часть 3.1 определяет организационную структуру и методы, которые аудитор должен использовать для того, чтобы соответствовать  аккредитационным требованиям ЛПС.</w:t>
      </w:r>
    </w:p>
    <w:p>
      <w:pPr>
        <w:pStyle w:val="TextBody"/>
        <w:widowControl/>
        <w:tabs>
          <w:tab w:val="clear" w:pos="567"/>
          <w:tab w:val="left" w:pos="720"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Часть 3.2 описывает систему лесной сертификации, которую аккредитованный аудитор должен разработать и использовать.</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Часть 3.3 содержит требования для составления отчетов по лесной сертификаци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Часть 3.4 описывает систему сертификации цепочки “от заготовителя к потребителю”, которую аккредитованный аудитор должен разработать и использовать.</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Часть 3.5 содержит требования для составления отчетов о сертификации цепочки “от заготовителя к потребител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2.6</w:t>
        <w:tab/>
        <w:t>Часть 3.6 содержит требования к стандартам сертификации “цепочки от заготовителя к потребителю”, используемым аудитором.</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w:t>
        <w:tab/>
        <w:t>Аккредитация на право сертификации предприятий лесного хозяйства</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w:hAnsi="Times New Roman" w:eastAsia="Times New Roman" w:cs="Times New Roman"/>
        </w:rPr>
      </w:pPr>
      <w:r>
        <w:rPr>
          <w:rFonts w:eastAsia="Times New Roman Cyr" w:cs="Times New Roman Cyr" w:ascii="Times New Roman Cyr" w:hAnsi="Times New Roman Cyr"/>
        </w:rPr>
        <w:t>3.1</w:t>
        <w:tab/>
        <w:t xml:space="preserve">Для того, чтобы получить аккредитацию на право сертификации предприятий лесного хозяйства, аудитор оценивается на предмет соответствия требованиям, указанным в Части 3.1, 3.2 и 3.3. Аудитор, аккредитованный на право сертификации предприятий лесного хозяйства, может выдавать </w:t>
      </w:r>
      <w:r>
        <w:rPr>
          <w:rFonts w:eastAsia="Times New Roman Cyr" w:cs="Times New Roman Cyr" w:ascii="Times New Roman Cyr" w:hAnsi="Times New Roman Cyr"/>
          <w:b/>
          <w:bCs/>
        </w:rPr>
        <w:t>сертификаты лесопользования и управления лесным хозяйством и объединенные сертификаты лесопользования и управления лесным хозяйством и цепочки “от заготовителя к потребителю” только предприятиям ведущим лесное хозяйство или осуществляющим лесопользование.</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2</w:t>
        <w:tab/>
        <w:t>Отслеживание движения продукции в сертифицированных лесах и процедуры для идентификации продукции, полученной из сертифицированных лесов, оценивается как часть лесной сертификации (см. Часть 3.2 раздел 9).</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3.3</w:t>
        <w:tab/>
        <w:t>Объединенный сертификат лесопользования и управления лесным хозяйством и цепочки “от заготовителя к потребителю” может быть выдан только в том случае, если система отслеживания движения лесной продукции, используемая аудитором, обеспечивает надежную гарантию того, что вся лесная продукция предприятия получена из сертифицированных источник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pPr>
      <w:r>
        <w:rPr>
          <w:rFonts w:eastAsia="Times New Roman Cyr" w:cs="Times New Roman Cyr" w:ascii="Times New Roman Cyr" w:hAnsi="Times New Roman Cyr"/>
        </w:rPr>
        <w:t>3.4</w:t>
        <w:tab/>
        <w:t xml:space="preserve">Если аудитор, ответственный за выдачу сертификата лесопользования и управления лесным  хозяйством, не может предоставить такие гарантии, аудитор может выдать только сертификат лесопользования и управления лесным хозяйством, и </w:t>
      </w:r>
      <w:r>
        <w:rPr>
          <w:rFonts w:eastAsia="Times New Roman Cyr" w:cs="Times New Roman Cyr" w:ascii="Times New Roman Cyr" w:hAnsi="Times New Roman Cyr"/>
          <w:b/>
          <w:bCs/>
        </w:rPr>
        <w:t>продукция из таких лесов НЕ МОЖЕТ входить в дальнейшую цепочку от заготовителя к потребителю и НЕ МОЖЕТ быть маркирована товарным знаком ЛПС.</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w:t>
        <w:tab/>
        <w:t>Аккредитация на право сертификации цепочки “от заготовителя к потребителю”</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tabs>
          <w:tab w:val="clear" w:pos="567"/>
          <w:tab w:val="left" w:pos="720" w:leader="none"/>
        </w:tabs>
        <w:ind w:left="284" w:hanging="710"/>
        <w:jc w:val="both"/>
        <w:rPr>
          <w:rFonts w:ascii="Times New Roman" w:hAnsi="Times New Roman" w:eastAsia="Times New Roman" w:cs="Times New Roman"/>
        </w:rPr>
      </w:pPr>
      <w:r>
        <w:rPr>
          <w:rFonts w:eastAsia="Times New Roman Cyr" w:cs="Times New Roman Cyr" w:ascii="Times New Roman Cyr" w:hAnsi="Times New Roman Cyr"/>
        </w:rPr>
        <w:t>4.1</w:t>
        <w:tab/>
        <w:t xml:space="preserve">Для того, чтобы получить аккредитацию на право сертификации цепочки “от заготовителя к потребителю”, аудитор оценивается на предмет соответствия требованиям Частей 3.1, 3.4, 3.5 и 3.6. Аудитор, аккредитованный на право сертификации цепочки “от заготовителя к потребителю”, имеет право выдавать </w:t>
      </w:r>
      <w:r>
        <w:rPr>
          <w:rFonts w:eastAsia="Times New Roman Cyr" w:cs="Times New Roman Cyr" w:ascii="Times New Roman Cyr" w:hAnsi="Times New Roman Cyr"/>
          <w:b/>
          <w:bCs/>
        </w:rPr>
        <w:t>только сертификат цепочки “от заготовителя к потребителю”.</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w:t>
        <w:tab/>
        <w:t>Части 3.1, 3.2 и 3.3 разбиты на разделы, которые ЛПС считает частью процедуры аккредитации. Для каждого раздела:</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1</w:t>
        <w:tab/>
        <w:t>описаны цели оценки ЛПС со ссылкой на “Устав ЛПС, Приложение А. Руководство для аудиторов” или другие документы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2</w:t>
        <w:tab/>
        <w:t>указаны обязательные требования. Обязательные требования взяты из Устава ЛПС, руководств ИСО для аудиторов и руководств ИСО для аккредитационных органов.</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5.3</w:t>
        <w:tab/>
        <w:t>в тех случаях, где это применимо, перечислены дополнительные условия, которые не являются обязательными, но рекомендованы ЛПС.</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6</w:t>
        <w:tab/>
        <w:t>Требования каждого раздела должны быть четко и недвусмысленно задокументированы всеми аудиторами. Где это уместно, положения политики (policy statements) должны иметь ссылку на соответствующие источники и руководства, а также указывать сотрудников, ответственных за осуществление этой политики.</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7</w:t>
        <w:tab/>
        <w:t>Аудитор, подающий заявку на аккредитацию, должен соответствовать всем обязательным требованиям для того, чтобы получить аккредитацию. При определении того, отвечает ли аудитор данным требованиям, должны учитываться местные условия.</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w:t>
        <w:tab/>
        <w:t xml:space="preserve">Разделы, касающиеся оценки, представляют собой единое целое. Порядок следования не отражает их приоритета. </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567"/>
          <w:tab w:val="left" w:pos="360" w:leader="none"/>
        </w:tabs>
        <w:ind w:left="284" w:hanging="710"/>
        <w:jc w:val="both"/>
        <w:rPr/>
      </w:pPr>
      <w:r>
        <w:rPr>
          <w:rFonts w:eastAsia="Times New Roman Cyr" w:cs="Times New Roman Cyr" w:ascii="Times New Roman Cyr" w:hAnsi="Times New Roman Cyr"/>
        </w:rPr>
        <w:t>9</w:t>
        <w:tab/>
        <w:t>Аккредитационные анкеты ЛПС (документ 3.2.2 ЛПС) должны содержать все требования и рекомендации для аккредитации в затабулированном</w:t>
      </w:r>
      <w:r>
        <w:rPr>
          <w:rFonts w:eastAsia="Times New Roman" w:cs="Times New Roman" w:ascii="Times New Roman" w:hAnsi="Times New Roman"/>
          <w:b/>
          <w:bCs/>
          <w:u w:val="single"/>
        </w:rPr>
        <w:t xml:space="preserve"> </w:t>
      </w:r>
      <w:r>
        <w:rPr>
          <w:rFonts w:eastAsia="Times New Roman Cyr" w:cs="Times New Roman Cyr" w:ascii="Times New Roman Cyr" w:hAnsi="Times New Roman Cyr"/>
        </w:rPr>
        <w:t>формате и должны быть заполнены заявителем как часть процедуры подачи заявления (см. Часть 2.2 раздел 2).</w:t>
      </w:r>
    </w:p>
    <w:p>
      <w:pPr>
        <w:pStyle w:val="TextBody"/>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3.1. Организационная структура и системы</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1. Национальное законодательство</w:t>
      </w:r>
    </w:p>
    <w:p>
      <w:pPr>
        <w:pStyle w:val="TextBody"/>
        <w:widowControl/>
        <w:ind w:left="284" w:hanging="71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numPr>
          <w:ilvl w:val="0"/>
          <w:numId w:val="34"/>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1.1 </w:t>
        <w:tab/>
        <w:t>Удостовериться, что деятельность аудитора находится в полном соответствии с национальным законодательством. (Устав ЛПС, Приложение А. 8.1, 8.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5"/>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3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копии либо постоянный доступ ко всем соответствующим нормативным актам и постановлениям, регулирующим его деятельность в данной стране. Соответствующие нормативные акты и постановления включают документы, регулирующи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1 юридический статус (например, акционерное общество или некоммерческая организация) организ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опер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обязанности директоров и членов правлен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е специалисты должны иметь адекватное понимание этих нормативных актов и постановлени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ый сотрудник аудитора должен подписать заявление, в котором указывается, существуют ли в настоящее время какие-либо юридические процессы или претензии, касающиеся соблюдения аудитором этих нормативных актов и постановлени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акой юридический процесс или претензия существуют, то подробности дела должны быть представлены в Секретариат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426" w:hanging="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1.2.1 Аудитор должен представить доказательства:</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4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латы услуг специалист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юдения других юридических требований, регулирующих деятельность аудитора в данной стран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2. Организационная структура</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44"/>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4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организационная структура аудитора описана четко и недвусмысленно, что способствует проведению оценочных  мероприяти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екватная организационная структура является основой эффективной деятельности аудитора. Структура и форма собственности организации влияет на способность поддерживать и доказывать независимость как от других видов деятельности, осуществляемых аудитором, так и от возможного давления, оказываемого на сотрудников организации. Целью данного раздела, однако, является не оценка структуры как таковой, но обеспечение четкого и недвусмысленного описания структуры. Детальная оценка структуры дается в других разделах. (Устав ЛПС, Приложение А. 2.1, 2.5, 2.6, 2.7)</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7"/>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4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подать документы, которы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ют юридический статус аудитора, подтвержденный законом, уставом юридического лица или другими юридическими документам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5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ывают структуру и форму собственности органа сертификации, включая имена компаний, организаций и частных лиц, владеющих более чем 20% акций в случае, если эти имена не являются конфиденциальной информацие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5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ко демонстрируют организационные связи между аудитором и вышестоящим органом (органами) либо ассоциированными членам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5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ывают деятельность организации, подающей заявку на аккредитацию, и деятельность вышестоящих органов или ассоциированных член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5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ют круг полномочий, ответственность и функции, определенные ответственным представителем аудитор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w:t>
        <w:tab/>
        <w:t>это должно включать любые юридические и/или организационные отличия между аудитором и программой или отделом, ответственным за сертификационную деятельность в рамках подаваемой заявки (см. примечание 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5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ывают юридическое лицо, т.е. физическое лицо/лица, объединение/объединения, комитет/комитеты (см. примечание 2), несущее ответственность з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сю сертификационную деятельность осуществляемую аудитором;</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азработку политики аудитора;</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шения по сертифик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существление политики аудитора;</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контроль финансов аудитора;</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назначение кадров;</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слушание споров, жалоб, претензий и апелляций;</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оценку независимости аудитор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55"/>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w:cs="Times New Roman" w:ascii="Times New Roman" w:hAnsi="Times New Roman"/>
          <w:sz w:val="24"/>
          <w:szCs w:val="24"/>
        </w:rPr>
        <w:t xml:space="preserve">2.3.1 </w:t>
      </w:r>
      <w:r>
        <w:rPr>
          <w:rFonts w:eastAsia="Times New Roman Cyr" w:cs="Times New Roman Cyr" w:ascii="Times New Roman Cyr" w:hAnsi="Times New Roman Cyr"/>
          <w:sz w:val="24"/>
          <w:szCs w:val="24"/>
        </w:rPr>
        <w:t xml:space="preserve"> Отсутствие каких-либо сведений относительно организационной структуры аудитора, описанных в Части 3.1 раздел 2.2, должно быть четко выделено и разъяснено.</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мечание: </w:t>
      </w:r>
    </w:p>
    <w:p>
      <w:pPr>
        <w:pStyle w:val="Normal"/>
        <w:widowControl/>
        <w:numPr>
          <w:ilvl w:val="0"/>
          <w:numId w:val="5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может реализовать более одной сертификационной программы и заниматься консультационной деятельностью только в том случае, если эти виды деятельности совместимы с сертификационной программой ЛПС. В сомнительных случаях окончательное решение о совместимости принимается Советом директоров ЛПС.</w:t>
      </w:r>
    </w:p>
    <w:p>
      <w:pPr>
        <w:pStyle w:val="Normal"/>
        <w:widowControl/>
        <w:numPr>
          <w:ilvl w:val="0"/>
          <w:numId w:val="5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должностное лицо может нести ответственность более чем за один вид деятельности, описанный в данном параграфе, только в том случае, если это не мешает  выполнению всех обязанностей в полной мере.</w:t>
      </w:r>
    </w:p>
    <w:p>
      <w:pPr>
        <w:pStyle w:val="Normal"/>
        <w:widowControl/>
        <w:numPr>
          <w:ilvl w:val="0"/>
          <w:numId w:val="5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62 ИСО, параграфы 2.1.2, 2.1.4.3, 2.1.7.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3. Финансовая стабильност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1</w:t>
        <w:tab/>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w:t>
        <w:tab/>
        <w:t>Удостовериться, что аудитор  имеет финансовую стабильность и ресурсы, необходимые для работ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2</w:t>
        <w:tab/>
        <w:t>Удостовериться, что политика сборов и пошлин аудитора обеспечивает равные возможности доступа к сертификационным услугам. (Устав ЛПС, Приложение А: 2.6, 9.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w:t>
        <w:tab/>
        <w:t>Обязательные требования</w:t>
      </w:r>
    </w:p>
    <w:p>
      <w:pPr>
        <w:pStyle w:val="Normal"/>
        <w:widowControl/>
        <w:tabs>
          <w:tab w:val="clear" w:pos="567"/>
          <w:tab w:val="left" w:pos="720" w:leader="none"/>
        </w:tabs>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удитор обязан:</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w:t>
        <w:tab/>
        <w:t>представить документы, подтверждающие надежность источников финансирован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tab/>
        <w:t>осуществлять деятельность в соответствии с местными финансовыми  постановлениями, регулирующими, к примеру:</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1 поддержание счет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2 проверку счет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3  уплату налог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4  поддержание статуса некоммерческой или благотворительной организ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3</w:t>
        <w:tab/>
        <w:t>придерживаться четкой политики по финансовыми рискам, которая включает определение юридической ответственност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4</w:t>
        <w:tab/>
        <w:t>иметь задокументированную политику и структуру сборов и пошлин, которая учитывает:</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4.1  различие в местонахождении поставщиков; 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4.2  размер этих предприяти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3</w:t>
        <w:tab/>
        <w:t>Рекоменд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1</w:t>
        <w:tab/>
        <w:t>Существует официальный бизнес-план, утвержденный независимой организацией, такой, к примеру, как банк.</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2</w:t>
        <w:tab/>
        <w:t>Аудитор застрахован от ошибок и пропусков в платежном баланс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3</w:t>
        <w:tab/>
        <w:t>Аудитор оказывает активное содействие в оплате сертификационных услуг предприятиям лесного хозяйства, которые имеют ограниченные финансовые возможност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Примечание:</w:t>
      </w:r>
    </w:p>
    <w:p>
      <w:pPr>
        <w:pStyle w:val="Normal"/>
        <w:widowControl/>
        <w:numPr>
          <w:ilvl w:val="0"/>
          <w:numId w:val="57"/>
        </w:numPr>
        <w:tabs>
          <w:tab w:val="clear" w:pos="567"/>
          <w:tab w:val="left" w:pos="0" w:leader="none"/>
        </w:tabs>
        <w:ind w:left="708" w:hanging="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детельства надежного финансирования могут варьироваться в зависимости от местных обстоятельств и могут включать такие документы, как поручительство банка, оценка кредитоспособности, баланс банка либо формальные подтверждения получения грантов или финансирования.</w:t>
      </w:r>
    </w:p>
    <w:p>
      <w:pPr>
        <w:pStyle w:val="Normal"/>
        <w:widowControl/>
        <w:numPr>
          <w:ilvl w:val="0"/>
          <w:numId w:val="57"/>
        </w:numPr>
        <w:tabs>
          <w:tab w:val="clear" w:pos="567"/>
          <w:tab w:val="left" w:pos="0" w:leader="none"/>
          <w:tab w:val="left" w:pos="726" w:leader="none"/>
        </w:tabs>
        <w:ind w:left="708" w:hanging="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ИСО 62 параграфы 2.1.1.2, 2.1.2 (в, з, н), 2.1.7 (г).</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4. Независимость (включая случаи столкновения интересов)</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567"/>
          <w:tab w:val="left" w:pos="72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1</w:t>
        <w:tab/>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w:t>
        <w:tab/>
        <w:t>Удостовериться, что решения аудитора являются и воспринимаются как объективные.   (Устав ЛПС, Приложение А. 2.1, 2.2, 2.3, 2.4)</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2</w:t>
        <w:tab/>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w:t>
        <w:tab/>
        <w:t>Аудитор должен разработать и придерживаться политики и процедур, позволяющих избежать конфликтные ситуаций. Такие процедуры должны включат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1 создание комитета, в обязанности которого входит контроль за осуществлением деятельности аудитора в отношении поддержания полной независимости. Такой комитет:</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водит заседание не реже одного раза в год;</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ходится вне финансового контроля организ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ходится вне зависимости от решений аудитора по вопросам сертифик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едет протоколы обсуждений и официально оформляет рекоменд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ведет формальный учет всех ответов аудитора на обсуждения и рекоменд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2 контрактные обязательства для всего персонала, участвующего в процессе принятия решений по сертификации о необходимости информировать аудитора в письменном виде о возможных и имеющих место столкновениях интерес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3 задокументированные процедуры для принятия своевременных и адекватных мер при поступлении заявлений о столкновении интересов для обеспечения гарантии того, что вышеозначенные интересы не влияют и не воспринимаются как могущие повлиять на решения аудитор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4 ведение учетных записе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w:t>
        <w:tab/>
        <w:t>для всех заявлений о потенциальном столкновении интересов;</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w:t>
        <w:tab/>
        <w:t>для всех мер, предпринятых для устранения потенциального или имеющего место столкновения интерес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2</w:t>
        <w:tab/>
        <w:t>Сборы и пошлины не должны зависеть от результатов решений по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мечание: </w:t>
      </w:r>
    </w:p>
    <w:p>
      <w:pPr>
        <w:pStyle w:val="Normal"/>
        <w:widowControl/>
        <w:ind w:left="28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Функции комитета должны ограничиваться функциями, описанными в данном руководстве. Как правило, контроль за сохранением независимости аудитора является единственной функцией такого комитета.</w:t>
      </w:r>
    </w:p>
    <w:p>
      <w:pPr>
        <w:pStyle w:val="Normal"/>
        <w:widowControl/>
        <w:tabs>
          <w:tab w:val="clear" w:pos="567"/>
          <w:tab w:val="left" w:pos="1080" w:leader="none"/>
        </w:tabs>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ИСО Руководство 62 параграфы 2.1.1.2, 2.1.2 (е), 2.1.2 (ж, з, 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5. Орган принятия решений по сертифик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1</w:t>
        <w:tab/>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1</w:t>
        <w:tab/>
        <w:t>Удостовериться, что решения по сертификации являются обоснованными и объективными.     (Устав ЛПС Приложение А: 2.2, 3.3, 3.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2</w:t>
        <w:tab/>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1</w:t>
        <w:tab/>
        <w:t>Аудитор должен учредить орган (физическое лицо, группа или комитет), в обязанности которого входит принятие решений по сертификации (далее именуемый как орган принятия решений по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1.1 Члены органа принятия решений по сертификации должны подчиняться тем же требованиям, касающимся независимости (см. Часть 3.1 раздел 4) и конфиденциальности (см. Часть 3.1 раздел 10), что и остальные сотрудники, имеющие отношение к процессу принятия решений по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1.2 Орган принятия решений по сертификации обязан:</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w:t>
        <w:tab/>
        <w:t>иметь четкие правила членства;</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tab/>
        <w:t>состоять из лиц, незаинтересованных финансово или каким-либо другим образом в результатах решения по сертифик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w:t>
        <w:tab/>
        <w:t>состоять из лиц, компетентных в оценке сертификационного отчета;</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w:t>
        <w:tab/>
        <w:t>не передавать полномочия по выдаче, поддержанию, расширению, сокращению, приостановке или отзыву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2</w:t>
        <w:tab/>
        <w:t>Процедуры принятия решения по сертификации должн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2.1 быть четко определен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2.2 обеспечивать гарантии того, что в процессе принятия решений учитывается мнение всех членов органа по принятию решений по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3</w:t>
        <w:tab/>
        <w:t>Возможные результаты процесса принятия решения по сертификации должны быть четко определен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3.1 Если одним из таких результатов является условная сертификац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w:t>
        <w:tab/>
        <w:t>должно существовать руководство в отношении условий, в соответствии с которыми может быть получена сертификация;</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w:t>
        <w:tab/>
        <w:t>должен быть составлен график, содержащий условия и время их полного выполнения;</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w:t>
        <w:tab/>
        <w:t>заявитель должен подтвердить в письменном виде свое согласие с установленным графиком выдачи сертификата;</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w:t>
        <w:tab/>
        <w:t>любые изменения в графике должны производиться с разрешения органа принятия решений по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4</w:t>
        <w:tab/>
        <w:t>Все решения по сертификации (положительные и отрицательные) должны быть зарегистрирован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мечание: </w:t>
      </w:r>
    </w:p>
    <w:p>
      <w:pPr>
        <w:pStyle w:val="Normal"/>
        <w:widowControl/>
        <w:ind w:left="28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Части 3.2 разделе 12 содержатся требования для процесса принятия сертификационных решений для предприятий лесного хозяйства, в Части 3.4 разделе 9 содержатся требования для процесса принятия сертификационных решений для цепочки “от заготовителя к потребителю”.</w:t>
      </w:r>
    </w:p>
    <w:p>
      <w:pPr>
        <w:pStyle w:val="Normal"/>
        <w:widowControl/>
        <w:tabs>
          <w:tab w:val="clear" w:pos="567"/>
          <w:tab w:val="left" w:pos="1080" w:leader="none"/>
        </w:tabs>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ИСО Руководство 62 параграфы 2.1.2 (е), 3.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6. Процедуры разрешения спорных вопросов</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1</w:t>
        <w:tab/>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1</w:t>
        <w:tab/>
        <w:t>Для того, чтобы повысить доверие общественности к сертификационному процессу, заинтересованные стороны должны иметь процедуры, обеспечивающие возможность справедливого разрешения споров, жалоб, претензий и апелляций.    (Устав ЛПС Приложение А. 1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w:t>
        <w:tab/>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1</w:t>
        <w:tab/>
        <w:t>Аудитор обязан разработать и применять процедуры разрешения споров, жалоб, претензий и апелляций, возникающих в ходе сертификационной программ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2</w:t>
        <w:tab/>
        <w:t>В ходе оценочных мероприятий заинтересованным сторонам должно быть сообщено о существовании процедур разрешения споров (Часть 3.2 раздел 3 и 7).</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3</w:t>
        <w:tab/>
        <w:t>Подробная информация, описывающая такие процедуры, должна предоставляться по заявк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4</w:t>
        <w:tab/>
        <w:t>Эти процедуры должны быть доступны как для оцениваемой стороны, так и для других сторон, заинтересованных в решении по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w:t>
        <w:tab/>
        <w:t>Согласно эти процедурам, пострадавшая сторона должна иметь возможность представить свое дело в орган (лицу, лицам, группе, комитету), которы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1 занимается рассмотрением споров, жалоб, претензий и апелляций против аудитор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2 не зависит от:</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шений по сертификации; 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нутренней политики аудитор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3 пытается достичь примирения между пострадавшей стороной и аудитором;</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4 передает дело в Секретариат ЛПС в случае, если между пострадавшей стороной и аудитором не может быть достигнуто примирени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6</w:t>
        <w:tab/>
        <w:t>Аудитор должен вести учетные записи, касающиеся всех споров, жалоб, претензий и апелляций. Записи должны включат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6.1 суть дела, изложенную пострадавшей стороно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6.2 ответ аудитор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6.3 действия, предпринятые для примирения сторон;</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8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6.4 результаты таких действи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7</w:t>
        <w:tab/>
        <w:t>Перед тем, как передать дело в Секретариат ЛПС, все процедуры разрешения споров должны быть полностью выполнен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чание:</w:t>
      </w:r>
    </w:p>
    <w:p>
      <w:pPr>
        <w:pStyle w:val="Normal"/>
        <w:widowControl/>
        <w:tabs>
          <w:tab w:val="clear" w:pos="567"/>
          <w:tab w:val="left" w:pos="1080" w:leader="none"/>
        </w:tabs>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ИСО Руководство 62 параграфы 2.1.4.3 (м), 2.1.7.1 (ф), 2.4, 3.8.</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7. Поддержание и расширение сферы сертифик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792"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7.1.</w:t>
        <w:tab/>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1.</w:t>
        <w:tab/>
        <w:t>Во избежание возникновения споров после выдачи сертификата все обязательства по осуществлению сертифицированной деятельности, необходимые для поддержания сертификационного статуса, должны быть оговорены в контракте и разъяснены предприятию, желающему получить сертификат до выдачи сертификат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2.</w:t>
        <w:tab/>
        <w:t>Процедуры расширения сферы сертификации или продления действия сертификата должны быть четко задокументированы.</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792"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w:t>
        <w:tab/>
      </w: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7.2.1</w:t>
        <w:tab/>
        <w:t>Аудитор обязан перечислить условия, которые должны быть выполнены владельцем сертификата для того, чтобы действие сертификата было продлено или сфера сертификации была расширен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7.2.2</w:t>
        <w:tab/>
        <w:t>Данные условия предусматривают выполнение владельцем сертификата следующих требований:</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7.2.2.1 оплату всех установленных сборов и пошлин, связанных с процедурой оценки;</w:t>
      </w:r>
    </w:p>
    <w:p>
      <w:pPr>
        <w:pStyle w:val="BodyText2"/>
        <w:widowControl/>
        <w:tabs>
          <w:tab w:val="clear" w:pos="567"/>
          <w:tab w:val="left" w:pos="1800"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7.2.2.2 готовность к проведению ежегодных мониторинговых мероприятий, установленных аудитором;</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w:hAnsi="Times New Roman" w:eastAsia="Times New Roman" w:cs="Times New Roman"/>
          <w:u w:val="single"/>
        </w:rPr>
      </w:pPr>
      <w:r>
        <w:rPr>
          <w:rFonts w:eastAsia="Times New Roman Cyr" w:cs="Times New Roman Cyr" w:ascii="Times New Roman Cyr" w:hAnsi="Times New Roman Cyr"/>
          <w:b w:val="false"/>
          <w:bCs w:val="false"/>
        </w:rPr>
        <w:t>7.2.2.3 информирование аудитора об изменениях в системе управления и/или ресурсных условиях, которые могут финансово отразиться на действии сертификата;</w:t>
      </w:r>
    </w:p>
    <w:p>
      <w:pPr>
        <w:pStyle w:val="BodyText2"/>
        <w:widowControl/>
        <w:ind w:left="284" w:hanging="710"/>
        <w:jc w:val="both"/>
        <w:rPr>
          <w:rFonts w:ascii="Times New Roman" w:hAnsi="Times New Roman" w:eastAsia="Times New Roman" w:cs="Times New Roman"/>
          <w:b w:val="false"/>
          <w:b w:val="false"/>
          <w:bCs w:val="false"/>
          <w:u w:val="single"/>
        </w:rPr>
      </w:pPr>
      <w:r>
        <w:rPr>
          <w:rFonts w:eastAsia="Times New Roman" w:cs="Times New Roman" w:ascii="Times New Roman" w:hAnsi="Times New Roman"/>
          <w:b w:val="false"/>
          <w:bCs w:val="false"/>
          <w:u w:val="singl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7.2.2.4 выполнять все требования аудитора для получения сертифика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7.2.2.5 выполнять все требования аудитора и ЛПС в отношении сопроводительных надписей, использования товарных знаков и знаков сертификации (см. Часть 3.1 раздел 18).</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w:hAnsi="Times New Roman" w:eastAsia="Times New Roman" w:cs="Times New Roman"/>
          <w:u w:val="single"/>
        </w:rPr>
      </w:pPr>
      <w:r>
        <w:rPr>
          <w:rFonts w:eastAsia="Times New Roman Cyr" w:cs="Times New Roman Cyr" w:ascii="Times New Roman Cyr" w:hAnsi="Times New Roman Cyr"/>
          <w:b w:val="false"/>
          <w:bCs w:val="false"/>
        </w:rPr>
        <w:t>7.2.3</w:t>
        <w:tab/>
        <w:t>Сертификат действителен не более пяти (5) лет. По окончании этого срока должна проводится повторная оценка. Срок действия сертификата не может превышать пяти лет с момента выдачи сертификата даже в случае частичной переоценки.</w:t>
      </w:r>
    </w:p>
    <w:p>
      <w:pPr>
        <w:pStyle w:val="BodyText2"/>
        <w:widowControl/>
        <w:ind w:left="284" w:hanging="710"/>
        <w:jc w:val="both"/>
        <w:rPr>
          <w:rFonts w:ascii="Times New Roman" w:hAnsi="Times New Roman" w:eastAsia="Times New Roman" w:cs="Times New Roman"/>
          <w:b w:val="false"/>
          <w:b w:val="false"/>
          <w:bCs w:val="false"/>
          <w:u w:val="single"/>
        </w:rPr>
      </w:pPr>
      <w:r>
        <w:rPr>
          <w:rFonts w:eastAsia="Times New Roman" w:cs="Times New Roman" w:ascii="Times New Roman" w:hAnsi="Times New Roman"/>
          <w:b w:val="false"/>
          <w:bCs w:val="false"/>
          <w:u w:val="singl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7.2.4</w:t>
        <w:tab/>
        <w:t>Аудитор должен иметь четкие процедуры рассмотрения заявок клиентов о расширении или сокращении сферы сертифика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7.2.4.1 Эти процедуры должны предусматривать разъяснение всех дополнительных сборов и расходо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1440" w:leader="none"/>
        </w:tabs>
        <w:ind w:left="-426"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1. ИСО Руководство 62 параграфы 2.1.5, 3.6</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8. Изменения в сертификационных требованиях</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1</w:t>
        <w:tab/>
        <w:t>Цели оценки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pPr>
      <w:r>
        <w:rPr>
          <w:rFonts w:eastAsia="Times New Roman" w:cs="Times New Roman" w:ascii="Times New Roman" w:hAnsi="Times New Roman"/>
          <w:b w:val="false"/>
          <w:bCs w:val="false"/>
        </w:rPr>
        <w:t>8.1.1</w:t>
      </w:r>
      <w:r>
        <w:rPr>
          <w:rFonts w:eastAsia="Times New Roman Cyr" w:cs="Times New Roman Cyr" w:ascii="Times New Roman Cyr" w:hAnsi="Times New Roman Cyr"/>
          <w:b w:val="false"/>
          <w:bCs w:val="false"/>
        </w:rPr>
        <w:tab/>
        <w:t>Предусмотреть возможность внесения поправок в Стандарты ЛПС и в методики их использования с учетом накопленного опыта и в соответствии с разработками национальных и региональных инициати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8.2</w:t>
        <w:tab/>
        <w:t>Обязательные требования</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8.2.1</w:t>
        <w:tab/>
        <w:t>Контракт между аудитором и владельцем сертификата должен оговаривать условия, в соответствии с которыми аудитор имеет четкое и недвусмысленное право:</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8.2.1.1 пересматривать требования сертификации в период срока действия сертифика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8.2.1.2 отзывать сертификат, если владелец сертификата не подчиняется измененным требованиям в течение определенного периода времени, установленного аудитором. Временные рамки, как правило, не превышают двенадцати (12) месяце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1080" w:leader="none"/>
        </w:tabs>
        <w:ind w:left="-426"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1. ИСО Руководство 62 параграфы 2.1.5.1, 2.1.5.3 (с), 2.3.</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9. Приостановка действия и отзыв сертифика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1</w:t>
        <w:tab/>
        <w:t>Цели оценки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1.1</w:t>
        <w:tab/>
        <w:t>Удостовериться, что аудитор имеет право отзыва сертификата, если условия его выдачи не соблюдаютс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1.2</w:t>
        <w:tab/>
        <w:t>Такие действия могут иметь значительные финансовые и юридические последствия для владельца сертификата и для аудитора. Необходимо, чтобы обе стороны были полностью осведомлены о:</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1.2.1  условиях, в соответствии с которыми сертификат может быть отозван или действие сертификата приостановлено;</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1.2.2 процедурах вынесения решения о приостановке действия или отзыве сертифика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1.2.3 практических последствиях такого решени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14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9.2</w:t>
        <w:tab/>
        <w:t>Обязательные требования</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2.1</w:t>
        <w:tab/>
        <w:t>При подписании контракта с владельцем сертификата аудитор обязан оговорить условия, в соответствии с которыми может быть произведена приостановка действия или отзыв сертификата (и см. Часть 3.1 раздел 7 и 8, выш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2.2</w:t>
        <w:tab/>
        <w:t>Процедуры, с помощью которых принимается решение о приостановке действия или отзыве сертификата должны:</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2.2.1 быть четко задокументированы;</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2.2.2 содержать условия применения владельцем сертификата процедур аудитора по разрешению спорных вопросов, если это необходимо (см. Часть 3.1 раздел 6).</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2.3</w:t>
        <w:tab/>
        <w:t>Аудитор должен иметь процедуры, обеспечивающие гарантию того, что после решения о приостановке действия или отзыве сертифика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2.3.1 поставщик вернет все соответствующие сертификаты аудитору;</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2.3.2 аудитор удалит имя поставщика из журнала регистрации владельцев сертификато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2.3.3 аудитор уведомит Секретариат ЛПС в течение десяти (10) дней о приостановке действия/отзыве сертифика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2.3.4 аудитор проинформирует предприятие о том, что все сопроводительные надписи, рекламные или маркетинговые материалы, в которых использовались имя, марка, ярлык, знак сертификации или товарный знак ЛПС или аудитора, должны быть возвращены;</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9.2.3.5 аудитор проинформирует поставщика о том, что аудитор оставляет за собой право обратиться в суд, если владелец сертификата не выполнит всех требований аудитор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1080" w:leader="none"/>
        </w:tabs>
        <w:ind w:left="-426"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1. ИСО Руководство 62 параграфы 2.1.5, 3.1.1.2 (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10. Конфиденциальность</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1</w:t>
        <w:tab/>
        <w:t xml:space="preserve"> Цели оценки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1.1</w:t>
        <w:tab/>
        <w:t>Удостовериться, что внутренняя политика и процедуры аудитора обеспечивают сохранение конфиденциальности.</w:t>
      </w:r>
    </w:p>
    <w:p>
      <w:pPr>
        <w:pStyle w:val="BodyText2"/>
        <w:widowControl/>
        <w:ind w:left="284" w:hanging="710"/>
        <w:jc w:val="both"/>
        <w:rPr>
          <w:rFonts w:ascii="Times New Roman" w:hAnsi="Times New Roman" w:eastAsia="Times New Roman" w:cs="Times New Roman"/>
          <w:b w:val="false"/>
          <w:b w:val="false"/>
          <w:bCs w:val="false"/>
          <w:u w:val="single"/>
        </w:rPr>
      </w:pPr>
      <w:r>
        <w:rPr>
          <w:rFonts w:eastAsia="Times New Roman" w:cs="Times New Roman" w:ascii="Times New Roman" w:hAnsi="Times New Roman"/>
          <w:b w:val="false"/>
          <w:bCs w:val="false"/>
          <w:u w:val="singl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1.2</w:t>
        <w:tab/>
        <w:t xml:space="preserve">  Сертификационные процедуры должны предоставлять клиентам гарантию того, что коммерческая и другая конфиденциальная информация не станет достоянием третьих сторон. С другой стороны, доверие к сертификации ЛПС зависит от открытости сертификационного процесс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1.3</w:t>
        <w:tab/>
        <w:t xml:space="preserve">  Потенциальные заявители на сертификацию должны быть полностью осведомлены о том, какая информация может быть информацией публичного доступа как часть сертификационного процесса. Потенциальные заявители должны быть уверены, что другая, конфиденциальная информация, будет сохраняться в тайн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1.4</w:t>
        <w:tab/>
        <w:t xml:space="preserve">  Аудитор должен нести ответственность за нарушение соглашения о конфиденциальности, повлекшего финансовые потери. ЛПС придает большое значение сохранению конфиденциальности, поскольку разглашение конфиденциальной информации может привести как к финансовым потерям, так и к потере доверия со стороны клиентов.  (Устав ЛПС Приложение А: 3.3, 4.2, 6.1, 6.4; см. также Часть 2.1 раздел 4).</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354" w:leader="none"/>
          <w:tab w:val="left" w:pos="780" w:leader="none"/>
        </w:tabs>
        <w:ind w:left="354" w:hanging="780"/>
        <w:jc w:val="both"/>
        <w:rPr>
          <w:rFonts w:ascii="Times New Roman Cyr" w:hAnsi="Times New Roman Cyr" w:eastAsia="Times New Roman Cyr" w:cs="Times New Roman Cyr"/>
        </w:rPr>
      </w:pPr>
      <w:r>
        <w:rPr>
          <w:rFonts w:eastAsia="Times New Roman Cyr" w:cs="Times New Roman Cyr" w:ascii="Times New Roman Cyr" w:hAnsi="Times New Roman Cyr"/>
        </w:rPr>
        <w:t>10.2</w:t>
        <w:tab/>
        <w:t>Обязательные требования</w:t>
      </w:r>
    </w:p>
    <w:p>
      <w:pPr>
        <w:pStyle w:val="BodyText2"/>
        <w:widowControl/>
        <w:tabs>
          <w:tab w:val="clear" w:pos="567"/>
          <w:tab w:val="left" w:pos="780" w:leader="none"/>
        </w:tabs>
        <w:ind w:left="-426" w:hanging="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2.1  Аудитор должен разработать и придерживаться политики и процедур сохранения конфиденциальности информации клиента. Такая политика и процедуры предусматривают разработку и использовани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2.1.1 положений о конфиденциальност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2.1.2</w:t>
        <w:tab/>
        <w:t xml:space="preserve"> процедур, обеспечивающих осведомленность персонала о положениях о  конфиденциальности и ответственности за их нарушени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2.1.3</w:t>
        <w:tab/>
        <w:t xml:space="preserve"> соглашения, подписываемого всеми сотрудниками, имеющими фактический или потенциальный доступ к конфиденциальной информации. В число таких сотрудников могут входить:</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 управляющий персонал;</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Б. эксперты по оценке;</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консультанты и подрядчики;</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 члены органа принятия решения по сертификации;</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 независимые наблюдатели/рецензенты;</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Е. члены комитето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2.2</w:t>
        <w:tab/>
        <w:t xml:space="preserve">  Аудитор должен иметь процедуры, обеспечивающие гарантию того, что  заявители на сертификацию полностью осведомлены, согласны и подтверждают письменно:</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2.2.1  право доступа ЛПС к конфиденциальной информации; 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2.2.2 требования ЛПС о предоставлении установленной информации в открытый доступ, как условия сертификации (см. Часть 2.1 раздел 3; Устав ЛПС параграфы 50 и 51; Принцип 7 критерий 7.4 ЛПС; Часть 3.1 раздел 15 настоящего руководств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0.3</w:t>
        <w:tab/>
        <w:t xml:space="preserve"> Рекомендации</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3.1 Копии конфиденциальных документов и записи должны быть пронумерованы.</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3.2</w:t>
        <w:tab/>
        <w:t>Конфиденциальные документы должны иметь шифр, что позволит установить наличие неразрешенных копий оригинал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0.3.3</w:t>
        <w:tab/>
        <w:t>Для хранения конфиденциальных документов должны быть созданы необходимые услови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1080" w:leader="none"/>
        </w:tabs>
        <w:ind w:left="-426"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 Требование ЛПС о конфиденциальности регулируется национальным </w:t>
      </w:r>
    </w:p>
    <w:p>
      <w:pPr>
        <w:pStyle w:val="BodyText2"/>
        <w:widowControl/>
        <w:tabs>
          <w:tab w:val="clear" w:pos="567"/>
          <w:tab w:val="left" w:pos="1080" w:leader="none"/>
        </w:tabs>
        <w:ind w:left="-426"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законодательством.</w:t>
      </w:r>
    </w:p>
    <w:p>
      <w:pPr>
        <w:pStyle w:val="BodyText2"/>
        <w:widowControl/>
        <w:tabs>
          <w:tab w:val="clear" w:pos="567"/>
          <w:tab w:val="left" w:pos="1080" w:leader="none"/>
        </w:tabs>
        <w:ind w:left="-426"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2. ИСО Руководство 62 параграф 2.1.9.</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11. Персонал</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1</w:t>
        <w:tab/>
        <w:t xml:space="preserve"> Цели оценки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1.1</w:t>
        <w:tab/>
        <w:t xml:space="preserve"> Удостовериться, что штатные сотрудники и нанятые по контракту специалисты, осуществляющие сертификационную деятельность, компетентны при исполнении назначенных функций.</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2</w:t>
        <w:tab/>
        <w:t xml:space="preserve"> Обязательные требования</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1</w:t>
        <w:tab/>
        <w:t xml:space="preserve"> Аудитор должен определить критерии выбора специалистов для назначения на ту или иную должность. Такие критерии должны включать:</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1.1</w:t>
        <w:tab/>
        <w:t>наличие соответствующего образования, подготовки и опы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1.2</w:t>
        <w:tab/>
        <w:t>требование о том, чтобы в каждую экспертную группу входил один или несколько специалисто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 имеющих опыт подобной работы в стране, где проходит процедура оценки;</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Б. владеющих языком страны, в которой проходит процедура оценк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2</w:t>
        <w:tab/>
        <w:t xml:space="preserve">  Для оценки предприятий лесного хозяйства критерии должны включать требования о том, чтобы один или несколько специалистов, входящих в экспертную группу аудитора, имели знания в следующих областях:</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2.1</w:t>
        <w:tab/>
        <w:t>системы ведения лесного хозяйства (включая лесоводство), используемые в оцениваемых лесах;</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2.2</w:t>
        <w:tab/>
        <w:t xml:space="preserve"> ситуация в местной лесной промышленност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3</w:t>
        <w:tab/>
        <w:t xml:space="preserve">  Для оценки цепочки “от заготовителя к потребителю” критерии должны включать требование о том, чтобы один или несколько специалистов, входящих в экспертную группу аудитора, имели подготовку в области сертификации цепочки “от заготовителя к потребителю”, проводимую, такими организациями, как национальные ассоциации аудиторов или высококлассные страховые компании, и имели подготовку, как минимум, в рамках своей организа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4  Документы об образовании, подготовке и опыте всех штатных сотрудников и специалистов, работающих на контрактной основе, должны быть в наличии, находиться в порядке, быть полными, отражать текущую информацию, быть действительными, и содержать:</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4.1</w:t>
        <w:tab/>
        <w:t xml:space="preserve">  им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4.2</w:t>
        <w:tab/>
        <w:t xml:space="preserve">  место работы и занимаемую должность;</w:t>
      </w:r>
    </w:p>
    <w:p>
      <w:pPr>
        <w:pStyle w:val="BodyText2"/>
        <w:widowControl/>
        <w:tabs>
          <w:tab w:val="clear" w:pos="567"/>
          <w:tab w:val="left" w:pos="426"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4.3</w:t>
        <w:tab/>
        <w:t xml:space="preserve">  квалификацию и профессиональный статус;</w:t>
      </w:r>
    </w:p>
    <w:p>
      <w:pPr>
        <w:pStyle w:val="BodyText2"/>
        <w:widowControl/>
        <w:tabs>
          <w:tab w:val="clear" w:pos="567"/>
          <w:tab w:val="left" w:pos="426"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4.4</w:t>
        <w:tab/>
        <w:t xml:space="preserve">  опыт работы;</w:t>
      </w:r>
    </w:p>
    <w:p>
      <w:pPr>
        <w:pStyle w:val="BodyText2"/>
        <w:widowControl/>
        <w:tabs>
          <w:tab w:val="clear" w:pos="567"/>
          <w:tab w:val="left" w:pos="426"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4.5</w:t>
        <w:tab/>
        <w:t xml:space="preserve">  информацию о подготовке в методах лесной оценки и/или оценки цепочки “от заготовителя к потребителю”;</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4.6</w:t>
        <w:tab/>
        <w:t xml:space="preserve">  контактную информацию;</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4.7   копию договора о найм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4.8</w:t>
        <w:tab/>
        <w:t xml:space="preserve">  копию документа о круге полномочий;</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4.9  копию конфиденциального соглашени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2.5</w:t>
        <w:tab/>
        <w:t xml:space="preserve"> Записи должны соответствовать указанным критериям выбор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3</w:t>
        <w:tab/>
        <w:t xml:space="preserve"> Рекомендации</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1.3.1</w:t>
        <w:tab/>
        <w:t xml:space="preserve"> Аудитор постоянно проверяет уровень подготовки и опыт ведущих специалистов и проводит курсы повышения квалификации, в соответствии с требованиями национального законодательств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1080" w:leader="none"/>
        </w:tabs>
        <w:ind w:left="-426"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1. ИСО Руководство 62 параграфы 2.1.2 (J), 2.1.3 и раздел 2.2.</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12. Контроль за документами</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Цели оценки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2.1.1</w:t>
        <w:tab/>
        <w:t xml:space="preserve"> Удостовериться, что контроль за документами аудитора эффективен и отвечает всем требованиям по оценке и мониторингу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pPr>
      <w:r>
        <w:rPr>
          <w:rFonts w:eastAsia="Times New Roman Cyr" w:cs="Times New Roman Cyr" w:ascii="Times New Roman Cyr" w:hAnsi="Times New Roman Cyr"/>
          <w:b w:val="false"/>
          <w:bCs w:val="false"/>
        </w:rPr>
        <w:t>12.1.2</w:t>
        <w:tab/>
        <w:t xml:space="preserve"> Документация является самой важной частью эффективной работы сертификационной системы. Аудитор должен своевременно проверять и обновлять документацию, а также следить за тем, чтобы персонал использовал обновленную документацию.  (Устав ЛПС Приложение А. 3.1, 10.1, 10.2,10.3,10.4</w:t>
      </w:r>
      <w:r>
        <w:rPr>
          <w:rFonts w:eastAsia="Times New Roman" w:cs="Times New Roman" w:ascii="Times New Roman" w:hAnsi="Times New Roman"/>
          <w:b w:val="false"/>
          <w:bCs w:val="false"/>
        </w:rPr>
        <w:t>)</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9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2.2</w:t>
        <w:tab/>
        <w:t>Обязательные требования</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2.2.1</w:t>
        <w:tab/>
        <w:t xml:space="preserve"> Аудитор обязан установить и придерживаться процедур для контроля за документам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2.2.2</w:t>
        <w:tab/>
        <w:t xml:space="preserve"> Эти процедуры должны включать:</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2.2.2.1 систематическую проверку всей документации сотрудником, который имеет соответствующее разрешение и компетентен в данной област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2.2.2.2</w:t>
        <w:tab/>
        <w:t xml:space="preserve"> проверку и одобрение документов уполномоченным сотрудником;</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2.2.2.3 </w:t>
        <w:tab/>
        <w:t>проставление даты проверки на всех документах;</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2.2.2.4</w:t>
        <w:tab/>
        <w:t xml:space="preserve"> замену пересмотренных документов у аудитора, в его агентствах и у владельцев сертификато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2.2.2.5</w:t>
        <w:tab/>
        <w:t xml:space="preserve"> составление перечня имеющейся в наличии документации. Все документы сопровождаются следующей информацией:</w:t>
      </w:r>
    </w:p>
    <w:p>
      <w:pPr>
        <w:pStyle w:val="BodyText2"/>
        <w:widowControl/>
        <w:tabs>
          <w:tab w:val="clear" w:pos="567"/>
          <w:tab w:val="left" w:pos="1800"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 номер издания или версии и/или статус поправки;</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б. соответствующее расположение и использование;</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дата последней утвержденной верс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84"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2.2.2.6 процедуры, обеспечивающие гарантию того, что текущие версии соответствующих документов имеются в налич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а. </w:t>
        <w:tab/>
        <w:t>везде, где осуществляется деятельность, необходимая для эффективного функционирования системы; и</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б. </w:t>
        <w:tab/>
        <w:t>в Секретариате ЛПС (см. Часть 3.1 раздел 16, ниж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1440" w:leader="none"/>
        </w:tabs>
        <w:ind w:left="-426"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426"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1. ИСО Руководство 62 параграфы 2.1.4.3 (g, l/ii), 2.1.7.2.</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2. ИСО/ДИС 14001 параграф 4.3.5.</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13. Учетные записи</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1</w:t>
        <w:tab/>
        <w:t xml:space="preserve"> Цели оценки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1.1</w:t>
        <w:tab/>
        <w:t xml:space="preserve"> Удостовериться, что система ведения записей является эффективной и отвечает всем требованиям, необходимым для оценки и мониторинга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1.2  Записи аудитора должны представлять достаточное свидетельство того, что аккредитованная сертификационная система полностью выполняется. Именно система ведения записей позволяет проводить процедуры оценки и мониторинга ЛПС эффективно и с оправданием затрат. Записи подкрепляют обоснование сертификационных решений для ЛПС и общественности.         (Устав ЛПС Приложение А. 4.1)</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3.2</w:t>
        <w:tab/>
        <w:t xml:space="preserve"> Обязательные требования</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1</w:t>
        <w:tab/>
        <w:t xml:space="preserve"> Аудитор должен определить и использовать соответствующую систему ведения и контроля записей.</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 Аудитор должен иметь полные, точные и отвечающие действительности записи о:</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1</w:t>
        <w:tab/>
        <w:t>кадровом составе аудиторской компании (см. Часть 3.1 раздел 11);</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2</w:t>
        <w:tab/>
        <w:t>изменениях в праве собственности аудитор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3</w:t>
        <w:tab/>
        <w:t>деятельности комитетов аудитора (см. Часть 3.1 раздел 2);</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4</w:t>
        <w:tab/>
        <w:t>заявках на сертификацию;</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5</w:t>
        <w:tab/>
        <w:t>отчетах по сертифика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6   оценке и контрактах на проведение сертифика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3.2.2.7 </w:t>
        <w:tab/>
        <w:t>спорах по сертификации (см. Часть 3.1 раздел 6);</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8</w:t>
        <w:tab/>
        <w:t xml:space="preserve"> владельцах сертификато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9</w:t>
        <w:tab/>
        <w:t>проведении официальных пересмотров системы управления (см. Часть 3.1 раздел 14);</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10 протоколах или заметках, сделанных на заседаниях комитетов, включая орган принятия решений по сертифика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2.11  должностях сотрудников, имеющих доступ к конфиденциальной информа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3  Система ведения записей должна предусматривать:</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3.1 указание должностей сотрудников, несущих ответственность за создание, обновление и архивирование записей;</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3.2</w:t>
        <w:tab/>
        <w:t xml:space="preserve"> правильное расположение записей после того, как они были созданы;</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3.3</w:t>
        <w:tab/>
        <w:t>меры, позволяющие наложить ограничения на доступ к конфиденциальным записям.</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3.2.4</w:t>
        <w:tab/>
        <w:t xml:space="preserve"> Записи должны храниться в безопасном месте не менее десяти (10) лет.</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1. ИСО Руководство 62 параграфы 2.1.7.1, 2.1.8, 2.2.5</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СО/КАСКО 228 (пересмотренное)</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СО/ДИС 14001 параграф 4.3.5.</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14. Пересмотр системы управления</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72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4.</w:t>
        <w:tab/>
        <w:t>1 Цели оценки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4.1.1  Удостовериться, что аудитор периодически пересматривает и улучшает методы оценки, процедуры и соответствующую документацию с целью  внедрения позитивного опыта.      (Устав ЛПС Приложение А. 3.8)</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4.2</w:t>
        <w:tab/>
        <w:t xml:space="preserve"> Обязательные требования</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4.2.1</w:t>
        <w:tab/>
        <w:t xml:space="preserve"> Аудитор должен иметь задокументированные процедуры для проведения ежегодного внутреннего пересмотра системы управлени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4.2.2</w:t>
        <w:tab/>
        <w:t xml:space="preserve">  Такие процедуры должны обеспечивать гарантию того, что все методики и процедуры организации, попадающие в рамки аккредитации ЛПС, пересматриваются в соответствии с установленной периодичностью и планом.</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4.2.3</w:t>
        <w:tab/>
        <w:t>Такие процедуры должны включать оценку степени эффективности используемых методик и процедур.</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4.2.4  Результаты пересмотра системы управления должны быть зафиксированы в документах.</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4.2.5  Своевременные и надлежащие меры по устранению проблем, выявленных в ходе пересмотра системы управления, должны быть определены и задокументированы.</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4.2.6  Персонал, ответственный за сферы, подвергающиеся пересмотру, должен быть полностью осведомлен о результатах пересмотр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4.3</w:t>
        <w:tab/>
        <w:t xml:space="preserve"> Рекомендации</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080" w:leader="none"/>
        </w:tabs>
        <w:ind w:left="284" w:hanging="710"/>
        <w:jc w:val="both"/>
        <w:rPr/>
      </w:pPr>
      <w:r>
        <w:rPr>
          <w:rFonts w:eastAsia="Times New Roman Cyr" w:cs="Times New Roman Cyr" w:ascii="Times New Roman Cyr" w:hAnsi="Times New Roman Cyr"/>
          <w:b w:val="false"/>
          <w:bCs w:val="false"/>
        </w:rPr>
        <w:t>14.3.1</w:t>
        <w:tab/>
        <w:t xml:space="preserve"> Аудитору следует использовать систему управления, сертифицированную независимым органом как соответствующую требованиям ИСО 9000 или эквивалентного национального стандарта</w:t>
      </w:r>
      <w:r>
        <w:rPr>
          <w:rFonts w:eastAsia="Times New Roman" w:cs="Times New Roman" w:ascii="Times New Roman" w:hAnsi="Times New Roman"/>
          <w:b w:val="false"/>
          <w:bCs w:val="false"/>
        </w:rPr>
        <w:t>.</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3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1.ИСО Руководство 62 параграфы 2.1.4.3 (н), 2.1.6.</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15. Информация открытого доступа</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2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5.1</w:t>
        <w:tab/>
        <w:t>Цели оценки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1.1</w:t>
        <w:tab/>
        <w:t xml:space="preserve"> Удостовериться, что аудитор предоставляет соответствующую информацию о своей деятельности в распоряжение общественности, как того требуют положения Устава ЛПС Приложение А: 6. Это является частью политики ЛПС по внедрению Принципов и критериев ЛПС, а также основой открытости процесса и доверия ко всей системе сертификации ЛПС.          (Устав ЛПС Приложение А: 3.3, 6)</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2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5.2</w:t>
        <w:tab/>
        <w:t xml:space="preserve"> Обязательные требовани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2.1</w:t>
        <w:tab/>
        <w:t xml:space="preserve"> Аудитор должен определить и придерживаться политики и процедур предоставления информации в открытый доступ.</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2.2</w:t>
        <w:tab/>
        <w:t xml:space="preserve"> Документы открытого доступа должны предоставляться по заявк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2.3 В список таких документов входят следующие материалы:</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2.3.1</w:t>
        <w:tab/>
        <w:t>образовательные материалы, описывающие значимость сертифика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2.3.2</w:t>
        <w:tab/>
        <w:t xml:space="preserve"> описание сертификационных процедур;</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2.3.3</w:t>
        <w:tab/>
        <w:t xml:space="preserve"> регистрационные записи владельцев сертификато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2.3.4</w:t>
        <w:tab/>
        <w:t xml:space="preserve"> открытые отчеты для всех сертифицированных предприятий лесного хозяйства (см. Часть 3.2 раздел 13 и Часть 3.3 раздел 1);</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2.3.5</w:t>
        <w:tab/>
        <w:t xml:space="preserve"> стандарты ЛПС, используемые для оценки лесов предприятий лесного хозяйств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2.3.6</w:t>
        <w:tab/>
        <w:t xml:space="preserve"> подробная информация о процедурах разрешения спорных вопросов, используемых аудитором.</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2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5.3</w:t>
        <w:tab/>
        <w:t>Рекоменда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3.1</w:t>
        <w:tab/>
        <w:t xml:space="preserve"> Персонал аудиторской компании проводит образовательные презентации, объясня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3.1.1</w:t>
        <w:tab/>
        <w:t xml:space="preserve"> значимость лесной сертифика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3.1.2</w:t>
        <w:tab/>
        <w:t xml:space="preserve"> процедуры, используемые в сертификационном процесс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3.2</w:t>
        <w:tab/>
        <w:t>Аудитор активно занимается информационной и образовательной деятельностью, например:</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3.2.1</w:t>
        <w:tab/>
        <w:t>организует рабочие заседания или конференции, которы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     предназначены для пропаганды и разъяснения роли сертификации;</w:t>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б. способствуют организации образовательных программ по обучению экологически ответственному хозяйствованию.</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3.2.2</w:t>
        <w:tab/>
        <w:t xml:space="preserve"> способствуют  проведению международных диспутов  для пропаганды концепции лесной сертификации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5.3.3</w:t>
        <w:tab/>
        <w:t xml:space="preserve"> Документация и информация должна быть доступна в Интернет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b w:val="false"/>
          <w:bCs w:val="false"/>
        </w:rPr>
        <w:t xml:space="preserve">Примечание: </w:t>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w:t>
        <w:tab/>
        <w:t>ИСО Руководство 62 параграф 2.1.7.1.</w:t>
      </w:r>
    </w:p>
    <w:p>
      <w:pPr>
        <w:pStyle w:val="BodyText2"/>
        <w:widowControl/>
        <w:tabs>
          <w:tab w:val="clear" w:pos="567"/>
          <w:tab w:val="left" w:pos="18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w:t>
        <w:tab/>
        <w:t>Как правило, документы открытого доступа должны предоставляться бесплатно, хотя аудитор может взимать плату за расходы, связанные с копированием, пересылкой, упаковкой и оформлением крупных заказо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16. Связь с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2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6.1</w:t>
        <w:tab/>
        <w:t>Цели оценки ЛПС</w:t>
      </w:r>
    </w:p>
    <w:p>
      <w:pPr>
        <w:pStyle w:val="BodyText2"/>
        <w:widowControl/>
        <w:tabs>
          <w:tab w:val="clear" w:pos="567"/>
          <w:tab w:val="left" w:pos="1260" w:leader="none"/>
        </w:tabs>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1.1</w:t>
        <w:tab/>
        <w:t xml:space="preserve"> Удостовериться, что ЛПС полностью осведомлен о состоянии и ходе сертификационной программы аудитора. В частности, ЛПС должен иметь возможность информировать представителей общественности и других аккредитованных аудиторов о сертификационном статусе предприятий лесного хозяйства и поставщиков сертифицированной продук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2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6.2</w:t>
        <w:tab/>
        <w:t>Обязательные требования</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1</w:t>
        <w:tab/>
        <w:t xml:space="preserve"> Аудитор должен иметь задокументированные процедуры, обеспечивающие гарантию того, что Секретариат ЛПС получит всю информацию, перечисленную в параграфе 16.2.3, в указанные срок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2 Аудитор должен представить информацию о лицах, ответственных за предоставление такой информации в Секретариат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3</w:t>
        <w:tab/>
        <w:t xml:space="preserve">  Аудитор должен представить в Секретариат ЛПС следующую информацию, касающуюся мероприятий по оценке, в течение десяти (10) дней с даты подписания контракта (или эквивалентного докумен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3.1</w:t>
        <w:tab/>
        <w:t>название предприятия лесного хозяйств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6.2.3.2 </w:t>
        <w:tab/>
        <w:t>название и расположение лесов, которые будут оцениватьс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4  Аудитор должен представить в Секретариат ЛПС следующую информацию о новом владельце сертификата в течение десяти (10) дней с даты принятия окончательного решения (см. Примечания 1 и 2 ниж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8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4.1   а. имя аудитора;</w:t>
      </w:r>
    </w:p>
    <w:p>
      <w:pPr>
        <w:pStyle w:val="BodyText2"/>
        <w:widowControl/>
        <w:tabs>
          <w:tab w:val="clear" w:pos="567"/>
          <w:tab w:val="left" w:pos="28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    б. информация о владельце сертификата:</w:t>
      </w:r>
    </w:p>
    <w:p>
      <w:pPr>
        <w:pStyle w:val="BodyText2"/>
        <w:widowControl/>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название компании</w:t>
      </w:r>
    </w:p>
    <w:p>
      <w:pPr>
        <w:pStyle w:val="BodyText2"/>
        <w:widowControl/>
        <w:ind w:left="284"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координатор</w:t>
      </w:r>
    </w:p>
    <w:p>
      <w:pPr>
        <w:pStyle w:val="BodyText2"/>
        <w:widowControl/>
        <w:ind w:left="284"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адрес предприятия</w:t>
      </w:r>
    </w:p>
    <w:p>
      <w:pPr>
        <w:pStyle w:val="BodyText2"/>
        <w:widowControl/>
        <w:ind w:left="284"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елефон</w:t>
      </w:r>
    </w:p>
    <w:p>
      <w:pPr>
        <w:pStyle w:val="BodyText2"/>
        <w:widowControl/>
        <w:ind w:left="284"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факс</w:t>
      </w:r>
    </w:p>
    <w:p>
      <w:pPr>
        <w:pStyle w:val="BodyText2"/>
        <w:widowControl/>
        <w:ind w:left="284"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электронная почта</w:t>
      </w:r>
    </w:p>
    <w:p>
      <w:pPr>
        <w:pStyle w:val="BodyText2"/>
        <w:widowControl/>
        <w:ind w:left="284"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дата выдачи сертификата;</w:t>
      </w:r>
    </w:p>
    <w:p>
      <w:pPr>
        <w:pStyle w:val="BodyText2"/>
        <w:widowControl/>
        <w:ind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 дата окончания действия сертификата;</w:t>
      </w:r>
    </w:p>
    <w:p>
      <w:pPr>
        <w:pStyle w:val="BodyText2"/>
        <w:widowControl/>
        <w:ind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 регистрационный код сертификата:</w:t>
      </w:r>
    </w:p>
    <w:p>
      <w:pPr>
        <w:pStyle w:val="BodyText2"/>
        <w:widowControl/>
        <w:ind w:left="284"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0"/>
        <w:jc w:val="both"/>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Для сертификатов лесопользования и управления лесным хозяйством:</w:t>
      </w:r>
    </w:p>
    <w:p>
      <w:pPr>
        <w:pStyle w:val="BodyText2"/>
        <w:widowControl/>
        <w:ind w:left="284" w:hanging="0"/>
        <w:jc w:val="both"/>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BodyText2"/>
        <w:widowControl/>
        <w:ind w:left="567"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е. название и расположение сертифицированных лесов (включая страну, долготу, широту);</w:t>
      </w:r>
    </w:p>
    <w:p>
      <w:pPr>
        <w:pStyle w:val="BodyText2"/>
        <w:widowControl/>
        <w:ind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ж. тип лесов </w:t>
      </w:r>
    </w:p>
    <w:p>
      <w:pPr>
        <w:pStyle w:val="BodyText2"/>
        <w:widowControl/>
        <w:ind w:left="284"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классификация:  умеренные/тропические;</w:t>
      </w:r>
    </w:p>
    <w:p>
      <w:pPr>
        <w:pStyle w:val="BodyText2"/>
        <w:widowContro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роколиственные /хвойные/смешанные; </w:t>
      </w:r>
    </w:p>
    <w:p>
      <w:pPr>
        <w:pStyle w:val="BodyText2"/>
        <w:widowContro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аждения/естественные/вторичные; </w:t>
      </w:r>
    </w:p>
    <w:p>
      <w:pPr>
        <w:pStyle w:val="BodyText2"/>
        <w:widowContro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  умеренные смешанные лесонасаждения, </w:t>
      </w:r>
    </w:p>
    <w:p>
      <w:pPr>
        <w:pStyle w:val="BodyText2"/>
        <w:widowControl/>
        <w:ind w:left="284" w:hanging="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rPr>
        <w:t>тропические широколиственные естественные]</w:t>
      </w:r>
    </w:p>
    <w:p>
      <w:pPr>
        <w:pStyle w:val="BodyText2"/>
        <w:widowControl/>
        <w:ind w:left="284"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з. площадь (га);</w:t>
      </w:r>
    </w:p>
    <w:p>
      <w:pPr>
        <w:pStyle w:val="BodyText2"/>
        <w:widowControl/>
        <w:ind w:left="567"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 ежегодная расчетная лесосека, указанная в плане мероприятий по ведению хозяйства (объем круглого леса, куб. м)</w:t>
      </w:r>
    </w:p>
    <w:p>
      <w:pPr>
        <w:pStyle w:val="BodyText2"/>
        <w:widowControl/>
        <w:ind w:left="284"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0"/>
        <w:jc w:val="both"/>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Для сертификатов цепочки “ от заготовителя к потребителю”</w:t>
      </w:r>
    </w:p>
    <w:p>
      <w:pPr>
        <w:pStyle w:val="BodyText2"/>
        <w:widowControl/>
        <w:ind w:left="284" w:hanging="0"/>
        <w:jc w:val="both"/>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BodyText2"/>
        <w:widowControl/>
        <w:ind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 продукция, указанная в сертификате;</w:t>
      </w:r>
    </w:p>
    <w:p>
      <w:pPr>
        <w:pStyle w:val="BodyText2"/>
        <w:widowControl/>
        <w:ind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л. ориентировочный ежегодный объем продукции (указать единицы);</w:t>
      </w:r>
    </w:p>
    <w:p>
      <w:pPr>
        <w:pStyle w:val="BodyText2"/>
        <w:widowControl/>
        <w:ind w:left="567" w:hanging="0"/>
        <w:jc w:val="both"/>
        <w:rPr/>
      </w:pPr>
      <w:r>
        <w:rPr>
          <w:rFonts w:eastAsia="Times New Roman Cyr" w:cs="Times New Roman Cyr" w:ascii="Times New Roman Cyr" w:hAnsi="Times New Roman Cyr"/>
          <w:b w:val="false"/>
          <w:bCs w:val="false"/>
        </w:rPr>
        <w:t xml:space="preserve">м. регистрационный код для материалов/продукции, входящей в новую цепочку “производитель-потребитель”, на которую имеется такой сертификат </w:t>
      </w:r>
      <w:r>
        <w:rPr>
          <w:rFonts w:eastAsia="Times New Roman Cyr" w:cs="Times New Roman Cyr" w:ascii="Times New Roman Cyr" w:hAnsi="Times New Roman Cyr"/>
        </w:rPr>
        <w:t>[эта информация является конфиденциальной и используется  ЛПС для облегчения проверки других сертификатов цепочки “производитель-потребитель”].</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5  Аудитор должен представить в Секретариат ЛПС следующую информацию о новой сертификации в течение  тридцати (30) дней с даты вынесения окончательного решени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5.1 сертификационный отчет (в соответствии с требованиями, указанными в Части 3.3 раздел 1 настоящего руководства);</w:t>
      </w:r>
    </w:p>
    <w:p>
      <w:pPr>
        <w:pStyle w:val="BodyText2"/>
        <w:widowControl/>
        <w:tabs>
          <w:tab w:val="clear" w:pos="567"/>
          <w:tab w:val="left" w:pos="2880"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5.2 открытый отчет по сертификации (в соответствии с требованиями, указанными в Части 3.3 раздел 2 настоящего руководства);</w:t>
      </w:r>
    </w:p>
    <w:p>
      <w:pPr>
        <w:pStyle w:val="BodyText2"/>
        <w:widowControl/>
        <w:tabs>
          <w:tab w:val="clear" w:pos="567"/>
          <w:tab w:val="left" w:pos="2880"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5.3 находящиеся в открытом доступе стандарты, по которым производится оценка, если они не были ранее представлены в ЛПС.</w:t>
      </w:r>
    </w:p>
    <w:p>
      <w:pPr>
        <w:pStyle w:val="BodyText2"/>
        <w:widowControl/>
        <w:tabs>
          <w:tab w:val="clear" w:pos="567"/>
          <w:tab w:val="left" w:pos="2880"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6</w:t>
        <w:tab/>
        <w:t>Аудитор должен проинформировать ЛПС в течение тридцати (30) дней о любых:</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6.1  изменениях в своей аккредитованной сертификационной систем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6.2  изменениях в правах собственности и юридическом статусе аудитора;</w:t>
      </w:r>
    </w:p>
    <w:p>
      <w:pPr>
        <w:pStyle w:val="BodyText2"/>
        <w:widowControl/>
        <w:tabs>
          <w:tab w:val="clear" w:pos="567"/>
          <w:tab w:val="left" w:pos="2880"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6.3</w:t>
        <w:tab/>
        <w:t>изменениях в кадровом составе аудиторской компан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6.2.7</w:t>
        <w:tab/>
        <w:t>Аудитор должен проинформировать ЛПС в течение десяти (10) дней о приостановке действия или отзыве сертификатов.</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w:t>
        <w:tab/>
        <w:t>Название предприятия – владельца сертификата, название лесов, тип и расположение лесов добавляются в список сертифицированных лесов ЛПС, который является документом открытого доступа.</w:t>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w:t>
        <w:tab/>
        <w:t>В Секретариате ЛПС можно получить вышеуказанную информацию в электронном виде.</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17. Информация о сертификатах</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7.1</w:t>
        <w:tab/>
        <w:t xml:space="preserve"> Цели оценки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1.1</w:t>
        <w:tab/>
        <w:t>Удостовериться, что сертификаты легко определяемы, и дают владельцу сертификата всю необходимую информацию, касающуюся использования сертификата.       (Устав ЛПС Приложение А: 12.1)</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78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7.2</w:t>
        <w:tab/>
        <w:t xml:space="preserve"> Обязательные требования</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1 Все сертификаты, выданные аудитором, должны содержать:</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1.1</w:t>
        <w:tab/>
        <w:t>имя и адрес аудитор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1.2</w:t>
        <w:tab/>
        <w:t>имя и адрес владельца сертифика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1.3</w:t>
        <w:tab/>
        <w:t>дату выдачи сертифика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1.4</w:t>
        <w:tab/>
        <w:t>дату окончания действия сертификата (см. примечание 1);</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left" w:pos="567"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1.5</w:t>
        <w:tab/>
        <w:t>подпись лица, выдавшего сертификат;</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1.6</w:t>
        <w:tab/>
        <w:t>регистрационный код сертификата, выданный аудитором (см. примечание 1);</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1.7</w:t>
        <w:tab/>
        <w:t>торговый знак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2</w:t>
        <w:tab/>
        <w:t xml:space="preserve"> Сертификаты лесопользования и управления лесным хозяйством должны содержать информацию о том, что ведение хозяйства в указанных лесах отвечает требованиям стандартов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3 Сертификаты цепочки “от заготовителя к потребителю” должны содержать информацию о том, что указанный поставщик лесной продукции имеет право на поставку продукции, которая может быть маркирована знаком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7.2.4 Включение в сертификаты дополнительной информации должно быть предварительно согласовано с Секретариатом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w:t>
        <w:tab/>
        <w:t>Срок действия сертификата не должен превышать пяти (5) лет (см. Часть 3.1 раздел 7).</w:t>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w:t>
        <w:tab/>
        <w:t>Регистрационный код сертификата выдается аудитором. Он имеет три составляющие: а) буквенный код, несущий информацию об аудиторе; б) тип сертификата (F – сертификат лесопользования и управления лесным хозяйством; C – сертификат цепочки “от заготовителя к потребителю”; FC – объединенный сертификат); в) уникальный идентификационный признак, назначаемый аудитором (например, CW-C-445566, CW-F-1212, CW-FC-8888 (для аудитора “Care Wood”)).</w:t>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w:t>
        <w:tab/>
        <w:t>ИСО Руководство 62 параграф 3.5.3.</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18. Контроль за использованием товарного знака ЛПС и сопроводительных надписей</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12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8.1</w:t>
        <w:tab/>
        <w:t>Цели оценки ЛПС</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1.1</w:t>
        <w:tab/>
        <w:t>Избежать возможной путаницы между сопроводительными надписями о лесах и лесной продукции, сертифицированных в системе ЛПС с другими сопроводительными надписям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1.2</w:t>
        <w:tab/>
        <w:t>Предприятия, занимающиеся торговлей лесной продукции, зачастую незаконно используют заявления об экологически ответственном подходе, применявшемся при производстве их продукции. Основной задачей ЛПС является обеспечение ясной и честной информации для общественности.           (Устав ЛПС Приложение А. 12.1)</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260" w:leader="none"/>
        </w:tabs>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18.2</w:t>
        <w:tab/>
        <w:t>Обязательные требования</w:t>
      </w:r>
    </w:p>
    <w:p>
      <w:pPr>
        <w:pStyle w:val="BodyText2"/>
        <w:widowControl/>
        <w:ind w:left="284" w:hanging="71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1</w:t>
        <w:tab/>
        <w:t>Аудитор должен указать лицо, ответственное за утверждение сопроводительной надписи и товарного знака, используемых владельцем сертифика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2</w:t>
        <w:tab/>
        <w:t xml:space="preserve"> Указанное лицо должно пройти курс обучения по использованию товарного знака ЛПС и продемонстрировать знание “Руководства по использованию товарного знака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3</w:t>
        <w:tab/>
        <w:t xml:space="preserve"> Аудитор должен иметь задокументированные процедуры для контроля за выдачей и использованием товарного знака ЛПС и любых других марок аудитора. Процедуры должны соответствовать требованиям, указанным в “Руководстве по использованию товарного знака ЛПС”, и должны включать:</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3.1 контрактное соглашение с владельцем сертификата о необходимости следовать требованиям “Руководства по использованию товарного знака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3.2  выдачу аудитором комплекта товарного знака ЛПС;</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3.3 процедуры, предусматривающие утверждение аудитором любого  использования товарного знака ЛПС и знаков аудитора владельцем сертификата до того, как знак будет тиражироваться;</w:t>
      </w:r>
    </w:p>
    <w:p>
      <w:pPr>
        <w:pStyle w:val="BodyText2"/>
        <w:widowControl/>
        <w:tabs>
          <w:tab w:val="clear" w:pos="567"/>
          <w:tab w:val="left" w:pos="2880"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3.4 процедуры, предусматривающие утверждение аудитором использования сопроводительных надписей, составленных владельцем сертификата и относящихся к сертификации.</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216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4  Аудитор должен иметь задокументированные процедуры для:</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4.1 мониторинга использования сертификатов, торговых марок, товарных знаков и сопроводительных надписей, применяемых владельцем сертификата;</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4.2 принятия мер при некорректном использовании ссылок или сопроводительных надписей владельцем сертификата или другими сторонами;</w:t>
      </w:r>
    </w:p>
    <w:p>
      <w:pPr>
        <w:pStyle w:val="BodyText2"/>
        <w:widowControl/>
        <w:tabs>
          <w:tab w:val="clear" w:pos="567"/>
          <w:tab w:val="left" w:pos="2880"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426" w:leader="none"/>
          <w:tab w:val="left" w:pos="360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8.2.4.3 отзыва сертификата в случае, если владелец сертификата не предпринял необходимых мер по контролю за несанкционированным использованием сертификатов, торговых марок, товарных знаков и/или сопроводительных надписей.</w:t>
      </w:r>
    </w:p>
    <w:p>
      <w:pPr>
        <w:pStyle w:val="BodyText2"/>
        <w:widowControl/>
        <w:tabs>
          <w:tab w:val="clear" w:pos="567"/>
          <w:tab w:val="left" w:pos="2880"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римечание:</w:t>
      </w:r>
    </w:p>
    <w:p>
      <w:pPr>
        <w:pStyle w:val="BodyText2"/>
        <w:widowControl/>
        <w:tabs>
          <w:tab w:val="clear" w:pos="567"/>
          <w:tab w:val="left" w:pos="1080" w:leader="none"/>
        </w:tabs>
        <w:ind w:left="284" w:hanging="710"/>
        <w:jc w:val="both"/>
        <w:rPr/>
      </w:pPr>
      <w:r>
        <w:rPr>
          <w:rFonts w:eastAsia="Times New Roman" w:cs="Times New Roman" w:ascii="Times New Roman" w:hAnsi="Times New Roman"/>
          <w:b w:val="false"/>
          <w:bCs w:val="false"/>
        </w:rPr>
        <w:t>1</w:t>
        <w:tab/>
      </w:r>
      <w:r>
        <w:rPr>
          <w:rFonts w:eastAsia="Times New Roman Cyr" w:cs="Times New Roman Cyr" w:ascii="Times New Roman Cyr" w:hAnsi="Times New Roman Cyr"/>
        </w:rPr>
        <w:t>Обратите внимание: лесная продукция, на которую нет сертификата цепочки “от заготовителя к потребителю” или объединенного сертификата, выданного аккредитованным аудитором ЛПС, НЕ МОЖЕТ быть маркирована товарным знаком ЛПС.</w:t>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w:t>
        <w:tab/>
        <w:t>Владелец сертификата не имеет права использовать эмблему, марку или сертификационный знак другого аккредитованного аудитора, если мероприятия по совместной оценке и мониторингу не были согласованы с этим аудитором.</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1</w:t>
        <w:tab/>
        <w:t>В ситуациях, когда существует расхождение во взглядах на признание и использование сертификационных знаков, необходимо решать вопрос конструктивным путем, руководствуясь соображениями беспристрастности и справедливости.</w:t>
      </w:r>
    </w:p>
    <w:p>
      <w:pPr>
        <w:pStyle w:val="BodyText2"/>
        <w:widowControl/>
        <w:tabs>
          <w:tab w:val="clear" w:pos="567"/>
          <w:tab w:val="left" w:pos="1440" w:leader="none"/>
        </w:tabs>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44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2</w:t>
        <w:tab/>
        <w:t>Нерешенные вопросы по признанию и использованию знаков сертификации, возникшие между аккредитованными аудиторами, должны быть представлены на рассмотрение в Секретариат ЛПС. Секретариат ЛПС пытается найти решение, удовлетворяющее все стороны. В случае, если приемлемое решение не найдено, дело передается в Совет директоров ЛПС, который назначает комиссию по спорным вопросам (Устав ЛПС параграф 77в). Решение Совета директоров ЛПС по данному вопросу считается окончательным.</w:t>
      </w:r>
    </w:p>
    <w:p>
      <w:pPr>
        <w:pStyle w:val="BodyText2"/>
        <w:widowControl/>
        <w:ind w:left="284" w:hanging="71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widowControl/>
        <w:tabs>
          <w:tab w:val="clear" w:pos="567"/>
          <w:tab w:val="left" w:pos="1080" w:leader="none"/>
        </w:tabs>
        <w:ind w:left="284" w:hanging="71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w:t>
        <w:tab/>
        <w:t>Следующие руководства ИСО могут представлять интерес для аудитора: ИСО/ИЕС Руководство 23 "Методы для определения соответствия требованиям стандартов для независимых сертификационных систем" и ИСО/ИЕС Руководство 27 (1983) "Руководство для аудиторов по принятию  действий в случае некорректного использования знака соответствия". Эти руководства можно получить в ИСО.</w:t>
      </w:r>
    </w:p>
    <w:p>
      <w:pPr>
        <w:pStyle w:val="BodyText2"/>
        <w:widowControl/>
        <w:tabs>
          <w:tab w:val="clear" w:pos="567"/>
          <w:tab w:val="left" w:pos="1080" w:leader="none"/>
        </w:tabs>
        <w:ind w:left="284" w:hanging="710"/>
        <w:jc w:val="both"/>
        <w:rPr>
          <w:rFonts w:ascii="Times New Roman" w:hAnsi="Times New Roman" w:eastAsia="Times New Roman" w:cs="Times New Roman"/>
        </w:rPr>
      </w:pPr>
      <w:r>
        <w:rPr>
          <w:rFonts w:eastAsia="Times New Roman Cyr" w:cs="Times New Roman Cyr" w:ascii="Times New Roman Cyr" w:hAnsi="Times New Roman Cyr"/>
          <w:b w:val="false"/>
          <w:bCs w:val="false"/>
        </w:rPr>
        <w:t>4</w:t>
        <w:tab/>
        <w:t>ИСО Руководство 62 параграфы 2.1.5.4 (л), 2.1.7.1(д), 3.5.3, 3.7.</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3.2. Система лесной сертифик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1. Политика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58"/>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5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аудиторы, получившие аккредитацию, обязуются поддерживать стандарты ЛПС в своих организациях.  ( Устав ЛПС, Приложение А: 1, 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60"/>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6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ка ЛПС должна быть отражена в документах аудитора. Такие документ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6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т заявление о намерении аудитора придерживатьс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ринципов и критериев ЛПС;</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 Устава ЛПС, Приложение А. Руководство для аудиторов;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ребований Руководства по аккредитации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6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Уставом ЛПС, Приложение А, раздел 5 признают, что предприятия лесного хозяйства, сертифицированные другими аудиторами, аккредитованными в системе ЛПС, отвечают требованиям Принципов и критериев ЛПС (см. примечание 1).</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мечание: </w:t>
      </w:r>
    </w:p>
    <w:p>
      <w:pPr>
        <w:pStyle w:val="Normal"/>
        <w:widowControl/>
        <w:numPr>
          <w:ilvl w:val="0"/>
          <w:numId w:val="6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если один аккредитованный аудитор считает, что другой аккредитованный аудитор проводит сертификацию с нарушением требований ЛПС, он должен подать об этом письменное заявление в Секретариат ЛПС с указанием всех обстоятельств дел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2. Стандарты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65"/>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6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стандарты, используемые аудиторами для оценки предприятий лесного хозяйства, находятся в открытом доступе и соответствуют требованиям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6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 ЛПС определен как нормативный документ, содержащий требования, которым должны соответствовать предприятия лесного хозяйства для того, чтобы пройти сертификацию. Такой стандарт должен соответствовать Принципам и критериям ЛПС. Принципы и критерии ЛПС не устанавливают стандарт ЛПС, но требуют дальнейшей интерпретации и дополнительных показателей для применения Принципов и критериев на уровне отдельных предприятий лесного хозяйств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 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sz w:val="24"/>
          <w:szCs w:val="24"/>
        </w:rPr>
        <w:t>2.2.1 Аудитор должен иметь всею необходимую документацию, касающуюся процедур разработки и внедрения стандартов ЛПС на уровне отдельных предприятий лесного хозяйства. Такие процедуры должны включать подробные указания по определению</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и/или разработке стандартов ЛПС для использован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6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 регионах, где национальные или региональные стандарты ЛПС были утверждены Советом директоров ЛПС; 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6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 регионах, где ни национальные, ни региональные стандарты ЛПС не были утверждены Советом директоров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7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х, где национальные или региональные стандарты ЛПС были утверждены Советом директоров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7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провести точную оценку всех лесных территорий в этой стране или регионе в соответствии с требованиями национальных или региональных стандарт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7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е оценки могут быть проведены аудитором с согласия предприятия, подающего заявку на сертификаци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7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ые противоречия, возникающие между национальными/региональным стандартами ЛПС и требованиями аудитора, должны быть рассмотрены и оценены с точки зрения достижения целей сертификации. Секретариат ЛПС при консультациях со сторонами, вовлеченными в процесс или сторонами, интересам которых нанесен ущерб, рассматривает такие противоречия в каждом отдельном случае.</w:t>
      </w:r>
    </w:p>
    <w:p>
      <w:pPr>
        <w:pStyle w:val="Normal"/>
        <w:widowControl/>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7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х, где ни национальные, ни региональные стандарты ЛПС не были утверждены Советом директоров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7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задокументированные процедуры разработки и использования соответствующих временных стандартов (или “стандартов аудитора”). Эти процедуры должны включат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7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ы аудитора, определяющие методы определения показателей и контроля, которые могут служить основой для оценки соответствия Принципам и критериям ЛПС на уровне отдельных предприятий лесного хозяйства;</w:t>
      </w:r>
    </w:p>
    <w:p>
      <w:pPr>
        <w:pStyle w:val="Normal"/>
        <w:widowControl/>
        <w:numPr>
          <w:ilvl w:val="0"/>
          <w:numId w:val="7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умент, содержащий перекрестные ссылки между стандартами аудитора и Принципами и критериями ЛПС;</w:t>
      </w:r>
    </w:p>
    <w:p>
      <w:pPr>
        <w:pStyle w:val="Normal"/>
        <w:widowControl/>
        <w:numPr>
          <w:ilvl w:val="0"/>
          <w:numId w:val="7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ы, обеспечивающие согласование стандартов ЛПС с соответствующим национальным и местным законодательством;</w:t>
      </w:r>
    </w:p>
    <w:p>
      <w:pPr>
        <w:pStyle w:val="Normal"/>
        <w:widowControl/>
        <w:numPr>
          <w:ilvl w:val="0"/>
          <w:numId w:val="7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ы по привлечению местного населения для участия в разработке и обсуждении стандартов аудитора перед проведением оценки (см. Часть 3.1 Раздел 7, параграф 7.2.3.4);</w:t>
      </w:r>
    </w:p>
    <w:p>
      <w:pPr>
        <w:pStyle w:val="Normal"/>
        <w:widowControl/>
        <w:numPr>
          <w:ilvl w:val="0"/>
          <w:numId w:val="7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держание контакта с национальным или региональным представителем ЛПС или инициативами, принимающими участие в разработке национальных и региональных стандартов ЛПС для получения комментариев к стандартам аудитора и их внедрению на территории данной страны или регион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7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ы аудитора, разработанные в результате таких процедур должны:</w:t>
      </w:r>
    </w:p>
    <w:p>
      <w:pPr>
        <w:pStyle w:val="Normal"/>
        <w:widowControl/>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7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документом открытого доступа;</w:t>
      </w:r>
    </w:p>
    <w:p>
      <w:pPr>
        <w:pStyle w:val="Normal"/>
        <w:widowControl/>
        <w:numPr>
          <w:ilvl w:val="0"/>
          <w:numId w:val="7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ть список национального и местного законодательств;</w:t>
      </w:r>
    </w:p>
    <w:p>
      <w:pPr>
        <w:pStyle w:val="Normal"/>
        <w:widowControl/>
        <w:numPr>
          <w:ilvl w:val="0"/>
          <w:numId w:val="7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нстрировать, каким образом учитывался опыт разработки того или иного проекта стандартов ЛПС в данной стране или регион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7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вести записи пожеланий и предложений местного населения, участвовавшего в разработке стандартов, включа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8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ц/организаций, приглашенных к обсуждению;</w:t>
      </w:r>
    </w:p>
    <w:p>
      <w:pPr>
        <w:pStyle w:val="Normal"/>
        <w:widowControl/>
        <w:numPr>
          <w:ilvl w:val="0"/>
          <w:numId w:val="8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е комментар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8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ая оценка может проводится аудитором с согласия предприятия, подающего заявку на сертификаци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8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национальные или региональные стандарты ЛПС проходят процедуру утверждения Советом директоров ЛПС, и сертификаты уже выданы в данной стране или регион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8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ьный или региональный стандарт ЛПС становится основным по отношению к стандартам аудитора, ранее используемым аудитором в этой стране или регион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8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зднее, чем через 12 месяцев после внедрения нового стандарта ЛПС, владелец сертификата должен быть оценен на основании и в полном соответствии с новыми стандартами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Примечание: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О Руководство 62, параграфы 2.1.1.3, 2.1.1.4, 3.2.1 (а, б).</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3. Информация для заявителей</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85"/>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8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аудитор обеспечивает заявителя полной и точной информацией, касающейся процедур и обязательств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87"/>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8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комплект документов, предназначенный для рассылки  заявителям.</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8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ументы, предназначенные для рассылки заявителям, должны включат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9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или образцы следующих документов, используемых аудитором:</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91"/>
        </w:numPr>
        <w:tabs>
          <w:tab w:val="clear" w:pos="567"/>
          <w:tab w:val="left" w:pos="0" w:leader="none"/>
        </w:tabs>
        <w:ind w:left="-14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нк заявки (либо эквивалентный документ);</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w:t>
        <w:tab/>
        <w:t>структура и политика сборов;</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глашения по оценке и сертифик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оцедуры подачи заявки и оценк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система сертификации, включая правила и процедуры выдачи, поддержания, расширения, приостановки и отзыва сертификатов;</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процедуры  рассмотрения претензий, апелляций и споров;</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вышестоящие организации, которым подчиняется аудитор;</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9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бное описание контрактных обязательств заявителя и аудитора, касающихся, например:</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глашений о доступе к информ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глашений о конфиденциальност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w:t>
        <w:tab/>
        <w:t>оплаты сборов и пошлин;</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9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прав и обязанностей владельцев сертификата, включая требования и ограничения по использовани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94"/>
        </w:numPr>
        <w:tabs>
          <w:tab w:val="clear" w:pos="567"/>
          <w:tab w:val="left" w:pos="0" w:leader="none"/>
        </w:tabs>
        <w:ind w:left="-14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ного знака ЛПС и/или знака аудитора;</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азрешенных сопроводительных надписей, которые могут быть сделаны в случае получения сертификат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9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ЛПС и отношениях между ЛПС, аудитором и владельцем сертификата (см. примечание 1). Необходимо уделить особое внимание вышестоящим органам ЛПС (принимающим окончательные решен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9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ень дополнительной документации, предоставляемой заявителю по заявк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9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ии этих документов должны отвечать современным требованиям оформления документов и находиться в помещении аудитора в свободном доступ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98"/>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формация предоставляется в виде отдельных листов, буклетов или в подшитом вид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Примечание:</w:t>
      </w:r>
    </w:p>
    <w:p>
      <w:pPr>
        <w:pStyle w:val="Normal"/>
        <w:widowControl/>
        <w:numPr>
          <w:ilvl w:val="0"/>
          <w:numId w:val="9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документ, содержащий необходимую информацию, предоставляется Секретариатом ЛПС по заявке (документ 3.1.1 ЛПС).</w:t>
      </w:r>
    </w:p>
    <w:p>
      <w:pPr>
        <w:pStyle w:val="Normal"/>
        <w:widowControl/>
        <w:numPr>
          <w:ilvl w:val="0"/>
          <w:numId w:val="9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О Руководство 62, параграфы 2.1.7.1 (а, б, в, г, д, е), 3.3.1.1, 3.1.1.3, 3.1.1.4.</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4. Процедура подачи заявк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00"/>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0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все аудиторы имеют четкие и эффективные процедуры подачи заявки на сертификаци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02"/>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0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четкие, задокументированные процедуры подачи заявки на сертификацию. Эти процедуры должны включат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0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ление списка лиц, ответственных за проведение процедуры подачи заявок;</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0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их функциональных обязанносте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0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ющий заявку на сертификацию должен заполнить и подписать формальный бланк заявки (или аналогичный документ). Бланк заявки должен включать (как минимум) следующую информаци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0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тивные данные заявителя, включа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08"/>
        </w:numPr>
        <w:tabs>
          <w:tab w:val="clear" w:pos="567"/>
          <w:tab w:val="left" w:pos="0" w:leader="none"/>
        </w:tabs>
        <w:ind w:left="-14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тус предприятия;</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звание;</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дрес;</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юридический стату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0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е описание предприятия лесного хозяйства, включа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10"/>
        </w:numPr>
        <w:tabs>
          <w:tab w:val="clear" w:pos="567"/>
          <w:tab w:val="left" w:pos="0" w:leader="none"/>
        </w:tabs>
        <w:ind w:left="-14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описание системы управления лесным хозяйством;</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ипы лесов и территор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пользуемые производственные мощност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тип и приблизительный объем основной продук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краткое описание кадрового состава и технических ресурс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1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итель на сертификацию должен подписать контракт (или аналогичный документ), в котором выражает согласи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1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латить все сборы и расходы, возникающие в ходе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1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юдать все требования аудитор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1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юдать все требования ЛПС, касающиеся проведения консультационного процесса, мониторинга и предоставления информации в открытый доступ.</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1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подписать контракт, в соответствии с которым он обязуется выполнить все указанные в документах процедуры оценк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мечание: </w:t>
      </w:r>
    </w:p>
    <w:p>
      <w:pPr>
        <w:pStyle w:val="Normal"/>
        <w:widowControl/>
        <w:numPr>
          <w:ilvl w:val="0"/>
          <w:numId w:val="11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О Руководство 62, параграфы 3.1.1.2, 3.1.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5. Документация для экспертов по оценке</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17"/>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1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экспертная группа аудитора имеет полную, современную документацию и соответствующую информацию по сертификационным мероприятиям и процедурам.</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1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о сертификационной оценки определяется работой экспертов непосредственно на местах. Эксперт по оценке должен иметь доступ к документации, в которой указаны обязанности экспертов по оценке, а также содержится детальное руководство для проведения полевых оценок.</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20"/>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2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современную документацию для экспертов по оценке. Эта документация должна включат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2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актные обязательства экспертов, включая требования об информировании ЛПС в случае потенциальных или имеющих место столкновениях интересов, а также требования о соблюдении конфиденциальност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2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разделения обязанностей между персоналом офиса и членами экспертной группы аудитор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2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ы, используемые экспертам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25"/>
        </w:numPr>
        <w:tabs>
          <w:tab w:val="clear" w:pos="567"/>
          <w:tab w:val="left" w:pos="0" w:leader="none"/>
        </w:tabs>
        <w:ind w:left="-14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проведения полевых оценок, включая консультации с заинтересованными сторонами и разработку стандартов, адаптированных к местным условиям (см. Часть 3.2 раздел 6 и 7);</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w:t>
        <w:tab/>
        <w:t>в ходе проведения полевых оценок, включая консультации с заинтересованными сторонами (см. Часть 3.2 раздел 7 и 8)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w:t>
        <w:tab/>
        <w:t>после проведения полевых оценок, например, назначение ответственного лица и составление рекомендаций для написания отчет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2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роли эксперта в процессе принятия решени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27"/>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2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уемая документации, указанная выше, должна быть подшита в отдельную брошюру со вставными листами под названием “Пособие эксперта по оценке” и иметь формат, удобный для использования в полевых условиях.</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чание:</w:t>
      </w:r>
    </w:p>
    <w:p>
      <w:pPr>
        <w:pStyle w:val="Normal"/>
        <w:widowControl/>
        <w:numPr>
          <w:ilvl w:val="0"/>
          <w:numId w:val="12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ая часть этой документации должна быть разработана для того, чтобы согласовывать действия экспертов с требованиями всех разделов данного руководства, в особенности Части 3.2 раздел 8. </w:t>
      </w:r>
    </w:p>
    <w:p>
      <w:pPr>
        <w:pStyle w:val="Normal"/>
        <w:widowControl/>
        <w:numPr>
          <w:ilvl w:val="0"/>
          <w:numId w:val="12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О Руководство 62. Параграфы 2.2.6, 3.2.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6. Подготовка к оценке</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30"/>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3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члены экспертной группы аудитора, а также заявители на сертификацию и другие заинтересованные лица осведомлены и подготовлены к оценке надлежащим образом. (Устав ЛПС Приложение А: 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32"/>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3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процедуру, гарантирующую, что предприятие, подлежащее оценке, будет уведомлено до начала проведения оценки о:</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3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штабе оценк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3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и стандартов ЛПС и/или стандартов аудитора (см. Часть 3.1 раздел 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3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ах членов экспертной групп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3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е консультаций с заинтересованными лицам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3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ке проведения полевых оценок и оценок офис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3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задокументированные процедуры, гарантирующие, что:</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4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итель обеспечен всей необходимой информацией для надлежащей подготовки к работе с экспертной группой (имеет в наличии карты, планы, и другие необходимые документ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4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опросы, связанные с размещением специалистов, обеспечением питания, организацией транспорта, перевода и т.д. согласованы с заявителем.</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4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гарантировать, что все члены группы экспертов обеспечены пособиями по оценке и/или другой соответствующей документацией (см. Часть 3.2 раздел 5, выш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Примечание:</w:t>
      </w:r>
    </w:p>
    <w:p>
      <w:pPr>
        <w:pStyle w:val="Normal"/>
        <w:widowControl/>
        <w:numPr>
          <w:ilvl w:val="0"/>
          <w:numId w:val="14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О Руководство 62 параграф 3.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7. Консультации с заинтересованными лицам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44"/>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4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аудитор компетентен во всех вопросах, имеющих отношение к Принципам и критериям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4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ане или регионе, в котором происходит оценк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4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дприятии заявител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4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зм консультаций с заинтересованными лицами должен предусматривать участие местных правительственных и неправительственных организаций, связанных с деятельностью предприятий ведущих лесное хозяйство/осуществляющих лесопользование и представляющих экологические, социальные и экономических интересы.         (Устав ЛПС Приложение А: 3.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49"/>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5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сообщить в Секретариат ЛПС или координатору ЛПС в данной стране или регионе о подписании контракта (или аналогичного документа) о проведение оценки (см. Часть 3.1, раздел 16).</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5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задокументированную систему для определения круга заинтересованных лиц а также систему для проведения консультаций с местными  правительственными и неправительственными организациями, связанными с деятельностью предприятия ведущего лесное хозяйство/осуществляющего лесопользование и представляющих экологические, социальные и экономические интересы до начала процедуры оценки (см. примечание 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5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лашенные для консультаций заинтересованные лица должны быть уведомлены не менее, чем за месяц до начала процедуры оценки о:</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5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оящей оценк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5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те проведения оценочных мероприяти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5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полагаемом масштабе оценк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5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ах ЛПС или стандартах аудитора, на основании которого будет производиться оценк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5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м, как можно связаться с аудитором и/или руководителем экспертной групп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5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цедурах по разрешению споров, возникающих в ходе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5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в ходе или по окончании оценочных мероприятий возможно проведение дополнительных консультаций с другими заинтересованными лицам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6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процедуры, позволяющие заинтересованным лицам в процессе сертификации направлять свои комментарии к стандартам аудитора (см. Часть 3.2, раздел 2). Эти процедуры могут включат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6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по телефону во время проведения оценк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6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и с отдельными лицами и группами лиц во время проведения оценк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6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ьбы для письменных комментариев должны подаваться по электронной почте или другими способам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6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проведения консультаций с заинтересованными сторонами должны быть отражены в отчете по сертификации (см. Часть 3.3, раздел 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65"/>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6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размещает в центральных и/или местных печатных изданиях  информацию о предстоящей оценке включая информацию, указанную в п.7.2.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6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определяет круг заинтересованных сторон и проводит  консультации до официальных оценочных мероприятий во время ознакомительного визит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мечание: </w:t>
      </w:r>
    </w:p>
    <w:p>
      <w:pPr>
        <w:pStyle w:val="Normal"/>
        <w:widowControl/>
        <w:numPr>
          <w:ilvl w:val="0"/>
          <w:numId w:val="16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ПС может способствовать процессу проведения консультаций с заинтересованными сторонами в рамках Программы национальных инициатив (см. Часть 2.1 раздел 8).</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8. Методика проведения оценки управления лесным хозяйством и лесопольз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69"/>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7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в основе процедур, используемых аудитором для оценки предприятий ведущих лесное хозяйство или осуществляющих лесопользование, лежит тщательный, последовательный и беспристрастный подход.</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7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сертификационные мероприятия предполагают оценку, проводимую непосредственно на месте, по масштабу и глубине изучения достаточную для обеспечения адекватной и являющейся результатом наблюдений основы для вынесения решения по сертификации.   (Устав ЛПС, Приложение А: 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72"/>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7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разработать руководство по оценке либо аналогичный документ, который в полном объеме содержит методику сбора необходимой информации и проведения оценки предприят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294" w:leader="none"/>
        </w:tabs>
        <w:ind w:left="294" w:hanging="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8.2.2</w:t>
        <w:tab/>
        <w:t>Документация по методике должна содержать следующее:</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7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механизмов консультаций с целью учета мнений заинтересованных сторон (см. раздел 7);</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7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о определению и, если необходимо, изменению масштабов оценк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7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о выбору и внедрению стратегии выбора объектов проверк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7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и/или перечень показателей и признаков, необходимых для определения соответствия стандартам ЛПС в ходе полевых оценок;</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7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о идентификации лесной продукции, полученной из сертифицированных лесов (см. раздел 9);</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7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о ведению записей полевых наблюдени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8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о использованию в ходе полевых оценок методик подсчет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8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механизмов принятия решений по таким вопросам как:</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82"/>
        </w:numPr>
        <w:tabs>
          <w:tab w:val="clear" w:pos="567"/>
          <w:tab w:val="left" w:pos="0" w:leader="none"/>
        </w:tabs>
        <w:ind w:left="-14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чет очков;</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w:t>
        <w:tab/>
        <w:t>суммирование очков по группам;</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w:t>
        <w:tab/>
        <w:t>комбинирование групп очков;</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w:t>
        <w:tab/>
        <w:t>использование объединенных очков для вынесения рекомендаций по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8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о структуре и содержанию отчетов по сертификации (см. Часть 3.2 разделы 10 и 13, Часть 3.3 разделы 1 и 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8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ые другие особые требования, связанные с мониторингом   сертифицированных предприятий (см. Часть 3.2 раздел 14).</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8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систему, предусматривающую учет пожеланий экспертов по усовершенствованию Руководства по оценк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86"/>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8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разрабатывает систему и процедуры для проведения “предварительных оценок” и “подсчета очков” (особенно в случае крупномасштабных или сложных оценочных мероприятий), а также при проведении оценок в регионах, в которых аудитор не имеет большого опыта работы. Такие мероприятия могут проводиться как отдельными лицами, так и небольшими группами и продолжаются, как правило, меньше, чем основной процесс оценки. Такие визиты могут использоваться для ознакомления аудитора с предприятием лесного хозяйства, лицами, заинтересованными в лесной сертификации; рассмотрения основных вопросов лесного хозяйства, политической и административной ситуации в данной стран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Примечание:</w:t>
      </w:r>
    </w:p>
    <w:p>
      <w:pPr>
        <w:pStyle w:val="Normal"/>
        <w:widowControl/>
        <w:numPr>
          <w:ilvl w:val="0"/>
          <w:numId w:val="18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О Руководство 62 параграфы 3.2 и 3.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9. Идентификация продукции, полученной из сертифицированных предприятий</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9.1 Цели оценки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8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аудитор имеет эффективные системы для идентификации лесной продукции, на основании которых он может констатировать, что данная продукция получена из сертифицированных предприятий и имеет право входить в дальнейшую цепочку “от заготовителя к потребителю”.      (Устав ЛПС, Приложение А: Принципы и Критерии ЛПС, критерий 8.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90"/>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9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анное аудитором руководство по оценке должно содержать методику и процедуры по идентификации продукции, полученной из сертифицированных предприятий. Методика должна включат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9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ы для оценки системы отслеживания движения лесной продукции в границах территории сертифицированного участк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93"/>
        </w:numPr>
        <w:tabs>
          <w:tab w:val="clear" w:pos="567"/>
          <w:tab w:val="left" w:pos="0" w:leader="none"/>
        </w:tabs>
        <w:ind w:left="-143" w:hanging="283"/>
        <w:jc w:val="both"/>
        <w:rPr/>
      </w:pPr>
      <w:r>
        <w:rPr>
          <w:rFonts w:eastAsia="Times New Roman Cyr" w:cs="Times New Roman Cyr" w:ascii="Times New Roman Cyr" w:hAnsi="Times New Roman Cyr"/>
          <w:sz w:val="24"/>
          <w:szCs w:val="24"/>
        </w:rPr>
        <w:t xml:space="preserve">требование, чтобы экспертная группа аудитора четко определяла конечный пункт (см. примечание 3), в котором она может гарантировать, что, продукция, произведенная на сертифицированном предприятии, может однозначно быть идентифицирована как таковая </w:t>
      </w:r>
      <w:r>
        <w:rPr>
          <w:rFonts w:eastAsia="Times New Roman Cyr" w:cs="Times New Roman Cyr" w:ascii="Times New Roman Cyr" w:hAnsi="Times New Roman Cyr"/>
          <w:b/>
          <w:bCs/>
          <w:sz w:val="24"/>
          <w:szCs w:val="24"/>
        </w:rPr>
        <w:t>[Примечание: Этот пункт должен быть четко определен в отчете по лесной сертификации (см. Часть 3.3 раздел 2 параграф 10)]</w:t>
      </w:r>
      <w:r>
        <w:rPr>
          <w:rFonts w:eastAsia="Times New Roman" w:cs="Times New Roman" w:ascii="Times New Roman" w:hAnsi="Times New Roman"/>
          <w:sz w:val="24"/>
          <w:szCs w:val="24"/>
        </w:rPr>
        <w:t>;</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9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е, чтобы экспертная группа аудитора четко описывала и оценивала систему документации и/или маркировки продукции (например,  маркировка бревен, система кодировки, приемо-сдаточные записи, накладные), которые позволяют продукцию из сертифицированных предприятий определить как таковую в пункте, определенном в параграфе 9.2.1.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мечание: </w:t>
      </w:r>
    </w:p>
    <w:p>
      <w:pPr>
        <w:pStyle w:val="Normal"/>
        <w:widowControl/>
        <w:ind w:left="284" w:hanging="710"/>
        <w:jc w:val="both"/>
        <w:rPr/>
      </w:pPr>
      <w:r>
        <w:rPr>
          <w:rFonts w:eastAsia="Times New Roman Cyr" w:cs="Times New Roman Cyr" w:ascii="Times New Roman Cyr" w:hAnsi="Times New Roman Cyr"/>
          <w:sz w:val="24"/>
          <w:szCs w:val="24"/>
        </w:rPr>
        <w:t xml:space="preserve">1       </w:t>
        <w:tab/>
        <w:t xml:space="preserve">Если аудитор удовлетворен работой системы отслеживания движения лесной продукции, применяемой лесозаготовительным предприятием, которая достаточна для обеспечения гарантии того, что вся продукция, заявленная этим предприятием как произведенная на сертифицированных участках, является таковой, то аудитор может выдать </w:t>
      </w:r>
      <w:r>
        <w:rPr>
          <w:rFonts w:eastAsia="Times New Roman Cyr" w:cs="Times New Roman Cyr" w:ascii="Times New Roman Cyr" w:hAnsi="Times New Roman Cyr"/>
          <w:b/>
          <w:bCs/>
          <w:sz w:val="24"/>
          <w:szCs w:val="24"/>
        </w:rPr>
        <w:t>объединенный сертификат, который позволяет продукции с этих участков войти в дальнейшую цепочку от заготовителя к потребителю и маркировать ее товарным знаком ЛПС.</w:t>
      </w:r>
    </w:p>
    <w:p>
      <w:pPr>
        <w:pStyle w:val="Normal"/>
        <w:widowControl/>
        <w:ind w:left="284" w:hanging="710"/>
        <w:jc w:val="both"/>
        <w:rPr/>
      </w:pPr>
      <w:r>
        <w:rPr>
          <w:rFonts w:eastAsia="Times New Roman Cyr" w:cs="Times New Roman Cyr" w:ascii="Times New Roman Cyr" w:hAnsi="Times New Roman Cyr"/>
          <w:sz w:val="24"/>
          <w:szCs w:val="24"/>
        </w:rPr>
        <w:t xml:space="preserve">2    Если аудитор не может гарантировать, что вся продукция, заявленная лесозаготовительным предприятием как произведенная на сертифицированных участках, является таковой, аудитор может выдать только сертификат лесопользования и управления лесным хозяйством, и </w:t>
      </w:r>
      <w:r>
        <w:rPr>
          <w:rFonts w:eastAsia="Times New Roman Cyr" w:cs="Times New Roman Cyr" w:ascii="Times New Roman Cyr" w:hAnsi="Times New Roman Cyr"/>
          <w:b/>
          <w:bCs/>
          <w:sz w:val="24"/>
          <w:szCs w:val="24"/>
        </w:rPr>
        <w:t>продукция с этих участков не может входить в дальнейшую цепочку “от заготовителя к потребителю” и быть маркирована товарным знаком ЛПС.</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w:t>
        <w:tab/>
        <w:t>Конечным пунктом транспортировки лесной продукции обычно является лесная биржа, фабрика или место складирования лесной продук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10. Отчет по лесной сертифик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95"/>
        </w:numPr>
        <w:tabs>
          <w:tab w:val="clear" w:pos="567"/>
          <w:tab w:val="left" w:pos="0" w:leader="none"/>
        </w:tabs>
        <w:ind w:left="-143" w:hanging="283"/>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Цели оценки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1 Удостовериться, что решения по сертификации являются результатом строгого и последовательного выполнения всех элементов сертификационной системы, а также надлежащих наблюдени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284" w:leader="none"/>
        </w:tabs>
        <w:ind w:left="284" w:hanging="71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10.1.2</w:t>
        <w:tab/>
        <w:t xml:space="preserve"> Отчеты по предприятиям, ведущим лесное хозяйство или осуществляющим лесопользование, являются документами первостепенной важности и значат гораздо больше, чем просто представление решений сертификации, потому что:</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284" w:leader="none"/>
        </w:tabs>
        <w:ind w:left="284" w:hanging="71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10.1.2.1</w:t>
        <w:tab/>
        <w:t>многие решения, принимаемые в сфере лесного хозяйства и при оценке, основываются на профессиональной оценке, проведенной с учетом местных, национальных или региональных условий. Такие решения требуют объяснения и обоснования;</w:t>
      </w:r>
    </w:p>
    <w:p>
      <w:pPr>
        <w:pStyle w:val="Normal"/>
        <w:widowControl/>
        <w:ind w:left="-42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tabs>
          <w:tab w:val="clear" w:pos="567"/>
          <w:tab w:val="left" w:pos="284" w:leader="none"/>
        </w:tabs>
        <w:ind w:left="284" w:hanging="71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10.1.2.2</w:t>
        <w:tab/>
        <w:t>в случае возникновения претензий отчет по сертификации группы экспертов служит необходимым свидетельством:</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96"/>
        </w:numPr>
        <w:tabs>
          <w:tab w:val="clear" w:pos="567"/>
          <w:tab w:val="left" w:pos="0" w:leader="none"/>
        </w:tabs>
        <w:ind w:left="-14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я системы сертифик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 xml:space="preserve">б.       </w:t>
        <w:tab/>
        <w:t>состояния системы управления;</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w:t>
        <w:tab/>
        <w:t>рекомендаций и условий, предложенных группой экспертов.</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в ЛПС, Приложение А: 3.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97"/>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19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 по сертификации должен:</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19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овать требованиям, указанным в Части 3.3 разделе 2 настоящего руководств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80" w:leader="none"/>
        </w:tabs>
        <w:ind w:left="284" w:hanging="71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10.2.1.2  быть переведен на один из официальных языков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20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представленные в отчетах должн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2.1  быть выражены в единицах метрической системы; или</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0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держать исходные данные и формулы, необходимые для перевода других единиц в метрическую систему.</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11. Рецензирование отчета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2"/>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0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ить сторонам, участвующим в процессе сертификации, возможность рецензирования процесса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ить аналитическую адекватность отдельных отчетов.</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в ЛПС, Приложение А: 3.4)</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5"/>
        </w:numPr>
        <w:tabs>
          <w:tab w:val="clear" w:pos="567"/>
          <w:tab w:val="left" w:pos="0" w:leader="none"/>
        </w:tabs>
        <w:ind w:left="-143" w:hanging="283"/>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Обязательные требован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определить и использовать процедуры, гарантирующие, что до вынесения решения по сертификации, отчет по сертификации будет представлен на рецензию заявителю и, как минимум, двум незаинтересованным, заслуживающим доверия лицам, компетентным для оценки отчет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цензия должна учитывать:</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ные и национальные услов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ие, юридические, социальные и экономические услов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ии всех рецензий должны храниться аудитором в надежном мест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рецензий должны учитываться при вынесении решений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в процессе рецензирования должны быть задокументированы.</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цензенты должны подчиняться требованиям положений о столкновении интересов (см. Часть 3.1 раздел 4) и конфиденциальности (см. Часть 3.1 раздел 10) так же как и другие сотрудники, участвующие в принятии  решений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графии независимых рецензентов должны храниться в архивах.</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чание:</w:t>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СО Руководство 62 параграф 3.4</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12. Решения по сертификации</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15"/>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1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решения по сертификации являются беспристрастными, независимыми, последовательными и оправданными. (Устав ЛПС, Приложение А: 2.2, 3.3, 3.5)</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7"/>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1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органа принятия решений (лицо/а, группа или комитет) должен соответствовать требованиям, указанным в Части 3.1 раздел 5 настоящего  руководств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2 Орган принятия решений должен учитывать:</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 по сертификационной оценке (см. Часть 3.2 раздел 11);</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ы по рецензированию (см. Часть 3.2 раздел 11);</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ые замечания консультантов, которые не были  рассмотрены в отчете по сертификационной оценке (см. Часть 3.2 раздел 7);</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комментарии заявителя по сертификации, которые не были  рассмотрены в отчете по сертификационной оценк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результаты процесса принятия решений должны быть четко определены. Если результатом является условная сертификация, то:</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 существовать четкое руководство относительно условий, выполнение которых необходимо для получения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ая сертификация должна проводиться в полном соответствии с  графиком, определяющем требования и время полного выполнения условий;</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утверждением условной сертификации заявитель должен представить в письменной форме обязательства по выполнению установленных условий (см. параграф 12.3.1 ниж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си процесса принятия решений по сертификации должны включать обоснования основных причин удовлетворения или отклонения заявки на сертификацию на основании пунктов параграфа 12.2.2 (см. примечание 1).</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лучае отрицательного решения аудитор должен определить и сообщить заявителю о тех элементах системы управления хозяйством, которые должны быть исправлены, для того, чтобы соответствовать требованиям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утвердительного решения должен быть составлен открытый отчет, соответствующий требованиям ЛПС (см. Часть 3.2 раздел 13 и Часть 3.3 раздел 1) (примечание 1).</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0"/>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ации</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3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инято решение о выдаче условной сертификации, то условия, обязательные к выполнению, заносятся в сертификационный контракт или аналогичный документ, и заявитель подтверждает свое согласие с этими условиями в письменном вид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чание:</w:t>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w:t>
        <w:tab/>
        <w:t>Решения по сертификации могут привести к изменениям в рекомендациях или условиях, изложенных в отчете по сертификации. В этом случае аудитор не обязан пересматривать отчет о сертификации, но должен включить изменения в открытый отчет по сертификации.</w:t>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О Руководство 62 параграф 2.1.2 (е), 3.5.</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13. Открытый отчет по сертификации:</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32"/>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решения по сертификации являются оправданными, и процесс их принятия является открытым.</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4"/>
        </w:numPr>
        <w:tabs>
          <w:tab w:val="clear" w:pos="567"/>
          <w:tab w:val="left" w:pos="0" w:leader="none"/>
        </w:tabs>
        <w:ind w:left="-143" w:hanging="283"/>
        <w:jc w:val="both"/>
        <w:rPr/>
      </w:pPr>
      <w:r>
        <w:rPr>
          <w:rFonts w:eastAsia="Times New Roman Cyr" w:cs="Times New Roman Cyr" w:ascii="Times New Roman Cyr" w:hAnsi="Times New Roman Cyr"/>
          <w:sz w:val="24"/>
          <w:szCs w:val="24"/>
        </w:rPr>
        <w:t>Надежность и признание лесной сертификации основывается на доверии общественности к используемым стандартам и процедурам сертификации ЛПС. Все стороны должны быть уверены, что решения по сертификации оправданы и приемлемы.      (Устав ЛПС, Приложение А: 5</w:t>
      </w:r>
      <w:r>
        <w:rPr>
          <w:rFonts w:eastAsia="Times New Roman" w:cs="Times New Roman" w:ascii="Times New Roman" w:hAnsi="Times New Roman"/>
          <w:sz w:val="24"/>
          <w:szCs w:val="24"/>
        </w:rPr>
        <w:t>.3, 6.4)</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5"/>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подготовить открытый отчет по сертификации на все сертифицируемые предприятия лесного хозяйств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ый отчет по сертификации должен быть переведен на один из официальных языков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ый отчет должен соответствовать всем требованиям, указанным в Части 3.3 раздел 2 данного руководства (см. Примечани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чание:</w:t>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ъем открытого отчета по сертификации может составлять от 5 до 15 страниц в зависимости от сложности оценочных мероприятий. Аудитор может составить дополнительный, более краткий отчет, освещающий основные вопросы. В этом случае необходимо сделать оговорку, что материалы, содержащие более подробную информацию, могут быть получены по заявке.</w:t>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ля облегчения составления открытого отчета ЛПС в сотрудничестве с аккредитованными аудиторами разработана стандартная форма. Использование такой формы рекомендовано ЛПС, хотя не является обязательным. В Секретариате ЛПС по требованию можно получить электронную версию этой формы отчета.</w:t>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w:t>
        <w:tab/>
        <w:t>Аудиторы могут включать в отчет дополнительную информацию.</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widowControl/>
        <w:ind w:left="284" w:hanging="7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14. Сведения об использовании товарного знака ЛПС владельцами сертификата лесопользования и управления лесным хозяйством</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39"/>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4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владельцы сертификата лесопользования и управления лесным хозяйством осведомлены и уяснили обязательства и процедуры, касающиеся использования и контроля за товарным знаком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ствовать не вызывающему затруднений использованию товарного знака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2"/>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процедуры, обеспечивающие гарантии того, что владелец сертификата лесопользования и управления лесным хозяйством осведомлен и уяснил следующие требования, касающиеся использования товарного знака ЛПС и регистрационного кода сертификат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4"/>
        </w:numPr>
        <w:tabs>
          <w:tab w:val="clear" w:pos="567"/>
          <w:tab w:val="left" w:pos="0" w:leader="none"/>
        </w:tabs>
        <w:ind w:left="567" w:hanging="993"/>
        <w:jc w:val="both"/>
        <w:rPr/>
      </w:pPr>
      <w:r>
        <w:rPr>
          <w:rFonts w:eastAsia="Times New Roman Cyr" w:cs="Times New Roman Cyr" w:ascii="Times New Roman Cyr" w:hAnsi="Times New Roman Cyr"/>
          <w:sz w:val="24"/>
          <w:szCs w:val="24"/>
        </w:rPr>
        <w:t xml:space="preserve">товарный знак ЛПС, словосочетание “Forest Stewardship Council” и аббревиатур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FSC</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являются зарегистрированным товарным знаком, владельцем которого является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5"/>
        </w:numPr>
        <w:tabs>
          <w:tab w:val="clear" w:pos="567"/>
          <w:tab w:val="left" w:pos="0" w:leader="none"/>
        </w:tabs>
        <w:ind w:left="567" w:hanging="993"/>
        <w:jc w:val="both"/>
        <w:rPr/>
      </w:pPr>
      <w:r>
        <w:rPr>
          <w:rFonts w:eastAsia="Times New Roman Cyr" w:cs="Times New Roman Cyr" w:ascii="Times New Roman Cyr" w:hAnsi="Times New Roman Cyr"/>
          <w:sz w:val="24"/>
          <w:szCs w:val="24"/>
        </w:rPr>
        <w:t xml:space="preserve">любое использование знака ЛПС, словосочетания “Forest Stewardship Council” и аббревиатуры </w:t>
      </w:r>
      <w:r>
        <w:rPr>
          <w:rFonts w:eastAsia="Times New Roman" w:cs="Times New Roman" w:ascii="Times New Roman" w:hAnsi="Times New Roman"/>
          <w:sz w:val="24"/>
          <w:szCs w:val="24"/>
          <w:lang w:val="en-US"/>
        </w:rPr>
        <w:t xml:space="preserve">“FSC” </w:t>
      </w:r>
      <w:r>
        <w:rPr>
          <w:rFonts w:eastAsia="Times New Roman Cyr" w:cs="Times New Roman Cyr" w:ascii="Times New Roman Cyr" w:hAnsi="Times New Roman Cyr"/>
          <w:sz w:val="24"/>
          <w:szCs w:val="24"/>
        </w:rPr>
        <w:t>должно находиться в строгом соответствии с требованиями, указанными в Руководстве по использованию товарного знака ЛПС, и согласовано с аудитором перед их использованием;</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ационный код сертификата должен указываться при любом использовании товарного знака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едприятие лесного хозяйства не имеет объединенного сертификата, продукция из сертифицированных лесов не может входить в дальнейшую цепочку “от заготовителя к потребителю”.</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15. Мониторинг владельцев сертификат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8"/>
        </w:numPr>
        <w:tabs>
          <w:tab w:val="clear" w:pos="567"/>
          <w:tab w:val="left" w:pos="0" w:leader="none"/>
        </w:tabs>
        <w:ind w:left="567" w:hanging="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ить проведение мониторинговых мероприятий с периодичностью, достаточной для поддержания контроля за соответствием владельца сертификата требованиям аудитор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в ЛПС, Приложение А: 3.6, 3.7)</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69" w:leader="none"/>
        </w:tabs>
        <w:ind w:left="69" w:hanging="495"/>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2</w:t>
        <w:tab/>
        <w:t xml:space="preserve">  Обязательные требования</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5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разработать и использовать методику мониторинга владельцев сертификат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оприятия по мониторингу должны проводиться не реже одного раза в год или чаще в зависимости от:</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штаба сертифицированной деятельност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штаба и интенсивности ведения хозяйства (объемы лесозаготовок, используемые системы лесоводств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ой чувствительности разрабатываемых лесных ресурсов;</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а и репутации компан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6"/>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7"/>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мониторинга должна предусматривать возможность посещения предприятия лесного хозяйства без предварительного уведомлен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8"/>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ы мониторинга должны включать проверку:</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9"/>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й национальных и региональных инициатив ЛПС в области разработки стандартов ЛПС для региона, в котором осуществляет деятельность предприятие лесного хозяйств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0"/>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х-либо изменений в нормативных документах, включая национальное или местное законодательство, от которых зависит сертификац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1"/>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систему ведения записей, обеспечивающую полноту и своевременное обновление данных по мониторингу всех владельцев сертификата. Эти записи должны демонстрировать, что:</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2"/>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алобы по вопросам сертификации, полученные аудитором, тщательно рассматриваютс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3"/>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условия, поставленные в ходе принятия решения по сертификации, были выполнены в соответствии с установленным графиком;</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4"/>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ия всех ТКД, выдвинутых аудитором, были выполнены в соответствии с  установленным графиком;</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5"/>
        </w:numPr>
        <w:tabs>
          <w:tab w:val="clear" w:pos="567"/>
          <w:tab w:val="left" w:pos="0" w:leader="none"/>
        </w:tabs>
        <w:ind w:left="567" w:hanging="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изменения в системе управления и/или состоянии лесных ресурсов, которые могли существенно повлиять на непрерывность действия сертификации, был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6"/>
        </w:numPr>
        <w:tabs>
          <w:tab w:val="clear" w:pos="567"/>
          <w:tab w:val="left" w:pos="0" w:leader="none"/>
        </w:tabs>
        <w:ind w:left="-14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ены аудитору владельцем сертификата; и</w:t>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w:t>
        <w:tab/>
        <w:t>оценены аудитором.</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чание:</w:t>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СО Руководство 62 параграф 3.6, 3.8</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Часть 3.3. Отчеты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Краткий обзор</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В Разделе 1 перечислены требования к содержанию открытых отчетов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В Разделе 2 перечислены требования к содержанию сертификационных отчетов.</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w:t>
        <w:tab/>
        <w:t>Разделы 1 и 2 могут использоваться аудиторами в качестве образцов для написания отчетов. В Секретариате ЛПС можно также получить электронные версии образцов.</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1. Открытый отчет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редлагаемая структура была разработана для обеспечения согласованности отчетов различных аудиторов. Использование этой структуры рекомендовано ЛПС, но не является обязательным. Полное включение содержания предлагаемого образца обязательно. По заявке можно получить электронную версию данного образца в Секретариате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caps/>
          <w:sz w:val="24"/>
          <w:szCs w:val="24"/>
        </w:rPr>
        <w:t>Открытый отчет по сертификации</w:t>
      </w:r>
    </w:p>
    <w:p>
      <w:pPr>
        <w:pStyle w:val="Normal"/>
        <w:ind w:left="284" w:hanging="710"/>
        <w:jc w:val="both"/>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r>
    </w:p>
    <w:p>
      <w:pPr>
        <w:pStyle w:val="Norma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w:t>
        <w:tab/>
        <w:t>ТИТУЛЬНЫЙ ЛИСТ И ИНФОРМАЦИЯ В ЗАГЛАВ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tab/>
        <w:t>Заглавие “Открытый отчет по сертификации ... лесов в ...”</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w:t>
        <w:tab/>
        <w:t>Номер сертификат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w:t>
        <w:tab/>
        <w:t>Аудитор (имя и адрес, например, как указано на фирменном бланк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w:t>
        <w:tab/>
        <w:t>Дата составления отчета (месяц и год)</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tab/>
        <w:t>Краткое описание системы управления предприятия (указать, почему предприятие было сертифицировано)</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tab/>
        <w:t>ОБЩАЯ ИНФОРМАЦ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Название и координаты предприятия (название предприятия, сотрудник, отвечающий поддержание контактов, адрес, телефон/факс/электронная почт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Общая информация о деятельности (тип предприятия/компании (например, общество потребителей, производитель и т.д.); опыт работы компании; дата первой сертификации; [на выбор – описание сертификации или общее описание владельцев/управляющих.])</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tab/>
        <w:t>Система управления лесным хозяйством и лесопользования (тип лесов и история лесопользования (например, умеренные, вторичные леса, лесозаготовки в регионе за последние 150 лет); размер территории лесопользования и продуктивных лесов, охраняемые территории и/или территории, находящиеся в стадии восстановления; региональный аспект (например, участок леса, окруженный сельскохозяйственными территориями; территория в буферной зоне национального парка); общее описание подробностей и целей плана/системы ведения хозяйства (разновозрастные леса, одновозрастные леса, оборот рубки, особенности лесоводств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tab/>
        <w:t>Экологический и социально-экономический контекст (общее описание экологического и социально-экономического контекста, (например, использование химикатов, водоразделы, вопросы биоразнообразия или социально-экономические факторы, такие как собственность)).</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tab/>
        <w:t>Производимая продукция (породы древесины и производимая продукция (например, пиломатериалы, фанера, круглый лес). [На выбор указать: 1)текущий (и потенциальный) ежегодный объем производства, в куб. м; 2)мощность производства/обработки (текущая и планируемая); 3) указание СТАБИЛЬНЫХ источников продукции, например, вся продукция поставляется с А фабрики по Б адресу; или “см. список АБВ поставщиков”])</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tab/>
        <w:t>Если какая-нибудь продукция уже получила сертификат цепочки “от заготовителя к потребителю”, то указать – какая (или указать, что в настоящий момент производятся оценочные мероприятия для сертификации цепочки “от заготовителя к потребителю”). Если сертификат цепочки “от заготовителя к потребителю” выдан, указать его номер.</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tab/>
        <w:t>ОЦЕНОЧНЫЕ МЕРОПРИЯТ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tab/>
        <w:t>Даты проведения оценочных мероприятий: (например, указать даты проведения оценки, или месяц, год и продолжительность).</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pPr>
      <w:r>
        <w:rPr>
          <w:rFonts w:eastAsia="Times New Roman Cyr" w:cs="Times New Roman Cyr" w:ascii="Times New Roman Cyr" w:hAnsi="Times New Roman Cyr"/>
          <w:sz w:val="24"/>
          <w:szCs w:val="24"/>
        </w:rPr>
        <w:t>2.2</w:t>
        <w:tab/>
        <w:t>Экспертная группа (информация о членах группы и рецензентах (например, доктор наук, специалист в области А, Б, В, имеет 10 летний опыт в данной области). [По выбору – имена и места работы независимых наблюдателей/рецензентов и членов экспертной группы</w:t>
      </w:r>
      <w:r>
        <w:rPr>
          <w:rFonts w:eastAsia="Times New Roman" w:cs="Times New Roman" w:ascii="Times New Roman" w:hAnsi="Times New Roman"/>
          <w:sz w:val="24"/>
          <w:szCs w:val="24"/>
        </w:rPr>
        <w:t>.])</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tab/>
        <w:t>Процесс оценки (общее описание, масштаб и история оценки, где это применимо; основная деятельность: например, объекты оценки, методика и сроки проверки (например, ознакомление с системой управления лесным хозяйством, посещение фабрики; за пять дней проверено три предприятия - в хронологическом порядке, облет всей территории); описать процесс консультаций с заинтересованными лицами и/или заинтересованными сторонами (например, встречи с организациями, такими как департамент  лесного хозяйства  в городе АБВ, 3 НПО (А, Б, В), служащими предприятия, местным населением)).</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tab/>
        <w:t>Руководство (ссылка на использованные руководства (общие руководства, региональные руководства); где это применимо, описать процесс адаптации к региону/местности (например, консультационный процесс, проведенный за 1 месяц до сертификации с получением комментариев от 3 НПО, службы лесного хозяйства и 3 академий); все использованные руководства должны быть четко указаны и предоставляться по заявк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tab/>
        <w:t>РЕЗУЛЬТАТЫ, ВЫВОДЫ И РЕКОММЕНД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tab/>
        <w:t>Общие выводы (полученные оценки; основные достоинства и недостатки с точки зрения соответствия требованиям, например, в области экологической, лесоводческой, социальной или в соответствии с руководствам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w:t>
        <w:tab/>
        <w:t>Решение по сертификации (например, “предприятие с налаженной системой лесопользования, для получения сертификации необходимо выполнение ряда условий”); кратко описать процесс принятия решения по сертификации или решения по поддержанию сертификационного статус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w:t>
        <w:tab/>
        <w:t>Условия и рекомендации по сертификации (дать общие или конкретные описания условий и рекомендаций, а также график их выполнения; сделать ссылку на фактические услов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tab/>
        <w:t>Проверк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w:t>
        <w:tab/>
        <w:t>Предприятие подготавливает документ, содержащий краткий обзор всех проводившихся проверок. Описание должно быть кратким и включать несколько параграфов, перечисляющих:</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21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w:t>
        <w:tab/>
        <w:t>дату каждой проверк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21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2</w:t>
        <w:tab/>
        <w:t>выполнение условий, вынесенных после последней проверк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21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3</w:t>
        <w:tab/>
        <w:t>выполнение новых или пересмотренных условий.</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tab/>
        <w:t>История проверок может быть представлена в обратном хронологическом порядке или же описывать последнюю проверку, подводящую итог всем предыдущим проверкам.</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    ИНФОРМАЦИЯ ОТКРЫТОГО ДОСТУПА О ПЛАНЕ МЕРОПРИЯТИЙ ПО ВЕДЕНИЮ ХОЗЯЙСТВА И МОНИТОРИНГУ</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4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w:t>
        <w:tab/>
        <w:t>Рекомендуется, чтобы открытый отчет по сертификации содержал информацию о плане мероприятий по ведению хозяйства и процедурам мониторинга в соответствии с требованиями Принципов и критериев ЛПС, критерии 7.4 и 8.5 (см. Часть 2.1 раздел 3). Если эта информация не включена в открытый отчет, она должна предоставляться аудитором или предприятием лесного хозяйства по заявк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2. Отчет по сертификации</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риведенный ниже перечень материалов разработан для облегчения проверки отчетов по сертификации различных аудиторов. Использование данной структуры для составления отчета по сертификации рекомендовано, но не является обязательным. Включение всех элементов перечня является обязательным. Электронная версия приводимого образца может быть получена в Секретариате ЛПС по заявк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ЕТ ПО ЛЕСНОЙ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w:t>
        <w:tab/>
        <w:t>ТИТУЛЬНЫЙ ЛИСТ И ИНФОРМАЦИЯ В ЗАГОЛОВК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 Название (“отчет по сертификации ... лесов в Бразил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 Аудитор (имя и адрес, например, как указано на фирменном бланк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 Дата составления отчета (месяц и год завершения отчет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 Автор отчет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 Даты проведения оценочных мероприятий</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 Краткое описание системы управления предприятия и причины выдачи или отказа в выдаче сертификат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СНОВНЫЕ ВЫВОДЫ (Примечание: открытый отчет, описанный в разделе 1, отвечает всем требованиям данного отчет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  основные достоинства предприятия лесного хозяйств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основные недостатки (все примеры несоответствия Принципам и критериям ЛПС) предприятия лесного хозяйств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рекомендации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обоснования для рекомендаций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условия, выдвинутые к сертификации (если есть)</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ДМИНИСТРАТИВНЫЙ КОНТЕКСТ</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0" w:hanging="6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1 </w:t>
        <w:tab/>
        <w:t>Краткое описание условий в сфере законодательства, административной власти и землепользования, в которых предприятие лесного хозяйства осуществляет свою деятельность, включая</w:t>
      </w:r>
    </w:p>
    <w:p>
      <w:pPr>
        <w:pStyle w:val="Normal"/>
        <w:ind w:left="180" w:hanging="6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0" w:hanging="6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 статус и представительство ответственных правительственных организаций, вовлеченных в сферу управления лесами (например, лесозаготовка, мониторинг, охрана, другие виды использования).</w:t>
      </w:r>
    </w:p>
    <w:p>
      <w:pPr>
        <w:pStyle w:val="Normal"/>
        <w:ind w:left="180" w:hanging="6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0" w:hanging="606"/>
        <w:jc w:val="both"/>
        <w:rPr/>
      </w:pPr>
      <w:r>
        <w:rPr>
          <w:rFonts w:eastAsia="Times New Roman" w:cs="Times New Roman" w:ascii="Times New Roman" w:hAnsi="Times New Roman"/>
          <w:sz w:val="24"/>
          <w:szCs w:val="24"/>
        </w:rPr>
        <w:t>3</w:t>
      </w:r>
      <w:r>
        <w:rPr>
          <w:rFonts w:eastAsia="Times New Roman Cyr" w:cs="Times New Roman Cyr" w:ascii="Times New Roman Cyr" w:hAnsi="Times New Roman Cyr"/>
          <w:sz w:val="24"/>
          <w:szCs w:val="24"/>
        </w:rPr>
        <w:t>.0 ПРЕДПРИЯТИЕ, ВЕДУЩЕЕ ЛЕСНОЕ ХОЗЯЙСТВО ИЛИ ОСУЩЕСТВЛЯЮЩЕЕ ЛЕСОПОЛЬЗОВАНИЕ</w:t>
      </w:r>
    </w:p>
    <w:p>
      <w:pPr>
        <w:pStyle w:val="Normal"/>
        <w:ind w:left="180" w:hanging="6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0" w:hanging="6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1 </w:t>
        <w:tab/>
        <w:t>Краткий обзор основной информации, количественной и качественной о предприятии, включа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w:t>
        <w:tab/>
        <w:t>право владения землей, предприятием и лесам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2 </w:t>
        <w:tab/>
        <w:t>Краткий обзор основной информации, количественной и качественной, об оцениваемой территории, включая четкие данные и заключения по:</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w:t>
        <w:tab/>
        <w:t>общей площади лесопользования и основных типах лесопользован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tab/>
        <w:t>составу древостоя, особенно для продуктивных лесов (заготавливаемая лесная продукц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w:t>
        <w:tab/>
        <w:t>Краткий обзор системы лесопользования и управления лесным хозяйством, используемой предприятием, включая описани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1</w:t>
        <w:tab/>
        <w:t>целей лесопользован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2</w:t>
        <w:tab/>
        <w:t>системы лесоводства и/или другие системы ведения хозяйства, используемые предприятием.</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tab/>
        <w:t>Приблизительная оценка максимального объема коммерческой лесозаготовки, включа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1</w:t>
        <w:tab/>
        <w:t>обоснование объемов лесозаготовки (например, темпы лесовосстановлен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2</w:t>
        <w:tab/>
        <w:t>источник данных, на котором основывается оценк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tab/>
        <w:t>Количественные выводы относительно текущего и планируемого производства, включая ежегодные нормы лесозаготовок (объем, породы).</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4 ДРУГАЯ ДЕЯТЕЛЬНОСТЬ</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1 </w:t>
        <w:tab/>
        <w:t>Краткий обзор других видов деятельности, осуществляемых на оцениваемой  территории заявителем или другими сторонами, включая разработку месторождений полезных ископаемых, промышленную или сельскохозяйственную деятельность, охоту, коммерческий туризм и др.</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2 </w:t>
        <w:tab/>
        <w:t>Оценка воздействия (или потенциального воздействия) такой деятельности на предприятие лесного хозяйств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0 ОЦЕНОЧНЫЕ МЕРОПРИЯТ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 Экспертная групп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1 имен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2 квалификац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3 места работы.</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включение резюме членов экспертной группы в виде приложения удовлетворяет этому требованию)</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2 </w:t>
        <w:tab/>
        <w:t>Краткий обзор предыдущих сертификационных оценок и заключений с какими-либо рекомендациями и условиям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 СТАНДАРТЫ</w:t>
      </w:r>
    </w:p>
    <w:p>
      <w:pPr>
        <w:pStyle w:val="Norma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1 </w:t>
        <w:tab/>
        <w:t>Стандарты ЛПС, используемые в процессе оценки (см. Часть 3.2 раздел 2).</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2 </w:t>
        <w:tab/>
        <w:t>Комментарии заинтересованных лиц к стандартам ЛПС, используемым для оценк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3 </w:t>
        <w:tab/>
        <w:t>Список документов национального законодательства, регулирующих данную сферу.</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4 </w:t>
        <w:tab/>
        <w:t>Копии стандартов, используемых для оценки, должны быть включены в приложение к отчету.</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 ОЦЕНКИ НА МЕСТАХ</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1 </w:t>
        <w:tab/>
        <w:t>Маршрут и даты</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2 </w:t>
        <w:tab/>
        <w:t>Основные места и объекты, подвергшиеся оценк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    Обоснование выбора мест и объектов оценки. Масштаб и интенсивность проверки лесохозяйственных операций на местах должны быть достаточными для обеспечения оснований для вынесения объективного решения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 КОНСУЛЬТАЦИОННЫЙ ПРОЦЕС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  Определение круга лиц, интересы которых так или иначе затронуты деятельностью предприятия. К этой категории относятся: коренные народы, местное население, рабочие, подрядчики, субподрядчики, владельцы, арендаторы, управляющие, концессионеры.</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w:t>
        <w:tab/>
        <w:t>Краткое описание права пользования (юридического и традиционного) земли и лесов в рамках оценк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w:t>
        <w:tab/>
        <w:t>Имена, места работы и координаты (если такая информация имеется) официальных консультантов, включа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1</w:t>
        <w:tab/>
        <w:t>утвержденных координаторов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2</w:t>
        <w:tab/>
        <w:t>правительственные организации, вовлеченные в сферу лесного хозяйств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3</w:t>
        <w:tab/>
        <w:t>НПО, вовлеченные в сферу лесного хозяйства;</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4</w:t>
        <w:tab/>
        <w:t>другие заинтересованные лица, включая служащих  и местное населени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w:t>
        <w:tab/>
        <w:t>Полученная информация и выводы.</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    НАБЛЮДЕНИ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1    </w:t>
        <w:tab/>
        <w:t>Систематическое представление наблюдений, демонстрирующих соответствие или несоответствие каждому элементу стандартов ЛПС, используемых в процессе оценк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   Систематическое представление подсчета результатов (положительных и отрицательных) выполнения каждого элемента стандартов ЛПС, используемых в процессе оценк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римечание: наблюдение и подсчет результатов могут быть представлены в форме стандартной ведомости, приложенной к отчету.)</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4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tab/>
        <w:t>ОТСЛЕЖИВАНИЕ ДВИЖЕНИЯ И ИДЕНТИФИКАЦИЯ ЛЕСНОЙ ПРОДУКЦИИ (см. Часть 3.2 раздел 8)</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1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w:t>
        <w:tab/>
        <w:t>Оценка степени риска смешивания несертифицированной продукции с сертифицированной продукцией из оцениваемых лесов.</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1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w:t>
        <w:tab/>
        <w:t>Описание используемой системы контроля, способной снизить риск смешивания сертифицированной и несертифицированной продук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1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w:t>
        <w:tab/>
        <w:t>Определение конечного пункта (например, лесная биржи или склад), где аудитор гарантирует, что продукция получена из оцениваемых лесов.</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1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tab/>
        <w:t>Описание документации или системы маркировки, позволяющую продукцию из сертифицированных лесов гарантированно идентифицировать как таковую в конечном пункт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11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w:t>
        <w:tab/>
        <w:t xml:space="preserve"> Примечани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10.5.1 Если аудитор получил достаточные подтверждения того, что система отслеживания движения лесной продукции, используемая предприятием ведущим лесное хозяйство или осуществляющим лесопользование, позволяет гарантированно идентифицировать продукцию как сертифицированную, аудитор может выдать </w:t>
      </w:r>
      <w:r>
        <w:rPr>
          <w:rFonts w:eastAsia="Times New Roman Cyr" w:cs="Times New Roman Cyr" w:ascii="Times New Roman Cyr" w:hAnsi="Times New Roman Cyr"/>
          <w:b/>
          <w:bCs/>
          <w:sz w:val="24"/>
          <w:szCs w:val="24"/>
        </w:rPr>
        <w:t>объединенный сертификат лесопользования и управления лесным хозяйством и цепочки “от заготовителя к потребителю”, который дает право на использование товарного знака ЛПС и позволяет такой продукции входить в дальнейшую цепочку “производитель-потребитель”.</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0.5.2</w:t>
        <w:tab/>
        <w:t>Если аудитор не может гарантировать того, что вся продукция предприятия, заявленная как сертифицированная, происходит из сертифицированных лесов, аудитор может выдать только сертификат лесопользования и управления лесами, и</w:t>
      </w:r>
      <w:r>
        <w:rPr>
          <w:rFonts w:eastAsia="Times New Roman Cyr" w:cs="Times New Roman Cyr" w:ascii="Times New Roman Cyr" w:hAnsi="Times New Roman Cyr"/>
          <w:b/>
          <w:bCs/>
          <w:sz w:val="24"/>
          <w:szCs w:val="24"/>
        </w:rPr>
        <w:t xml:space="preserve"> продукция из таких лесов НЕ МОЖЕТ входить в дальнейшую цепочку “производитель-потребитель” и НЕ МОЖЕТ быть маркирована товарным знаком ЛПС.</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1.0 </w:t>
        <w:tab/>
        <w:t>СПОРНЫЕ ВОПРОСЫ</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1.1  </w:t>
        <w:tab/>
        <w:t>Четкое определение и рассмотрение спорных вопросов</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0 </w:t>
        <w:tab/>
        <w:t>РЕКОМЕНДАЦИИ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6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w:t>
        <w:tab/>
        <w:t>Объяснение систем подсчета, оценки или других систем принятия решений, используемых для вынесения решения по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6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w:t>
        <w:tab/>
        <w:t>Четкие рекомендации относительно того, соответствует ли предприятие  требованиям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60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3</w:t>
        <w:tab/>
        <w:t>Четкое перечисление рекомендаций, условий или предварительных условий для сертификации.</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осле вынесения решения по сертификации оформляется соглашение, в котором клиент обязуется выполнить все установленные условия.</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3.0 </w:t>
        <w:tab/>
        <w:t>СОГЛАШЕНИЕ</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5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w:t>
        <w:tab/>
        <w:t>Оформленное в письменном виде заявление о принятии обязательств по выполнению всех установленных условий.</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5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w:t>
        <w:tab/>
        <w:t>Копия сертификата, если он был выдан.</w:t>
      </w:r>
    </w:p>
    <w:p>
      <w:pPr>
        <w:pStyle w:val="Norma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Часть 3.4. Система сертификации цепочки “от заготовителя к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1. Политика отслеживания движения продукции от заготовителя к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67"/>
        </w:numPr>
        <w:tabs>
          <w:tab w:val="clear" w:pos="567"/>
          <w:tab w:val="left" w:pos="0" w:leader="none"/>
          <w:tab w:val="left" w:pos="72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Цели оценки ЛПС</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68"/>
        </w:numPr>
        <w:tabs>
          <w:tab w:val="clear" w:pos="567"/>
          <w:tab w:val="left" w:pos="0" w:leader="none"/>
          <w:tab w:val="left" w:pos="10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достовериться, что аккредитованные аудиторы обязуются поддерживать стандарты ЛПС при оценке движения продукции, полученной из сертифицированных предприятий, по цепочке производитель-потребитель. </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69"/>
        </w:numPr>
        <w:tabs>
          <w:tab w:val="clear" w:pos="567"/>
          <w:tab w:val="left" w:pos="0" w:leader="none"/>
          <w:tab w:val="left" w:pos="10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сти к минимуму риск смешения продукции, полученной из  предприятий, сертифицированных в системе ЛПС, с другой продукцией.  (Устав ЛПС Приложение А: 1,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08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tab/>
        <w:t>Обязательные требования</w:t>
      </w:r>
    </w:p>
    <w:p>
      <w:pPr>
        <w:pStyle w:val="Normal"/>
        <w:widowControl/>
        <w:tabs>
          <w:tab w:val="clear" w:pos="567"/>
          <w:tab w:val="left" w:pos="1080" w:leader="none"/>
        </w:tabs>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270"/>
        </w:numPr>
        <w:tabs>
          <w:tab w:val="clear" w:pos="567"/>
          <w:tab w:val="left" w:pos="0" w:leader="none"/>
          <w:tab w:val="left" w:pos="10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задокументированную политику ЛПС, которая:</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71"/>
        </w:numPr>
        <w:tabs>
          <w:tab w:val="clear" w:pos="567"/>
          <w:tab w:val="left" w:pos="0" w:leader="none"/>
          <w:tab w:val="left" w:pos="10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сит, что аудитор придерживается:</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става ЛПС Приложение А: Руководство ЛПС для аудиторов;</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ребований Руководства по аккредитации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72"/>
        </w:numPr>
        <w:tabs>
          <w:tab w:val="clear" w:pos="567"/>
          <w:tab w:val="left" w:pos="0" w:leader="none"/>
          <w:tab w:val="left" w:pos="10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Уставом ЛПС Приложение А раздел 5, признает, что  сертификаты цепочки “от заготовителя к потребителю”, выданные другими аудиторами, аккредитованными в системе ЛПС, и подтвержденные аудиторами, выдавшими сертификаты, являются свидетельством того, что соответствующая лесная продукция получена из предприятий, чья деятельность соответствует Принципам и критериям ЛПС.</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73"/>
        </w:numPr>
        <w:tabs>
          <w:tab w:val="clear" w:pos="567"/>
          <w:tab w:val="left" w:pos="0" w:leader="none"/>
          <w:tab w:val="left" w:pos="10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задокументированную политику, которая обеспечивает гарантии того, что имя, товарный знак и другие атрибуты аудитора не могут быть использованы или ассоциироваться с лесной продукцией (примечание 1), если:</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74"/>
        </w:numPr>
        <w:tabs>
          <w:tab w:val="clear" w:pos="567"/>
          <w:tab w:val="left" w:pos="0" w:leader="none"/>
          <w:tab w:val="left" w:pos="10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укция не сертифицирована аудитором как отвечающая всем требованиям по маркировке товарным знаком ЛПС;</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75"/>
        </w:numPr>
        <w:tabs>
          <w:tab w:val="clear" w:pos="567"/>
          <w:tab w:val="left" w:pos="0" w:leader="none"/>
          <w:tab w:val="left" w:pos="10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ный директор ЛПС не санкционирует такое использование письменным разрешением.</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чани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080" w:leader="none"/>
        </w:tabs>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анное требование не относится к использованию имени, марки и других идентификаторов аудитора на канцелярских принадлежностях или других материалах для внутреннего использования аудитором.</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дел 2. Стандарты цепочки “от заготовителя к потребителю”</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276"/>
        </w:numPr>
        <w:tabs>
          <w:tab w:val="clear" w:pos="567"/>
          <w:tab w:val="left" w:pos="0" w:leader="none"/>
        </w:tabs>
        <w:ind w:left="644" w:hanging="10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tabs>
          <w:tab w:val="clear" w:pos="567"/>
          <w:tab w:val="left" w:pos="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77"/>
        </w:numPr>
        <w:tabs>
          <w:tab w:val="clear" w:pos="567"/>
          <w:tab w:val="left" w:pos="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стандарты цепочки “от заготовителя к потребителю”, используемые аудитором, обеспечивают гарантию четкого разграничения сертифицированной и несертифицированной лесной продукции и отвечают всем требованиям ЛПС, установленным для сертификации цепочки “от заготовителя к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78"/>
        </w:numPr>
        <w:tabs>
          <w:tab w:val="clear" w:pos="567"/>
          <w:tab w:val="left" w:pos="0" w:leader="none"/>
        </w:tabs>
        <w:ind w:left="644" w:hanging="10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1 </w:t>
        <w:tab/>
        <w:t>Аудитор должен разработать стандарты (или аналогичный документ), содержащий требования, по которым оценивается и которым должен отвечать поставщик лесной продукции для того, чтобы получить сертификат цепочки “от заготовителя к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w:t>
        <w:tab/>
        <w:t>Требования аудитора должны соответствовать требованиям ЛПС, указанными в Части 3.6 настоящего руководств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3. Информация для заявителей на сертификаци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360" w:leader="none"/>
        </w:tabs>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1</w:t>
        <w:tab/>
        <w:t>Цели оценки ЛПС</w:t>
      </w:r>
    </w:p>
    <w:p>
      <w:pPr>
        <w:pStyle w:val="Normal"/>
        <w:widowControl/>
        <w:tabs>
          <w:tab w:val="clear" w:pos="567"/>
          <w:tab w:val="left" w:pos="360" w:leader="none"/>
        </w:tabs>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279"/>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аудитор предоставляет заявителям на сертификацию полную и точную информацию о процедурах и обязательствах сертифика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80"/>
        </w:numPr>
        <w:tabs>
          <w:tab w:val="clear" w:pos="567"/>
          <w:tab w:val="left" w:pos="0" w:leader="none"/>
        </w:tabs>
        <w:ind w:left="644" w:hanging="10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81"/>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пакет документов, предназначенный для рассылки заявителям на сертификацию.</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82"/>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документы должны включать:</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83"/>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ы сертификации или аналогичные требования;</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84"/>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образцы следующих документов аудитора:</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w:t>
        <w:tab/>
        <w:t xml:space="preserve">бланк заявки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w:t>
        <w:tab/>
        <w:t>структура и политика сборов;</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w:t>
        <w:tab/>
        <w:t>соглашения по оценке и сертифик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w:t>
        <w:tab/>
        <w:t>процедуры подачи заявок и оценк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 </w:t>
        <w:tab/>
        <w:t>система сертификации, включая ее правила и процедуры получения, поддержания, расширения, приостановки и отзыва сертифик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       </w:t>
        <w:tab/>
        <w:t>процедуры рассмотрения спорных вопросов;</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       </w:t>
        <w:tab/>
        <w:t>правила, которыми руководствуется орган по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85"/>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контрактных обязательств между аудитором и заявителем, например:</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глашение о доступе к информ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глашение о конфиденциальност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w:t>
        <w:tab/>
        <w:t>оплата сборов и расход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86"/>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прав и обязанностей владельцев сертификатов, включая требования и ограничения на:</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спользование марки, знака или эмблемы аудитора и товарного знака ЛПС;</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азрешенные сопроводительные надписи, которые могут быть сделаны, в случае получения сертификат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87"/>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о ЛПС и отношениях между ЛПС, аудитором и владельцем сертификатов (см. примечание 1). Необходимо обратить особое внимание на вышестоящие организации ЛПС (где ЛПС имеет право окончательного слова);</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88"/>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дополнительной документации, которую заявитель может получить по заявке.</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89"/>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ии этих документов должны отвечать современным требованиям оформления и быть легко доступны в офисе аудитора.</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90"/>
        </w:numPr>
        <w:tabs>
          <w:tab w:val="clear" w:pos="567"/>
          <w:tab w:val="left" w:pos="0" w:leader="none"/>
        </w:tabs>
        <w:ind w:left="644" w:hanging="10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ации</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1</w:t>
        <w:tab/>
        <w:t>Информация может быть предоставлена как в виде отдельных листов, так и в виде брошюр.</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чание:</w:t>
      </w:r>
    </w:p>
    <w:p>
      <w:pPr>
        <w:pStyle w:val="Normal"/>
        <w:widowContro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Стандартный документ, содержащий требуемую информацию, может быть получен в Секретариате ЛПС по заявке (документ 3.1.1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4. Процедуры подачи заявк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291"/>
        </w:numPr>
        <w:tabs>
          <w:tab w:val="clear" w:pos="567"/>
          <w:tab w:val="left" w:pos="0" w:leader="none"/>
          <w:tab w:val="left" w:pos="108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Цели оценки ЛПС</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92"/>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все аудиторы имеют четкие процедуры обработки заявок на сертификацию.</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93"/>
        </w:numPr>
        <w:tabs>
          <w:tab w:val="clear" w:pos="567"/>
          <w:tab w:val="left" w:pos="0" w:leader="none"/>
          <w:tab w:val="left" w:pos="108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21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w:t>
        <w:tab/>
        <w:t>Аудитор должен иметь четкие, задокументированные процедуры обработки заявок на сертификацию. Такие процедуры должны включать:</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94"/>
        </w:numPr>
        <w:tabs>
          <w:tab w:val="clear" w:pos="567"/>
          <w:tab w:val="left" w:pos="0" w:leader="none"/>
          <w:tab w:val="left" w:pos="21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ение сотрудников или должностей, ответственных за обработку заявок;</w:t>
      </w:r>
    </w:p>
    <w:p>
      <w:pPr>
        <w:pStyle w:val="Normal"/>
        <w:widowControl/>
        <w:tabs>
          <w:tab w:val="clear" w:pos="567"/>
          <w:tab w:val="left" w:pos="25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95"/>
        </w:numPr>
        <w:tabs>
          <w:tab w:val="clear" w:pos="567"/>
          <w:tab w:val="left" w:pos="0" w:leader="none"/>
          <w:tab w:val="left" w:pos="21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ение их обязанностей.</w:t>
      </w:r>
    </w:p>
    <w:p>
      <w:pPr>
        <w:pStyle w:val="Normal"/>
        <w:widowControl/>
        <w:tabs>
          <w:tab w:val="clear" w:pos="567"/>
          <w:tab w:val="left" w:pos="25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96"/>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ители на сертификацию должны заполнить и подписать утвержденный бланк заявки. Бланк заявки должен содержать (как минимум) следующую информацию:</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97"/>
        </w:numPr>
        <w:tabs>
          <w:tab w:val="clear" w:pos="567"/>
          <w:tab w:val="left" w:pos="0" w:leader="none"/>
          <w:tab w:val="left" w:pos="21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тивные данные заявителя, включая:</w:t>
      </w:r>
    </w:p>
    <w:p>
      <w:pPr>
        <w:pStyle w:val="Normal"/>
        <w:widowControl/>
        <w:tabs>
          <w:tab w:val="clear" w:pos="567"/>
          <w:tab w:val="left" w:pos="25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татус предприятия;</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 имя;</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адрес;</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 юридический стату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25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2.2  общее описание цепочки “от заготовителя к потребителю”, претендующей на сертификацию, включая:</w:t>
      </w:r>
    </w:p>
    <w:p>
      <w:pPr>
        <w:pStyle w:val="Normal"/>
        <w:widowControl/>
        <w:tabs>
          <w:tab w:val="clear" w:pos="567"/>
          <w:tab w:val="left" w:pos="25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исходная лесная продукция;</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 источник этой продук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истемы транспортировки, хранения и переработки грузов, включая ведение записей и документацию;</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 обработка продукции;</w:t>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w:t>
        <w:tab/>
        <w:t>конечная продукция, претендующая на маркировани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98"/>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итель на сертификацию должен подписать контракт (или эквивалентный документ), в соответствии с которым он обязуется:</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25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1 оплатить все сборы и расходы, связанные с оценочными мероприятиями;</w:t>
      </w:r>
    </w:p>
    <w:p>
      <w:pPr>
        <w:pStyle w:val="Normal"/>
        <w:widowControl/>
        <w:tabs>
          <w:tab w:val="clear" w:pos="567"/>
          <w:tab w:val="left" w:pos="25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299"/>
        </w:numPr>
        <w:tabs>
          <w:tab w:val="clear" w:pos="567"/>
          <w:tab w:val="left" w:pos="0" w:leader="none"/>
          <w:tab w:val="left" w:pos="21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ять все требования по процедурам оценки, установленные аудитором;</w:t>
      </w:r>
    </w:p>
    <w:p>
      <w:pPr>
        <w:pStyle w:val="Normal"/>
        <w:widowControl/>
        <w:tabs>
          <w:tab w:val="clear" w:pos="567"/>
          <w:tab w:val="left" w:pos="25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00"/>
        </w:numPr>
        <w:tabs>
          <w:tab w:val="clear" w:pos="567"/>
          <w:tab w:val="left" w:pos="0" w:leader="none"/>
          <w:tab w:val="left" w:pos="21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юдать все требования ЛПС по мониторингу и предоставлению информации в открытый доступ.</w:t>
      </w:r>
    </w:p>
    <w:p>
      <w:pPr>
        <w:pStyle w:val="Normal"/>
        <w:widowControl/>
        <w:tabs>
          <w:tab w:val="clear" w:pos="567"/>
          <w:tab w:val="left" w:pos="25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21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w:t>
        <w:tab/>
        <w:t>Аудитор должен подписать контракт, в соответствии с которым он обязуется выполнять задокументированные процедуры оценк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5. Документация для экспертов по оценк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01"/>
        </w:numPr>
        <w:tabs>
          <w:tab w:val="clear" w:pos="567"/>
          <w:tab w:val="left" w:pos="0" w:leader="none"/>
          <w:tab w:val="left" w:pos="6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Цели оценки ЛПС</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02"/>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экспертная группа аудитора имеет в своем распоряжении последнюю документацию и всю относящуюся к делу информацию по сертификационным соглашениям и процедурам.</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03"/>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о оценки определяется полевой работой экспертов. Эксперты по оценке должны иметь доступ к документации, которая перечисляет их обязанности и содержит подробное руководство по реализации схем сертификации в ходе полевых оценок.</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04"/>
        </w:numPr>
        <w:tabs>
          <w:tab w:val="clear" w:pos="567"/>
          <w:tab w:val="left" w:pos="0" w:leader="none"/>
          <w:tab w:val="left" w:pos="60" w:leader="none"/>
        </w:tabs>
        <w:ind w:left="644" w:hanging="10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05"/>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последнюю документацию для экспертов по оценке. Такая документация должна включать:</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06"/>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актные обязательства для экспертов по оценке, включая обязательство информировать о существующих или потенциальных столкновениях интересов и обязательство о неразглашении конфиденциальной информа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07"/>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разделения обязанностей персонала офиса и членов экспертной группы аудитора;</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08"/>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ы, используемые экспертами по оценке до, во время и после проведения оценочных мероприятий (например, обязанности по подготовке визитов и рекомендованный график для составления отчета);</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09"/>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роли эксперта в процессе принятия решений.</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10"/>
        </w:numPr>
        <w:tabs>
          <w:tab w:val="clear" w:pos="567"/>
          <w:tab w:val="left" w:pos="0" w:leader="none"/>
          <w:tab w:val="left" w:pos="60" w:leader="none"/>
        </w:tabs>
        <w:ind w:left="644" w:hanging="10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ации</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1</w:t>
        <w:tab/>
        <w:t>Требования документации, указанные выше, имеют форму брошюры с вкладными листами “Памятка эксперта по оценке”, удобную для использования в полевых условиях.</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6. Подготовка к оценк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11"/>
        </w:numPr>
        <w:tabs>
          <w:tab w:val="clear" w:pos="567"/>
          <w:tab w:val="left" w:pos="0" w:leader="none"/>
          <w:tab w:val="left" w:pos="6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Цели оценки ЛПС</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12"/>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члены экспертной группы аудитора, а также заявитель на сертификацию, соответствующим образом осведомлены и подготовлены к оценочным мероприятиям.      (Устав ЛПС Приложение А: 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13"/>
        </w:numPr>
        <w:tabs>
          <w:tab w:val="clear" w:pos="567"/>
          <w:tab w:val="left" w:pos="0" w:leader="none"/>
          <w:tab w:val="left" w:pos="6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14"/>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процедуру, обеспечивающую гарантию того, что заявитель полностью и своевременно информирован о:</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15"/>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жидаемом масштабе оценочных мероприятий;</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16"/>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ах экспертов;</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17"/>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ом графике проведения мероприятий.</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2</w:t>
        <w:tab/>
        <w:t>Аудитор должен иметь процедуры, обеспечивающие гарантию того, что все члены экспертной группы имеют в своем распоряжении разработанную аудитором “Памятку эксперта по оценке” и другую вспомогательную информаци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7. Методика оценки цепочки “ от заготовителя к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18"/>
        </w:numPr>
        <w:tabs>
          <w:tab w:val="clear" w:pos="567"/>
          <w:tab w:val="left" w:pos="0" w:leader="none"/>
          <w:tab w:val="left" w:pos="6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Цели оценки ЛПС</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19"/>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процедуры оценки цепочки “от заготовителя к потребителю”, используемые аудитором, обеспечивают тщательный, последовательный и объективный подход к проведению сертифика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20"/>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процедуры оценки включают оценочные мероприятия на местах, по масштабу и интенсивности достаточны для обеспечения объективного и являющегося результатом наблюдений основания для вынесения решения по сертификации.      (Устав ЛПС, Приложение А: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21"/>
        </w:numPr>
        <w:tabs>
          <w:tab w:val="clear" w:pos="567"/>
          <w:tab w:val="left" w:pos="0" w:leader="none"/>
          <w:tab w:val="left" w:pos="6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22"/>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разработать руководство по оценке или аналогичные документы, которые содержат методику оценки и мониторинга цепочки “от заготовителя к потребителю”.</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23"/>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й документ должен включать руководство для экспертов аудитора по:</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24"/>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ю масштаба оценки цепочки “от заготовителя к потребителю”;</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25"/>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е документов и записей;</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26"/>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е исходной продукции цепочки “от заготовителя к потребителю”;</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27"/>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е риска смешения сертифицированной и не сертифицированной продук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28"/>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е систем контроля, применяемых заявителем;</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29"/>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е систем и процедур заявителя по маркированию сертифицированной продук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30"/>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ые требования, касающиеся мониторинга цепочки “от заготовителя к потребителю” (см. Часть 3.4 раздел 10).</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3</w:t>
        <w:tab/>
        <w:t>Аудитор должен иметь систему, предусматривающую учет комментариев экспертов по оценке для усовершенствования руководства по оценк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8. Отчет по сертификации цепочки “от заготовителя к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31"/>
        </w:numPr>
        <w:tabs>
          <w:tab w:val="clear" w:pos="567"/>
          <w:tab w:val="left" w:pos="0" w:leader="none"/>
          <w:tab w:val="left" w:pos="6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Цели оценки ЛПС</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32"/>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все решения по сертификации являются результатом строгого и последовательного выполнения этапов схемы сертификации, а также надлежащих наблюдений.</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33"/>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 по сертификации цепочки “от заготовителя к потребителю” должен продемонстрировать, каким образом аудитор осуществлял проверку, обеспечивающую гарантию того, что только продукция, отвечающая требования ЛПС для цепочки “от заготовителя к потребителю”, будет маркирована товарным знаком ЛПС.</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34"/>
        </w:numPr>
        <w:tabs>
          <w:tab w:val="clear" w:pos="567"/>
          <w:tab w:val="left" w:pos="0" w:leader="none"/>
          <w:tab w:val="left" w:pos="6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35"/>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 по сертификации цепочки “от заготовителя к потребителю” должен:</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36"/>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овать требованиям, перечисленным в Части 3.5 настоящего руководства;</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37"/>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переведен на один из официальных языков ЛПС.</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38"/>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енные данные в отчете должны:</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39"/>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выражены в единицах метрической системы; ил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2.2</w:t>
        <w:tab/>
        <w:t>сопровождаться переводными коэффициентами для перевода в единицы метрической системы, а также всеми необходимыми условиями, позволяющими осуществить такой перевод.</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9. Решение по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40"/>
        </w:numPr>
        <w:tabs>
          <w:tab w:val="clear" w:pos="567"/>
          <w:tab w:val="left" w:pos="0" w:leader="none"/>
          <w:tab w:val="left" w:pos="6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Цели оценки ЛПС</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41"/>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решение по сертификации является компетентным, справедливым, объективным, последовательным.  (Устав ЛПС Приложение А: 2.2, 3.3, 3.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42"/>
        </w:numPr>
        <w:tabs>
          <w:tab w:val="clear" w:pos="567"/>
          <w:tab w:val="left" w:pos="0" w:leader="none"/>
          <w:tab w:val="left" w:pos="6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43"/>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органа (лицо, группа лиц, комитет) по принятию решения по  сертификации должен соответствовать требованиям, указанным в Части 3.1 раздел 5.</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44"/>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итель на сертификацию должен иметь возможность ознакомиться и прокомментировать отчет до вынесения решения по сертифика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45"/>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 принятия решения должен учитывать:</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46"/>
        </w:numPr>
        <w:tabs>
          <w:tab w:val="clear" w:pos="567"/>
          <w:tab w:val="left" w:pos="0" w:leader="none"/>
          <w:tab w:val="left" w:pos="360" w:leader="none"/>
        </w:tabs>
        <w:ind w:left="-66" w:hanging="360"/>
        <w:jc w:val="both"/>
        <w:rPr/>
      </w:pPr>
      <w:r>
        <w:rPr>
          <w:rFonts w:eastAsia="Times New Roman Cyr" w:cs="Times New Roman Cyr" w:ascii="Times New Roman Cyr" w:hAnsi="Times New Roman Cyr"/>
          <w:sz w:val="24"/>
          <w:szCs w:val="24"/>
        </w:rPr>
        <w:t>отчет по сертификационной оценке (см. Часть 3.4 раздел 8</w:t>
      </w:r>
      <w:r>
        <w:rPr>
          <w:rFonts w:eastAsia="Times New Roman" w:cs="Times New Roman" w:ascii="Times New Roman" w:hAnsi="Times New Roman"/>
          <w:sz w:val="24"/>
          <w:szCs w:val="24"/>
        </w:rPr>
        <w:t>);</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47"/>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комментарии заявителя на сертификацию, которые не были рассмотрены в отчете по сертификационной оценке.</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48"/>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результаты процесса принятия решения должны быть четко определены. Если результатом процесса является условная сертификация, то:</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49"/>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 существовать руководство в отношении условий, при выполнении которых сертификация может быть получена;</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50"/>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ая сертификация должна сопровождаться письменным графиком, содержащим требования и время их полного выполнения;</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51"/>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тем, как подтвердить условную сертификацию, заявитель должен представить письменное обязательство выполнить указанные условия (см. параграф 9.3.1).</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52"/>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вынесения сертификационного решения должны вестись записи, содержащие обоснования для выдачи или отказа в сертификации на основании мнений, выраженных в 9.2.2.</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53"/>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отказа в сертификации, аудитор должен определить и сообщить заявителю о тех элементах системы контроля цепочки “от производителя к    потребителю”, которые должны быть скорректированы таким образом, чтобы соответствовать требованиям сертификации.</w:t>
      </w:r>
    </w:p>
    <w:p>
      <w:pPr>
        <w:pStyle w:val="Normal"/>
        <w:widowControl/>
        <w:tabs>
          <w:tab w:val="clear" w:pos="567"/>
          <w:tab w:val="left" w:pos="720" w:leader="none"/>
        </w:tabs>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numPr>
          <w:ilvl w:val="0"/>
          <w:numId w:val="354"/>
        </w:numPr>
        <w:tabs>
          <w:tab w:val="clear" w:pos="567"/>
          <w:tab w:val="left" w:pos="0" w:leader="none"/>
          <w:tab w:val="left" w:pos="6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екомендации</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1</w:t>
        <w:tab/>
        <w:t>Если принято решение о выдаче условной сертификации, то условия, от которых зависит выдача сертификации, должны быть внесены в сертификационный контракт или аналогичный документ, подписываемый заявителем.</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10. Информация об использовании товарного знака ЛПС владельцами сертификата цепочки “от заготовителя к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55"/>
        </w:numPr>
        <w:tabs>
          <w:tab w:val="clear" w:pos="567"/>
          <w:tab w:val="left" w:pos="0" w:leader="none"/>
          <w:tab w:val="left" w:pos="180" w:leader="none"/>
        </w:tabs>
        <w:ind w:left="644" w:hanging="10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tabs>
          <w:tab w:val="clear" w:pos="567"/>
          <w:tab w:val="left" w:pos="5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56"/>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владельцы сертификатов осведомлены и усвоили обязательства и процедуры по использованию и контролю за использованием товарного знака ЛПС.</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57"/>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ить не вызывающее затруднений использование товарного знака ЛПС.</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58"/>
        </w:numPr>
        <w:tabs>
          <w:tab w:val="clear" w:pos="567"/>
          <w:tab w:val="left" w:pos="0" w:leader="none"/>
          <w:tab w:val="left" w:pos="180" w:leader="none"/>
        </w:tabs>
        <w:ind w:left="-66"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Обязательные требования</w:t>
      </w:r>
    </w:p>
    <w:p>
      <w:pPr>
        <w:pStyle w:val="Normal"/>
        <w:widowControl/>
        <w:tabs>
          <w:tab w:val="clear" w:pos="567"/>
          <w:tab w:val="left" w:pos="5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59"/>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имеет процедуры, обеспечивающие гарантии того, что владелец сертификата осведомлен и усвоил следующие требования, касающиеся использования товарного знака ЛПС и регистрационного кода сертификата цепочки “от заготовителя к потребителю”:</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60"/>
        </w:numPr>
        <w:tabs>
          <w:tab w:val="clear" w:pos="567"/>
          <w:tab w:val="left" w:pos="0" w:leader="none"/>
          <w:tab w:val="left" w:pos="360" w:leader="none"/>
        </w:tabs>
        <w:ind w:left="644" w:hanging="1070"/>
        <w:jc w:val="both"/>
        <w:rPr/>
      </w:pPr>
      <w:r>
        <w:rPr>
          <w:rFonts w:eastAsia="Times New Roman Cyr" w:cs="Times New Roman Cyr" w:ascii="Times New Roman Cyr" w:hAnsi="Times New Roman Cyr"/>
          <w:sz w:val="24"/>
          <w:szCs w:val="24"/>
        </w:rPr>
        <w:t>товарный знак ЛПС, имя “</w:t>
      </w:r>
      <w:r>
        <w:rPr>
          <w:rFonts w:eastAsia="Times New Roman" w:cs="Times New Roman" w:ascii="Times New Roman" w:hAnsi="Times New Roman"/>
          <w:sz w:val="24"/>
          <w:szCs w:val="24"/>
          <w:lang w:val="en-US"/>
        </w:rPr>
        <w:t>Forest Stewardship Council</w:t>
      </w:r>
      <w:r>
        <w:rPr>
          <w:rFonts w:eastAsia="Times New Roman Cyr" w:cs="Times New Roman Cyr" w:ascii="Times New Roman Cyr" w:hAnsi="Times New Roman Cyr"/>
          <w:sz w:val="24"/>
          <w:szCs w:val="24"/>
        </w:rPr>
        <w:t>” и аббревиатура “</w:t>
      </w:r>
      <w:r>
        <w:rPr>
          <w:rFonts w:eastAsia="Times New Roman" w:cs="Times New Roman" w:ascii="Times New Roman" w:hAnsi="Times New Roman"/>
          <w:sz w:val="24"/>
          <w:szCs w:val="24"/>
          <w:lang w:val="en-US"/>
        </w:rPr>
        <w:t>FSC</w:t>
      </w:r>
      <w:r>
        <w:rPr>
          <w:rFonts w:eastAsia="Times New Roman Cyr" w:cs="Times New Roman Cyr" w:ascii="Times New Roman Cyr" w:hAnsi="Times New Roman Cyr"/>
          <w:sz w:val="24"/>
          <w:szCs w:val="24"/>
        </w:rPr>
        <w:t>” являются зарегистрированным товарным знаком, право использования которых принадлежат ЛПС;</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61"/>
        </w:numPr>
        <w:tabs>
          <w:tab w:val="clear" w:pos="567"/>
          <w:tab w:val="left" w:pos="0" w:leader="none"/>
          <w:tab w:val="left" w:pos="360" w:leader="none"/>
        </w:tabs>
        <w:ind w:left="644" w:hanging="1070"/>
        <w:jc w:val="both"/>
        <w:rPr/>
      </w:pPr>
      <w:r>
        <w:rPr>
          <w:rFonts w:eastAsia="Times New Roman Cyr" w:cs="Times New Roman Cyr" w:ascii="Times New Roman Cyr" w:hAnsi="Times New Roman Cyr"/>
          <w:sz w:val="24"/>
          <w:szCs w:val="24"/>
        </w:rPr>
        <w:t>всякое использование товарного знака ЛПС, имени “</w:t>
      </w:r>
      <w:r>
        <w:rPr>
          <w:rFonts w:eastAsia="Times New Roman" w:cs="Times New Roman" w:ascii="Times New Roman" w:hAnsi="Times New Roman"/>
          <w:sz w:val="24"/>
          <w:szCs w:val="24"/>
          <w:lang w:val="en-US"/>
        </w:rPr>
        <w:t>Forest Stewardship Council</w:t>
      </w:r>
      <w:r>
        <w:rPr>
          <w:rFonts w:eastAsia="Times New Roman Cyr" w:cs="Times New Roman Cyr" w:ascii="Times New Roman Cyr" w:hAnsi="Times New Roman Cyr"/>
          <w:sz w:val="24"/>
          <w:szCs w:val="24"/>
        </w:rPr>
        <w:t>” и аббревиатуры “</w:t>
      </w:r>
      <w:r>
        <w:rPr>
          <w:rFonts w:eastAsia="Times New Roman" w:cs="Times New Roman" w:ascii="Times New Roman" w:hAnsi="Times New Roman"/>
          <w:sz w:val="24"/>
          <w:szCs w:val="24"/>
          <w:lang w:val="en-US"/>
        </w:rPr>
        <w:t>FSC</w:t>
      </w:r>
      <w:r>
        <w:rPr>
          <w:rFonts w:eastAsia="Times New Roman Cyr" w:cs="Times New Roman Cyr" w:ascii="Times New Roman Cyr" w:hAnsi="Times New Roman Cyr"/>
          <w:sz w:val="24"/>
          <w:szCs w:val="24"/>
        </w:rPr>
        <w:t>” должно отвечать требованиям, перечисленным в Руководстве по использованию товарного знака ЛПС и должно быть одобрено аудитором до его тиражирования;</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62"/>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ационный код сертификата цепочки “от заготовителя к потребителю” должен быть включен вне зависимости от того, используется маркировка на продукции или вне продук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1.4</w:t>
        <w:tab/>
        <w:t>владелец сертификата должен указывать регистрационный код сертификата цепочки “от заготовителя к потребителю” во всех накладных для того, чтобы продукция могла входить в дальнейшую цепочку “потребитель-производител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Раздел 11. Мониторинг владельцев сертификат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63"/>
        </w:numPr>
        <w:tabs>
          <w:tab w:val="clear" w:pos="567"/>
          <w:tab w:val="left" w:pos="0" w:leader="none"/>
          <w:tab w:val="left" w:pos="180" w:leader="none"/>
        </w:tabs>
        <w:ind w:left="644" w:hanging="10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оценки ЛПС</w:t>
      </w:r>
    </w:p>
    <w:p>
      <w:pPr>
        <w:pStyle w:val="Normal"/>
        <w:widowControl/>
        <w:tabs>
          <w:tab w:val="clear" w:pos="567"/>
          <w:tab w:val="left" w:pos="5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64"/>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стовериться, что аудитор имеет надлежащие методики для проведения мониторинга за соответствием владельца сертификата требованиям сертификата цепочки “от заготовителя к потребителю”.     (Устав ЛПС Приложение А: 3.6, 3.7)</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540" w:leader="none"/>
        </w:tabs>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11.2</w:t>
        <w:tab/>
        <w:t>Обязательные требования</w:t>
      </w:r>
    </w:p>
    <w:p>
      <w:pPr>
        <w:pStyle w:val="Normal"/>
        <w:widowControl/>
        <w:tabs>
          <w:tab w:val="clear" w:pos="567"/>
          <w:tab w:val="left" w:pos="5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65"/>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должен иметь задокументированные процедуры, определяющие методы и периодичность мониторинга.</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66"/>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иторинг должен проводиться не реже одного раза в год, более частые мониторинговые мероприятия могут быть обусловлены:</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67"/>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м технологических процессов на предприят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68"/>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и факторами риска, как ценность и объем конечной сертифицированной продук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69"/>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процедуры мониторинга, установленные аудитором, должны включать:</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0"/>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у и копирование соответствующих записей о количестве, виде и регистрационном коде исходной сертифицированной продукции, используемой владельцем сертификата;</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1"/>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верждение того, что исходная продукция, заявленная как сертифицированная, имела действительный сертификат цепочки “от заготовителя к потребителю” на время выдачи накладной;</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2"/>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у других записей;</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3"/>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ую проверку с целью установления согласованности и полноты записей;</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4"/>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ку примеров записей о конечной маркированной продукции и подтверждение, что эти данные могут быть отслежены до исходной маркированной продук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5"/>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ые нарушения цепочки “от заготовителя к потребителю”, выявленные в ходе мониторинговых мероприятий, должны быть изложены в отчете по мониторингу, вместе с:</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6"/>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ением факторов, явившихся причиной нарушения;</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7"/>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м корректирующих действий, предпринятых или обязательных к исполнению для обеспечения гарантии того, что подобное нарушение не повторится.</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294" w:leader="none"/>
          <w:tab w:val="left" w:pos="720" w:leader="none"/>
        </w:tabs>
        <w:ind w:left="294"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5</w:t>
        <w:tab/>
        <w:t xml:space="preserve">  Все записи по мониторингу должны храниться в офисе аудитора.</w:t>
      </w:r>
    </w:p>
    <w:p>
      <w:pPr>
        <w:pStyle w:val="Normal"/>
        <w:widowControl/>
        <w:tabs>
          <w:tab w:val="clear" w:pos="567"/>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Часть 3.5. Отчет по сертификации цепочки “от заготовителя к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е образцы отчета предназначены для облегчения оценки сертификационных отчетов всех аудиторов ЛПС. Данная структура может использоваться в качестве основы для составления отчета, но не является обязательной. Полное включение всего содержания образца является обязательным. В Секретариате ЛПС по заявке можно получить электронную версию данного образца.</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Отчет по сертификации цепочки “от заготовителя к потребителю” должен содержать следующие элемент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ЕТ ПО ОЦЕНКЕ ЦЕПОЧКИ “ОТ ЗАГОТОВИТЕЛЯ К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8"/>
        </w:numPr>
        <w:tabs>
          <w:tab w:val="clear" w:pos="567"/>
          <w:tab w:val="left" w:pos="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ТУЛЬНЫЙ ЛИСТ И ИНФОРМАЦИЯ В ЗАГОЛОВКЕ</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79"/>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е (“Отчет по оценке цепочки “от заготовителя к потребителю” АБВ компании в Манаусе, Бразилия”)</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0"/>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имя, адрес, как, например, указано на фирменном бланке)</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1"/>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а составления отчета (месяц и год окончания)</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2"/>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отчета</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3"/>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ы оценочных визитов</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4"/>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описание продукции, на которую выдан сертификат цепочки “от заготовителя к потребителю”</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5"/>
        </w:numPr>
        <w:tabs>
          <w:tab w:val="clear" w:pos="567"/>
          <w:tab w:val="left" w:pos="0" w:leader="none"/>
        </w:tabs>
        <w:ind w:left="644" w:hanging="1070"/>
        <w:jc w:val="both"/>
        <w:rPr/>
      </w:pPr>
      <w:r>
        <w:rPr>
          <w:rFonts w:eastAsia="Times New Roman Cyr" w:cs="Times New Roman Cyr" w:ascii="Times New Roman Cyr" w:hAnsi="Times New Roman Cyr"/>
          <w:caps/>
          <w:sz w:val="24"/>
          <w:szCs w:val="24"/>
        </w:rPr>
        <w:t>Основные выводы,</w:t>
      </w:r>
      <w:r>
        <w:rPr>
          <w:rFonts w:eastAsia="Times New Roman Cyr" w:cs="Times New Roman Cyr" w:ascii="Times New Roman Cyr" w:hAnsi="Times New Roman Cyr"/>
          <w:sz w:val="24"/>
          <w:szCs w:val="24"/>
        </w:rPr>
        <w:t xml:space="preserve"> которые включают краткое описание:</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6"/>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штаба сертификации;</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7"/>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ов проверки, включая:</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8"/>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обнаруженные в системе контроля цепочки;</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89"/>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ации или условия, сопровождающие сертификацию;</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0"/>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ации по сертификации.</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1"/>
        </w:numPr>
        <w:tabs>
          <w:tab w:val="clear" w:pos="567"/>
          <w:tab w:val="left" w:pos="0" w:leader="none"/>
        </w:tabs>
        <w:ind w:left="644" w:hanging="1070"/>
        <w:jc w:val="both"/>
        <w:rPr/>
      </w:pPr>
      <w:r>
        <w:rPr>
          <w:rFonts w:eastAsia="Times New Roman Cyr" w:cs="Times New Roman Cyr" w:ascii="Times New Roman Cyr" w:hAnsi="Times New Roman Cyr"/>
          <w:caps/>
          <w:sz w:val="24"/>
          <w:szCs w:val="24"/>
        </w:rPr>
        <w:t>Общая информация,</w:t>
      </w:r>
      <w:r>
        <w:rPr>
          <w:rFonts w:eastAsia="Times New Roman Cyr" w:cs="Times New Roman Cyr" w:ascii="Times New Roman Cyr" w:hAnsi="Times New Roman Cyr"/>
          <w:sz w:val="24"/>
          <w:szCs w:val="24"/>
        </w:rPr>
        <w:t xml:space="preserve"> которая включает данные о:</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2"/>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ной группе:</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3"/>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а;</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4"/>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лификация;</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5"/>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аботы;</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6"/>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и, проводившиеся ранее:</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7"/>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описание предыдущих сертификационных проверок и заключений с рекомендациями и условиями;</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8"/>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и на местах:</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399"/>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рут и даты;</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0"/>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ста и объекты оценки;</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1"/>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а и место работы консультантов.</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2"/>
        </w:numPr>
        <w:tabs>
          <w:tab w:val="clear" w:pos="567"/>
          <w:tab w:val="left" w:pos="0" w:leader="none"/>
        </w:tabs>
        <w:ind w:left="644" w:hanging="107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Масштаб оценки</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3"/>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систем получения маркированного сырья, транспортировки, обработки, производства и маркирования продукции, проверенных экспертной группой.</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4"/>
        </w:numPr>
        <w:tabs>
          <w:tab w:val="clear" w:pos="567"/>
          <w:tab w:val="left" w:pos="0" w:leader="none"/>
        </w:tabs>
        <w:ind w:left="644" w:hanging="107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Системы контроля, используемые поставщиком сертифицированной продукции</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5"/>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системы контроля цепочки “от заготовителя к потребителю”, используемой поставщиком маркированной продукции.</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6"/>
        </w:numPr>
        <w:tabs>
          <w:tab w:val="clear" w:pos="567"/>
          <w:tab w:val="left" w:pos="0" w:leader="none"/>
        </w:tabs>
        <w:ind w:left="644" w:hanging="107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Наблюдение</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7"/>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стематическое представление результатов наблюдения, демонстрирующих соответствие или несоответствие каждому элементу стандартов цепочки “от заготовителя к потребителю”, используемых для оценки. </w:t>
      </w:r>
    </w:p>
    <w:p>
      <w:pPr>
        <w:pStyle w:val="Normal"/>
        <w:widowControl/>
        <w:tabs>
          <w:tab w:val="clear" w:pos="567"/>
          <w:tab w:val="left" w:pos="1080" w:leader="none"/>
        </w:tabs>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8"/>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ческое представление количества положительных/отрицательных результатов выполнения каждого элемента стандартов цепочки “от заготовителя к потребителю”, используемых для оценки.</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наблюдения и подсчет результатов представляется в форме стандартизованного шаблона, который дается в приложении к отчету.)</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09"/>
        </w:numPr>
        <w:tabs>
          <w:tab w:val="clear" w:pos="567"/>
          <w:tab w:val="left" w:pos="0" w:leader="none"/>
        </w:tabs>
        <w:ind w:left="644" w:hanging="107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Оценка риска</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0"/>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основных пунктов, в которых маркированное сырье может быть смешано с немаркированным сырьем.</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1"/>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ение, каким образом можно снизить этот риск с помощью системы контроля, используемой на предприятии, или условий (или предварительных условий), предложенных аудитором.</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2"/>
        </w:numPr>
        <w:tabs>
          <w:tab w:val="clear" w:pos="567"/>
          <w:tab w:val="left" w:pos="0" w:leader="none"/>
        </w:tabs>
        <w:ind w:left="644" w:hanging="107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Мониторинг</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3"/>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аудитором методик мониторинга, с помощью которых он получает достаточные подтверждения того, что система контроля обеспечивает надежность цепочки “от заготовителя к потребителю”.</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4"/>
        </w:numPr>
        <w:tabs>
          <w:tab w:val="clear" w:pos="567"/>
          <w:tab w:val="left" w:pos="0" w:leader="none"/>
        </w:tabs>
        <w:ind w:left="644" w:hanging="107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Рекомендации по сертификации</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5"/>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ации относительно того, достигло или нет предприятие уровня соответствия, необходимого для получения сертификата.</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6"/>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рекомендаций, условий или предварительных условий, сопровождающих сертификацию.</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7"/>
        </w:numPr>
        <w:tabs>
          <w:tab w:val="clear" w:pos="567"/>
          <w:tab w:val="left" w:pos="0" w:leader="none"/>
        </w:tabs>
        <w:ind w:left="644" w:hanging="107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риложения</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8"/>
        </w:numPr>
        <w:tabs>
          <w:tab w:val="clear" w:pos="567"/>
          <w:tab w:val="left" w:pos="0" w:leader="none"/>
          <w:tab w:val="left" w:pos="72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ая информация, которая подтверждает или сопровождает выводы или рекомендации экспертной группы.</w:t>
      </w:r>
    </w:p>
    <w:p>
      <w:pPr>
        <w:pStyle w:val="Normal"/>
        <w:widowControl/>
        <w:tabs>
          <w:tab w:val="clear" w:pos="567"/>
          <w:tab w:val="left" w:pos="108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ынесения решения по сертификации к отчету должно прилагаться приложение, а также согласие клиента с установленными требованиям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19"/>
        </w:numPr>
        <w:tabs>
          <w:tab w:val="clear" w:pos="567"/>
          <w:tab w:val="left" w:pos="0" w:leader="none"/>
        </w:tabs>
        <w:ind w:left="644" w:hanging="107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Соглашение</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20"/>
        </w:numPr>
        <w:tabs>
          <w:tab w:val="clear" w:pos="567"/>
          <w:tab w:val="left" w:pos="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исанное заявителем письменное соглашение о принятых обязательствах по соблюдению всех установленных требований.</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08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w:t>
        <w:tab/>
        <w:t>Копия сертификата, если он выдан.</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3.6. Стандарты сертификации цепочки “от заготовителя к потребителю”</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Принцип 1. Задокументированная система контрол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21"/>
        </w:numPr>
        <w:tabs>
          <w:tab w:val="clear" w:pos="567"/>
          <w:tab w:val="left" w:pos="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я должна иметь задокументированную систему контроля, которая соответствует всем  принципам контроля цепочки “от заготовителя к потребителю”, как указано ниже.</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22"/>
        </w:numPr>
        <w:tabs>
          <w:tab w:val="clear" w:pos="567"/>
          <w:tab w:val="left" w:pos="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аждого принципа задокументированная система контроля должна:</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23"/>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ывать лица, ответственные за контроль;</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24"/>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ь образцы соответствующих бланков, записей или документов;</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3</w:t>
        <w:tab/>
        <w:t>перечислить требования для заполнения соответствующих бланков, записей или документ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 2. Обеспечение гарантии для сырья на вход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25"/>
        </w:numPr>
        <w:tabs>
          <w:tab w:val="clear" w:pos="567"/>
          <w:tab w:val="left" w:pos="0" w:leader="none"/>
          <w:tab w:val="left" w:pos="15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я должна иметь систему, обеспечивающую гарантию того, что исходное сырье является сертифицированным, если это оговорено.</w:t>
      </w:r>
    </w:p>
    <w:p>
      <w:pPr>
        <w:pStyle w:val="Normal"/>
        <w:widowControl/>
        <w:tabs>
          <w:tab w:val="clear" w:pos="567"/>
          <w:tab w:val="left" w:pos="18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26"/>
        </w:numPr>
        <w:tabs>
          <w:tab w:val="clear" w:pos="567"/>
          <w:tab w:val="left" w:pos="0" w:leader="none"/>
          <w:tab w:val="left" w:pos="15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система должна включать следующие требования:</w:t>
      </w:r>
    </w:p>
    <w:p>
      <w:pPr>
        <w:pStyle w:val="Normal"/>
        <w:widowControl/>
        <w:tabs>
          <w:tab w:val="clear" w:pos="567"/>
          <w:tab w:val="left" w:pos="18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27"/>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омпания заказывает у поставщика сырье, сертифицированное в системе ЛПС, она выдвигает требование о том, что продукция должна иметь сертификат цепочки “от заготовителя к потребителю”;</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28"/>
        </w:numPr>
        <w:tabs>
          <w:tab w:val="clear" w:pos="567"/>
          <w:tab w:val="left" w:pos="0" w:leader="none"/>
          <w:tab w:val="left" w:pos="180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омпания получает от поставщика сырье, сертифицированное в системе ЛПС, она проверяет накладные или другие сопроводительные документы на наличие в них регистрационного кода сертификата цепочки “от заготовителя к потребителю” и даты окончания действия сертификата;</w:t>
      </w:r>
    </w:p>
    <w:p>
      <w:pPr>
        <w:pStyle w:val="Normal"/>
        <w:widowControl/>
        <w:tabs>
          <w:tab w:val="clear" w:pos="567"/>
          <w:tab w:val="left" w:pos="21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21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3</w:t>
        <w:tab/>
        <w:t>если копания имеет сомнения относительного действительности регистрационного кода сертификата цепочки “от заготовителя к потребителю”, она проверяет его действительность у аудитора, выдавшего сертификат, или в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Принцип 3. Разделение и/или маркирование сырья, имеющего и не имеющего сертификат</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29"/>
        </w:numPr>
        <w:tabs>
          <w:tab w:val="clear" w:pos="567"/>
          <w:tab w:val="left" w:pos="0" w:leader="none"/>
          <w:tab w:val="left" w:pos="7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я должна использовать систему, обеспечивающую гарантию того, что при получении сырья, имеющего сертификат, оно будет иметь соответствующую маркировку или другие признаки, отличающие его от сырья, не имеющего сертификат.</w:t>
      </w:r>
    </w:p>
    <w:p>
      <w:pPr>
        <w:pStyle w:val="Normal"/>
        <w:widowControl/>
        <w:tabs>
          <w:tab w:val="clear" w:pos="567"/>
          <w:tab w:val="left" w:pos="11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30"/>
        </w:numPr>
        <w:tabs>
          <w:tab w:val="clear" w:pos="567"/>
          <w:tab w:val="left" w:pos="0" w:leader="none"/>
          <w:tab w:val="left" w:pos="7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рье, имеющее сертификат должно быть легко отличимо от сырья не имеющего сертификат в процессе обработки или производства. Этого можно добиться следующими путями:</w:t>
      </w:r>
    </w:p>
    <w:p>
      <w:pPr>
        <w:pStyle w:val="Normal"/>
        <w:widowControl/>
        <w:tabs>
          <w:tab w:val="clear" w:pos="567"/>
          <w:tab w:val="left" w:pos="11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31"/>
        </w:numPr>
        <w:tabs>
          <w:tab w:val="clear" w:pos="567"/>
          <w:tab w:val="left" w:pos="0" w:leader="none"/>
          <w:tab w:val="left" w:pos="10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ое разделение технологических линий сырья, имеющего и не имеющего сертификат;</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32"/>
        </w:numPr>
        <w:tabs>
          <w:tab w:val="clear" w:pos="567"/>
          <w:tab w:val="left" w:pos="0" w:leader="none"/>
          <w:tab w:val="left" w:pos="10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партий сырья, имеющего и не имеющего сертификат во времени.</w:t>
      </w:r>
    </w:p>
    <w:p>
      <w:pPr>
        <w:pStyle w:val="Normal"/>
        <w:widowControl/>
        <w:tabs>
          <w:tab w:val="clear" w:pos="567"/>
          <w:tab w:val="left" w:pos="14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33"/>
        </w:numPr>
        <w:tabs>
          <w:tab w:val="clear" w:pos="567"/>
          <w:tab w:val="left" w:pos="0" w:leader="none"/>
          <w:tab w:val="left" w:pos="78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ырье, имеющее и не имеющее сертификат смешивается, то должны записываться достоверные данные, которые позволят независимому эксперту по оценке подтвердить объемы и/или веса сырья, имеющего и не имеющего сертификат по прошествии указанного времени производства.</w:t>
      </w:r>
    </w:p>
    <w:p>
      <w:pPr>
        <w:pStyle w:val="Normal"/>
        <w:widowControl/>
        <w:tabs>
          <w:tab w:val="clear" w:pos="567"/>
          <w:tab w:val="left" w:pos="114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114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tab/>
        <w:t>Конечная продукция, полученная после обработки или производства лесной продукции, имеющей сертификат должна иметь маркировку или другие признаки, идентифицирующие ее как имеющую сертификат сертифицированну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Принцип 4. Надежная система маркировки продук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34"/>
        </w:numPr>
        <w:tabs>
          <w:tab w:val="clear" w:pos="567"/>
          <w:tab w:val="left" w:pos="0" w:leader="none"/>
          <w:tab w:val="left" w:pos="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я должна использовать надежную систему для производства и нанесения ярлыков на продукцию.</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35"/>
        </w:numPr>
        <w:tabs>
          <w:tab w:val="clear" w:pos="567"/>
          <w:tab w:val="left" w:pos="0" w:leader="none"/>
          <w:tab w:val="left" w:pos="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я должна нести юридическую ответственность за использование комплекта товарного знака несанкционированными пользователями либо за несанкционированное использование товарного знака.</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4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w:t>
        <w:tab/>
        <w:t>Компания должна использовать систему, которая обеспечивает гарантию того, что ее продукция, имеющая сертификат, может быть маркирована именем, товарным знаком или аббревиатурой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Принцип 5. Идентификация конечного продукта, имеющего сертификат</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4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w:t>
        <w:tab/>
        <w:t>Продукция, имеющая сертификат, должна быть маркирована или иметь другие средства идентификации таким образом, чтобы ярлык не мог быть утерян в процессе транспортировки, хранения или перемещения.</w:t>
      </w:r>
    </w:p>
    <w:p>
      <w:pPr>
        <w:pStyle w:val="Normal"/>
        <w:widowControl/>
        <w:tabs>
          <w:tab w:val="clear" w:pos="567"/>
          <w:tab w:val="left" w:pos="420" w:leader="none"/>
        </w:tabs>
        <w:ind w:left="2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420" w:leader="none"/>
        </w:tabs>
        <w:ind w:left="270" w:hanging="720"/>
        <w:jc w:val="both"/>
        <w:rPr>
          <w:rFonts w:ascii="Times New Roman" w:hAnsi="Times New Roman" w:eastAsia="Times New Roman" w:cs="Times New Roman"/>
          <w:b/>
          <w:b/>
          <w:bCs/>
          <w:sz w:val="24"/>
          <w:szCs w:val="24"/>
          <w:u w:val="single"/>
        </w:rPr>
      </w:pPr>
      <w:r>
        <w:rPr>
          <w:rFonts w:eastAsia="Times New Roman Cyr" w:cs="Times New Roman Cyr" w:ascii="Times New Roman Cyr" w:hAnsi="Times New Roman Cyr"/>
          <w:sz w:val="24"/>
          <w:szCs w:val="24"/>
        </w:rPr>
        <w:t xml:space="preserve">5.2 </w:t>
        <w:tab/>
        <w:t>Компания должна использовать систему, которая позволяет любой продукции, проданной компанией как имеющей сертификат, связать ее с конкретными накладными, выданными компанией.</w:t>
      </w:r>
    </w:p>
    <w:p>
      <w:pPr>
        <w:pStyle w:val="Normal"/>
        <w:widowControl/>
        <w:tabs>
          <w:tab w:val="clear" w:pos="567"/>
          <w:tab w:val="left" w:pos="420" w:leader="none"/>
        </w:tabs>
        <w:ind w:left="284" w:hanging="71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widowControl/>
        <w:numPr>
          <w:ilvl w:val="0"/>
          <w:numId w:val="436"/>
        </w:numPr>
        <w:tabs>
          <w:tab w:val="clear" w:pos="567"/>
          <w:tab w:val="left" w:pos="0" w:leader="none"/>
          <w:tab w:val="left" w:pos="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я должна использовать систему, обеспечивающую гарантии того, что все выписанные компанией накладные для продукции, имеющей сертификат, содержат:</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37"/>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продук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38"/>
        </w:numPr>
        <w:tabs>
          <w:tab w:val="clear" w:pos="567"/>
          <w:tab w:val="left" w:pos="0" w:leader="none"/>
          <w:tab w:val="left" w:pos="3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сь об объеме/количестве продукции;</w:t>
      </w:r>
    </w:p>
    <w:p>
      <w:pPr>
        <w:pStyle w:val="Normal"/>
        <w:widowControl/>
        <w:tabs>
          <w:tab w:val="clear" w:pos="567"/>
          <w:tab w:val="left" w:pos="7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7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3</w:t>
        <w:tab/>
        <w:t>регистрационный код сертификата цепочки “от заготовителя к потребителю” и срок окончания действия сертификат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Принцип 6. Ведение записе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39"/>
        </w:numPr>
        <w:tabs>
          <w:tab w:val="clear" w:pos="567"/>
          <w:tab w:val="left" w:pos="0" w:leader="none"/>
          <w:tab w:val="left" w:pos="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я ведет учет всей исходной, обрабатываемой и конечной  продукции,  имеющей сертификат.</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40"/>
        </w:numPr>
        <w:tabs>
          <w:tab w:val="clear" w:pos="567"/>
          <w:tab w:val="left" w:pos="0" w:leader="none"/>
          <w:tab w:val="left" w:pos="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записи должны быть достаточными для того, чтобы независимый эксперт по оценке мог проследить движение продукции, имеющей сертификат от конечного до начального пункта.</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41"/>
        </w:numPr>
        <w:tabs>
          <w:tab w:val="clear" w:pos="567"/>
          <w:tab w:val="left" w:pos="0" w:leader="none"/>
          <w:tab w:val="left" w:pos="6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си должны быть достаточными для того, чтобы независимый эксперт по оценке мог определить коэффициенты пересчета для производства конечного продукта, имеющего сертификат из сырья, имеющего сертификат.</w:t>
      </w:r>
    </w:p>
    <w:p>
      <w:pPr>
        <w:pStyle w:val="Normal"/>
        <w:widowControl/>
        <w:tabs>
          <w:tab w:val="clear" w:pos="567"/>
          <w:tab w:val="left" w:pos="42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42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w:t>
        <w:tab/>
        <w:t>Записи хранятся не менее пяти лет.</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center"/>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Словарь</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Все соответствующие определения, содержащиеся в Руководстве 2 ИСО/ИЕС, применимы к терминам данного руководства. Некоторые из этих терминов приводятся ниже. Настоящее руководство предназначено для широкого круга читателей, а не только для специалистов, имеющих технические знания в области стандартных процедур. Так, например, более употребимый термин “мониторинг” (monitoring) используется вместо термина ИСО “надзор, инспектирование” (surveillance).</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567"/>
          <w:tab w:val="left" w:pos="360" w:leader="none"/>
        </w:tabs>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Некоторые термины, включенные в словарь, не встречаются в данном руководстве. Они приведены здесь как терминологическая основа для дальнейших обсуждений, комментариев и пересмотров настоящего руководства. Примерами могут послужить различия между типами условий и требований, а также видов ТКД.</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42"/>
        </w:numPr>
        <w:tabs>
          <w:tab w:val="clear" w:pos="567"/>
          <w:tab w:val="left" w:pos="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улировка определений может показаться слишком официальной. Это вызвано необходимостью перевода на другие языки, а также использованием ряда экономических и технических терминов, значение которых должно быть точным и неизменным на протяжении всего руководства.</w:t>
      </w:r>
    </w:p>
    <w:p>
      <w:pPr>
        <w:pStyle w:val="Normal"/>
        <w:widowControl/>
        <w:tabs>
          <w:tab w:val="clear" w:pos="567"/>
          <w:tab w:val="left" w:pos="360" w:leader="none"/>
        </w:tabs>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numPr>
          <w:ilvl w:val="0"/>
          <w:numId w:val="443"/>
        </w:numPr>
        <w:tabs>
          <w:tab w:val="clear" w:pos="567"/>
          <w:tab w:val="left" w:pos="0" w:leader="none"/>
        </w:tabs>
        <w:ind w:left="644" w:hanging="10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примечание (см. также сноски к отдельным терминам): В настоящем документе “Стандарты ЛПС” означают свод принципов, критериев, показателей и норм (или их комбинации), предназначенных для оценки качества системы управления лесами и лесопользования. В данном контексте предпочтительным является употребление выражения “налаженное лесопользование”, а не “устойчивое лесопользование”, поскольку последнее оценивается в ретроспектив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 xml:space="preserve">аккредитация </w:t>
      </w:r>
      <w:r>
        <w:rPr>
          <w:rFonts w:eastAsia="Times New Roman Cyr" w:cs="Times New Roman Cyr" w:ascii="Times New Roman Cyr" w:hAnsi="Times New Roman Cyr"/>
          <w:sz w:val="24"/>
          <w:szCs w:val="24"/>
        </w:rPr>
        <w:t>процедура, с помощью которой официальный орган формально признает, что организация или физическое лицо имеют право выполнять те или иные задачи (ИСО/ИЕС Руководство 2 (1991) параграф 13.7 и ИСО/КАСКО 193 параграф 1.11), в настоящем руководстве процедура, с помощью которой орган по аккредитации дает письменное заверение того, что аудитор соответствует всем требованиям аккредитационной систем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 xml:space="preserve">орган по аккредитации </w:t>
      </w:r>
      <w:r>
        <w:rPr>
          <w:rFonts w:eastAsia="Times New Roman Cyr" w:cs="Times New Roman Cyr" w:ascii="Times New Roman Cyr" w:hAnsi="Times New Roman Cyr"/>
          <w:sz w:val="24"/>
          <w:szCs w:val="24"/>
        </w:rPr>
        <w:t>орган, который осуществляет руководство аккредитационной системой, проводит и выдает аккредитацию (ИСО/КАСКО 193 параграф 6.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критерии аккредитации</w:t>
      </w:r>
      <w:r>
        <w:rPr>
          <w:rFonts w:eastAsia="Times New Roman Cyr" w:cs="Times New Roman Cyr" w:ascii="Times New Roman Cyr" w:hAnsi="Times New Roman Cyr"/>
          <w:sz w:val="24"/>
          <w:szCs w:val="24"/>
        </w:rPr>
        <w:t xml:space="preserve"> используемый органом по аккредитации список требований, соответствие которым является основанием для получения аккредитации (ИСО/КАСКО 193 параграф 6.4)</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региональный координатор</w:t>
      </w:r>
      <w:r>
        <w:rPr>
          <w:rFonts w:eastAsia="Times New Roman Cyr" w:cs="Times New Roman Cyr" w:ascii="Times New Roman Cyr" w:hAnsi="Times New Roman Cyr"/>
          <w:sz w:val="24"/>
          <w:szCs w:val="24"/>
        </w:rPr>
        <w:t xml:space="preserve"> сотрудник Секретариата ЛПС, в обязанности которого входит осуществление политики и процедур ЛПС для оценки заявителя на аккредитацию в данном географическом регион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истема аккредитации</w:t>
      </w:r>
      <w:r>
        <w:rPr>
          <w:rFonts w:eastAsia="Times New Roman Cyr" w:cs="Times New Roman Cyr" w:ascii="Times New Roman Cyr" w:hAnsi="Times New Roman Cyr"/>
          <w:sz w:val="24"/>
          <w:szCs w:val="24"/>
        </w:rPr>
        <w:t xml:space="preserve"> система, которая имеет собственные процедурные правила и методы для проведения аккредитации (примечание: как правило, за утвердительным решением по аккредитации следуют соответствующие мониторинговые мероприятия (ИСО/КАСКО 193 параграф 6.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оварный знак аккредитации</w:t>
      </w:r>
      <w:r>
        <w:rPr>
          <w:rFonts w:eastAsia="Times New Roman Cyr" w:cs="Times New Roman Cyr" w:ascii="Times New Roman Cyr" w:hAnsi="Times New Roman Cyr"/>
          <w:sz w:val="24"/>
          <w:szCs w:val="24"/>
        </w:rPr>
        <w:t xml:space="preserve"> знак, право на использование которого принадлежит аудитору, товарный знак является свидетельством соответствия требованиям аккредитационной систем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аккредитованный орган</w:t>
      </w:r>
      <w:r>
        <w:rPr>
          <w:rFonts w:eastAsia="Times New Roman Cyr" w:cs="Times New Roman Cyr" w:ascii="Times New Roman Cyr" w:hAnsi="Times New Roman Cyr"/>
          <w:sz w:val="24"/>
          <w:szCs w:val="24"/>
        </w:rPr>
        <w:t xml:space="preserve"> орган, получивший аккредитацию (ИСО/КАСКО 193 параграф 6.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заявитель (на аккредитацию)</w:t>
      </w:r>
      <w:r>
        <w:rPr>
          <w:rFonts w:eastAsia="Times New Roman Cyr" w:cs="Times New Roman Cyr" w:ascii="Times New Roman Cyr" w:hAnsi="Times New Roman Cyr"/>
          <w:sz w:val="24"/>
          <w:szCs w:val="24"/>
        </w:rPr>
        <w:t xml:space="preserve"> аудитор, стремящийся получить лицензию в органе по аккредитации, в настоящем руководстве – в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заявитель (на сертификацию)</w:t>
      </w:r>
      <w:r>
        <w:rPr>
          <w:rFonts w:eastAsia="Times New Roman Cyr" w:cs="Times New Roman Cyr" w:ascii="Times New Roman Cyr" w:hAnsi="Times New Roman Cyr"/>
          <w:sz w:val="24"/>
          <w:szCs w:val="24"/>
        </w:rPr>
        <w:t xml:space="preserve"> физическое лицо или орган, стремящийся получить лицензию у аудитора (ИСО/ИЕС Руководство 2: 1991 параграф 14.6)</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утверждение</w:t>
      </w:r>
      <w:r>
        <w:rPr>
          <w:rFonts w:eastAsia="Times New Roman Cyr" w:cs="Times New Roman Cyr" w:ascii="Times New Roman Cyr" w:hAnsi="Times New Roman Cyr"/>
          <w:sz w:val="24"/>
          <w:szCs w:val="24"/>
        </w:rPr>
        <w:t xml:space="preserve"> разрешение на маркирование или использование продукта, процесса или услуги в определенных целях или в соответствии с указанными условиями (ИСО/ИЕС Руководство 2: 1991 параграф 15.9.1 и ИСО/КАСКО 193 параграф 5.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иповое утверждение</w:t>
      </w:r>
      <w:r>
        <w:rPr>
          <w:rFonts w:eastAsia="Times New Roman Cyr" w:cs="Times New Roman Cyr" w:ascii="Times New Roman Cyr" w:hAnsi="Times New Roman Cyr"/>
          <w:sz w:val="24"/>
          <w:szCs w:val="24"/>
        </w:rPr>
        <w:t xml:space="preserve"> утверждение, основанное на типовой оценке (ИСО\ИЕС Руководство 2: 1991 параграф 15.9.1 и ИСО/КАСКО 193 параграф 5.1.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независимая экспертиза и оценка системы управления и лесопользования предприятия лесного хозяйства с целью определения степени соответствия установленным стандартам, а также подтверждения их эффективного использования (Upton and Bass), в настоящем руководстве этот термин относится к процедурам оценки и мониторинг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Normal"/>
        <w:widowControl/>
        <w:ind w:left="284"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настоящем руководстве термин “оценка” (assessment) согласуется с употреблением его в ИСО. Но необходимо отметить, что термин “оценка”, используемый здесь, отличается от использования в сфере лесного хозяйства, где термин оценка (“assessment”) используется для обозначения мероприятий, связанных с измерением/замером, проводящимся в лесах и для лесов.</w:t>
      </w:r>
    </w:p>
    <w:p>
      <w:pPr>
        <w:pStyle w:val="Normal"/>
        <w:widowControl/>
        <w:ind w:left="284" w:hanging="71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эксперт по оценке</w:t>
      </w:r>
      <w:r>
        <w:rPr>
          <w:rFonts w:eastAsia="Times New Roman Cyr" w:cs="Times New Roman Cyr" w:ascii="Times New Roman Cyr" w:hAnsi="Times New Roman Cyr"/>
          <w:sz w:val="24"/>
          <w:szCs w:val="24"/>
        </w:rPr>
        <w:t xml:space="preserve"> специалист, имеющий квалификацию и разрешение на проведение всех или отдельных оценочных мероприятий в рамках аккредитационной или сертификационной системы</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рган власти</w:t>
      </w:r>
      <w:r>
        <w:rPr>
          <w:rFonts w:eastAsia="Times New Roman Cyr" w:cs="Times New Roman Cyr" w:ascii="Times New Roman Cyr" w:hAnsi="Times New Roman Cyr"/>
          <w:sz w:val="24"/>
          <w:szCs w:val="24"/>
        </w:rPr>
        <w:t xml:space="preserve"> орган, имеющий юридические полномочия и права (примечание: орган власти может быть региональным, национальным или местным (ИСО/ИЕС Руководство 2: 1991 параграф 4.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рган</w:t>
      </w:r>
      <w:r>
        <w:rPr>
          <w:rFonts w:eastAsia="Times New Roman Cyr" w:cs="Times New Roman Cyr" w:ascii="Times New Roman Cyr" w:hAnsi="Times New Roman Cyr"/>
          <w:sz w:val="24"/>
          <w:szCs w:val="24"/>
        </w:rPr>
        <w:t xml:space="preserve"> юридическое лицо или представитель административной власти, имеющий определенные задачи и состав (примечание: примерами органов являются организации, власти, компании или учреждения (ИСО/ИЕС Руководство 2: 1991 параграф 4.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ертификат соответствия</w:t>
      </w:r>
      <w:r>
        <w:rPr>
          <w:rFonts w:eastAsia="Times New Roman Cyr" w:cs="Times New Roman Cyr" w:ascii="Times New Roman Cyr" w:hAnsi="Times New Roman Cyr"/>
          <w:sz w:val="24"/>
          <w:szCs w:val="24"/>
        </w:rPr>
        <w:t xml:space="preserve"> документ, выданный согласно правилам сертификационной системы и свидетельствующий о том, что данный продукт, процесс или услуга соответствуют требованиям установленных стандартов или других нормативных документов (ИСО/ИЕС Руководство 2: 1991 параграф 14.8 и ИСО/КАСКО 193 параграф 4.5); документ, выданный аудитором и свидетельствующий о том, что данный продукт, процесс или услуга оценены в соответствии с правилами сертификационной схемы и признаны отвечающими требованиям стандартов в рамках данной схем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ертификация</w:t>
      </w:r>
      <w:r>
        <w:rPr>
          <w:rFonts w:eastAsia="Times New Roman Cyr" w:cs="Times New Roman Cyr" w:ascii="Times New Roman Cyr" w:hAnsi="Times New Roman Cyr"/>
          <w:sz w:val="24"/>
          <w:szCs w:val="24"/>
        </w:rPr>
        <w:t xml:space="preserve"> процедура, при помощи которой третья сторона дает письменное заверение того, что продукт, процессе или услуга отвечает установленным требованиям (ИСО/ИЕС Руководство 2: 1991 параграф 13.5.2 и ИСО\КАСКО 193 параграф 4.1.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аудитор</w:t>
      </w:r>
      <w:r>
        <w:rPr>
          <w:rFonts w:eastAsia="Times New Roman Cyr" w:cs="Times New Roman Cyr" w:ascii="Times New Roman Cyr" w:hAnsi="Times New Roman Cyr"/>
          <w:sz w:val="24"/>
          <w:szCs w:val="24"/>
        </w:rPr>
        <w:t xml:space="preserve"> орган, проводящий сертификацию (примечание: аудитор может заниматься непосредственно проведением мероприятий оценки и мониторинга или контролировать выполнение этих мероприятий от другими органами, действующими от лица аудитора (ИСО/ИЕС Руководство 2: 1991 параграф 14.3)); орган сертификации/регистрации: третья сторона, которая осуществляет оценку и регистрацию стандартов и различной дополнительной документации, необходимой для функционирования данной системы сертификации (ИСО\КАСКО 227 параграф 3.2). Несмотря на то, что в Уставе ЛПС используется термин “сертификатор" (certifier), в настоящем руководстве принят более употребимый термин, принятый в ИСО.</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 xml:space="preserve">орган принятия решений по сертификации </w:t>
      </w:r>
      <w:r>
        <w:rPr>
          <w:rFonts w:eastAsia="Times New Roman Cyr" w:cs="Times New Roman Cyr" w:ascii="Times New Roman Cyr" w:hAnsi="Times New Roman Cyr"/>
          <w:sz w:val="24"/>
          <w:szCs w:val="24"/>
        </w:rPr>
        <w:t>орган, назначенный аудитором, в обязанности которого входит принятие решений по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документ сертификации/регистрации</w:t>
      </w:r>
      <w:r>
        <w:rPr>
          <w:rFonts w:eastAsia="Times New Roman Cyr" w:cs="Times New Roman Cyr" w:ascii="Times New Roman Cyr" w:hAnsi="Times New Roman Cyr"/>
          <w:sz w:val="24"/>
          <w:szCs w:val="24"/>
        </w:rPr>
        <w:t xml:space="preserve"> документ, свидетельствующий о том, что система качества поставщика отвечает требованиям установленных стандартов качества и других дополнительных документов, выполнение которых необходимо в соответствии с требованиями данной системы (ИСО\КАСКО Руководство 2: 1991 параграф 14.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ертификационная схема</w:t>
      </w:r>
      <w:r>
        <w:rPr>
          <w:rFonts w:eastAsia="Times New Roman Cyr" w:cs="Times New Roman Cyr" w:ascii="Times New Roman Cyr" w:hAnsi="Times New Roman Cyr"/>
          <w:sz w:val="24"/>
          <w:szCs w:val="24"/>
        </w:rPr>
        <w:t xml:space="preserve"> сертификационная система, отнесенная к данному продукту, процессу или услуге, к которым применяются одинаковые стандарты, правила и процедура (примечание: термин “сертификационная программа” используется в некоторых странах для определения понятия “сертификационная схема”)</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ертификационная система</w:t>
      </w:r>
      <w:r>
        <w:rPr>
          <w:rFonts w:eastAsia="Times New Roman Cyr" w:cs="Times New Roman Cyr" w:ascii="Times New Roman Cyr" w:hAnsi="Times New Roman Cyr"/>
          <w:sz w:val="24"/>
          <w:szCs w:val="24"/>
        </w:rPr>
        <w:t xml:space="preserve"> система, имеющая собственные процедурные правила и методы для осуществления сертификаци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1. Сертификационные системы могут использоваться на национальном, региональном или международном уровне.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2. Центральный орган, проводящий сертификацию и осуществляющий руководство процессом, может произвести децентрализацию сертификации (ИСО/ИЕС Руководство 2: 1991 параграф 14.1).</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сертификации/регистрации - система, имеющая собственные процедурные правила и методы управления для проведения оценочных мероприятий, необходимых для выдачи документа о сертификации/регистрации и их последующего подтверждения (ИСО\КАСКО 227 параграф 3.4)</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оварный знак/торговая марка сертификации</w:t>
      </w:r>
      <w:r>
        <w:rPr>
          <w:rFonts w:eastAsia="Times New Roman Cyr" w:cs="Times New Roman Cyr" w:ascii="Times New Roman Cyr" w:hAnsi="Times New Roman Cyr"/>
          <w:sz w:val="24"/>
          <w:szCs w:val="24"/>
        </w:rPr>
        <w:t xml:space="preserve"> марка, используемая по лицензии аудитором, которая является показателем соответствия требованиям сертификационной схемы</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ертифицированная продукция</w:t>
      </w:r>
      <w:r>
        <w:rPr>
          <w:rFonts w:eastAsia="Times New Roman Cyr" w:cs="Times New Roman Cyr" w:ascii="Times New Roman Cyr" w:hAnsi="Times New Roman Cyr"/>
          <w:sz w:val="24"/>
          <w:szCs w:val="24"/>
        </w:rPr>
        <w:t xml:space="preserve"> лесная продукция, имеющая сертификат цепочки “от заготовителя к потребителю” и имеющая право быть маркированной товарным знаком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цепочка “от заготовителя к потребителю”</w:t>
      </w:r>
      <w:r>
        <w:rPr>
          <w:rFonts w:eastAsia="Times New Roman Cyr" w:cs="Times New Roman Cyr" w:ascii="Times New Roman Cyr" w:hAnsi="Times New Roman Cyr"/>
          <w:sz w:val="24"/>
          <w:szCs w:val="24"/>
        </w:rPr>
        <w:t xml:space="preserve"> канал, по которому производится распространение продукции от источника происхождения до конечного потребителя (утвержденная Советом директоров ЛПС версия принципа 10: Лесонасаждения; отслеживание движения продукции из лесов к конечному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 xml:space="preserve">проверка цепочки "от заготовителя к потребителю" </w:t>
      </w:r>
      <w:r>
        <w:rPr>
          <w:rFonts w:eastAsia="Times New Roman Cyr" w:cs="Times New Roman Cyr" w:ascii="Times New Roman Cyr" w:hAnsi="Times New Roman Cyr"/>
          <w:sz w:val="24"/>
          <w:szCs w:val="24"/>
        </w:rPr>
        <w:t>проверка с целью установления, действительно ли источник данной лесной продукции имеет сертификат лесопользования и управления лесами, выданный аккредитованным аудитором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кодекс экологических нормативов</w:t>
      </w:r>
      <w:r>
        <w:rPr>
          <w:rFonts w:eastAsia="Times New Roman Cyr" w:cs="Times New Roman Cyr" w:ascii="Times New Roman Cyr" w:hAnsi="Times New Roman Cyr"/>
          <w:sz w:val="24"/>
          <w:szCs w:val="24"/>
        </w:rPr>
        <w:t xml:space="preserve"> документ, содержащий рекомендуемые практики и процедуры для разработки, производства, внедрения, эксплуатации и утилизации оборудования, структур или продуктов (ИСО/ИЕС Руководство 2: 1991 параграф 3.4)</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овместимость</w:t>
      </w:r>
      <w:r>
        <w:rPr>
          <w:rFonts w:eastAsia="Times New Roman Cyr" w:cs="Times New Roman Cyr" w:ascii="Times New Roman Cyr" w:hAnsi="Times New Roman Cyr"/>
          <w:sz w:val="24"/>
          <w:szCs w:val="24"/>
        </w:rPr>
        <w:t xml:space="preserve"> возможность совместного использования продуктов, процессов или услуг в соответствии с установленными требованиями без риска возникновения неприемлемых взаимодействий (ИСО/ИЕС Руководство 2: 1991 параграф 2.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условия</w:t>
      </w:r>
      <w:r>
        <w:rPr>
          <w:rFonts w:eastAsia="Times New Roman Cyr" w:cs="Times New Roman Cyr" w:ascii="Times New Roman Cyr" w:hAnsi="Times New Roman Cyr"/>
          <w:sz w:val="24"/>
          <w:szCs w:val="24"/>
        </w:rPr>
        <w:t xml:space="preserve"> меры по устранению несоответствий, которые должны быть предприняты согласно оговоренному графику после получения аккредитации (см. также предварительные услов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оответствие</w:t>
      </w:r>
      <w:r>
        <w:rPr>
          <w:rFonts w:eastAsia="Times New Roman Cyr" w:cs="Times New Roman Cyr" w:ascii="Times New Roman Cyr" w:hAnsi="Times New Roman Cyr"/>
          <w:sz w:val="24"/>
          <w:szCs w:val="24"/>
        </w:rPr>
        <w:t xml:space="preserve"> соответствие продукта, процесса или услуги установленным требованиям (ИСО/ИЕС Руководство 2: 1991 параграф13.1 и ИСО/КАСКО 193 параграф 1.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одтверждение соответствия</w:t>
      </w:r>
      <w:r>
        <w:rPr>
          <w:rFonts w:eastAsia="Times New Roman Cyr" w:cs="Times New Roman Cyr" w:ascii="Times New Roman Cyr" w:hAnsi="Times New Roman Cyr"/>
          <w:sz w:val="24"/>
          <w:szCs w:val="24"/>
        </w:rPr>
        <w:t xml:space="preserve"> процедура, являющаяся основой, (ИСО/ИЕС Руководство 2) или действия, предпринимаемые для (ИСО/КАСКО 193) вынесения заключения, что продукт, процесс или услуга отвечают установленным требованиям. </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w:t>
      </w:r>
    </w:p>
    <w:p>
      <w:pPr>
        <w:pStyle w:val="Normal"/>
        <w:widowControl/>
        <w:ind w:left="28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дукта таким подтверждением соответствия может являться документ, маркировка или другие эквивалентные способы. Кроме того, оно может тиражироваться и использоваться в процессе коммуникации, в каталогах, руководствах по использованию и других сопровождающих продукцию документах (ИСО/ИЕС Руководство 2: 1991 параграф13.5 и ИСО/КАСКО 193 параграф 4.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опроводительная надпись поставщика</w:t>
      </w:r>
      <w:r>
        <w:rPr>
          <w:rFonts w:eastAsia="Times New Roman Cyr" w:cs="Times New Roman Cyr" w:ascii="Times New Roman Cyr" w:hAnsi="Times New Roman Cyr"/>
          <w:sz w:val="24"/>
          <w:szCs w:val="24"/>
        </w:rPr>
        <w:t xml:space="preserve"> процедура, при помощи которой поставщик дает письменные заверения в том, что продукт, процесс или услуга отвечают установленным требованиям (ИСО/ИЕС Руководство 2: 1991 параграф 13.5.1 и ИСО/КАСКО 193 параграф 4.1.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ценка степени соответствия</w:t>
      </w:r>
      <w:r>
        <w:rPr>
          <w:rFonts w:eastAsia="Times New Roman Cyr" w:cs="Times New Roman Cyr" w:ascii="Times New Roman Cyr" w:hAnsi="Times New Roman Cyr"/>
          <w:sz w:val="24"/>
          <w:szCs w:val="24"/>
        </w:rPr>
        <w:t xml:space="preserve"> систематическая проверка степени соответствия продукта, процесса или услуги установленным требованиям (ИСО/ИЕС Руководство 2: 1991 параграф 13.3 и ИСО/КАСКО 193 параграф 3.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контроль соответствия</w:t>
      </w:r>
      <w:r>
        <w:rPr>
          <w:rFonts w:eastAsia="Times New Roman Cyr" w:cs="Times New Roman Cyr" w:ascii="Times New Roman Cyr" w:hAnsi="Times New Roman Cyr"/>
          <w:sz w:val="24"/>
          <w:szCs w:val="24"/>
        </w:rPr>
        <w:t xml:space="preserve"> систематическая проверка соответствия установленным требованиям (ИСО/ИЕС Руководство 2: 1991 параграф 13.3.4 и ИСО /КАСКО 193 параграф 3.6)</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естирование соответствия</w:t>
      </w:r>
      <w:r>
        <w:rPr>
          <w:rFonts w:eastAsia="Times New Roman Cyr" w:cs="Times New Roman Cyr" w:ascii="Times New Roman Cyr" w:hAnsi="Times New Roman Cyr"/>
          <w:sz w:val="24"/>
          <w:szCs w:val="24"/>
        </w:rPr>
        <w:t xml:space="preserve"> оценка соответствия средствами тестирования (ИСО/ИЕС Руководство 2: 1991 параграф 13.3.2. и ИСО/КАСКО 193 параграф 3.4)</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экспертиза</w:t>
      </w:r>
      <w:r>
        <w:rPr>
          <w:rFonts w:eastAsia="Times New Roman Cyr" w:cs="Times New Roman Cyr" w:ascii="Times New Roman Cyr" w:hAnsi="Times New Roman Cyr"/>
          <w:sz w:val="24"/>
          <w:szCs w:val="24"/>
        </w:rPr>
        <w:t xml:space="preserve"> оценка соответствия посредством измерения, наблюдения, тестирования или проверки соответствующих характеристик (ИСО/ИЕС Руководство 2: 1991 параграф 13.3.1); оценка соответствия посредством наблюдения и вынесения заключений, сопровождающихся применением соответствующих средств измерения и тестирования (СО/КАСКО 193 параграф 3.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иповая оценка</w:t>
      </w:r>
      <w:r>
        <w:rPr>
          <w:rFonts w:eastAsia="Times New Roman Cyr" w:cs="Times New Roman Cyr" w:ascii="Times New Roman Cyr" w:hAnsi="Times New Roman Cyr"/>
          <w:sz w:val="24"/>
          <w:szCs w:val="24"/>
        </w:rPr>
        <w:t xml:space="preserve"> оценка на основании одного или более образцов продукта (ИСО/ИЕС Руководство 2: 1991 параграф 13.3.3) </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установление соответствия</w:t>
      </w:r>
      <w:r>
        <w:rPr>
          <w:rFonts w:eastAsia="Times New Roman Cyr" w:cs="Times New Roman Cyr" w:ascii="Times New Roman Cyr" w:hAnsi="Times New Roman Cyr"/>
          <w:sz w:val="24"/>
          <w:szCs w:val="24"/>
        </w:rPr>
        <w:t xml:space="preserve"> получаемое в ходе проверки подтверждение о том, что продукт, процесс или услуга отвечают установленным требованиям (ИСО/ИЕС Руководство 2: 1991 параграф 13.4)</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ценка соответствия</w:t>
      </w:r>
      <w:r>
        <w:rPr>
          <w:rFonts w:eastAsia="Times New Roman Cyr" w:cs="Times New Roman Cyr" w:ascii="Times New Roman Cyr" w:hAnsi="Times New Roman Cyr"/>
          <w:sz w:val="24"/>
          <w:szCs w:val="24"/>
        </w:rPr>
        <w:t xml:space="preserve"> деятельность, напрямую или косвенно связанная с определением того, что все необходимые требования выполняются (GATT, адаптировано)</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ми примерами оценки соответствия являются отбор образцов, тестирование и экспертиза, оценка, установление и подтверждение соответствия (заявления поставщика, сертификации), регистрация, аккредитация, утверждение и их комбинации (ИСО/КАСКО 193 параграф 1.2)</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рган оценки соответствия</w:t>
      </w:r>
      <w:r>
        <w:rPr>
          <w:rFonts w:eastAsia="Times New Roman Cyr" w:cs="Times New Roman Cyr" w:ascii="Times New Roman Cyr" w:hAnsi="Times New Roman Cyr"/>
          <w:sz w:val="24"/>
          <w:szCs w:val="24"/>
        </w:rPr>
        <w:t xml:space="preserve"> орган, осуществляющий оценку соответствия (ИСО/КАСКО 193 параграф 1.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консенсус</w:t>
      </w:r>
      <w:r>
        <w:rPr>
          <w:rFonts w:eastAsia="Times New Roman Cyr" w:cs="Times New Roman Cyr" w:ascii="Times New Roman Cyr" w:hAnsi="Times New Roman Cyr"/>
          <w:sz w:val="24"/>
          <w:szCs w:val="24"/>
        </w:rPr>
        <w:t xml:space="preserve"> общее согласие, характеризующееся отсутствием устойчивой оппозиции по основным вопросам у большинства заинтересованных сторон, а также процессом, предусматривающим учет мнений всех заинтересованных сторон и согласование противоречий</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енсус не подразумевает единогласия (ИСО/ИЕС Руководство 2: 1991 параграф 1.7)</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ребование корректировки действий (ТКД)</w:t>
      </w:r>
      <w:r>
        <w:rPr>
          <w:rFonts w:eastAsia="Times New Roman Cyr" w:cs="Times New Roman Cyr" w:ascii="Times New Roman Cyr" w:hAnsi="Times New Roman Cyr"/>
          <w:sz w:val="24"/>
          <w:szCs w:val="24"/>
        </w:rPr>
        <w:t xml:space="preserve"> официальный документ, содержащий перечисление несоответствий требованиям сертификационной схемы и действий, необходимых для достижения соответствия. ТКД может быть предъявлено ЛПС аудиторам или аудиторами владельцам сертификатов. ТКД является способом, посредством которого аудитор может удостовериться, что действия, направленные на улучшение ситуации, имеют место в действительности. ТКД могут быть предъявлены по факту </w:t>
      </w:r>
      <w:r>
        <w:rPr>
          <w:rFonts w:eastAsia="Times New Roman Cyr" w:cs="Times New Roman Cyr" w:ascii="Times New Roman Cyr" w:hAnsi="Times New Roman Cyr"/>
          <w:i/>
          <w:iCs/>
          <w:sz w:val="24"/>
          <w:szCs w:val="24"/>
        </w:rPr>
        <w:t>незначительных несоответстви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ерьезных нарушений</w:t>
      </w:r>
      <w:r>
        <w:rPr>
          <w:rFonts w:eastAsia="Times New Roman Cyr" w:cs="Times New Roman Cyr" w:ascii="Times New Roman Cyr" w:hAnsi="Times New Roman Cyr"/>
          <w:sz w:val="24"/>
          <w:szCs w:val="24"/>
        </w:rPr>
        <w:t>. (Upton, межсессионный документ для IPF , Брисбен, май 1996)</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ребование корректировки действий по факту</w:t>
      </w:r>
      <w:r>
        <w:rPr>
          <w:rFonts w:eastAsia="Times New Roman Cyr" w:cs="Times New Roman Cyr" w:ascii="Times New Roman Cyr" w:hAnsi="Times New Roman Cyr"/>
          <w:b/>
          <w:bCs/>
          <w:i/>
          <w:iCs/>
          <w:sz w:val="24"/>
          <w:szCs w:val="24"/>
        </w:rPr>
        <w:t xml:space="preserve"> незначительных несоответствий </w:t>
      </w:r>
      <w:r>
        <w:rPr>
          <w:rFonts w:eastAsia="Times New Roman Cyr" w:cs="Times New Roman Cyr" w:ascii="Times New Roman Cyr" w:hAnsi="Times New Roman Cyr"/>
          <w:sz w:val="24"/>
          <w:szCs w:val="24"/>
        </w:rPr>
        <w:t>предъявляется в том случае, если выявлено единичное упущение в процедуре, являющейся частью системы управления организ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 xml:space="preserve">требование корректировки действий по факту </w:t>
      </w:r>
      <w:r>
        <w:rPr>
          <w:rFonts w:eastAsia="Times New Roman Cyr" w:cs="Times New Roman Cyr" w:ascii="Times New Roman Cyr" w:hAnsi="Times New Roman Cyr"/>
          <w:b/>
          <w:bCs/>
          <w:i/>
          <w:iCs/>
          <w:sz w:val="24"/>
          <w:szCs w:val="24"/>
        </w:rPr>
        <w:t xml:space="preserve">серьезных нарушений </w:t>
      </w:r>
      <w:r>
        <w:rPr>
          <w:rFonts w:eastAsia="Times New Roman Cyr" w:cs="Times New Roman Cyr" w:ascii="Times New Roman Cyr" w:hAnsi="Times New Roman Cyr"/>
          <w:sz w:val="24"/>
          <w:szCs w:val="24"/>
        </w:rPr>
        <w:t>предъявляется в случае отсутствия или грубого нарушения процедуры, являющейся частью оцениваемой системы управления организаци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критерий</w:t>
      </w:r>
      <w:r>
        <w:rPr>
          <w:rFonts w:eastAsia="Times New Roman Cyr" w:cs="Times New Roman Cyr" w:ascii="Times New Roman Cyr" w:hAnsi="Times New Roman Cyr"/>
          <w:sz w:val="24"/>
          <w:szCs w:val="24"/>
        </w:rPr>
        <w:t xml:space="preserve"> категория условий или процессов, с помощью которых производится оценка устойчивого лесопользования. Критерий характеризуется рядом признаков, которые подвергаются периодическому мониторингу с целью установления изменений (Монреальский процесс). Средство, с помощью которого устанавливается соответствие принципам лесопользования (утвержденная Советом директоров ЛПС, версия принципа 10 "Лесонасажден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раво, основанное на обычае (традиционное право)</w:t>
      </w:r>
      <w:r>
        <w:rPr>
          <w:rFonts w:eastAsia="Times New Roman Cyr" w:cs="Times New Roman Cyr" w:ascii="Times New Roman Cyr" w:hAnsi="Times New Roman Cyr"/>
          <w:sz w:val="24"/>
          <w:szCs w:val="24"/>
        </w:rPr>
        <w:t xml:space="preserve"> права, являющиеся результатом долговременной привычной или укоренившейся постоянно повторяющейся деятельности, которая вследствие своей повторяемости и при молчаливом согласии с обязательностью обычая, приобрела юридическую силу в географической или социологической единице (утвержденная Советом директоров ЛПС, версия принципа 10 "Лесонасажден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ценка</w:t>
      </w:r>
      <w:r>
        <w:rPr>
          <w:rFonts w:eastAsia="Times New Roman Cyr" w:cs="Times New Roman Cyr" w:ascii="Times New Roman Cyr" w:hAnsi="Times New Roman Cyr"/>
          <w:sz w:val="24"/>
          <w:szCs w:val="24"/>
        </w:rPr>
        <w:t xml:space="preserve"> проверка, проводимая аудитором с целью установления соответствия деятельности предприятия лесного хозяйства стандартам лесопользования, утвержденным ЛПС, либо для определения источника продукции, поставляемой сертифицированным предприятием лесного хозяйства, либо проверка, предпринимаемая ЛПС для установления соответствия аудитора критериям аккредитации ЛПС. Необходимо отметить, что первоначально производится оценка для получения аккредитации или сертификации, а затем мониторинг (то есть ЛПС проводит мониторинг аудитора или аудитор проводит мониторинг владельца сертификат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тчет по оценке</w:t>
      </w:r>
      <w:r>
        <w:rPr>
          <w:rFonts w:eastAsia="Times New Roman Cyr" w:cs="Times New Roman Cyr" w:ascii="Times New Roman Cyr" w:hAnsi="Times New Roman Cyr"/>
          <w:sz w:val="24"/>
          <w:szCs w:val="24"/>
        </w:rPr>
        <w:t xml:space="preserve"> отчет по аккредитации или сертификации</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управление лесами/управляющий лесами</w:t>
      </w:r>
      <w:r>
        <w:rPr>
          <w:rFonts w:eastAsia="Times New Roman Cyr" w:cs="Times New Roman Cyr" w:ascii="Times New Roman Cyr" w:hAnsi="Times New Roman Cyr"/>
          <w:sz w:val="24"/>
          <w:szCs w:val="24"/>
        </w:rPr>
        <w:t xml:space="preserve"> лица, ответственные за оперативное управление лесными ресурсами и предприятием, а также за систему управления и структуру, планирование и осуществление лесохозяйственных операций (утвержденная Советом директоров ЛПС, версия принципа 10 "Лесонасаждения"); лицо, ответственное за деятельность предприятия лесного хозяйства (Upton and Bass)</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редприятие лесного комплекса</w:t>
      </w:r>
      <w:r>
        <w:rPr>
          <w:rFonts w:eastAsia="Times New Roman Cyr" w:cs="Times New Roman Cyr" w:ascii="Times New Roman Cyr" w:hAnsi="Times New Roman Cyr"/>
          <w:sz w:val="24"/>
          <w:szCs w:val="24"/>
        </w:rPr>
        <w:t xml:space="preserve"> организация, занимающаяся лесохозяйственной деятельностью или осуществляющая лесопользование</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лесное попечительство</w:t>
      </w:r>
      <w:r>
        <w:rPr>
          <w:rFonts w:eastAsia="Times New Roman Cyr" w:cs="Times New Roman Cyr" w:ascii="Times New Roman Cyr" w:hAnsi="Times New Roman Cyr"/>
          <w:sz w:val="24"/>
          <w:szCs w:val="24"/>
        </w:rPr>
        <w:t xml:space="preserve"> ведение лесного хозяйства и лесопользование, которое, в соответствии с Принципами и критериями ЛПС, является экологически ответственным, социально выгодным и экономически жизнеспособным</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ертификация лесного попечительства</w:t>
      </w:r>
      <w:r>
        <w:rPr>
          <w:rFonts w:eastAsia="Times New Roman Cyr" w:cs="Times New Roman Cyr" w:ascii="Times New Roman Cyr" w:hAnsi="Times New Roman Cyr"/>
          <w:sz w:val="24"/>
          <w:szCs w:val="24"/>
        </w:rPr>
        <w:t xml:space="preserve"> сертификация предприятий лесного хозяйства и лесопользования на предмет соответствия их Принципам и критериям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тандарт лесного попечительства</w:t>
      </w:r>
      <w:r>
        <w:rPr>
          <w:rFonts w:eastAsia="Times New Roman Cyr" w:cs="Times New Roman Cyr" w:ascii="Times New Roman Cyr" w:hAnsi="Times New Roman Cyr"/>
          <w:sz w:val="24"/>
          <w:szCs w:val="24"/>
        </w:rPr>
        <w:t xml:space="preserve"> нормативный документ, содержащий требования, которым должно отвечать предприятие для того, чтобы получить сертификацию. Такой стандарт должен отвечать Принципам и критериям лесного попечительства. Принципы и критерии ЛПС сами по себе не являются стандартом лесного попечительства, поскольку они требуют дальнейшей интерпретации и добавления показателей оценки для того, чтобы применяться на местном, национальном или региональном уровн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аккредитация ЛПС</w:t>
      </w:r>
      <w:r>
        <w:rPr>
          <w:rFonts w:eastAsia="Times New Roman Cyr" w:cs="Times New Roman Cyr" w:ascii="Times New Roman Cyr" w:hAnsi="Times New Roman Cyr"/>
          <w:sz w:val="24"/>
          <w:szCs w:val="24"/>
        </w:rPr>
        <w:t xml:space="preserve"> официальное признание того, что аудитор компетентен для оценки предприятия на предмет соответствия его признаваемым ЛПС стандартам лесного попечительства, и/или компетентен для оценки поставщика, поставляющего продукцию, полученную от сертифицированных предприятий, ведущих лесное хозяйство и осуществляющих лесопользование</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критерии аккредитации ЛПС</w:t>
      </w:r>
      <w:r>
        <w:rPr>
          <w:rFonts w:eastAsia="Times New Roman Cyr" w:cs="Times New Roman Cyr" w:ascii="Times New Roman Cyr" w:hAnsi="Times New Roman Cyr"/>
          <w:sz w:val="24"/>
          <w:szCs w:val="24"/>
        </w:rPr>
        <w:t xml:space="preserve"> список требований, по которым ЛПС определяет, может ли аудитор быть аккредитован. В настоящем руководстве эти требования даны по разделам, которые в свою очередь содержат обязательные требования. Каждое обязательное требование определяет уровень, который аудитор должен достичь для того, чтобы получить аккредитаци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тчет по аккредитации ЛПС</w:t>
      </w:r>
      <w:r>
        <w:rPr>
          <w:rFonts w:eastAsia="Times New Roman Cyr" w:cs="Times New Roman Cyr" w:ascii="Times New Roman Cyr" w:hAnsi="Times New Roman Cyr"/>
          <w:sz w:val="24"/>
          <w:szCs w:val="24"/>
        </w:rPr>
        <w:t xml:space="preserve"> отчет, составляемый Секретариатом ЛПС (описывает оценку аудитора для аккредитации, перечисляет заключения оценки и делает рекомендации в Совет директоров ЛПС относительно выдачи аккредитации). Методика, используемая для оценки, описана в настоящем руководств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овет директоров ЛПС</w:t>
      </w:r>
      <w:r>
        <w:rPr>
          <w:rFonts w:eastAsia="Times New Roman Cyr" w:cs="Times New Roman Cyr" w:ascii="Times New Roman Cyr" w:hAnsi="Times New Roman Cyr"/>
          <w:sz w:val="24"/>
          <w:szCs w:val="24"/>
        </w:rPr>
        <w:t xml:space="preserve"> Совет директоров ЛПС состоит из девяти (9) членов, которые избираются непосредственно членами ЛПС. Статус и обязанности Совета директоров ЛПС определен в Уставе ЛПС, параграфы 49-60. Совет директоров ЛПС несет всю ответственность за принятие решений по  аккредитации</w:t>
      </w:r>
    </w:p>
    <w:p>
      <w:pPr>
        <w:pStyle w:val="Normal"/>
        <w:widowControl/>
        <w:ind w:left="284" w:hanging="710"/>
        <w:jc w:val="both"/>
        <w:rPr/>
      </w:pPr>
      <w:r>
        <w:rPr>
          <w:rFonts w:eastAsia="Times New Roman Cyr" w:cs="Times New Roman Cyr" w:ascii="Times New Roman Cyr" w:hAnsi="Times New Roman Cyr"/>
          <w:b/>
          <w:bCs/>
          <w:sz w:val="24"/>
          <w:szCs w:val="24"/>
        </w:rPr>
        <w:t>отчет ЛПС по сертификации</w:t>
      </w:r>
      <w:r>
        <w:rPr>
          <w:rFonts w:eastAsia="Times New Roman Cyr" w:cs="Times New Roman Cyr" w:ascii="Times New Roman Cyr" w:hAnsi="Times New Roman Cyr"/>
          <w:sz w:val="24"/>
          <w:szCs w:val="24"/>
        </w:rPr>
        <w:t xml:space="preserve"> отчет, составляемый аудитором, который: описывает процесс оценки предприятия, описывает методику, используемую для оценки, содержит выводы, сделанные в ходе оценки, делает рекомендации относительно возможности выдачи сертификат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ертификационная схема ЛПС</w:t>
      </w:r>
      <w:r>
        <w:rPr>
          <w:rFonts w:eastAsia="Times New Roman Cyr" w:cs="Times New Roman Cyr" w:ascii="Times New Roman Cyr" w:hAnsi="Times New Roman Cyr"/>
          <w:sz w:val="24"/>
          <w:szCs w:val="24"/>
        </w:rPr>
        <w:t xml:space="preserve"> законченная система сертификации предприятий ведущих лесное хозяйство и осуществляющих лесопользование и проверки цепочки “от заготовителя к потребителю” лесной продукции из этих предприятий, включая аккредитацию аудитор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редседатель ЛПС</w:t>
      </w:r>
      <w:r>
        <w:rPr>
          <w:rFonts w:eastAsia="Times New Roman Cyr" w:cs="Times New Roman Cyr" w:ascii="Times New Roman Cyr" w:hAnsi="Times New Roman Cyr"/>
          <w:sz w:val="24"/>
          <w:szCs w:val="24"/>
        </w:rPr>
        <w:t xml:space="preserve"> Председатель Совета директоров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координатор ЛПС</w:t>
      </w:r>
      <w:r>
        <w:rPr>
          <w:rFonts w:eastAsia="Times New Roman Cyr" w:cs="Times New Roman Cyr" w:ascii="Times New Roman Cyr" w:hAnsi="Times New Roman Cyr"/>
          <w:sz w:val="24"/>
          <w:szCs w:val="24"/>
        </w:rPr>
        <w:t xml:space="preserve"> лицо, официально утвержденное на этой должности Советом директоров ЛПС, обязанности которого описаны в параграфе 72 Устава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ind w:left="284" w:hanging="710"/>
        <w:jc w:val="both"/>
        <w:rPr/>
      </w:pPr>
      <w:r>
        <w:rPr>
          <w:rFonts w:eastAsia="Times New Roman Cyr" w:cs="Times New Roman Cyr" w:ascii="Times New Roman Cyr" w:hAnsi="Times New Roman Cyr"/>
          <w:b/>
          <w:bCs/>
          <w:sz w:val="24"/>
          <w:szCs w:val="24"/>
        </w:rPr>
        <w:t>экспертная группа ЛПС</w:t>
      </w:r>
      <w:r>
        <w:rPr>
          <w:rFonts w:eastAsia="Times New Roman Cyr" w:cs="Times New Roman Cyr" w:ascii="Times New Roman Cyr" w:hAnsi="Times New Roman Cyr"/>
          <w:sz w:val="24"/>
          <w:szCs w:val="24"/>
        </w:rPr>
        <w:t xml:space="preserve"> персонал ЛПС (сотрудники ЛПС или специалисты, назначенные и подчиняющиеся Исполнительному директору ЛПС), назначенный для проведения полевых работ по оценке и/или мониторингу аудитор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руководитель экспертной группы ЛПС</w:t>
      </w:r>
      <w:r>
        <w:rPr>
          <w:rFonts w:eastAsia="Times New Roman Cyr" w:cs="Times New Roman Cyr" w:ascii="Times New Roman Cyr" w:hAnsi="Times New Roman Cyr"/>
          <w:sz w:val="24"/>
          <w:szCs w:val="24"/>
        </w:rPr>
        <w:t xml:space="preserve"> член экспертной группы ЛПС, назначенный Секретариатом ЛПС в качестве руководителя </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Исполнительный директор ЛПС</w:t>
      </w:r>
      <w:r>
        <w:rPr>
          <w:rFonts w:eastAsia="Times New Roman Cyr" w:cs="Times New Roman Cyr" w:ascii="Times New Roman Cyr" w:hAnsi="Times New Roman Cyr"/>
          <w:sz w:val="24"/>
          <w:szCs w:val="24"/>
        </w:rPr>
        <w:t xml:space="preserve"> Исполнительный директор ЛПС назначается и подчиняется Совету директоров ЛПС. Обязанностью Исполнительного директора является претворение политических решений Совета директоров ЛПС. Статус и функции Исполнительного директора ЛПС определены в параграфах 61-71 Устава ЛПС. Исполнительный директор представляет в Совет директоров свои рекомендации относительно возможности аккредитации аудиторов.</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 xml:space="preserve">Генеральная ассамблея ЛПС </w:t>
      </w:r>
      <w:r>
        <w:rPr>
          <w:rFonts w:eastAsia="Times New Roman Cyr" w:cs="Times New Roman Cyr" w:ascii="Times New Roman Cyr" w:hAnsi="Times New Roman Cyr"/>
          <w:sz w:val="24"/>
          <w:szCs w:val="24"/>
        </w:rPr>
        <w:t>высший орган власти ЛПС, состоящий из членов ЛПС и представителей организаций–членов ЛПС. Генеральная ассамблея собирается каждые два-три года. Основными функциями Генеральной ассамблеи являются: выбор членов Совета директоров ЛПС, утверждение или пересмотр Устава ЛПС и Принципов и критериев ЛПС, назначение и смещение с должностей членов ЛПС и вынесение решений по спорным вопросам (Устав ЛПС, параграфы 11-22).</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 xml:space="preserve">товарный знак ЛПС </w:t>
      </w:r>
      <w:r>
        <w:rPr>
          <w:rFonts w:eastAsia="Times New Roman Cyr" w:cs="Times New Roman Cyr" w:ascii="Times New Roman Cyr" w:hAnsi="Times New Roman Cyr"/>
          <w:sz w:val="24"/>
          <w:szCs w:val="24"/>
        </w:rPr>
        <w:t>символика, изображающая половину дерева переходящую в галочку (знак проверки). Под рисунком располагаются буквы “FSC”. Товарный знак предназначен для использования на ярлыках, в рекламных брошюрах и на лесной продукции, сертифицированной по схеме ЛПС. Товарный знак ЛПС является международной зарегистрированной торговой маркой. Использование товарного знака регулируется положениями контрактов, имеющих действительную юридическую силу.</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 xml:space="preserve">член ЛПС </w:t>
      </w:r>
      <w:r>
        <w:rPr>
          <w:rFonts w:eastAsia="Times New Roman Cyr" w:cs="Times New Roman Cyr" w:ascii="Times New Roman Cyr" w:hAnsi="Times New Roman Cyr"/>
          <w:sz w:val="24"/>
          <w:szCs w:val="24"/>
        </w:rPr>
        <w:t>ЛПС является членской организацией. Критерии членства, процесс подачи заявки, обязанности членов, условия смещения, приостановки и лишения членства описаны в Уставе ЛПС, параграфы 23-48.</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ерсонал ЛПС</w:t>
      </w:r>
      <w:r>
        <w:rPr>
          <w:rFonts w:eastAsia="Times New Roman Cyr" w:cs="Times New Roman Cyr" w:ascii="Times New Roman Cyr" w:hAnsi="Times New Roman Cyr"/>
          <w:sz w:val="24"/>
          <w:szCs w:val="24"/>
        </w:rPr>
        <w:t xml:space="preserve"> сотрудники ЛПС и/или консультанты, назначенные и подчиняющиеся Исполнительному директору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ринципы и критерии ЛПС</w:t>
      </w:r>
      <w:r>
        <w:rPr>
          <w:rFonts w:eastAsia="Times New Roman Cyr" w:cs="Times New Roman Cyr" w:ascii="Times New Roman Cyr" w:hAnsi="Times New Roman Cyr"/>
          <w:sz w:val="24"/>
          <w:szCs w:val="24"/>
        </w:rPr>
        <w:t xml:space="preserve"> документ “Принципы и критерии лесного попечительства”, одобренный членами ЛПС как основа для определения лесного попечительства и разработки местных, национальных и региональных стандартов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екретариат ЛПС</w:t>
      </w:r>
      <w:r>
        <w:rPr>
          <w:rFonts w:eastAsia="Times New Roman Cyr" w:cs="Times New Roman Cyr" w:ascii="Times New Roman Cyr" w:hAnsi="Times New Roman Cyr"/>
          <w:sz w:val="24"/>
          <w:szCs w:val="24"/>
        </w:rPr>
        <w:t xml:space="preserve"> Секретариат ЛПС состоит из сотрудников ЛПС, назначенных и подчиняющихся Исполнительному директору ЛПС для содействия в претворении политики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орговая марка ЛПС</w:t>
      </w:r>
      <w:r>
        <w:rPr>
          <w:rFonts w:eastAsia="Times New Roman Cyr" w:cs="Times New Roman Cyr" w:ascii="Times New Roman Cyr" w:hAnsi="Times New Roman Cyr"/>
          <w:sz w:val="24"/>
          <w:szCs w:val="24"/>
        </w:rPr>
        <w:t xml:space="preserve"> аббревиатура FSC, слова Forest Stewardship Council (Лесной попечительский совет) и товарный знак ЛПС являются зарегистрированной торговой маркой (см. товарный знак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рабочая группа ЛПС</w:t>
      </w:r>
      <w:r>
        <w:rPr>
          <w:rFonts w:eastAsia="Times New Roman Cyr" w:cs="Times New Roman Cyr" w:ascii="Times New Roman Cyr" w:hAnsi="Times New Roman Cyr"/>
          <w:sz w:val="24"/>
          <w:szCs w:val="24"/>
        </w:rPr>
        <w:t xml:space="preserve"> рабочая группа, определяемая параграфом 72б Устава ЛПС,  официально утверждаемая Советом директоров ЛПС</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w:cs="Times New Roman" w:ascii="Times New Roman" w:hAnsi="Times New Roman"/>
          <w:b/>
          <w:bCs/>
          <w:sz w:val="24"/>
          <w:szCs w:val="24"/>
        </w:rPr>
        <w:t>FSS</w:t>
      </w:r>
      <w:r>
        <w:rPr>
          <w:rFonts w:eastAsia="Times New Roman Cyr" w:cs="Times New Roman Cyr" w:ascii="Times New Roman Cyr" w:hAnsi="Times New Roman Cyr"/>
          <w:sz w:val="24"/>
          <w:szCs w:val="24"/>
        </w:rPr>
        <w:t xml:space="preserve"> (Forest Stewardship Standards) стандарты лесного попечительств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траны с высокими доходами</w:t>
      </w:r>
      <w:r>
        <w:rPr>
          <w:rFonts w:eastAsia="Times New Roman Cyr" w:cs="Times New Roman Cyr" w:ascii="Times New Roman Cyr" w:hAnsi="Times New Roman Cyr"/>
          <w:sz w:val="24"/>
          <w:szCs w:val="24"/>
        </w:rPr>
        <w:t xml:space="preserve"> страны, определенные как “страны с высокими доходами” в соответствии с критериям ООН. В настоящее время такими странами являются: Австралия, Австрия, Бельгия, Канада, Дания, Финляндия, Франция, Германия, Гонконг, Ирландия, Израиль, Италия, Япония, Нидерланды, Новая Зеландия, Норвегия, Сингапур, Испания, Швеция, Швейцария, ОАЭ, Великобритания, США (Устав ЛПС параграф 1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оказатель</w:t>
      </w:r>
      <w:r>
        <w:rPr>
          <w:rFonts w:eastAsia="Times New Roman Cyr" w:cs="Times New Roman Cyr" w:ascii="Times New Roman Cyr" w:hAnsi="Times New Roman Cyr"/>
          <w:sz w:val="24"/>
          <w:szCs w:val="24"/>
        </w:rPr>
        <w:t xml:space="preserve"> прямо или косвенно измеряемая переменная, используемая для определения состояния или тенденций критериев (адаптировано из C&amp;I pamphlet, Служба лесного хозяйства Канады,) </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мера аспектов критериев</w:t>
      </w:r>
      <w:r>
        <w:rPr>
          <w:rFonts w:eastAsia="Times New Roman Cyr" w:cs="Times New Roman Cyr" w:ascii="Times New Roman Cyr" w:hAnsi="Times New Roman Cyr"/>
          <w:sz w:val="24"/>
          <w:szCs w:val="24"/>
        </w:rPr>
        <w:t xml:space="preserve"> количественная или качественная переменная, которая может быть измерена или описана; при систематическом наблюдении служит для определения тенденции (Монреальский процес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тандарт взаимодействия</w:t>
      </w:r>
      <w:r>
        <w:rPr>
          <w:rFonts w:eastAsia="Times New Roman Cyr" w:cs="Times New Roman Cyr" w:ascii="Times New Roman Cyr" w:hAnsi="Times New Roman Cyr"/>
          <w:sz w:val="24"/>
          <w:szCs w:val="24"/>
        </w:rPr>
        <w:t xml:space="preserve"> стандарт, описывающий требования, касающиеся совместимости продуктов или систем в точках их взаимодейств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лицензия (для сертификации)</w:t>
      </w:r>
      <w:r>
        <w:rPr>
          <w:rFonts w:eastAsia="Times New Roman Cyr" w:cs="Times New Roman Cyr" w:ascii="Times New Roman Cyr" w:hAnsi="Times New Roman Cyr"/>
          <w:sz w:val="24"/>
          <w:szCs w:val="24"/>
        </w:rPr>
        <w:t xml:space="preserve"> документ, выданный аудитором в соответствии с  правилами сертификационной системы, дающий право лицу или органу использовать сертификаты или знаки соответствия для продукции, процессов или услуг в соответствии с правилами соответствующей сертификационной схемы (ИСО/ИЕС Руководство 2: 1991 параграф 14.5 и ИСО/КАСКО 193 параграф 4.3)</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лицензиат (для сертификации)</w:t>
      </w:r>
      <w:r>
        <w:rPr>
          <w:rFonts w:eastAsia="Times New Roman Cyr" w:cs="Times New Roman Cyr" w:ascii="Times New Roman Cyr" w:hAnsi="Times New Roman Cyr"/>
          <w:sz w:val="24"/>
          <w:szCs w:val="24"/>
        </w:rPr>
        <w:t xml:space="preserve"> лицо или орган, получивший лицензию от аудитора (ИСО/ИЕАС Руководство 2: 1991 параграф 14.7); лицо и орган, которому выдана лицензия (принято из ИСО/КАСКО 193 параграф 4.4)</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местный, национальный или региональный стандарт</w:t>
      </w:r>
      <w:r>
        <w:rPr>
          <w:rFonts w:eastAsia="Times New Roman Cyr" w:cs="Times New Roman Cyr" w:ascii="Times New Roman Cyr" w:hAnsi="Times New Roman Cyr"/>
          <w:sz w:val="24"/>
          <w:szCs w:val="24"/>
        </w:rPr>
        <w:t xml:space="preserve"> утвержденный Советом директоров ЛПС стандарт ЛПС, разработанный в процессе, отвечающем требованиям Руководства ЛПС по разработке местных, национальных и региональных стандартов, и используемый на определенной географической территории. Такой стандарт определяет, каким образом должны интерпретироваться Принципы и критерии ЛПС на данной территории для целей сертификации в рамках схемы ЛПС (см. стандарт, ниже).</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местные законы</w:t>
      </w:r>
      <w:r>
        <w:rPr>
          <w:rFonts w:eastAsia="Times New Roman Cyr" w:cs="Times New Roman Cyr" w:ascii="Times New Roman Cyr" w:hAnsi="Times New Roman Cyr"/>
          <w:sz w:val="24"/>
          <w:szCs w:val="24"/>
        </w:rPr>
        <w:t xml:space="preserve"> в эту категорию входят все юридические постановления, выпущенные органами власти, чья юрисдикция ниже национального уровня (окружные, муниципальные и основанные на традиционном праве правовые нормы (утвержденная Советом директоров ЛПС, версия принципа 10 "Лесонасажден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знак соответствия (для сертификации)</w:t>
      </w:r>
      <w:r>
        <w:rPr>
          <w:rFonts w:eastAsia="Times New Roman Cyr" w:cs="Times New Roman Cyr" w:ascii="Times New Roman Cyr" w:hAnsi="Times New Roman Cyr"/>
          <w:sz w:val="24"/>
          <w:szCs w:val="24"/>
        </w:rPr>
        <w:t xml:space="preserve"> защищенный знак, используемый в соответствии с правилами сертификационной системы, служащий адекватным свидетельством того, что данный продукт, процесс или услуга отвечает требованиям соответствующих стандартов или других нормативных документов (ИСО/ИЕС Руководство 2: 1991 параграф 14.9 и ИСО/КАСКО 193 параграф 4.6)</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член сертификационной системы</w:t>
      </w:r>
      <w:r>
        <w:rPr>
          <w:rFonts w:eastAsia="Times New Roman Cyr" w:cs="Times New Roman Cyr" w:ascii="Times New Roman Cyr" w:hAnsi="Times New Roman Cyr"/>
          <w:sz w:val="24"/>
          <w:szCs w:val="24"/>
        </w:rPr>
        <w:t xml:space="preserve"> аудитор, который осуществляет свою деятельность в соответствии с правилами системы и имеет возможность принимать участие в управлении системой (ИСО/ИЕС Руководство 2: 1991 параграф 14.12)</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мониторинг</w:t>
      </w:r>
      <w:r>
        <w:rPr>
          <w:rFonts w:eastAsia="Times New Roman Cyr" w:cs="Times New Roman Cyr" w:ascii="Times New Roman Cyr" w:hAnsi="Times New Roman Cyr"/>
          <w:sz w:val="24"/>
          <w:szCs w:val="24"/>
        </w:rPr>
        <w:t xml:space="preserve"> проверка с целью установления соответствия установленным требованиям аккредитации или сертификации. Оценка для аккредитации или сертификации проводится только в начале, затем проводится мониторинг (то есть ЛПС проводит мониторинг аудитора, а аудитор проводит мониторинг владельцев сертификатов).</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национальные и региональные органы и инициативы</w:t>
      </w:r>
      <w:r>
        <w:rPr>
          <w:rFonts w:eastAsia="Times New Roman Cyr" w:cs="Times New Roman Cyr" w:ascii="Times New Roman Cyr" w:hAnsi="Times New Roman Cyr"/>
          <w:sz w:val="24"/>
          <w:szCs w:val="24"/>
        </w:rPr>
        <w:t xml:space="preserve"> четыре типа органов и инициатив определены в Уставе ЛПС, параграф 72: координатор ЛПС, (национальная) рабочая группа ЛПС, (национальный или региональный) консультативный совет ЛПС, национальный или региональный офис ЛПС. Данные инициативы должны быть официально утверждены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нормативный документ</w:t>
      </w:r>
      <w:r>
        <w:rPr>
          <w:rFonts w:eastAsia="Times New Roman Cyr" w:cs="Times New Roman Cyr" w:ascii="Times New Roman Cyr" w:hAnsi="Times New Roman Cyr"/>
          <w:sz w:val="24"/>
          <w:szCs w:val="24"/>
        </w:rPr>
        <w:t xml:space="preserve"> документ, содержащий правила, руководства, характеристики деятельности или ее результатов. Обратите внимание, “нормативный документ” является общим термином, который относится к таким понятиям, как стандарт, техническое описание, кодекс нормативов и различного рода постановления (ИСО/ИЕС Руководство 2: 1991 параграф 3.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евер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b/>
          <w:bCs/>
          <w:sz w:val="24"/>
          <w:szCs w:val="24"/>
        </w:rPr>
        <w:t>организации</w:t>
      </w:r>
      <w:r>
        <w:rPr>
          <w:rFonts w:eastAsia="Times New Roman Cyr" w:cs="Times New Roman Cyr" w:ascii="Times New Roman Cyr" w:hAnsi="Times New Roman Cyr"/>
          <w:sz w:val="24"/>
          <w:szCs w:val="24"/>
        </w:rPr>
        <w:t xml:space="preserve"> организации учрежденные в странах с высокими доходами (согласно критериям ООН)</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b/>
          <w:bCs/>
          <w:sz w:val="24"/>
          <w:szCs w:val="24"/>
        </w:rPr>
        <w:t>юж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b/>
          <w:bCs/>
          <w:sz w:val="24"/>
          <w:szCs w:val="24"/>
        </w:rPr>
        <w:t xml:space="preserve">организации </w:t>
      </w:r>
      <w:r>
        <w:rPr>
          <w:rFonts w:eastAsia="Times New Roman Cyr" w:cs="Times New Roman Cyr" w:ascii="Times New Roman Cyr" w:hAnsi="Times New Roman Cyr"/>
          <w:sz w:val="24"/>
          <w:szCs w:val="24"/>
        </w:rPr>
        <w:t>организации, учрежденные в странах с низкими, средними и выше среднего доходами (согласно критериям ООН) (Устав ЛПС, параграф 1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рганизация</w:t>
      </w:r>
      <w:r>
        <w:rPr>
          <w:rFonts w:eastAsia="Times New Roman Cyr" w:cs="Times New Roman Cyr" w:ascii="Times New Roman Cyr" w:hAnsi="Times New Roman Cyr"/>
          <w:sz w:val="24"/>
          <w:szCs w:val="24"/>
        </w:rPr>
        <w:t xml:space="preserve"> орган, состоящий из членов или других органов или лиц, имеющий устав и собственную администрацию (ИСО/ИЕС Руководство 2 (1991) параграф 4.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участник сертификационной системы</w:t>
      </w:r>
      <w:r>
        <w:rPr>
          <w:rFonts w:eastAsia="Times New Roman Cyr" w:cs="Times New Roman Cyr" w:ascii="Times New Roman Cyr" w:hAnsi="Times New Roman Cyr"/>
          <w:sz w:val="24"/>
          <w:szCs w:val="24"/>
        </w:rPr>
        <w:t xml:space="preserve"> аудитор, осуществляющий свою деятельность в соответствии с правилами системы и не имеющий возможности принимать участия в управлении данной системой (ИСО\ИЕС Руководство 2: 1991 параграф 14.1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ерсонал</w:t>
      </w:r>
      <w:r>
        <w:rPr>
          <w:rFonts w:eastAsia="Times New Roman Cyr" w:cs="Times New Roman Cyr" w:ascii="Times New Roman Cyr" w:hAnsi="Times New Roman Cyr"/>
          <w:sz w:val="24"/>
          <w:szCs w:val="24"/>
        </w:rPr>
        <w:t xml:space="preserve"> в настоящем руководстве это понятие относится как к штатным сотрудникам, так и к консультантам</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редварительные условия</w:t>
      </w:r>
      <w:r>
        <w:rPr>
          <w:rFonts w:eastAsia="Times New Roman Cyr" w:cs="Times New Roman Cyr" w:ascii="Times New Roman Cyr" w:hAnsi="Times New Roman Cyr"/>
          <w:sz w:val="24"/>
          <w:szCs w:val="24"/>
        </w:rPr>
        <w:t xml:space="preserve"> корректирующие действия, которые должны быть выполнены до того, как аккредитация будет получена (см. условия)</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рограммный менеджер</w:t>
      </w:r>
      <w:r>
        <w:rPr>
          <w:rFonts w:eastAsia="Times New Roman Cyr" w:cs="Times New Roman Cyr" w:ascii="Times New Roman Cyr" w:hAnsi="Times New Roman Cyr"/>
          <w:sz w:val="24"/>
          <w:szCs w:val="24"/>
        </w:rPr>
        <w:t xml:space="preserve"> сотрудник ЛПС, в чьи обязанности входит ежедневное выполнение процедур аккредитационной оценки</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оложение (нормативного документа)</w:t>
      </w:r>
      <w:r>
        <w:rPr>
          <w:rFonts w:eastAsia="Times New Roman Cyr" w:cs="Times New Roman Cyr" w:ascii="Times New Roman Cyr" w:hAnsi="Times New Roman Cyr"/>
          <w:sz w:val="24"/>
          <w:szCs w:val="24"/>
        </w:rPr>
        <w:t xml:space="preserve"> выражение в нормативном документе, имеющее форму утверждения, инструкции, рекомендации или требования. Обратите внимание, типы положений различаются способом формулировки. Например, в инструкциях используются глаголы “должен”, “обязан”, в требованиях - глагол долженствования в форме рекомендации “следует” (ИСО\ИЕС Руководство 2: 1991 параграф 14.11).</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оложение “считается удовлетворительным”</w:t>
      </w:r>
      <w:r>
        <w:rPr>
          <w:rFonts w:eastAsia="Times New Roman Cyr" w:cs="Times New Roman Cyr" w:ascii="Times New Roman Cyr" w:hAnsi="Times New Roman Cyr"/>
          <w:sz w:val="24"/>
          <w:szCs w:val="24"/>
        </w:rPr>
        <w:t xml:space="preserve"> положение, указывающее на один или более способов соответствия требованиям нормативного документа (ИСО/ИЕС Руководство 2: 1991 параграф 7.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рекомендация</w:t>
      </w:r>
      <w:r>
        <w:rPr>
          <w:rFonts w:eastAsia="Times New Roman Cyr" w:cs="Times New Roman Cyr" w:ascii="Times New Roman Cyr" w:hAnsi="Times New Roman Cyr"/>
          <w:sz w:val="24"/>
          <w:szCs w:val="24"/>
        </w:rPr>
        <w:t xml:space="preserve"> положение, передающее совет или руководство (ИСО/ИЕС Руководство 2:1991 параграф 7.4).</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ребование</w:t>
      </w:r>
      <w:r>
        <w:rPr>
          <w:rFonts w:eastAsia="Times New Roman Cyr" w:cs="Times New Roman Cyr" w:ascii="Times New Roman Cyr" w:hAnsi="Times New Roman Cyr"/>
          <w:sz w:val="24"/>
          <w:szCs w:val="24"/>
        </w:rPr>
        <w:t xml:space="preserve"> положение, содержащее условия для выполнения (ИСО/ИЕС Руководство 2: 1991 параграф 7.5). В настоящем руководстве термин “требование” описывает действия, выполнение которых является  необходимым, термин “руководство” описывает действия, выполнение которых носит рекомендательный характер.</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инструкция</w:t>
      </w:r>
      <w:r>
        <w:rPr>
          <w:rFonts w:eastAsia="Times New Roman Cyr" w:cs="Times New Roman Cyr" w:ascii="Times New Roman Cyr" w:hAnsi="Times New Roman Cyr"/>
          <w:sz w:val="24"/>
          <w:szCs w:val="24"/>
        </w:rPr>
        <w:t xml:space="preserve"> положение, описывающее действия, которые должны быть выполнены (ИСО/ИЕС Руководство 2: 1991 параграф 7.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утверждение</w:t>
      </w:r>
      <w:r>
        <w:rPr>
          <w:rFonts w:eastAsia="Times New Roman Cyr" w:cs="Times New Roman Cyr" w:ascii="Times New Roman Cyr" w:hAnsi="Times New Roman Cyr"/>
          <w:sz w:val="24"/>
          <w:szCs w:val="24"/>
        </w:rPr>
        <w:t xml:space="preserve"> положение, передающее сведения (ИСО/ИЕС Руководство 2: 1991 параграф 7.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взаимодействие</w:t>
      </w:r>
      <w:r>
        <w:rPr>
          <w:rFonts w:eastAsia="Times New Roman Cyr" w:cs="Times New Roman Cyr" w:ascii="Times New Roman Cyr" w:hAnsi="Times New Roman Cyr"/>
          <w:sz w:val="24"/>
          <w:szCs w:val="24"/>
        </w:rPr>
        <w:t xml:space="preserve"> двухсторонние отношения, в которых обе стороны имеют одинаковые права и обязательства по отношению друг к другу.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1. Взаимодействие может осуществляться в рамках многостороннего соглашения, включающего ряд двухсторонних отношений.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2. Несмотря на то, что права и обязательства являются равными, возможности, вытекающие из них, могут быть разными, что может привести к неравноценным отношениям между сторонами (ИСО/КАСКО 193 параграф 1.12).</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оглашение о признании</w:t>
      </w:r>
      <w:r>
        <w:rPr>
          <w:rFonts w:eastAsia="Times New Roman Cyr" w:cs="Times New Roman Cyr" w:ascii="Times New Roman Cyr" w:hAnsi="Times New Roman Cyr"/>
          <w:sz w:val="24"/>
          <w:szCs w:val="24"/>
        </w:rPr>
        <w:t xml:space="preserve"> договоренность, основывающаяся на принятии одной стороной функциональных элементов сертификационной системы другой стороны (ИСО/ИЕС Руководство 2) или система оценки соответствия (ИСО/КАСКО 193).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1. Типичными примерами соглашений о признании являются соглашения о тестировании, соглашения о проверке и соглашения о сертификации.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2. Соглашения о признании могут быть установлены на национальном, региональном или международном уровне (ИСО/ИЕС Руководство 2: 1991 параграф 15.1 и ИСО/КАСКО 193 параграф 5.2).</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дностороннее соглашение</w:t>
      </w:r>
      <w:r>
        <w:rPr>
          <w:rFonts w:eastAsia="Times New Roman Cyr" w:cs="Times New Roman Cyr" w:ascii="Times New Roman Cyr" w:hAnsi="Times New Roman Cyr"/>
          <w:sz w:val="24"/>
          <w:szCs w:val="24"/>
        </w:rPr>
        <w:t xml:space="preserve"> договоренность о признании одной стороной результатов, представляемых другой стороной (ИСЛ О/ИЕС Руководство 2: 1991 параграф 15.2 и ИСО\КАСКО 193 параграф 5.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многостороннее соглашение</w:t>
      </w:r>
      <w:r>
        <w:rPr>
          <w:rFonts w:eastAsia="Times New Roman Cyr" w:cs="Times New Roman Cyr" w:ascii="Times New Roman Cyr" w:hAnsi="Times New Roman Cyr"/>
          <w:sz w:val="24"/>
          <w:szCs w:val="24"/>
        </w:rPr>
        <w:t xml:space="preserve"> договоренность о признании более чем двумя сторонами результатов, представляемых каждой стороной (ИСО/КАСКО Руководство 2: 1991 параграф 5.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регистрация</w:t>
      </w:r>
      <w:r>
        <w:rPr>
          <w:rFonts w:eastAsia="Times New Roman Cyr" w:cs="Times New Roman Cyr" w:ascii="Times New Roman Cyr" w:hAnsi="Times New Roman Cyr"/>
          <w:sz w:val="24"/>
          <w:szCs w:val="24"/>
        </w:rPr>
        <w:t xml:space="preserve"> процедура, с помощью которой орган по сертификации вносит в соответствующие списки характеристики продукта, процесса, услуги или конкретные органы или лица (Руководство ИСО/ИЕС 2:1991 параграф 13.6 а также ИСО/ИЕС 193 параграф 1.10). В настоящем руководстве - формальное признание аккредитации или сертификации путем внесения информации об этой аккредитации или сертификации в специальные списки, отрытые для доступ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редписание</w:t>
      </w:r>
      <w:r>
        <w:rPr>
          <w:rFonts w:eastAsia="Times New Roman Cyr" w:cs="Times New Roman Cyr" w:ascii="Times New Roman Cyr" w:hAnsi="Times New Roman Cyr"/>
          <w:sz w:val="24"/>
          <w:szCs w:val="24"/>
        </w:rPr>
        <w:t xml:space="preserve"> документ, содержащий обязательные юридические правила, принятые органом власти (ИСО/ИЕС Руководство 2: 1991 параграф 3.5).</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ехническое предписание</w:t>
      </w:r>
      <w:r>
        <w:rPr>
          <w:rFonts w:eastAsia="Times New Roman Cyr" w:cs="Times New Roman Cyr" w:ascii="Times New Roman Cyr" w:hAnsi="Times New Roman Cyr"/>
          <w:sz w:val="24"/>
          <w:szCs w:val="24"/>
        </w:rPr>
        <w:t xml:space="preserve"> постановление, содержащее технические требования, как прямые, так и в виде ссылок на стандарты, техническое описание или свод нормативов.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Техническое предписание может сопровождаться техническим руководством, указывающим некоторые способы достижения соответствия требованиям предписаний, то есть положениям “считающимся удовлетворительными” (ИСО/ИЕС Руководство 2: 1991 параграф 3.5.1).</w:t>
      </w:r>
    </w:p>
    <w:p>
      <w:pPr>
        <w:pStyle w:val="Normal"/>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заинтересованное лицо</w:t>
      </w:r>
      <w:r>
        <w:rPr>
          <w:rFonts w:eastAsia="Times New Roman Cyr" w:cs="Times New Roman Cyr" w:ascii="Times New Roman Cyr" w:hAnsi="Times New Roman Cyr"/>
          <w:sz w:val="24"/>
          <w:szCs w:val="24"/>
        </w:rPr>
        <w:t xml:space="preserve"> физические лица или организации, имеющие законные интересы в сфере товаров и услуг, предоставляемых предприятием лесного хозяйства; лица и организации, чьи экологические и социальные интересы затронуты деятельностью, продукцией или услугами предприятия лесного хозяйства. В круг заинтересованных лиц входят: физические лица и организации, осуществляющие государственный экологический контроль за деятельностью предприятий лесного хозяйства, местное население, работники предприятия, инвестиционные и страховые компании, покупатели и потребители, потребительские и экологические группы, общественность (изменено Upton and Bass)</w:t>
      </w:r>
      <w:r>
        <w:rPr>
          <w:rFonts w:eastAsia="Times New Roman" w:cs="Times New Roman" w:ascii="Times New Roman" w:hAnsi="Times New Roman"/>
          <w:sz w:val="24"/>
          <w:szCs w:val="24"/>
        </w:rPr>
        <w:t>.</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тандарт</w:t>
      </w:r>
      <w:r>
        <w:rPr>
          <w:rFonts w:eastAsia="Times New Roman Cyr" w:cs="Times New Roman Cyr" w:ascii="Times New Roman Cyr" w:hAnsi="Times New Roman Cyr"/>
          <w:sz w:val="24"/>
          <w:szCs w:val="24"/>
        </w:rPr>
        <w:t xml:space="preserve"> документ, разработанный на основе консенсуса и одобренный органом сертификации, устанавливающий правила, руководства или характеристики деятельности (или ее результатов) для общего и многократного использования и направленный на достижение оптимального порядка в данной ситуации/контексте.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1. Стандарты должны быть разработаны на основе объединенных результатов науки, технологии и опыта и направлены на получение обществом максимальной выгоды.</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2. В науке и технологии английское слово “стандарт” имеет два различных значения: а) нормативный документ; б) эталон. В настоящем руководстве используется первое значение слова “стандарт”.</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редварительный стандарт</w:t>
      </w:r>
      <w:r>
        <w:rPr>
          <w:rFonts w:eastAsia="Times New Roman Cyr" w:cs="Times New Roman Cyr" w:ascii="Times New Roman Cyr" w:hAnsi="Times New Roman Cyr"/>
          <w:sz w:val="24"/>
          <w:szCs w:val="24"/>
        </w:rPr>
        <w:t xml:space="preserve"> документ, временно принятый органом стандартизации и предоставленный в открытый доступ (ИСО\ИЕС Руководство 2: 1991 параграф 3.2 а)</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рган стандартизации</w:t>
      </w:r>
      <w:r>
        <w:rPr>
          <w:rFonts w:eastAsia="Times New Roman Cyr" w:cs="Times New Roman Cyr" w:ascii="Times New Roman Cyr" w:hAnsi="Times New Roman Cyr"/>
          <w:sz w:val="24"/>
          <w:szCs w:val="24"/>
        </w:rPr>
        <w:t xml:space="preserve"> орган, осуществляющий деятельность в области стандартизации (ИСО/ИЕС Руководство 2: 1991 параграф 4.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тандарты</w:t>
      </w:r>
      <w:r>
        <w:rPr>
          <w:rFonts w:eastAsia="Times New Roman" w:cs="Times New Roman" w:ascii="Times New Roman" w:hAnsi="Times New Roman"/>
          <w:sz w:val="24"/>
          <w:szCs w:val="24"/>
        </w:rPr>
        <w:t xml:space="preserve">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ее определение: задокументированное соглашение, содержащее технические описания или другие точные критерии, предназначенные для последовательного использования их в качестве правил, руководств или определений характеристик для обеспечения гарантий того, что материалы, продукты, процессы или услуги пригодны для использования по назначению (Upton and Bass) (см. также стандарт).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сном хозяйстве: нормы или процедуры, например, используемые аудитором при оценке выполнения заявителем стандартов ЛПС или процедур цепочки “от заготовителя к потребителю”.</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сопоставимые стандарты</w:t>
      </w:r>
      <w:r>
        <w:rPr>
          <w:rFonts w:eastAsia="Times New Roman Cyr" w:cs="Times New Roman Cyr" w:ascii="Times New Roman Cyr" w:hAnsi="Times New Roman Cyr"/>
          <w:sz w:val="24"/>
          <w:szCs w:val="24"/>
        </w:rPr>
        <w:t xml:space="preserve"> стандарты на одну и ту же продукцию, процесс или услугу, утвержденные различными органами стандартизации, в которых различные требования основываются на одних и тех же характеристиках и оцениваются одинаковыми методами, позволяя, таким образом, четко определить разницу в требованиях (ИСО/ИЕС Руководство 2: 1991 параграф 6.9).</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гармонизованные стандарты</w:t>
      </w:r>
      <w:r>
        <w:rPr>
          <w:rFonts w:eastAsia="Times New Roman Cyr" w:cs="Times New Roman Cyr" w:ascii="Times New Roman Cyr" w:hAnsi="Times New Roman Cyr"/>
          <w:sz w:val="24"/>
          <w:szCs w:val="24"/>
        </w:rPr>
        <w:t xml:space="preserve"> стандарты на одну и ту же продукцию, процесс или услугу, утвержденные различными органами стандартизации, определяющие/устанавливающие условия взаимозаменяемости продуктов, процессов или услуг или взаимное понимание результатов тестирования или информации, предоставляемых в соответствии с такими стандартами.</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1. В рамках данного определения, гармонизованные стандарты могут иметь различия в определениях или даже по существу.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2. Иногда вместо понятия “гармонизованный стандарт” используется понятие “эквивалентный стандарт” (ИСО/ИЕС Руководство 2: 1991 параграф 6.1).</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орган по разработке и утверждению стандартов</w:t>
      </w:r>
      <w:r>
        <w:rPr>
          <w:rFonts w:eastAsia="Times New Roman Cyr" w:cs="Times New Roman Cyr" w:ascii="Times New Roman Cyr" w:hAnsi="Times New Roman Cyr"/>
          <w:sz w:val="24"/>
          <w:szCs w:val="24"/>
        </w:rPr>
        <w:t xml:space="preserve"> орган стандартизации, признаваемый на национальном, региональном или международном уровне, основными функциями которого являются подготовка, утверждение или принятие стандартов, которые предоставляются в открытый доступ.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Данный орган может также иметь другие функции (ИСО/ИЕС Руководство 2: 1991 параграф 4.4).</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оставщик</w:t>
      </w:r>
      <w:r>
        <w:rPr>
          <w:rFonts w:eastAsia="Times New Roman Cyr" w:cs="Times New Roman Cyr" w:ascii="Times New Roman Cyr" w:hAnsi="Times New Roman Cyr"/>
          <w:sz w:val="24"/>
          <w:szCs w:val="24"/>
        </w:rPr>
        <w:t xml:space="preserve"> сторона, несущая ответственность за продукт, процесс или услугу и способная представить гарантии качества (ИСО/ИЕС Руководство 2: 1991 параграф 3.1); сертифицированное предприятие ведущее лесное хозяйство или осуществляющее лесопользование, или поставщик лесной продукции, полученной от сертифицированного предприятия</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ехническое описание</w:t>
      </w:r>
      <w:r>
        <w:rPr>
          <w:rFonts w:eastAsia="Times New Roman Cyr" w:cs="Times New Roman Cyr" w:ascii="Times New Roman Cyr" w:hAnsi="Times New Roman Cyr"/>
          <w:sz w:val="24"/>
          <w:szCs w:val="24"/>
        </w:rPr>
        <w:t xml:space="preserve"> документ, предписывающий выполнение технических требований для продукции, процесса или услуги.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1. Техническое описание должно указывать, где это необходимо, процедуры, посредством которых производится выполнение данных требований. </w:t>
      </w:r>
    </w:p>
    <w:p>
      <w:pPr>
        <w:pStyle w:val="Normal"/>
        <w:widowControl/>
        <w:ind w:left="284" w:hanging="7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2. Техническое описание может быть стандартом, частью стандарта или самостоятельным документом (ИСО/ИЕС Руководство 2: 1991параграф 3.3).</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третья сторона</w:t>
      </w:r>
      <w:r>
        <w:rPr>
          <w:rFonts w:eastAsia="Times New Roman Cyr" w:cs="Times New Roman Cyr" w:ascii="Times New Roman Cyr" w:hAnsi="Times New Roman Cyr"/>
          <w:sz w:val="24"/>
          <w:szCs w:val="24"/>
        </w:rPr>
        <w:t xml:space="preserve"> физическое лицо или орган, признанный независимым от заинтересованных сторон (ИСО/ИЕС Руководство 2: 1991 параграф 13.2 и ИСО/КАСКО 193 1.9).</w:t>
      </w:r>
    </w:p>
    <w:p>
      <w:pPr>
        <w:pStyle w:val="Normal"/>
        <w:widowControl/>
        <w:ind w:left="284" w:hanging="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284" w:hanging="710"/>
        <w:jc w:val="both"/>
        <w:rPr/>
      </w:pPr>
      <w:r>
        <w:rPr>
          <w:rFonts w:eastAsia="Times New Roman Cyr" w:cs="Times New Roman Cyr" w:ascii="Times New Roman Cyr" w:hAnsi="Times New Roman Cyr"/>
          <w:b/>
          <w:bCs/>
          <w:sz w:val="24"/>
          <w:szCs w:val="24"/>
        </w:rPr>
        <w:t>право лесопользования</w:t>
      </w:r>
      <w:r>
        <w:rPr>
          <w:rFonts w:eastAsia="Times New Roman Cyr" w:cs="Times New Roman Cyr" w:ascii="Times New Roman Cyr" w:hAnsi="Times New Roman Cyr"/>
          <w:sz w:val="24"/>
          <w:szCs w:val="24"/>
        </w:rPr>
        <w:t xml:space="preserve"> право на использование лесных ресурсов, которое может быть определено местной традицией, взаимным соглашением или другими  правами доступа. Такие права могут ограничивать использование каких-либо ресурсов до определенного уровня или каких-либо методов заготовки (Принцип 10 "Лесонасаждения", ЛПС).</w:t>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71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9"/>
        <w:ind w:left="284" w:hanging="284"/>
        <w:rPr>
          <w:rFonts w:ascii="Times New Roman Cyr" w:hAnsi="Times New Roman Cyr" w:eastAsia="Times New Roman Cyr" w:cs="Times New Roman Cyr"/>
        </w:rPr>
      </w:pPr>
      <w:r>
        <w:rPr>
          <w:rFonts w:eastAsia="Times New Roman Cyr" w:cs="Times New Roman Cyr" w:ascii="Times New Roman Cyr" w:hAnsi="Times New Roman Cyr"/>
        </w:rPr>
        <w:t>ЛЕСНОЙ ПОПЕЧИТЕЛЬСКИЙ СОВЕТ</w:t>
      </w:r>
    </w:p>
    <w:p>
      <w:pPr>
        <w:pStyle w:val="Normal"/>
        <w:widowControl/>
        <w:ind w:left="284" w:hanging="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юнь, 1998</w:t>
      </w:r>
    </w:p>
    <w:p>
      <w:pPr>
        <w:pStyle w:val="Normal"/>
        <w:widowControl/>
        <w:ind w:left="284" w:hanging="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left="284" w:hanging="284"/>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Документ 3.6</w:t>
      </w:r>
    </w:p>
    <w:p>
      <w:pPr>
        <w:pStyle w:val="Heading7"/>
        <w:widowContro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7"/>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уководство для аудиторов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документ представляет собой руководство для аудиторов ЛПС и содержит положения политики ЛПС по ряду различных вопросов.</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ее руководство предназначено для разъяснения позиции Секретариата ЛПС по этим вопросам в формате, доступном для аудиторов, членов ЛПС и других заинтересованных сторон.</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ее руководство рассматривает более широкий круг специальных и технических требований для аккредитации ЛПС, представленных в Руководстве по аккредитации ЛПС. Такие требования были разработаны с учетом опыта, приобретенного ЛПС и аудиторами за первые три года деятельност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ее руководство является обновленной версией документов, содержащих политику Секретариата ЛПС. Данное руководство отражает текущую позицию Секретариата ЛПС по всем вопросам.</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ее руководство находится в процессе постоянного пересмотра и может быть изменено с целью включения опыта, наработанного в данной области. Настоящее руководство представляет собой лишь общие положения, требующие дальнейшей разработки или толкований для применения к конкретным ситуациям. В задачи Секретариата ЛПС входит быстрое и эффективное реагирование  на возникновение новых ситуаций, а также информирование аудиторов о позиции Секретариата ЛПС по тому или иному вопрос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руководства</w:t>
      </w:r>
    </w:p>
    <w:p>
      <w:pPr>
        <w:pStyle w:val="TextBody"/>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ее руководство разделено на четыре част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jc w:val="both"/>
        <w:rPr/>
      </w:pPr>
      <w:r>
        <w:rPr>
          <w:rFonts w:eastAsia="Times New Roman Cyr" w:cs="Times New Roman Cyr" w:ascii="Times New Roman Cyr" w:hAnsi="Times New Roman Cyr"/>
          <w:b/>
          <w:bCs/>
          <w:sz w:val="24"/>
          <w:szCs w:val="24"/>
        </w:rPr>
        <w:t xml:space="preserve">Часть 1 </w:t>
      </w:r>
      <w:r>
        <w:rPr>
          <w:rFonts w:eastAsia="Times New Roman Cyr" w:cs="Times New Roman Cyr" w:ascii="Times New Roman Cyr" w:hAnsi="Times New Roman Cyr"/>
          <w:sz w:val="24"/>
          <w:szCs w:val="24"/>
        </w:rPr>
        <w:t xml:space="preserve">рассматривает вопросы, связанные с </w:t>
      </w:r>
      <w:r>
        <w:rPr>
          <w:rFonts w:eastAsia="Times New Roman Cyr" w:cs="Times New Roman Cyr" w:ascii="Times New Roman Cyr" w:hAnsi="Times New Roman Cyr"/>
          <w:b/>
          <w:bCs/>
          <w:sz w:val="24"/>
          <w:szCs w:val="24"/>
        </w:rPr>
        <w:t>аккредитацией аудиторов.</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360"/>
        <w:jc w:val="both"/>
        <w:rPr/>
      </w:pPr>
      <w:r>
        <w:rPr>
          <w:rFonts w:eastAsia="Times New Roman Cyr" w:cs="Times New Roman Cyr" w:ascii="Times New Roman Cyr" w:hAnsi="Times New Roman Cyr"/>
          <w:b/>
          <w:bCs/>
          <w:sz w:val="24"/>
          <w:szCs w:val="24"/>
        </w:rPr>
        <w:t xml:space="preserve">Часть 2 </w:t>
      </w:r>
      <w:r>
        <w:rPr>
          <w:rFonts w:eastAsia="Times New Roman Cyr" w:cs="Times New Roman Cyr" w:ascii="Times New Roman Cyr" w:hAnsi="Times New Roman Cyr"/>
          <w:sz w:val="24"/>
          <w:szCs w:val="24"/>
        </w:rPr>
        <w:t xml:space="preserve">рассматривает вопросы, связанные с </w:t>
      </w:r>
      <w:r>
        <w:rPr>
          <w:rFonts w:eastAsia="Times New Roman Cyr" w:cs="Times New Roman Cyr" w:ascii="Times New Roman Cyr" w:hAnsi="Times New Roman Cyr"/>
          <w:b/>
          <w:bCs/>
          <w:sz w:val="24"/>
          <w:szCs w:val="24"/>
        </w:rPr>
        <w:t>сертификацией лесопользования и управления лесами.</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360"/>
        <w:jc w:val="both"/>
        <w:rPr/>
      </w:pPr>
      <w:r>
        <w:rPr>
          <w:rFonts w:eastAsia="Times New Roman Cyr" w:cs="Times New Roman Cyr" w:ascii="Times New Roman Cyr" w:hAnsi="Times New Roman Cyr"/>
          <w:b/>
          <w:bCs/>
          <w:sz w:val="24"/>
          <w:szCs w:val="24"/>
        </w:rPr>
        <w:t xml:space="preserve">Часть 3 </w:t>
      </w:r>
      <w:r>
        <w:rPr>
          <w:rFonts w:eastAsia="Times New Roman Cyr" w:cs="Times New Roman Cyr" w:ascii="Times New Roman Cyr" w:hAnsi="Times New Roman Cyr"/>
          <w:sz w:val="24"/>
          <w:szCs w:val="24"/>
        </w:rPr>
        <w:t xml:space="preserve">рассматривает вопросы, связанные с </w:t>
      </w:r>
      <w:r>
        <w:rPr>
          <w:rFonts w:eastAsia="Times New Roman Cyr" w:cs="Times New Roman Cyr" w:ascii="Times New Roman Cyr" w:hAnsi="Times New Roman Cyr"/>
          <w:b/>
          <w:bCs/>
          <w:sz w:val="24"/>
          <w:szCs w:val="24"/>
        </w:rPr>
        <w:t>сертификацией цепочки “от заготовителя к потребителю”.</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360"/>
        <w:jc w:val="both"/>
        <w:rPr/>
      </w:pPr>
      <w:r>
        <w:rPr>
          <w:rFonts w:eastAsia="Times New Roman Cyr" w:cs="Times New Roman Cyr" w:ascii="Times New Roman Cyr" w:hAnsi="Times New Roman Cyr"/>
          <w:b/>
          <w:bCs/>
          <w:sz w:val="24"/>
          <w:szCs w:val="24"/>
        </w:rPr>
        <w:t xml:space="preserve">Часть 4 </w:t>
      </w:r>
      <w:r>
        <w:rPr>
          <w:rFonts w:eastAsia="Times New Roman Cyr" w:cs="Times New Roman Cyr" w:ascii="Times New Roman Cyr" w:hAnsi="Times New Roman Cyr"/>
          <w:sz w:val="24"/>
          <w:szCs w:val="24"/>
        </w:rPr>
        <w:t xml:space="preserve">рассматривает вопросы, связанные с составлением </w:t>
      </w:r>
      <w:r>
        <w:rPr>
          <w:rFonts w:eastAsia="Times New Roman Cyr" w:cs="Times New Roman Cyr" w:ascii="Times New Roman Cyr" w:hAnsi="Times New Roman Cyr"/>
          <w:b/>
          <w:bCs/>
          <w:sz w:val="24"/>
          <w:szCs w:val="24"/>
        </w:rPr>
        <w:t>отчетов по сертификации.</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Темы, рассматриваемые в каждой части, последовательно пронумерованы. Порядок следования частей не отражает их приоритетности. По мере возникновения могут добавляться новые темы.</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Внизу каждой страницы приводится номер части и темы. Страницы не имеют последовательной нумерации, что позволяет добавлять новые темы без изменения основного формата.</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Каждая тема сопровождается датой последнего пересмотра. Во избежание путаницы в корреспонденции ЛПС, касающейся настоящего документа, необходимо указывать соответствующую тему и дату.</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ирование</w:t>
      </w:r>
    </w:p>
    <w:p>
      <w:pPr>
        <w:pStyle w:val="TextBody"/>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издание “Руководства для аудиторов ЛПС” подготовлено М.Дж.Венбан-Смит для Секретариата ЛПС в июне 1998.</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ьба направлять комментарии, пожелания и новые темы в Секретариат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асть 1. Аккредитация</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Аудиторы, использующие другие сертификационные программы</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Сотрудничество в области сертификации</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tab/>
        <w:t>Консультационные услуги</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tab/>
        <w:t>Взаимное признание сертификатов</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tab/>
        <w:t>Пересмотр аккредитационных требований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асть 2. Лесная сертифик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Рамки лесной сертифик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Расчистка наступающих ле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Финансовая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Обязательные сертификационные треб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Групповая сертифик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Национальное и местное законодатель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Разработка месторождений полезных ископаемых и карье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Недревесная лесная продук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Даты прекращения создания планта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 Смена пород на плантац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 Устойчивый урожай одного ви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 Интегрированные средства деревообрабо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3 Частичная сертификация крупных влад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4 Сертификация концесс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5 Первичные ле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6 Условная сертифик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7 Региональные стандар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8 Выбор модельных участ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9 Консультации с заинтересованными лиц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0 Продукция, полученная в результате расчистки зем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1 Мелкие частные вла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2 Состав экспертной группы, продолжительность оценочных мероприятий</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асть 3. Сертификация цепочки “от заготовителя к потребителю”</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3.1 Объединенный сертификат лесопользования и управления лесным хозяйством/цепочки “от заготовителя к потребителю”.</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w:t>
        <w:tab/>
        <w:t>Эксклюзивные сертификаты</w:t>
      </w:r>
    </w:p>
    <w:p>
      <w:pPr>
        <w:pStyle w:val="Normal"/>
        <w:ind w:left="360" w:hanging="360"/>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Использование несертифицированных материалов</w:t>
      </w:r>
    </w:p>
    <w:p>
      <w:pPr>
        <w:pStyle w:val="Normal"/>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реднические организации</w:t>
      </w:r>
    </w:p>
    <w:p>
      <w:pPr>
        <w:pStyle w:val="Normal"/>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элементов цепочки “от заготовителя к потребителю”</w:t>
      </w:r>
    </w:p>
    <w:p>
      <w:pPr>
        <w:pStyle w:val="Normal"/>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мки сертификации цепочки “от заготовителя к потребителю”</w:t>
      </w:r>
    </w:p>
    <w:p>
      <w:pPr>
        <w:pStyle w:val="Normal"/>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тифицированные системы без сертифицированной древесин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асть 4. Отчеты по сертифик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1 Использование списков-перечн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еревод отч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Представление вспомогательной документ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1. Аккредитация</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ема 1.1. Аудиторы, использующие другие сертификационные программы (последняя редакция, июнь 199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Постановка проблемы</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Аккредитация ЛПС предусматривает оказание двух категорий услуг: сертификацию лесопользования и управления лесным хозяйством в соответствии с Принципами и критериями ЛПС и сертификацию цепочки “от заготовителя к потребителю”.</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Многие аудиторы реализуют дополнительные сертификационные программы, находящиеся вне рамок аккредитации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зиция ЛПС</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tab/>
        <w:t>ЛПС содействует развитию лесопользования, отвечающего Принципам и критериям ЛПС. ЛПС использует свое имя, товарный знак как символ одобрения и поддержки сертификационной схемы, отвечающей данным требованиям.</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Аудиторы также используют свое имя и марку в качестве профессионального отличительного признака. Аккредитация ЛПС позволяет использовать идентификаторы аудитора с товарным знаком и именем ЛПС, являющихся залогом общественного доверия и имеющих рыночную стоимость.</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tab/>
        <w:t>Первоочередной задачей политики ЛПС является устранение недоразумений, возникающих в результате использования сопроводительных надписей и заявлений, касающихся экологически ответственного подхода к производству лесной продукции. Такие недоразумения могут возникнуть в том случае, если аккредитованные ЛПС аудиторы используют имена или марки, идентифицирующие системы лесопользования, не отвечающие Принципам и критериям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tab/>
        <w:t>Таким образом, аккредитованные аудиторы могут отказаться от использования сертификационных схем или выдачи сертификатов (или их эквивалентов), не соответствующих требованиям Принципов и критериев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2.5</w:t>
        <w:tab/>
        <w:t>Однако аккредитованные аудиторы могут проводить конфиденциальные, внутренние проверки деятельности предприятий лесного хозяйства, даже если эти проверки не основываются на Принципах и Критериях ЛПС. В таких случаях аудитор должен четко оговаривать в контракте, что в результате таких внутренних проверок не может быть сделано никаких общественных заявлений или утверждений, связанных с именем или маркой аудитора. Аудитор должен удостовериться в том, что не делается никаких заявлений, предполагающих одобрение общих стандартов лесопользования, до тех пор, пока лесопользование не сертифицировано как отвечающее Принципам и критериям ЛПС. ЛПС оставляет за собой право отзыва аккредитационного статуса, если, по мнению ЛПС, сообщения или заявления, сделанные аудитором или его клиентами, привели к возникновению недоразумений или послужили причиной введения в заблуждени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tab/>
        <w:t>Стандарты, превосходящие требования Принципов и критериев ЛПС.</w:t>
      </w:r>
    </w:p>
    <w:p>
      <w:pPr>
        <w:pStyle w:val="Normal"/>
        <w:ind w:left="426" w:hanging="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567"/>
          <w:tab w:val="left" w:pos="720" w:leader="none"/>
        </w:tabs>
        <w:ind w:left="426" w:hanging="426"/>
        <w:jc w:val="both"/>
        <w:rPr/>
      </w:pPr>
      <w:r>
        <w:rPr>
          <w:rFonts w:eastAsia="Times New Roman Cyr" w:cs="Times New Roman Cyr" w:ascii="Times New Roman Cyr" w:hAnsi="Times New Roman Cyr"/>
          <w:sz w:val="24"/>
          <w:szCs w:val="24"/>
        </w:rPr>
        <w:t>2.6.1 Аккредитованные аудиторы ЛПС должны использовать свои стандарты аудиторов (</w:t>
      </w:r>
      <w:r>
        <w:rPr>
          <w:rFonts w:eastAsia="Times New Roman" w:cs="Times New Roman" w:ascii="Times New Roman" w:hAnsi="Times New Roman"/>
          <w:sz w:val="24"/>
          <w:szCs w:val="24"/>
          <w:lang w:val="en-US"/>
        </w:rPr>
        <w:t>generic standards</w:t>
      </w:r>
      <w:r>
        <w:rPr>
          <w:rFonts w:eastAsia="Times New Roman Cyr" w:cs="Times New Roman Cyr" w:ascii="Times New Roman Cyr" w:hAnsi="Times New Roman Cyr"/>
          <w:sz w:val="24"/>
          <w:szCs w:val="24"/>
        </w:rPr>
        <w:t>) в тех регионах, в которых нет официально утвержденных стандартов ЛПС. Такие стандарты аудиторов должны быть оценены ЛПС на соответствие Принципам и критериям ЛПС и признаны как полностью отвечающие их требованиям.</w:t>
      </w:r>
    </w:p>
    <w:p>
      <w:pPr>
        <w:pStyle w:val="Normal"/>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w:t>
        <w:tab/>
        <w:t>Стандарты аудиторов обычно превосходят минимальные требования Принципов и критериев ЛПС по некоторым параметрам. Стандарты аудитора, превосходящие требования Принципов и критериев ЛПС, полностью согласуются с Принципами и критериями ЛПС и могут использоваться для проведения оценки и сертификации лесов. ЛПС не требует занижения таких стандартов до минимальных требований Принципов и критериев ЛПС.</w:t>
      </w:r>
    </w:p>
    <w:p>
      <w:pPr>
        <w:pStyle w:val="Normal"/>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w:t>
        <w:tab/>
        <w:t>Аудиторы могут также проводить оценку и выдавать сертификаты, используя комбинацию стандартов аудитора и дополнительных стандартов, указанных клиентом. В таких случаях может быть выдан сертификат и сделано соответствующее общественное заявление, при условии, что клиент отвечает всем требованиям утвержденных ЛПС стандартов.</w:t>
      </w:r>
    </w:p>
    <w:p>
      <w:pPr>
        <w:pStyle w:val="Normal"/>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426" w:hanging="426"/>
        <w:jc w:val="both"/>
        <w:rPr/>
      </w:pPr>
      <w:r>
        <w:rPr>
          <w:rFonts w:eastAsia="Times New Roman Cyr" w:cs="Times New Roman Cyr" w:ascii="Times New Roman Cyr" w:hAnsi="Times New Roman Cyr"/>
          <w:sz w:val="24"/>
          <w:szCs w:val="24"/>
        </w:rPr>
        <w:t>2.6.4</w:t>
        <w:tab/>
        <w:t>Указанные пункты относятся к аудиторам, реализующим программы “</w:t>
      </w:r>
      <w:r>
        <w:rPr>
          <w:rFonts w:eastAsia="Times New Roman Cyr" w:cs="Times New Roman Cyr" w:ascii="Times New Roman Cyr" w:hAnsi="Times New Roman Cyr"/>
          <w:color w:val="000000"/>
          <w:sz w:val="24"/>
          <w:szCs w:val="24"/>
        </w:rPr>
        <w:t>натурального” лесного хозяйства, ИСО 14000, программы “за сохранение старовозрастных лесов” и т.д.</w:t>
      </w:r>
    </w:p>
    <w:p>
      <w:pPr>
        <w:pStyle w:val="Normal"/>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567"/>
          <w:tab w:val="left" w:pos="360" w:leader="none"/>
        </w:tabs>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tab/>
        <w:t>ИСО 14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426" w:leader="none"/>
        </w:tabs>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1</w:t>
        <w:tab/>
        <w:t>Многие предприятия лесного хозяйства в настоящее время используют совместно сертификационные программы ИСО 14000 и ЛПС: сертификация ИСО 14000 обеспечивает гарантии того, что экологическая система управления (ЭСУ) имеет место и действует, ЛПС обеспечивает внешнюю, независимую реализацию критериев и маркировку продукции.</w:t>
      </w:r>
    </w:p>
    <w:p>
      <w:pPr>
        <w:pStyle w:val="Normal"/>
        <w:tabs>
          <w:tab w:val="clear" w:pos="567"/>
          <w:tab w:val="left" w:pos="284" w:leader="none"/>
        </w:tabs>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284" w:leader="none"/>
          <w:tab w:val="left" w:pos="720" w:leader="none"/>
        </w:tabs>
        <w:ind w:left="426" w:hanging="426"/>
        <w:jc w:val="both"/>
        <w:rPr/>
      </w:pPr>
      <w:r>
        <w:rPr>
          <w:rFonts w:eastAsia="Times New Roman Cyr" w:cs="Times New Roman Cyr" w:ascii="Times New Roman Cyr" w:hAnsi="Times New Roman Cyr"/>
          <w:sz w:val="24"/>
          <w:szCs w:val="24"/>
        </w:rPr>
        <w:t>2.7.2</w:t>
        <w:tab/>
        <w:t xml:space="preserve">ЛПС считает, что сертификация ЭСУ в соответствии с требованиями ИСО 14000 или эквивалентных стандартов дополняет и согласуется с системой лесной сертификации ЛПС. Аккредитация ЛПС полностью совместима с аккредитацией для сертификации ЭСУ (в соответствии с ИСО 14000 или эквивалентными стандартами Экологического управления или </w:t>
      </w:r>
      <w:r>
        <w:rPr>
          <w:rFonts w:eastAsia="Times New Roman Cyr" w:cs="Times New Roman Cyr" w:ascii="Times New Roman Cyr" w:hAnsi="Times New Roman Cyr"/>
          <w:color w:val="000000"/>
          <w:sz w:val="24"/>
          <w:szCs w:val="24"/>
        </w:rPr>
        <w:t>Схемы проверки</w:t>
      </w:r>
      <w:r>
        <w:rPr>
          <w:rFonts w:eastAsia="Times New Roman Cyr" w:cs="Times New Roman Cyr" w:ascii="Times New Roman Cyr" w:hAnsi="Times New Roman Cyr"/>
          <w:sz w:val="24"/>
          <w:szCs w:val="24"/>
        </w:rPr>
        <w:t xml:space="preserve"> (ЕМАС)).</w:t>
      </w:r>
    </w:p>
    <w:p>
      <w:pPr>
        <w:pStyle w:val="Normal"/>
        <w:tabs>
          <w:tab w:val="clear" w:pos="567"/>
          <w:tab w:val="left" w:pos="284" w:leader="none"/>
        </w:tabs>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284" w:leader="none"/>
          <w:tab w:val="left" w:pos="720" w:leader="none"/>
        </w:tabs>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3</w:t>
        <w:tab/>
        <w:t>Задачей аудиторов, реализующих обе программы, является необходимость выполнения требований обеих систем и, в то же время, избежание дублирования работ.</w:t>
      </w:r>
    </w:p>
    <w:p>
      <w:pPr>
        <w:pStyle w:val="Normal"/>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4</w:t>
        <w:tab/>
        <w:t>Положения, касающиеся сертификации лесов по схемам иным, чем ЛПС и указанные в параграфах 2.1-2.6 выше, также применимы. Компания, отвечающая требованиям сертификации ИСО 14000, но не отвечающая требованиям Принципов и критериев ЛПС, не имеет права делать какие-либо общественные заявления, подразумевающие соответствие его деятельности стандартам аудитора, аккредитованного в ЛПС.</w:t>
      </w:r>
    </w:p>
    <w:p>
      <w:pPr>
        <w:pStyle w:val="Normal"/>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5</w:t>
        <w:tab/>
        <w:t>Выдача сертификата ИСО 14000 предприятию лесного хозяйства является свидетельством того, что предприятие придерживается принципов экологического хозяйствования, включая политику лесопользования. Очевидно, это может подразумевать соответствие требованиям стандарта аудитора, аккредитованного в ЛПС и, тем самым, вводить общественность в заблуждение. Аудиторы, аккредитованные в ЛПС, могут, таким образом, не выдавать сертификаты ИСО 14000 компаниям до тех пор, пока они не выполнят требования Принципов и критериев ЛПС.</w:t>
      </w:r>
    </w:p>
    <w:p>
      <w:pPr>
        <w:pStyle w:val="Normal"/>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tab/>
        <w:t>Сертификация переработанной/вторичной древесины</w:t>
      </w:r>
    </w:p>
    <w:p>
      <w:pPr>
        <w:pStyle w:val="Normal"/>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1</w:t>
        <w:tab/>
        <w:t>Аудиторы, аккредитованные в ЛПС, могут проводить сертификацию переработанной/вторичной древесины.</w:t>
      </w:r>
    </w:p>
    <w:p>
      <w:pPr>
        <w:pStyle w:val="Normal"/>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2</w:t>
        <w:tab/>
        <w:t>В таких случаях основной задачей ЛПС является избежание введения общественности в заблуждение относительно того, сертифицирован данный продукт в соответствии с программой ЛПС или нет. Имя и товарный знак ЛПС не могут быть использованы совместно с такими программами, и информационные материалы не должны подразумевать, что эти программы одобрены ЛПС. Аудитор должен удостовериться, что товарные знаки и сопроводительные надписи, ассоциируемые с продукцией, сертифицированной по таким программам, не могут быть спутаны со знаками или сопроводительными надписями, используемыми в сертификационных программах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3</w:t>
        <w:tab/>
        <w:t>ЛПС оставляет за собой право требовать, чтобы товарные знаки и сопроводительные надписи, которые, по мнению ЛПС, могут быть спутаны со знаками и сопроводительными надписями программы ЛПС, были изменены за счет аудитор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pPr>
      <w:r>
        <w:rPr>
          <w:rFonts w:eastAsia="Times New Roman Cyr" w:cs="Times New Roman Cyr" w:ascii="Times New Roman Cyr" w:hAnsi="Times New Roman Cyr"/>
          <w:sz w:val="24"/>
          <w:szCs w:val="24"/>
        </w:rPr>
        <w:t>2.8.4</w:t>
        <w:tab/>
        <w:t>Переработанные и вторичные материалы могут быть включены в продукцию, подлежащую маркировке ЛПС, если они отвечают требованиям политики частичной сертификации (</w:t>
      </w:r>
      <w:r>
        <w:rPr>
          <w:rFonts w:eastAsia="Times New Roman" w:cs="Times New Roman" w:ascii="Times New Roman" w:hAnsi="Times New Roman"/>
          <w:sz w:val="24"/>
          <w:szCs w:val="24"/>
          <w:lang w:val="en-US"/>
        </w:rPr>
        <w:t>percentage-based claims</w:t>
      </w:r>
      <w:r>
        <w:rPr>
          <w:rFonts w:eastAsia="Times New Roman Cyr" w:cs="Times New Roman Cyr" w:ascii="Times New Roman Cyr" w:hAnsi="Times New Roman Cyr"/>
          <w:sz w:val="24"/>
          <w:szCs w:val="24"/>
        </w:rPr>
        <w:t xml:space="preserve">), и состав этих материалов четко указан на ярлыке/упаковке.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tab/>
        <w:t>Сертификация недревесной лесной продук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1</w:t>
        <w:tab/>
        <w:t>Аудиторы могут сертифицировать леса для производства недревесной продукции. В таких случаях предприятие, ведущее лесное хозяйство или осуществляющее лесопользование должно полностью соответствовать Принципам и критериям ЛПС. Кроме того, необходимо обратить особое внимание на систему управления, используемую для производства того или иного типа недревесной продукции леса. Более подробная информация по данному вопросу приведена в Части 2 Тема 2.8 настоящего руководства.</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ма 1.2. Сотрудничество в области сертификации (последняя редакция, июнь 199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становка проблемы</w:t>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аккредитация ЛПС не ограничена ни географическими рамками, ни типами лесов. Аудиторы, аккредитованные в ЛПС, имеют профессиональный штат специалистов в сфере лесного хозяйства. Кроме того, в сертификационных мероприятиях принимают участие другие специалисты, нанимаемые аудиторами в качестве консультантов. Некоторые аудиторы, аккредитованные в ЛПС, являются членами многонациональных групп компаний, имеющих официальную политику сотрудничества. Другие аккредитованные аудиторы заключают официальные соглашения для совместной реализации сертификационных программ по всему миру. Часть аудиторов считает такое сотрудничество необходимым для наработки опыта и совершенствования роли организ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ПС заключает аккредитационный контракт с одним юридическим лицом. Аккредитация ЛПС распространяется только на это юридическое лицо. Таким образом, возникает необходимость разъяснения ряда вопросов, касающихся отношений между ЛПС и организациями, сотрудничающими с аудиторам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widowControl/>
        <w:ind w:left="284" w:hanging="710"/>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я ЛПС</w:t>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иция ЛПС отражена в аккредитационном контракте, который определяет отношения между ЛПС и аудитором, аккредитованным в ЛПС. ЛПС не имеет подобных контрактных отношений с партнерскими организациями аудитор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кредитационный контракт ЛПС основывается на согласии аудитора реализовать свою аккредитованную, задокументированную сертификационную систему. Таким образом, аудитор должен задокументировать все рабочие мероприятия, которые он планирует проводить в сотрудничестве с консультантами или партнерскими организациями. Такие мероприятия оцениваются ЛПС в ходе аккредитационной оценки. Если такие мероприятия разрабатываются после аккредитации, ЛПС должен получить всю необходимую информацию относительно таких мероприятий. На основании этой информации ЛПС выносит заключение о том, соответствуют ли данные мероприятия условиям выдачи аккредитации. ЛПС оставляет за собой право отзыва аккредитационного статуса аудитора, если указанные мероприятия не удовлетворяют условиям аккредит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ПС признает, что сертификационные оценки требуют участия дополнительных специалистов-консультантов. Требования по подбору персонала указаны в Руководстве по аккредитации ЛПС, часть 3.1 раздел 11. ЛПС расценивает сотрудничество аудитора с партнерскими организациями как расширение мероприятий по работе с консультантами.</w:t>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аккредитованный в ЛПС, в соответствии с контрактными обязательствами должен обеспечить адекватное выполнение сертификационной программы. ЛПС считает, что аудитор несет всю ответственность за реализацию сертификационной программы вне зависимости от того, выполняются ли отдельные части программы консультантами или партнерскими организациями. Аккредитованные аудиторы ни при каких обстоятельствах не могут передавать кому бы то ни было свои полномочия, касающиеся принятия решений по  сертификации, а также свои контрактные обязательства по выдаче сертификатов или сублицензий на использование товарного знака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pPr>
      <w:r>
        <w:rPr>
          <w:rFonts w:eastAsia="Times New Roman Cyr" w:cs="Times New Roman Cyr" w:ascii="Times New Roman Cyr" w:hAnsi="Times New Roman Cyr"/>
          <w:sz w:val="24"/>
          <w:szCs w:val="24"/>
        </w:rPr>
        <w:t xml:space="preserve">Партнерские организации, не подписавшие с ЛПС аккредитационного контракта, не являются аккредитованными в ЛПС организациями. ЛПС считает, что аккредитованный аудитор обязан обеспечить гарантии того, что партнерские организации аудитора не будут претендовать на использование аккредитационного статуса ЛПС или подразумевать это каким-либо образом в своих документах и материалах. ЛПС оставляет за собой право отзыва аккредитационного статуса аудитора, партнерские организации которого подразумевают тот факт, что они имеют аккредитационный статус ЛПС посредством сотрудничества с аудитором, аккредитованным в ЛПС. ЛПС оставляет за собой право предъявления иска таким организациям, заявившим о наличии аккредитационного статуса. Партнерские организации не имеют права использования товарного знака ЛПС на своих </w:t>
      </w:r>
      <w:r>
        <w:rPr>
          <w:rFonts w:eastAsia="Times New Roman Cyr" w:cs="Times New Roman Cyr" w:ascii="Times New Roman Cyr" w:hAnsi="Times New Roman Cyr"/>
          <w:color w:val="000000"/>
          <w:sz w:val="24"/>
          <w:szCs w:val="24"/>
        </w:rPr>
        <w:t>документах.</w:t>
      </w:r>
      <w:r>
        <w:rPr>
          <w:rFonts w:eastAsia="Times New Roman Cyr" w:cs="Times New Roman Cyr" w:ascii="Times New Roman Cyr" w:hAnsi="Times New Roman Cyr"/>
          <w:sz w:val="24"/>
          <w:szCs w:val="24"/>
        </w:rPr>
        <w:t xml:space="preserve"> Партнерские организации могут заявлять о своем “сотрудничестве с (имя аудитора), аккредитованным в ЛПС”. Аудиторам, пожелавшим подписать соглашения о сотрудничестве с партнерскими организациями, рекомендуется четко оговаривать в контрактах или меморандумах договоренности, касающиеся использования партнерскими организациями заявлений относительно их связи с аккредитованными аудиторами, а также относительно предлагаемых услуг.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нерские организации не обязаны соответствовать аккредитационным требованиям ЛПС, указанным в параграфе 1.1. Партнерские организации могут, например, предлагать услуги иные, чем аудиторы, аккредитованные в ЛПС, и могут проводить сертификационные оценки на основании стандартов, не отвечающих требованиям Принципов и критериев ЛПС. Аккредитованные аудиторы должны обеспечить гарантию того, что деятельность, не отвечающая требованиям Принципов и критериев ЛПС, никоим образом не ассоциируется с именем аккредитованного в ЛПС аудитора и не подразумевает одобрения аккредитованным аудитором. ЛПС оставляет за собой право отзыва аккредитационного статуса аудитора, если, по мнению ЛПС, аудитор допускает отождествление своего имени с деятельностью, не соответствующей требованиям ЛПС по аккредит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а 1.3. Консультационные услуги (последняя редакция, июнь 199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Постановка проблемы</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Аккредитованная ЛПС сертификация должна быть надежной и независимой. Аккредитованная ЛПС сертификация является сертификацией, которая проводится третьей стороной. Другими словами, сторона, предоставляющая сертификационные гарантии, является независимой как от стороны, делающей заявление (управляющий лесами или поставщик лесной продукции), так и от стороны, для которой делается заявление (потребитель, общественность). Очевидно, что если бы аудитор был заинтересован в услугах, подлежащих сертификации, это неизбежно привело бы к столкновению интересов. Такое столкновение интересов может возникнуть, к примеру, если аудитор предоставляет клиенту консультационные услуги по вопросам управления лесами, а затем предлагает провести сертификационную оценку его системы управления лесам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Для того чтобы избежать таких потенциальных столкновений интересов, некоторые аккредитационные программы запрещают аудиторам предоставление консультационных услуг. Более того, существуют аккредитационные программы, запрещающие аудиторам давать даже неформальные советы в отношении того, какие действия должны быть предприняты для того, чтобы клиент отвечал требованиям сертификации. То есть аудитор должен перечислить все элементы стандартов, которым не соответствует клиент, но не имеет права предложить какие-либо меры по усовершенствованию практик для достижения соответствия стандартам оценк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widowControl/>
        <w:tabs>
          <w:tab w:val="clear" w:pos="567"/>
          <w:tab w:val="left" w:pos="360" w:leader="none"/>
        </w:tabs>
        <w:ind w:left="360" w:hanging="36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ЛПС не запрещает аккредитованным аудиторам оказывать консультационные услуги своим клиентам. Для этого существуют две основные причины. Во-первых, во многих странах знания в области лесного хозяйства являются недостаточно широкими. ЛПС придерживается того мнения, что организации в таких странах также должны иметь возможность получить аккредитацию ЛПС, для чего им необходимо получить соответствующие консультации. Запретить оказывать консультационные услуги в этом случае - означает создать препятствия для получения аккредит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60" w:leader="none"/>
        </w:tabs>
        <w:ind w:left="360" w:hanging="360"/>
        <w:jc w:val="both"/>
        <w:rPr/>
      </w:pPr>
      <w:r>
        <w:rPr>
          <w:rFonts w:eastAsia="Times New Roman" w:cs="Times New Roman" w:ascii="Times New Roman" w:hAnsi="Times New Roman"/>
          <w:sz w:val="24"/>
          <w:szCs w:val="24"/>
        </w:rPr>
        <w:t>2.</w:t>
      </w:r>
      <w:r>
        <w:rPr>
          <w:rFonts w:eastAsia="Times New Roman Cyr" w:cs="Times New Roman Cyr" w:ascii="Times New Roman Cyr" w:hAnsi="Times New Roman Cyr"/>
          <w:sz w:val="24"/>
          <w:szCs w:val="24"/>
        </w:rPr>
        <w:t>2</w:t>
        <w:tab/>
        <w:t>Во-вторых, ЛПС считает позитивным аспектом сертификации то, что эксперты по оценке имеют право давать управляющим лесами неформальные советы по улучшению методов хозяйствования. Многие управляющие лесами сталкиваются с большими трудностями, пытаясь получить доступ к информации по лесной экспертизе. Советы специалистов, в данном случае, могли бы оказать для них существенную помощь. ЛПС не запрещает членам экспертных групп давать такие неофициальные совет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tab/>
        <w:t>ЛПС признает, что для того, чтобы оказывать консультационные услуги, аудиторы должны иметь соответствующие процедуры для выявления и избежания возможности столкновения интересов на институционном и личностном уровнях.</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2.4</w:t>
        <w:tab/>
        <w:t>Аудиторы, оказывающие консультационные услуги, должны проводить четкое различие между консультационными и сертификационными услугами и иметь официальную политику и процедуры для избежания столкновения интерес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tab/>
        <w:t>Минимальные требования ЛПС для определения и избежания возможности столкновения интересов перечислены в Руководстве по аккредитации ЛПС (часть 3.1 раздел 4). ЛПС проводит оценку такой политики и процедур в ходе аккредит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tab/>
        <w:t>ЛПС производит оценку такой политики и процедур с тем, чтобы удостовериться, что все, даже самые незначительные, ситуации, связанные  со столкновением интересов, обнаруживаются и фиксируются в письменном виде. Все поступившие заявления о потенциальных столкновениях интересов тщательно рассматриваются ответственным лицом аудитора. Меры, принятые для разрешения ситуаций, связанных со столкновением интересов, также должны записыватьс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rPr>
        <w:t>Тема 1.4. Взаимное признание сертификатов (последняя редакция, июнь 199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становка проблемы</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Все аккредитованные сертификационные программы проходят оценку на соответствие Принципам и критериям ЛПС и адекватность процедур.</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Устав ЛПС приложение А раздел 5 гласит: “В отсутствие исключительных, обусловленных особыми причинами обстоятельств, предполагающих иное, ожидается, что сертификаты, выданные одним из аккредитованных аудиторов, признаются всеми другими аккредитованными аудиторам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tab/>
        <w:t>Это основное положение имеет ряд следствий.</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зиция ЛПС</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tab/>
        <w:t>Взаимное признание сертификат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w:t>
        <w:tab/>
        <w:t>Аккредитованные аудиторы должны признавать сертификаты лесопользования и управления лесным хозяйством и сертификаты цепочки “от заготовителя к потребителю”, выданные другими аккредитованными аудиторами, если не существует каких-либо особых обстоятельств, вызывающих сомнения относительно действительности таких сертификат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1.2</w:t>
        <w:tab/>
        <w:t>Если аудитор имеет основания по каким-либо причинам не доверять сертификату, выданному другим аудитором, он должен подать заявление с указанием причин своей озабоченности в Секретариат ЛПС. Секретариат ЛПС рассматривает такое заявление в обстановке полной конфиденциальности и принимает решение относительно соответствия такого сертификата установленным требованиям ЛПС. Аккредитованный аудитор не имеет права обнародовать причины своих сомнений относительно действительности сертификата до тех пор, пока это вопрос не будет рассмотрен Секретариатом ЛПС.</w:t>
      </w:r>
    </w:p>
    <w:p>
      <w:pPr>
        <w:pStyle w:val="Normal"/>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709" w:hanging="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ab/>
        <w:t>Следствия взаимного признания сертификатов, связанные с использованием товарного знака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1</w:t>
        <w:tab/>
        <w:t>Все аккредитованные аудиторы имеют право санкционировать использование товарного знака ЛПС своими владельцами сертификат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2</w:t>
        <w:tab/>
        <w:t xml:space="preserve">Владелец сертификата имеет право, таким образом, обращаться к другому аудитору без того, чтобы право использования товарного знака ЛПС было поставлено под угрозу.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3</w:t>
        <w:tab/>
        <w:t>Владелец сертификата цепочки “от заготовителя к потребителю” имеет право покупать сертифицированные материалы у компаний, имеющих сертификаты цепочки “от заготовителя к потребителю”, выданные другими аккредитованными аудиторами, а также у ряда компаний, сертифицированных другими аккредитованными аудиторами, и может смешивать эти материалы для производства сертифицированной продукции. При выдаче разрешения на маркировку продукции товарным знаком ЛПС аккредитованные аудиторы должны в равной степени признавать продукцию, сертифицированную всеми аудиторами ЛПС, не отдавая предпочтений продукции, сертифицированной ими самим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tab/>
        <w:t xml:space="preserve">Следствия взаимного признания сертификатов, касающиеся использования идентификаторов аудитор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1</w:t>
        <w:tab/>
        <w:t>Все аудиторы также имеют право разрешить владельцам сертификатов использование своих товарных знаков. Однако аккредитованные аудиторы не имеют права санкционировать использование владельцами сертификатов каких-либо других идентификаторов. Владелец сертификата цепочки “от заготовителя к потребителю”, который покупает материалы из лесов или у поставщиков, имеющих сертификат цепочки “от заготовителя к потребителю”, имеет право санкционировать использование знака аудитора на сертифицированной продукции, но не имеет права санкционировать использование знаков других аудиторов, если это не было согласовано с другим аудитором.</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2</w:t>
        <w:tab/>
        <w:t>При вынесении решения относительно возможности размещения товарного знака аудитора необходимо придерживаться норм справедливости и беспристрастности. Нерешенные вопросы между аккредитованными аудиторами относительно признания их идентификаторов должны быть представлены на рассмотрение в Секретариат ЛПС. При отсутствии приемлемого решения Исполнительный директор ЛПС представляет вопрос вместе со своими рекомендациями на ближайшем заседании Совета директоров ЛПС. Решение Совета директоров ЛПС по данному вопросу считается окончательным.</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а 1.5. Пересмотр аккредитационных требований ЛПС (последняя редакция, 199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становка проблемы</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За пять лет деятельности ЛПС аккредитационные требования ЛПС претерпели значительные изменения. Сертификационные системы аудиторов также развивались по мере накопления опыта в данной области. ЛПС регулярно информирует и консультируется с аудиторами и другими сторонами по вопросам внесения изменений в аккредитационные требования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1.2</w:t>
        <w:tab/>
        <w:t>Кроме того, аудиторы и ЛПС постоянно сталкиваются с новыми ситуациями, которые могут создать прецеденты и для разрешения которых необходимы руководства или соответствующая политика. Секретариат ЛПС стремится удовлетворить все вопросы, возникающие у отдельных аудиторов, а также информировать аудиторов относительно последних изменений в политике ЛПС. Тем не менее, процесс усовершенствования политики ЛПС осуществляется непрерывно и на данный момент не существует одного источника, к которому аудиторы могли бы обратиться за получением последней информ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 xml:space="preserve">Первое издание Руководства по аккредитации ЛПС было опубликовано в январе 1998 г. Руководство по аккредитации ЛПС содержит перечень официальных требований, необходимых для получения аккредитации. Руководство по аккредитации ЛПС находится в процессе постоянного пересмотра и периодически обновляется. Секретариат ЛПС в настоящее время занимается разработкой официальных процедур, позволяющих вовлечь аудиторов в процесс обсуждения поправок к Руководству по аккредитации ЛПС.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Документация и процедуры аккредитованных аудиторов должны находиться в полном соответствии с новыми требованиями, указанными в Руководстве по аккредитации, по истечении двенадцати (12) месяцев со дня их официального опубликова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pPr>
      <w:r>
        <w:rPr>
          <w:rFonts w:eastAsia="Times New Roman Cyr" w:cs="Times New Roman Cyr" w:ascii="Times New Roman Cyr" w:hAnsi="Times New Roman Cyr"/>
          <w:sz w:val="24"/>
          <w:szCs w:val="24"/>
        </w:rPr>
        <w:t>2.3</w:t>
        <w:tab/>
        <w:t>Издание “Руководства для аудиторов ЛПС”</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позволяет расширить спектр положений общей политики ЛПС, касающейся аудиторов. Секретариат ЛПС намерен проводить консультации с аудиторами в отношении усовершенствования политики ЛПС и добавлять новые руководства по мере их разработки. Позиция, представленная в “Руководстве для аудиторов ЛПС”, является текущей позицией Секретариата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tab/>
        <w:t>Ожидается, что аккредитованные аудиторы приведут свою деятельность в соответствие с “Руководством для аудиторов ЛПС” в кратчайшие срок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АСТЬ 2. ЛЕСНАЯ СЕРТИФИКАЦ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а 2.1. Рамки лесной сертификации (последняя редакция, июнь 199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Постановка проблемы</w:t>
      </w:r>
    </w:p>
    <w:p>
      <w:pPr>
        <w:pStyle w:val="Normal"/>
        <w:tabs>
          <w:tab w:val="clear" w:pos="567"/>
          <w:tab w:val="left" w:pos="360" w:leader="none"/>
        </w:tabs>
        <w:ind w:left="360" w:hanging="36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1.1</w:t>
        <w:tab/>
        <w:t>Для получения лесной продукции может использоваться большое количество разнообразных систем выращивания лесов. В соответствии с политикой ЛПС, лесная сертификация может проводиться в плантациях и в обычных лесах. Однако существует ряд продуктивных систем, которые не могут быть отнесены к понятию “леса”.</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Такие продуктивные системы включают:</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72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w:t>
        <w:tab/>
        <w:t>Лесонасаждения с очень коротким оборотом рубки, такие ка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4"/>
        </w:numPr>
        <w:tabs>
          <w:tab w:val="clear" w:pos="567"/>
          <w:tab w:val="left" w:pos="0" w:leader="none"/>
        </w:tabs>
        <w:ind w:left="720" w:hanging="720"/>
        <w:jc w:val="both"/>
        <w:rPr/>
      </w:pPr>
      <w:r>
        <w:rPr>
          <w:rFonts w:eastAsia="Times New Roman Cyr" w:cs="Times New Roman Cyr" w:ascii="Times New Roman Cyr" w:hAnsi="Times New Roman Cyr"/>
          <w:sz w:val="24"/>
          <w:szCs w:val="24"/>
        </w:rPr>
        <w:t>плантации хвойных пород, норвежская ель (</w:t>
      </w:r>
      <w:r>
        <w:rPr>
          <w:rFonts w:eastAsia="Times New Roman" w:cs="Times New Roman" w:ascii="Times New Roman" w:hAnsi="Times New Roman"/>
          <w:i/>
          <w:iCs/>
          <w:sz w:val="24"/>
          <w:szCs w:val="24"/>
        </w:rPr>
        <w:t>Picea abies</w:t>
      </w:r>
      <w:r>
        <w:rPr>
          <w:rFonts w:eastAsia="Times New Roman Cyr" w:cs="Times New Roman Cyr" w:ascii="Times New Roman Cyr" w:hAnsi="Times New Roman Cyr"/>
          <w:sz w:val="24"/>
          <w:szCs w:val="24"/>
        </w:rPr>
        <w:t>), традиционно выращиваемая для использования в качестве новогоднего дерева;</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4"/>
        </w:numPr>
        <w:tabs>
          <w:tab w:val="clear" w:pos="567"/>
          <w:tab w:val="left" w:pos="0" w:leader="none"/>
        </w:tabs>
        <w:ind w:left="720" w:hanging="720"/>
        <w:jc w:val="both"/>
        <w:rPr/>
      </w:pPr>
      <w:r>
        <w:rPr>
          <w:rFonts w:eastAsia="Times New Roman Cyr" w:cs="Times New Roman Cyr" w:ascii="Times New Roman Cyr" w:hAnsi="Times New Roman Cyr"/>
          <w:sz w:val="24"/>
          <w:szCs w:val="24"/>
        </w:rPr>
        <w:t xml:space="preserve">тополь (разновидности </w:t>
      </w:r>
      <w:r>
        <w:rPr>
          <w:rFonts w:eastAsia="Times New Roman" w:cs="Times New Roman" w:ascii="Times New Roman" w:hAnsi="Times New Roman"/>
          <w:i/>
          <w:iCs/>
          <w:sz w:val="24"/>
          <w:szCs w:val="24"/>
        </w:rPr>
        <w:t>Populus</w:t>
      </w:r>
      <w:r>
        <w:rPr>
          <w:rFonts w:eastAsia="Times New Roman Cyr" w:cs="Times New Roman Cyr" w:ascii="Times New Roman Cyr" w:hAnsi="Times New Roman Cyr"/>
          <w:sz w:val="24"/>
          <w:szCs w:val="24"/>
        </w:rPr>
        <w:t>) и подрост других пород с коротким оборотом рубки (4-7 лет), используемые в качестве топлива;</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4"/>
        </w:numPr>
        <w:tabs>
          <w:tab w:val="clear" w:pos="567"/>
          <w:tab w:val="left" w:pos="0" w:leader="none"/>
        </w:tabs>
        <w:ind w:left="720" w:hanging="720"/>
        <w:jc w:val="both"/>
        <w:rPr/>
      </w:pPr>
      <w:r>
        <w:rPr>
          <w:rFonts w:eastAsia="Times New Roman Cyr" w:cs="Times New Roman Cyr" w:ascii="Times New Roman Cyr" w:hAnsi="Times New Roman Cyr"/>
          <w:sz w:val="24"/>
          <w:szCs w:val="24"/>
        </w:rPr>
        <w:t xml:space="preserve">ива (разновидности </w:t>
      </w:r>
      <w:r>
        <w:rPr>
          <w:rFonts w:eastAsia="Times New Roman" w:cs="Times New Roman" w:ascii="Times New Roman" w:hAnsi="Times New Roman"/>
          <w:i/>
          <w:iCs/>
          <w:sz w:val="24"/>
          <w:szCs w:val="24"/>
        </w:rPr>
        <w:t>Salix</w:t>
      </w:r>
      <w:r>
        <w:rPr>
          <w:rFonts w:eastAsia="Times New Roman Cyr" w:cs="Times New Roman Cyr" w:ascii="Times New Roman Cyr" w:hAnsi="Times New Roman Cyr"/>
          <w:sz w:val="24"/>
          <w:szCs w:val="24"/>
        </w:rPr>
        <w:t>) и подрост других пород с коротким оборотом рубки, используемые для плетения различных изделий (корзин, плетней);</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w:t>
        <w:tab/>
        <w:t>Фруктовые сады;</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pPr>
      <w:r>
        <w:rPr>
          <w:rFonts w:eastAsia="Times New Roman Cyr" w:cs="Times New Roman Cyr" w:ascii="Times New Roman Cyr" w:hAnsi="Times New Roman Cyr"/>
          <w:color w:val="000000"/>
          <w:sz w:val="24"/>
          <w:szCs w:val="24"/>
        </w:rPr>
        <w:t>1.2.3</w:t>
        <w:tab/>
        <w:t>Сильво пасторальные</w:t>
      </w:r>
      <w:r>
        <w:rPr>
          <w:rFonts w:eastAsia="Times New Roman Cyr" w:cs="Times New Roman Cyr" w:ascii="Times New Roman Cyr" w:hAnsi="Times New Roman Cyr"/>
          <w:sz w:val="24"/>
          <w:szCs w:val="24"/>
        </w:rPr>
        <w:t xml:space="preserve"> продуктивные системы;</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pPr>
      <w:r>
        <w:rPr>
          <w:rFonts w:eastAsia="Times New Roman Cyr" w:cs="Times New Roman Cyr" w:ascii="Times New Roman Cyr" w:hAnsi="Times New Roman Cyr"/>
          <w:color w:val="000000"/>
          <w:sz w:val="24"/>
          <w:szCs w:val="24"/>
        </w:rPr>
        <w:t>1.2.4</w:t>
        <w:tab/>
        <w:t>Агролесные</w:t>
      </w:r>
      <w:r>
        <w:rPr>
          <w:rFonts w:eastAsia="Times New Roman Cyr" w:cs="Times New Roman Cyr" w:ascii="Times New Roman Cyr" w:hAnsi="Times New Roman Cyr"/>
          <w:sz w:val="24"/>
          <w:szCs w:val="24"/>
        </w:rPr>
        <w:t xml:space="preserve"> продуктивные системы;</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w:t>
        <w:tab/>
        <w:t>Плантации, предназначенные для получения недревесной продукции леса (каучук, пальмовое масло, кокосы).</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3</w:t>
        <w:tab/>
        <w:t xml:space="preserve">Определение “леса” подразумевает формацию, в которой доминирующее положение принадлежит деревьям. Оксфордский словарь предлагает следующее определение: </w:t>
      </w:r>
      <w:r>
        <w:rPr>
          <w:rFonts w:eastAsia="Times New Roman Cyr" w:cs="Times New Roman Cyr" w:ascii="Times New Roman Cyr" w:hAnsi="Times New Roman Cyr"/>
          <w:color w:val="000000"/>
          <w:sz w:val="24"/>
          <w:szCs w:val="24"/>
        </w:rPr>
        <w:t>“Леса – это крупный участок земли, покрытый деревьями и подлеском, иногда чередующимися с пастбищами”.</w:t>
      </w:r>
    </w:p>
    <w:p>
      <w:pPr>
        <w:pStyle w:val="Normal"/>
        <w:numPr>
          <w:ilvl w:val="0"/>
          <w:numId w:val="0"/>
        </w:numPr>
        <w:tabs>
          <w:tab w:val="clear" w:pos="567"/>
          <w:tab w:val="left" w:pos="360" w:leader="none"/>
        </w:tabs>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tabs>
          <w:tab w:val="clear" w:pos="567"/>
          <w:tab w:val="left" w:pos="360" w:leader="none"/>
        </w:tabs>
        <w:ind w:left="360"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1.4</w:t>
        <w:tab/>
        <w:t>Понятие “дерево”, в</w:t>
      </w:r>
      <w:r>
        <w:rPr>
          <w:rFonts w:eastAsia="Times New Roman Cyr" w:cs="Times New Roman Cyr" w:ascii="Times New Roman Cyr" w:hAnsi="Times New Roman Cyr"/>
          <w:sz w:val="24"/>
          <w:szCs w:val="24"/>
        </w:rPr>
        <w:t xml:space="preserve"> свою очередь</w:t>
      </w:r>
      <w:r>
        <w:rPr>
          <w:rFonts w:eastAsia="Times New Roman Cyr" w:cs="Times New Roman Cyr" w:ascii="Times New Roman Cyr" w:hAnsi="Times New Roman Cyr"/>
          <w:color w:val="000000"/>
          <w:sz w:val="24"/>
          <w:szCs w:val="24"/>
        </w:rPr>
        <w:t>, определено следующим образом: “Многолетнее растение с твердым стволом и отходящими от него ветвями на некотором расстоянии от земли, достигающее значительных размеров. Деревом могут быть названы кустарники, имеющие один ствол и многолетние травянистые растения, достигающие крупных размеров, такие, к примеру, как банан или платан”.</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tab/>
        <w:t>Такие лингвистические толкования, однако, не всегда отвечают целям определения рамок сертификации. Территория, покрытая лесонасаждениями с очень коротким оборотом рубки, как правило, не является лесом, поскольку такие деревья не достигают значительных размеров. Тем не менее, такая территория является “крупным участком земли, порытым деревьями и подлеском”. Если на такой территории прекратить всякую хозяйственную деятельность, то вполне вероятно, что со временем лесонасаждения разовьются в лес. То же справедливо и для фруктовых садов.</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tab/>
        <w:t>Подлежат ли такие продуктивные системы лесной сертификации? Могут ли такие продуктивные системы быть классифицированы как “леса”? Является ли управление такими системами “лесопользованием”? Если такие продуктивные системы являются лесами, могут ли они оцениваться в соответствии с требованиями Принципов и критериев ЛПС?</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tabs>
          <w:tab w:val="clear" w:pos="567"/>
          <w:tab w:val="left" w:pos="360" w:leader="none"/>
        </w:tabs>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зиция ЛПС</w:t>
      </w:r>
    </w:p>
    <w:p>
      <w:pPr>
        <w:pStyle w:val="TextBody"/>
        <w:numPr>
          <w:ilvl w:val="0"/>
          <w:numId w:val="0"/>
        </w:numPr>
        <w:tabs>
          <w:tab w:val="clear" w:pos="567"/>
          <w:tab w:val="left" w:pos="360" w:leader="none"/>
        </w:tabs>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0"/>
        </w:numPr>
        <w:tabs>
          <w:tab w:val="clear" w:pos="567"/>
          <w:tab w:val="left" w:pos="360" w:leader="none"/>
        </w:tabs>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ЛПС использует широкий подход к определению термина “леса”. Для целей аккредитации устанавливается, что лес - это “участок земли, покрытый деревьями”.</w:t>
      </w:r>
    </w:p>
    <w:p>
      <w:pPr>
        <w:pStyle w:val="TextBody"/>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Вторым определяющим фактором является установление того, можно ли на таком участке, покрытом деревьями, осуществлять хозяйственную деятельность в соответствии с Принципами и критериями ЛПС и поддерживать экологические функции и ценность как того требуют Принципы и критерии ЛПС. Удовлетворение данных требований зависит, скорее, от особенностей таких продуктивных систем, а не от типа продукции или состава древостоя.</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tab/>
        <w:t>Определение способности поддержания экологических функций и ценности должно проводиться в каждом конкретном случае на основании сравнительных данных естественной соответствующей лесной экосистемы и данного участка. При вынесении решения необходимо учитывать как состав древостоя, так и продуктивную систему в целом.</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Лесонасаждения с очень коротким оборотом рубки</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1</w:t>
        <w:tab/>
        <w:t>Принципы и критерии ЛПС содержат ряд положений, требующих наличия в лесах спелых деревьев. Для лесов эти требования описаны в критериях 6.2, 6.3, 6.4, для лесонасаждений – в критериях 10.1, 10.2, 10.3 и 10.5.</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2</w:t>
        <w:tab/>
        <w:t>Предприятия лесного хозяйства или системы, главной целью ведения хозяйства в которых является получение продукции с коротким оборотом рубки, не отвечают вышеуказанным критериям. Следовательно, такие системы управления не могут быть сертифицированы по схеме ЛПС.</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3</w:t>
        <w:tab/>
        <w:t>Однако некоторые территории лесонасаждений с коротким оборотом рубки являются частью более крупных массивов, на которых осуществляется деятельность, связанная с лесовосстановлением, созданием охраняемых территорий или получением продукции с большим оборотом рубки. В этом случае не существует никаких препятствий к производству такой продукции, получаемой в рамках системы управления и отвечающей Принципам и критериям ЛПС. Продукция, получаемая в таких условиях, может быть маркирована товарным знаком ЛПС.</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w:t>
        <w:tab/>
        <w:t>Размеры территории лесонасаждений с коротким оборотом рубки, являющихся частью систем лесного хозяйства, которые могут быть оценены на соответствие Принципам и критериям ЛПС, должны устанавливаться региональными стандартами ЛПС.</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tab/>
        <w:t>Масличная пальма</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pPr>
      <w:r>
        <w:rPr>
          <w:rFonts w:eastAsia="Times New Roman Cyr" w:cs="Times New Roman Cyr" w:ascii="Times New Roman Cyr" w:hAnsi="Times New Roman Cyr"/>
          <w:sz w:val="24"/>
          <w:szCs w:val="24"/>
        </w:rPr>
        <w:t>2.5.1</w:t>
        <w:tab/>
        <w:t>Масличная пальма (</w:t>
      </w:r>
      <w:r>
        <w:rPr>
          <w:rFonts w:eastAsia="Times New Roman" w:cs="Times New Roman" w:ascii="Times New Roman" w:hAnsi="Times New Roman"/>
          <w:i/>
          <w:iCs/>
          <w:sz w:val="24"/>
          <w:szCs w:val="24"/>
        </w:rPr>
        <w:t>Elaeis guineensis</w:t>
      </w:r>
      <w:r>
        <w:rPr>
          <w:rFonts w:eastAsia="Times New Roman Cyr" w:cs="Times New Roman Cyr" w:ascii="Times New Roman Cyr" w:hAnsi="Times New Roman Cyr"/>
          <w:sz w:val="24"/>
          <w:szCs w:val="24"/>
        </w:rPr>
        <w:t>) – тропическое дерево, произрастающее в Африке. Естественной средой обитания являются влажные тропические леса Гвинейского залива, простирающиеся от Нигерии до Республики Конго. Плоды масличной пальмы используются с древних времен, а история разведения пальмы насчитывает более пяти тысяч лет. Масличная пальма достигает 15 м высоты и живет более 80 лет. Первые плантации пальмы, по предположениям, образовались путем естественного прорастания семян после удаления естественного полога леса (“Тропические растения” W.L</w:t>
      </w:r>
      <w:r>
        <w:rPr>
          <w:rFonts w:eastAsia="Times New Roman CE" w:cs="Times New Roman CE" w:ascii="Times New Roman CE" w:hAnsi="Times New Roman CE"/>
          <w:sz w:val="24"/>
          <w:szCs w:val="24"/>
        </w:rPr>
        <w:t>őtschert &amp; G.Beese, Harper Collins Publishers, 1994).</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2</w:t>
        <w:tab/>
        <w:t>Типичная продуктивная система для производства масличной пальмы предполагает выращивание деревьев до зрелого возраста. Плоды собираются в течение круглого года. Взрослые деревья в возрасте 30-40 лет, как правило, вырубаются и замещаются. Несмотря на то, что хозяйствование в таких лесах является достаточно интенсивным, нет особых причин, препятствующих выращиванию деревьев без полога леса в комбинации с другими видами, произрастающими вдоль водных источников и на охраняемых территориях. Это позволяет поддерживать экологические функции и ценность лесов.</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3</w:t>
        <w:tab/>
        <w:t>Таким образом, нет серьезных причин, по которым нельзя было бы проводить сертификацию плантаций масличных пальм.</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4</w:t>
        <w:tab/>
        <w:t>На практике, плантации масличных пальм могут быть сертифицированы при условии соответствия Принципам и критериям ЛПС. То же относится к плантациям всех других видов.</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tab/>
        <w:t>Подобные аргументы могут использоваться при рассмотрении возможности сертификации плантаций, предназначенных для получения какао, каучука, бразильского ореха, яблок, апельсинов или оливок.</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pPr>
      <w:r>
        <w:rPr>
          <w:rFonts w:eastAsia="Times New Roman Cyr" w:cs="Times New Roman Cyr" w:ascii="Times New Roman Cyr" w:hAnsi="Times New Roman Cyr"/>
          <w:sz w:val="24"/>
          <w:szCs w:val="24"/>
        </w:rPr>
        <w:t>2.7</w:t>
        <w:tab/>
        <w:t xml:space="preserve">В случае систем </w:t>
      </w:r>
      <w:r>
        <w:rPr>
          <w:rFonts w:eastAsia="Times New Roman Cyr" w:cs="Times New Roman Cyr" w:ascii="Times New Roman Cyr" w:hAnsi="Times New Roman Cyr"/>
          <w:color w:val="000000"/>
          <w:sz w:val="24"/>
          <w:szCs w:val="24"/>
        </w:rPr>
        <w:t xml:space="preserve">лесо-пастбищного, сельско-лесного </w:t>
      </w:r>
      <w:r>
        <w:rPr>
          <w:rFonts w:eastAsia="Times New Roman Cyr" w:cs="Times New Roman Cyr" w:ascii="Times New Roman Cyr" w:hAnsi="Times New Roman Cyr"/>
          <w:sz w:val="24"/>
          <w:szCs w:val="24"/>
        </w:rPr>
        <w:t>хозяйствования, а также плантаций со средним и большим оборотом рубки, решения принимаются в каждом конкретном случае. ЛПС признает трудность установления четких границ между системами, способными поддерживать экологические функции и ценность лесов для того, чтобы быть сертифицированными, и системами, неспособными к такому поддержанию. В этих случаях рекомендуется согласовывать с Секретариатом ЛПС возможность сертификации таких систем по схеме ЛПС до подписания контракта с клиентом.</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а 2.2. Расчистка наступающих лесов (последняя редакция, июнь 1998).</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становка проблемы</w:t>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Принципы и критерии ЛПС активно способствуют резервации и, в некоторых случаях, восстановлению лесов. Так, принцип 9 гласит, что первичные леса и хорошо развитые вторичные леса не должны замещаться плантациями или использоваться для других целей.</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Приемлемо ли расчищать территории, подвергающиеся наступлению лесов?</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tabs>
          <w:tab w:val="clear" w:pos="567"/>
          <w:tab w:val="left" w:pos="360" w:leader="none"/>
        </w:tabs>
        <w:ind w:left="360" w:hanging="0"/>
        <w:jc w:val="both"/>
        <w:rPr/>
      </w:pPr>
      <w:r>
        <w:rPr>
          <w:rFonts w:eastAsia="Times New Roman" w:cs="Times New Roman" w:ascii="Times New Roman" w:hAnsi="Times New Roman"/>
          <w:lang w:val="en-US"/>
        </w:rPr>
        <w:t>2</w:t>
        <w:tab/>
      </w:r>
      <w:r>
        <w:rPr>
          <w:rFonts w:eastAsia="Times New Roman Cyr" w:cs="Times New Roman Cyr" w:ascii="Times New Roman Cyr" w:hAnsi="Times New Roman Cyr"/>
        </w:rPr>
        <w:t>Позиция ЛП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tab/>
        <w:t>Стимулирование естественного лесовосстановления на обезлесенных территориях в некоторых случаях отвечает принципам 6, 9 и 10.</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Однако расчистка распространяющихся естественным образом лесов и даже молодых вторичных лесов не запрещена, поскольку это не противоречит другим принципам ЛПС, а также потому, что наступающие леса не являются “хорошо развитыми вторичными лесами”.</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tab/>
        <w:t>В случае, если наступление лесов естественным осеменением разрушает нелесную среду обитания редких, угрожаемых или исчезающих видов или наступление леса происходит за счет распространения экзотических пород, расчистка может быть необходимым условием соответствия критериям ЛПС.</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tab/>
        <w:t>Как правило, в отчете по оценке аудитор должен дать четкие обоснования необходимости расчистки территорий, а также указать, почему операции по расчистке не ставят под угрозу другие задачи экологического хозяйствования (например, в отношении критерия 6.3).</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tab/>
        <w:t>Поскольку операции по расчистке проводятся в рамках комплексного плана ведения хозяйства для всей территории, продукция, полученная в результате расчистки, может быть реализована как сертифицированная.</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pPr>
      <w:r>
        <w:rPr>
          <w:rFonts w:eastAsia="Times New Roman Cyr" w:cs="Times New Roman Cyr" w:ascii="Times New Roman Cyr" w:hAnsi="Times New Roman Cyr"/>
          <w:sz w:val="24"/>
          <w:szCs w:val="24"/>
        </w:rPr>
        <w:t>2.6</w:t>
        <w:tab/>
        <w:t xml:space="preserve">ЛПС разрабатывает политику в отношении лесной продукции, полученной в питомниках </w:t>
      </w:r>
      <w:r>
        <w:rPr>
          <w:rFonts w:eastAsia="Times New Roman Cyr" w:cs="Times New Roman Cyr" w:ascii="Times New Roman Cyr" w:hAnsi="Times New Roman Cyr"/>
          <w:color w:val="000000"/>
          <w:sz w:val="24"/>
          <w:szCs w:val="24"/>
        </w:rPr>
        <w:t>и агролесоводческих</w:t>
      </w:r>
      <w:r>
        <w:rPr>
          <w:rFonts w:eastAsia="Times New Roman Cyr" w:cs="Times New Roman Cyr" w:ascii="Times New Roman Cyr" w:hAnsi="Times New Roman Cyr"/>
          <w:sz w:val="24"/>
          <w:szCs w:val="24"/>
        </w:rPr>
        <w:t xml:space="preserve"> системах, а также рассматривает возможности сотрудничества или признания соглашений систем “натуральный продукт” (</w:t>
      </w:r>
      <w:r>
        <w:rPr>
          <w:rFonts w:eastAsia="Times New Roman" w:cs="Times New Roman" w:ascii="Times New Roman" w:hAnsi="Times New Roman"/>
          <w:sz w:val="24"/>
          <w:szCs w:val="24"/>
          <w:lang w:val="en-US"/>
        </w:rPr>
        <w:t>organic farm</w:t>
      </w:r>
      <w:r>
        <w:rPr>
          <w:rFonts w:eastAsia="Times New Roman Cyr" w:cs="Times New Roman Cyr" w:ascii="Times New Roman Cyr" w:hAnsi="Times New Roman Cyr"/>
          <w:sz w:val="24"/>
          <w:szCs w:val="24"/>
        </w:rPr>
        <w:t>), “честная торговля”</w:t>
      </w:r>
      <w:r>
        <w:rPr>
          <w:rFonts w:eastAsia="Times New Roman" w:cs="Times New Roman" w:ascii="Times New Roman" w:hAnsi="Times New Roman"/>
          <w:sz w:val="24"/>
          <w:szCs w:val="24"/>
          <w:lang w:val="en-US"/>
        </w:rPr>
        <w:t xml:space="preserve"> (fair trade)</w:t>
      </w:r>
      <w:r>
        <w:rPr>
          <w:rFonts w:eastAsia="Times New Roman Cyr" w:cs="Times New Roman Cyr" w:ascii="Times New Roman Cyr" w:hAnsi="Times New Roman Cyr"/>
          <w:sz w:val="24"/>
          <w:szCs w:val="24"/>
        </w:rPr>
        <w:t xml:space="preserve"> и других систем экологического маркирования продукции. В перспективе</w:t>
      </w:r>
      <w:r>
        <w:rPr>
          <w:rFonts w:eastAsia="Times New Roman Cyr" w:cs="Times New Roman Cyr" w:ascii="Times New Roman Cyr" w:hAnsi="Times New Roman Cyr"/>
          <w:color w:val="000000"/>
          <w:sz w:val="24"/>
          <w:szCs w:val="24"/>
        </w:rPr>
        <w:t xml:space="preserve"> агропастбищные</w:t>
      </w:r>
      <w:r>
        <w:rPr>
          <w:rFonts w:eastAsia="Times New Roman Cyr" w:cs="Times New Roman Cyr" w:ascii="Times New Roman Cyr" w:hAnsi="Times New Roman Cyr"/>
          <w:sz w:val="24"/>
          <w:szCs w:val="24"/>
        </w:rPr>
        <w:t xml:space="preserve"> системы могут быть объединены с сертифицированными системами управления лесным хозяйством. Обязанностью аудиторов является тщательное рассмотрение всех “за ” и “против” в каждом конкретном случае, а также консультации с Секретариатом ЛПС.</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а 2.3. Финансовая оценка (последняя редакция, июнь 1998)</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numPr>
          <w:ilvl w:val="0"/>
          <w:numId w:val="0"/>
        </w:numPr>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становка проблемы</w:t>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 xml:space="preserve">Миссией ЛПС является поддержание экологически ответственной, социально выгодной и экономически жизнеспособной системы управления мировыми лесами. Принципы и критерии ЛПС являются средством достижения задач ЛПС. Тем не менее, вопрос о том, в какой степени аудиторы, аккредитованные в ЛПС, должны оценивать и сертифицировать финансовые аспекты лесного хозяйства, до сих пор остается открытым. </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Некоторые члены ЛПС считают, что оценка финансовых аспектов должна производится на широкой основе с учетом, например, источников финансирования предприятий лесного хозяйства, способов получения средств и маркетинговой политики. Другие придерживаются мнения о необходимости сужения спектра критериев финансовой оценки, поскольку финансовый аудит и проверка бухгалтерии находятся вне сферы компетенции ЛПС и аккредитованных аудиторов и должны проводится соответствующими органами.</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pPr>
      <w:r>
        <w:rPr>
          <w:rFonts w:eastAsia="Times New Roman Cyr" w:cs="Times New Roman Cyr" w:ascii="Times New Roman Cyr" w:hAnsi="Times New Roman Cyr"/>
          <w:sz w:val="24"/>
          <w:szCs w:val="24"/>
        </w:rPr>
        <w:t>1.3</w:t>
        <w:tab/>
        <w:t>ЛПС провел финансирование исследовательской программы, целью которой являлось составление руководства по данному вопросу. Результатом проекта, получившего название СИФОР (CIFOR), явилось создание руководства по разработке и оценке критериев и показателей для управления лесами. Данный документ “Рациональное природопользование: экономические критерии и показатели устойчивого лесопользования тропических лесов”</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подготовленный Г. Дж. Рутенбек (H. J. Ruitenbeek) и С. Картье (Cartier C.) (1998), может быть получен в СИФОР или ЛПС.</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widowControl/>
        <w:numPr>
          <w:ilvl w:val="0"/>
          <w:numId w:val="0"/>
        </w:numPr>
        <w:tabs>
          <w:tab w:val="clear" w:pos="567"/>
          <w:tab w:val="left" w:pos="360" w:leader="none"/>
        </w:tabs>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зиция ЛПС</w:t>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tab/>
        <w:t>Экономические критерии описаны в ряде принципов ЛПС (особенно в принципе 5). Дальнейшие разработки по социальным и экологическим аспектам предназначены для повышения экономической стабильности.</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Документ СИФОР и, в особенности, таблица 5 “Рекомендуемые критерии и показатели” могут оказать аудиторам и национальным инициативам ЛПС существенную помощь при разработке региональных стандартов ЛПС и  стандартов аудитора. ЛПС не представляет рекомендаций по другим конкретным критериям и показателям для финансовой оценки.</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pPr>
      <w:r>
        <w:rPr>
          <w:rFonts w:eastAsia="Times New Roman" w:cs="Times New Roman" w:ascii="Times New Roman" w:hAnsi="Times New Roman"/>
          <w:sz w:val="24"/>
          <w:szCs w:val="24"/>
        </w:rPr>
        <w:t>2</w:t>
      </w:r>
      <w:r>
        <w:rPr>
          <w:rFonts w:eastAsia="Times New Roman Cyr" w:cs="Times New Roman Cyr" w:ascii="Times New Roman Cyr" w:hAnsi="Times New Roman Cyr"/>
          <w:sz w:val="24"/>
          <w:szCs w:val="24"/>
        </w:rPr>
        <w:t>.3</w:t>
        <w:tab/>
        <w:t>Аудиторы должны дать гарантию того, что заявления, делающиеся в отношении сертификации, являются точными и не вводят в заблуждение общественность. Сертификационная система ЛПС не обеспечивает финансовый аудит и не дает гарантий финансовой прибыли. Аудиторы должны удостовериться, что их клиенты не делают таких заявлений прямо или косвенно. Аудиторы должны производить проверку и утверждение всякого использования владельцами сертификатов товарного знака ЛПС при  маркировке не на сертифицированной продукции (т.н. “свободной маркировке”, например, в брошюрах или отчетах).</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tab/>
        <w:t>Аудиторы должны удостовериться, что при использовании товарного знака ЛПС в брошюрах или других материалах делаются соответствующие сопроводительные надписи. Сопроводительные надписи при свободной маркировке должны указывать степень ответственности аудитора и ЛПС. Аудиторы могут также потребовать, чтобы владелец сертификата сделал соответствующую надпись о том, что все другие заявления, сделанные поставщиком, НЕ являются одобренными ЛПС.</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tab/>
        <w:t>Секретариат ЛПС проводит проверку требований, касающихся мониторинга стандартных сопроводительных надписей, касающихся сертификационного статуса лесов и лесной продукции. Любые изменения, выявленные в ходе проверки, подлежат обсуждению до опубликования заявления.</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а 2.4. Обязательные требования по сертификации (последняя редакция, июнь 1998)</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становка проблемы</w:t>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Принципы и критерии ЛПС гласят, что “ЛПС и аккредитованные ЛПС организации не требуют абсолютно безупречного выполнения Принципов и критериев ЛПС. Вместе с тем, серьезные нарушения отдельных принципов могут привести к отклонению заявки на сертификацию или отзыву сертификационного статуса”. Способ, которым ЛПС определяет соответствие лесов требованиям сертификации, не оговаривается.</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Как следствие, Секретариат ЛПС опубликовал документ от 28 января 1998 “Реализация Принципов и критериев ЛПС”, содержащий подробности обсуждения данного вопроса. Данный документ в общих чертах описывает историю вопроса, а также методики, по которым ЛПС будет производить оценку соответствия обязательным требованиям.</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tabs>
          <w:tab w:val="clear" w:pos="567"/>
          <w:tab w:val="left" w:pos="360" w:leader="none"/>
        </w:tabs>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зиция ЛПС</w:t>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tab/>
        <w:t xml:space="preserve">С 1 января 1999 ВСЕ стандарты аудиторов и региональные стандарты ЛПС ДОЛЖНЫ быть представлены в порядке следования 10 принципам ЛПС. </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С 1 января 1999 ВСЕ системы подсчета и принятия решений, используемые аудиторами, ДОЛЖНЫ четко демонстрировать, на уровне каждого принципа ЛПС, что предприятие лесного хозяйства соответствует всем принципам для того, чтобы получить сертификацию.</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tab/>
        <w:t>С 1 января 1999 ЛПС должен одобрять только те региональные стандарты ЛПС, которые:</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1</w:t>
        <w:tab/>
        <w:t>не требуют дальнейшей интерпретации;</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72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2</w:t>
        <w:tab/>
        <w:t>ясно оговаривают, что является “грубым нарушением” Принципов и критериев ЛПС на уровне каждого принципа.</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567"/>
          <w:tab w:val="left" w:pos="360"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tab/>
        <w:t>Политика ЛПС в отношении обжалования решений по сертификации должна предусматривать необходимость обоснования претензий наличием “грубых нарушений” отдельных принципов ЛПС, допущенных при рассмотрении:</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4"/>
        </w:numPr>
        <w:tabs>
          <w:tab w:val="clear" w:pos="567"/>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ов аудитора для данной страны;</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4"/>
        </w:numPr>
        <w:tabs>
          <w:tab w:val="clear" w:pos="567"/>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ных ЛПС региональных стандартов для данного регион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рубого нарушения” должно основываться на оценке деятельности предприятия лесного хозяйства с точки зрения критериев и показателей соответствующего стандарта и оценки возможных последствий вследствие нарушений каких-либо критериев или показат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политика должна быть изложена в форме руководства для членов ЛПС и входить в процедуры ЛПС по спорным вопросам.</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tab/>
        <w:t xml:space="preserve"> Секретариат ЛПС должен подготовить как можно скорее подробные руководства для региональных рабочих групп, описывая и объясняя возможные формулировки термина “грубое нарушение” на уровне каждого принцип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а 2.5. Групповая сертификация (последняя редакция, июнь 199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становка проблемы</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Предприятия лесного хозяйства, подающие заявку на сертификацию, различны по масштабу и интенсивности деятельности. Для того, чтобы обеспечить возможности равного доступа к сертификации как для крупных предприятий, так и для владельцев небольших участков, аккредитованные аудиторы составляют специальные протоколы, позволяющие сгруппировать несколько мелких землевладельцев в группу для выдачи одного сертификата. Такая сертификация носит название “групповой сертифик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На Генеральной Ассамблее ЛПС 1996 года был одобрен такой подход к сертификации. Впоследствии Секретариат ЛПС подготовил и опубликовал ряд документов по вопросам групповой сертификации (например, документ 5.1.1 ЛПС). Документ подготовлен в январе 1998 г., пересмотрен в апреле 1998 г. (“Групповая сертификация: Руководство для аудиторов ЛПС” (Проекты 1-7), 7 апреля 199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widowControl/>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зиция ЛПС</w:t>
      </w:r>
    </w:p>
    <w:p>
      <w:pPr>
        <w:pStyle w:val="Normal"/>
        <w:tabs>
          <w:tab w:val="clear" w:pos="567"/>
          <w:tab w:val="left" w:pos="360" w:leader="none"/>
        </w:tabs>
        <w:ind w:left="360" w:hanging="360"/>
        <w:jc w:val="both"/>
        <w:rPr/>
      </w:pPr>
      <w:r>
        <w:rPr>
          <w:rFonts w:eastAsia="Times New Roman Cyr" w:cs="Times New Roman Cyr" w:ascii="Times New Roman Cyr" w:hAnsi="Times New Roman Cyr"/>
          <w:sz w:val="24"/>
          <w:szCs w:val="24"/>
        </w:rPr>
        <w:t>2.1</w:t>
        <w:tab/>
        <w:t>Политика ЛПС в отношении групповой сертификации была сформулирована в июне 1998 г. Документ “Групповая сертификация</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Руководство для аудиторов ЛПС”</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может быть получен в Секретариате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В настоящее время все аудиторы должны составлять протоколы для групповой сертификации в соответствии с требованиями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ма 2.6. Национальное и местное законодательство (последняя редакция, июнь 199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1 Постановка проблемы</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Принцип ЛПС №1 гласит: “Управление лесным хозяйством должно вестись в соответствии со всеми соответствующими законами, международными договорами и соглашениями, подписанными данной страной, а также Принципами и критериями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Первый критерий данного принципа гласит: “Управление лесным хозяйством должно вестись в соответствии с национальным и местным законодательством и административными требованиям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pPr>
      <w:r>
        <w:rPr>
          <w:rFonts w:eastAsia="Times New Roman Cyr" w:cs="Times New Roman Cyr" w:ascii="Times New Roman Cyr" w:hAnsi="Times New Roman Cyr"/>
          <w:sz w:val="24"/>
          <w:szCs w:val="24"/>
        </w:rPr>
        <w:t>1.3</w:t>
        <w:tab/>
        <w:t xml:space="preserve">Иногда аудиторы задают вопросы относительно того, что подразумевается под “всеми соответствующими законами”, которые необходимо учитывать при проведении оценки. Кроме того, вызывают озабоченность возможные юридические последствия выдачи </w:t>
      </w:r>
      <w:r>
        <w:rPr>
          <w:rFonts w:eastAsia="Times New Roman Cyr" w:cs="Times New Roman Cyr" w:ascii="Times New Roman Cyr" w:hAnsi="Times New Roman Cyr"/>
          <w:color w:val="000000"/>
          <w:sz w:val="24"/>
          <w:szCs w:val="24"/>
        </w:rPr>
        <w:t>сертификата соответствия данному принцип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5"/>
        <w:widowControl/>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зиция ЛПС</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tab/>
        <w:t xml:space="preserve">Секретариат ЛПС определяет “все соответствующие законы” как законы, имеющие отношение к реализации Принципов и критериев ЛПС. В число таких законов не входят законы, которые не касаются перечисленных критериев. Таким образом, соблюдение местного и национального законодательств является минимальным требованием соответствия определенным критерия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 xml:space="preserve">В странах или регионах, где существуют национальные инициативы ЛПС, национальные инициативы могут предоставить аудитору информацию о законодательной базе данной страны или регион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tab/>
        <w:t>ЛПС выдвигает требование о том, чтобы все отчеты по оценке, составляемые аудиторами, содержали список законодательных документов, рассматриваемых как имеющие отношение к процессу оценки. Члены экспертной группы должны быть осведомлены относительно того, какое влияние национальное и местное законодательство может оказать на минимальные требования для реализации Принципов и критериев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tab/>
        <w:t xml:space="preserve">Задокументированная политика и планы мероприятий ведения лесного хозяйства аудиторов должны быть составлены в соответствии со всеми требованиями законодательств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tab/>
        <w:t>Аудиторы должны определить, существовали ли ранее или существуют ли на данный момент какие-либо правовые споры с участием заявителя на сертификацию. Аудиторы должны также удостовериться, что оцениваемые хозяйственные операции клиента соответствуют всем требованиям законодательств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tab/>
        <w:t>Очевидно, что невозможно дать гарантии того, что предприятие лесного хозяйства полностью соответствует всем законам и постановлениям на время проведения оценки или после него. В этом случае указывается, что на время оценки или в ходе мониторинга не обнаружено каких-либо известных несоответствий. Можно также отметить, что все оцененные практики находятся в соответствии с законами и постановлениями. Все выявленные ЛПС или аудитором нарушения требований могут привести к отзыву сертифика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tab/>
        <w:t>ЛПС проводит мониторинг деятельности аудиторов, определяя эффективность их систем контроля за соблюдением предприятиями лесного хозяйства всех соответствующих закон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tab/>
        <w:t>Аудиторы должны обеспечить надежную правовую защиту всех своих материалов и юридических документов на случай, если клиент или третья сторона заявит, что сертификация является гарантией того, что сертифицированная сторона осуществляет свою деятельность в полном соответствии со всеми законами и постановлениям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а 2.7. Разработка месторождений полезных ископаемых и карьеров (последняя редакция, июнь 199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Постановка проблемы</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 xml:space="preserve">Во многих странах права на разработку месторождений полезных ископаемых отделены от прав землевладения, лесопользования или прав на использование земель в иных целях. Иногда эти права могут находиться в ведении различных министерств и использоваться различными юридическими лицам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Такое положение дел может привести к серьезным столкновениям интересов между предприятиями лесного хозяйства, стремящимися осуществлять свою деятельность в соответствии с Принципами и критериями ЛПС и другими предприятиями, занимающимися разведкой или разработкой месторождений полезных ископаемых.</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widowControl/>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зиция ЛПС</w:t>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tab/>
        <w:t>Основанием для сертификации является реализация Принципов и критериев ЛПС в лесах.</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 xml:space="preserve">Если разработка месторождений полезных ископаемых, осуществляемая на лесной территории не ставит под угрозу реализацию Принципов и критериев ЛПС, такие леса могут быть сертифицированы. Однако, если деятельность, связанная с разведкой или добычей полезных ископаемых, препятствует реализации Принципов и критериев ЛПС, такие леса не могут быть сертифицированы.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а 2.8. Недревесная лесная продукция (последняя редакция, июнь 199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Вопросы, связанные с аккредитацией, сертификацией и маркировкой недревесной лесной продукции находятся в процессе обсуждения с 1995 г.</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ЛПС оговаривает ряд положений в отношении оценки и заготовки недревесной продукции леса. Критерий 5.2 поощряет использование и местную переработку “различной лесной продукции”. Критерий 5.4 указывает, что предприятиям лесного хозяйства необходимо избегать зависимости от “одного вида лесной продукции”. Критерий 5.6 требует, чтобы нормы заготовки лесной продукции не превышали допустимого уровня, определяемого возможностью непрерывного возобновления ресурс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tab/>
        <w:t>В процессе обсуждений были сделаны выводы о необходимости разработки дополнительных руководств, определяющих объем оцениваемых аспектов, главным образом, для сертификации предприятий, занимающихся коммерческой заготовкой недревесной продукции леса или интенсивной некоммерческой заготовкой. Кроме того, необходимы руководства, устанавливающие правила маркировки недревесной продукции лес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widowControl/>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зиция ЛПС</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2.1</w:t>
        <w:tab/>
        <w:t>На 12 заседании Совета директоров ЛПС в январе 1998 г. Совет директоров ЛПС одобрил политику, позволяющую сертифицировать и маркировать недревесную продукцию леса. Данная политика безотлагательно вступила в сил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Недревесная продукция леса из сертифицированных лесов может быть маркирована товарным знаком ЛПС “на продукции”, а также подлежит свободной маркировке. Товарный знак ЛПС никоим образом не может быть ассоциирован с недревесной продукцией леса, если такая продукция не получена из лесов, сертифицированных по системе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tab/>
        <w:t>Если клиент желает сделать сопроводительные надписи при маркировке “на продукции” или свободной маркировке, аудитор должен произвести оценку системы управления, используемой для производства данной продукции. Оценка системы управления, используемой для производства недревесной продукции леса, может проводиться как в ходе основных сертификационных оценок, так и в любое время после этог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tab/>
        <w:t>Аудитор должен использовать стандарты, подготовленные или принятые для данного вида продукции в регионе, или же разработать свои собственные стандарты в процессе национальных или региональных консультаций, аналогичных консультациям по разработке региональных стандартов аудитора. В сомнительных случаях аудиторы должны провести консультации с Секретариатом ЛП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tab/>
        <w:t>На данном этапе от аудитора не требуется представлять используемые стандарты для официального утверждения Секретариатом ЛПС. Аудитор должен придерживаться установленных процедур принятия существующих стандартов или разработки собственных стандарт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2.6</w:t>
        <w:tab/>
        <w:t>В настоящее время сотрудники ЛПС занимаются разработкой и тестированием стандартов для сертификации недревесной лесной продукции. Если сертификация недревесной продукции леса оговорена в контракте с клиентом, аудиторы, применяя дифференцированный подход, должны использовать уже существующие стандарты для недревесной продукции леса, даже если эти стандарты не были официально утверждены ЛПС.</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567"/>
          <w:tab w:val="left" w:pos="360" w:leader="none"/>
        </w:tabs>
        <w:ind w:left="360" w:hanging="36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2.7</w:t>
        <w:tab/>
        <w:t>В надлежащее время проект стандартов для недревесной продукции леса может быть представлен на утверждение в Совет директоров ЛПС.</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567"/>
          <w:tab w:val="left" w:pos="360" w:leader="none"/>
        </w:tabs>
        <w:ind w:left="360" w:hanging="36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2.8</w:t>
        <w:tab/>
        <w:t>Для недревесной продукции леса, как для лесной продукции, могут быть выданы сертификаты цепочки “от заготовителя к потребителю”. Практические требования в этом случае могут быть взяты из положений ЛПС, принятых для частичной сертификации.</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567"/>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tab/>
        <w:t>По заявке аудитора ЛПС регистрирует товарный знак ЛПС для соответствующего класса. Данная услуга предоставляется Секретариатом ЛПС и оплачивается аудитором. При наличии средств, регистрация частично может быть оплачена ЛПС. Стоимость может быть переложена на клиента, подавшего заявку на сублицензию на использование товарного знака ЛПС для маркировки и коммерческих заявлений. Ориентировочная стоимость данного вида услуги 500$ США за использование одного знака одной категории в одной стране. Процесс оформления занимает, как правило, от 3 до 6 месяцев. Аудитор должен проинформировать клиента о возможной стоимости регистрации на раннем этапе подачи заявки. В настоящее время ЛПС не взимает плату за использование товарного знака ЛПС. В дальнейшем такая политика ЛПС может быть пересмотрена как часть программы ЛПС по сборам и пошлинам.</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360" w:leader="none"/>
        </w:tabs>
        <w:ind w:left="360" w:hanging="36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2.10</w:t>
        <w:tab/>
        <w:t>При маркировании продукции рекомендуется использовать формулировки сопроводительных надписей, содержащиеся в Руководстве по использованию товарного знака ЛПС. Все стороны могут использовать гибкий подход при консультациях с аудитором, Секретариатом ЛПС и клиентом.</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567"/>
          <w:tab w:val="left" w:pos="360" w:leader="none"/>
        </w:tabs>
        <w:ind w:left="360" w:hanging="36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2.11</w:t>
        <w:tab/>
        <w:t>В случае если недревесная продукция леса производится для коммерческих целей, или если некоммерческая заготовка оказывает значительное воздействие на окружающую среду, аудитор должен произвести более тщательную оценку, чем та, которая проводилась как часть лесной оценки, даже если недревесная продукция леса не будет маркирована или одобрена ЛПС. Более подробное руководство находится в стадии разработки, которая проводится Секретариатом ЛПС при консультациях с рабочей группой ЛПС по недревесной продукции леса и аудиторами.</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а 2.9. Даты прекращения создания плантаций (последняя редакция, июнь 199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В прошлом эксплуатация многих лесов велась методами, не отвечающими Принципам и критериям ЛПС. Использование таких методов может иметь весьма отдаленные последствия. Так, примерами ненадлежащего хозяйствования могут послужить ошибки, допущенные при строительстве дорог и выборе плантационных пород, непригодных для данных лесорастительных услов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Целью деятельности ЛПС является приведение таких систем лесопользования в соответствие с нормами Принципов и критериев ЛПС. ЛПС не исключает возможности сертификации лесов, даже если в прошлом их эксплуатация велась несоответствующими методам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Однако ЛПС считает неприемлемым для управляющих лесами продолжать приносящую прибыль деструктивную деятельность в настоящее время, рассчитывая получить сертификацию после того, как применение подобных практик станет невозможным. Другими словами, управляющий лесами/лесовладелец не может вырубать обычные леса и замещать их плантациями, ожидая, что в дальнейшем такие плантации будут сертифицированы.</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4</w:t>
        <w:tab/>
        <w:t>В 1996 было выдвинуто предложение о необходимости установления “даты прекращения” создания плантаций, для которых был утвержден принцип 10. Таким образом, плантации, созданные на месте обычных лесов до января 1996, могут быть сертифицированы, а плантации, созданные на месте обычных лесов после января 1996, не могут быть сертифицированы.</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5</w:t>
        <w:tab/>
        <w:t>Подобное предложение было выдвинуто и для лесных резерватов. В соответствии с этим предложением, леса, находящиеся под охраной на дату, утверждения принципа 9, никоим образом не могут быть сертифицированы, даже если эти леса в дальнейшем будут лишены статуса резерват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 xml:space="preserve">Управляющие лесами, получившие от предыдущих управляющих/владельцев леса, в которых лесопользование велось несоответствующими методами, могут быть сертифицированы при условии, что новые владельцы приняли надлежащие меры по исправлению последствий такого лесопользования и улучшению методов хозяйствования, исключив возможность повторения подобных ошибок.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ЛПС не требует от управляющих лесами немедленного исправления ошибок предыдущих владельцев. Если для плантаций были неверно выбраны породы, ЛПС не требует, чтобы все посадки с этой территории были удалены до сертификации. Однако ЛПС ожидает, что новые владельцы/управляющие подготовят план, согласно которому плохо приживающиеся виды будут замещены в течение разумного периода времени. Кроме того, необходимо представить подтверждение того, что система отбора пород подверглась пересмотру. Аналогичная ситуация со строительством дорог. Если новым владельцам досталась плохо спроектированная дорожная система, ЛПС не требует немедленной прокладки новой дорожной сети. Однако ЛПС ожидает, что участки, служащие причиной эрозии почв или преградой естественным водным источникам, будут перепроектированы или перестроены. Кроме того, новые владельцы должны разработать руководство по строительству и эксплуатации дорог.</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10. Смена пород на плантациях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 xml:space="preserve">Некоторые из первых плантаций, сертифицированных по системе ЛПС, являлись каучуковыми, и древесина этих деревьев использовалась для изготовления дверей. С развитием экономики хозяйств каучуковые деревья на многих плантациях были заменены на масличные пальмы. В ноябре 1996 SGS Forestry обратилась в ЛПС с тем, чтобы получить указания относительно возможности сертификации древесины каучуковых деревьев с каучуковых плантаций, превращенных в плантации масличных пальм.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ЛПС считает, что если система ведения хозяйства на плантации может быть сертифицирована до и после смены пород, нет принципиальных оснований для того, чтобы считать смену пород на плантациях недопустимо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Тем не менее, аудитор должен со всей ответственностью подойти к оценке подобной ситуации с тем, чтобы обеспечить соответствие Принципам и критериям ЛПС во время смены пород, а также последующей системе хозяйствования во всех ее аспектах.</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В процессе такой смены пород объем производства конкретного вида продукции неизбежно изменится. Если такое изменение является прямым следствием контролируемого и запланированного процесса смены пород на плантациях, оно считается приемлемым.</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11. Устойчивый урожай одного вида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В любых естественных лесах существует естественная смена различных пород деревьев, протекающая в различных масштабах. В масштабах, варьирующихся от единичных упавших деревьев до последствий наводнений, лесных пожаров, ураганов или оползней, смена пород происходит от пионерных пород к коренным. Таким образом, вне зависимости от масштабов, лес представляет собой динамически развивающуюся систему.</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Типичным образцом “управления” обычными лесами во всем мире является выборочная рубка наиболее ценных пород деревьев, размеры которых наиболее приемлемы для дальнейшей промышленной переработки. При этом используются различные точки зрения на будущее управление лесами. Зачастую эксплуатация лесов сопровождается подавлением или уничтожением менее ценных пород деревьев. Подобная практика приводит к тому, что “коммерческие” породы будут заготавливаться как наиболее ценные до тех пор, пока не исчезнут или не перестанут представлять коммерческую ценность. Таким путем эти леса будут эксплуатироваться до полной экологической деградации и потери коммерческой ценности, после чего хозяйственная деятельность в них прекратится. Впоследствии деградировавшие леса могут быть выжжены или превращены в сельскохозяйственные угодь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Между этими крайностями находятся управляющие лесами, пытающиеся производить коммерческую заготовку древесной и недревесной продукции, одновременно поддерживая социальную и экономическую ценность лесов. Тем не менее, любая коммерческая заготовка древесины оказывает влияние на процесс естественной смены пород, причем масштаб такого воздействия зависит от масштаба заготовки. Во многих системах управления намеренно изменяются видовой состав и размерный класс древостоя с целью получения “коммерческой” древесины “промышленного” размера. Такие изменения оказывают влияние на биоразнообразие лесных экосистем.</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1.4</w:t>
        <w:tab/>
        <w:t>Кроме того, могут существовать противоречия между воздействием заготовок или лесопользованием и долговременным распределением видов и возрастных категорий в лесной экосистеме. Многие коммерческие виды, включая махогани (Swietenia spp.), являются светолюбивыми породами. Высокоинтенсивные рубки, изменяющие световой режим, способствуют распространению светолюбивых пород, что приводит к нарушению видового состава. Низко интенсивные выборочные рубки не оказывают такого влияния на световой режим, снижая темпы лесовосстановления, но вместе с тем такие рубки не приводят к дисбалансу видового состава. Таким образом, существует компромиссный выбор между целями снижения кратковременного экологического воздействия и долговременными целями лесовосстановления. Мнение ученых-экологов разделились в отношении того, какому методу отдать предпочтение (см. П</w:t>
      </w:r>
      <w:r>
        <w:rPr>
          <w:rFonts w:eastAsia="Times New Roman" w:cs="Times New Roman" w:ascii="Times New Roman" w:hAnsi="Times New Roman"/>
        </w:rPr>
        <w:t>.</w:t>
      </w:r>
      <w:r>
        <w:rPr>
          <w:rFonts w:eastAsia="Times New Roman Cyr" w:cs="Times New Roman Cyr" w:ascii="Times New Roman Cyr" w:hAnsi="Times New Roman Cyr"/>
        </w:rPr>
        <w:t xml:space="preserve"> Райс, Саентифик Американ, март 1997). Подобные разногласия нередки для умеренных и тропических экосистем.</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5</w:t>
        <w:tab/>
        <w:t>Каким же образом аудитор может определить, способствует деятельность предприятия лесного хозяйства деградации лесов или же развитию долговременного лесного попечительств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Секретариат ЛПС полагает, что было бы неразумно настаивать на том, чтобы компании продолжали обеспечивать устойчивый урожай одного вида, если последствиями такого хозяйствования станут высокая степень риска незамедлительного экологического урона, крупные финансовые расходы и потенциальный экологический урон.</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Если лесозаготовительная деятельность может привести к долговременным изменениям в видовом составе и размерном классе древостоя, необходимо, чтобы репрезентативные территории высокого природоохранного значения были защищены от вырубок.</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 xml:space="preserve">В сомнительных случаях, когда сложно предсказать последствия влияния лесозаготовки на долговременный устойчивый урожай лесной продукции совершенно необходимым является соблюдение принципа 8.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ерий 8.2 гласит: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Управление лесами должно предусматривать изучение и сбор информации, необходимые для мониторинга, как минимум, следующих показателей:</w:t>
      </w:r>
    </w:p>
    <w:p>
      <w:pPr>
        <w:pStyle w:val="TextBody"/>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Объем заготавливаемой лесной продукции.</w:t>
      </w:r>
    </w:p>
    <w:p>
      <w:pPr>
        <w:pStyle w:val="TextBody"/>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 Темпы роста и восстановления, а также состояние леса.</w:t>
      </w:r>
    </w:p>
    <w:p>
      <w:pPr>
        <w:pStyle w:val="TextBody"/>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остав и наблюдаемые изменения во флоре и фауне.</w:t>
      </w:r>
    </w:p>
    <w:p>
      <w:pPr>
        <w:pStyle w:val="TextBody"/>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 Экологическое и социальное воздействие заготовок и других операций.</w:t>
      </w:r>
    </w:p>
    <w:p>
      <w:pPr>
        <w:pStyle w:val="TextBody"/>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 Затраты, производительность и рентабельность предприятия лесного хозяйства”.</w:t>
      </w:r>
    </w:p>
    <w:p>
      <w:pPr>
        <w:pStyle w:val="TextBody"/>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12. Интегрированные средства деревообработки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Использование деревообрабатывающего оборудования предприятиями лесного хозяйства зачастую приводит к значительным экономическим, экологическим и социальным последствиям. Не всегда ясно, являются ли такие обрабатывающие мощности частью системы лесного хозяйства и подлежат ли они оценке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Деревообрабатывающее оборудование, находящееся в месте расположения предприятия ведущего лесное хозяйство или осуществляющего лесопользование, должно рассматриваться как составная часть предприятия лесного хозяйств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Таким образом, все стороны деятельности, связанные с деревообработкой, осуществляемой на местах, должны оцениваться в ходе сертификационной оценки предприятия лесного хозяйства. Всякая деятельность, связанная с деревообработкой, включает части принципов 4,5, 6 и 8.</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2.3</w:t>
        <w:tab/>
        <w:t>Если средства деревообработки тесно связаны с предприятием ведущим лесное хозяйство или осуществляющим лесопользование (в качестве проектируемых или существующих мощностей), но не находятся в месте расположения предприятия, аудитор должен определить на свое усмотрение, может ли такое деревообрабатывающее оборудование рассматриваться как составная часть предприятия или нет. Как правило, если рабочие, занятые на обслуживании интегрированных средств деревообработки, являются работниками того же предприятия, что и рабочие в лесу, тогда аудитор должен включить место расположения средств деревообработки в оценку соответствия принципу 4</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тношения с местным населением и права рабочих”. </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13. Частичная сертификация крупных владений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Для того чтобы стать членом ЛПС, предприятие должно продемонстрировать обязательства по поддержанию Принципов и критериев ЛПС. Предполагается, что такое предприятие уже получило сертификаты ЛПС на значительную часть своих продуктивных лесов или сделает это в ближайшее время (как правило, не позднее двух лет).</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Эти обязательства не распространяются на те предприятия, которые желают сертифицировать свои продуктивные леса, но не стремятся к членству в ЛПС, хотя некоторые члены ЛПС считают это обязательным.</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Данный вопрос обсуждался на предварительной сессии Генеральной Ассамблеи в июне 1996 г. Члены ЛПС выразили озабоченность по поводу риска “создания псевдоэкологического имиджа” крупными предприятиями, имеющими небольшие модельные участки, для которых могут быть получены сертификаты, в то время как на остальных участках методы хозяйствования останутся несоответствующими требованиям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4</w:t>
        <w:tab/>
        <w:t>Согласно требованиям ЛПС, “предприятие должно продемонстрировать долговременные обязательства по поддержанию Принципов и критериев ЛПС” (принцип 1, критерий 1.6). Однако остается неясным, как управляющие лесами могут продемонстрировать такие обязательства соответствия Принципам и критериям ЛПС на одном участке леса, нарушая их на других участках.</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6</w:t>
        <w:tab/>
        <w:t>Кроме того, необходимы четкие указания в отношении того, можно ли проводить сертификацию отдельных концессий, отделений или подразделений предприяти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ЛПС не требует от предприятия лесного хозяйства подачи заявки на сертификацию всех лесных операций и согласования графика проведения таких оценок для того, чтобы сертифицировать часть своих операц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Для этого существует ряд причин:</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1</w:t>
        <w:tab/>
        <w:t>Увеличение сертифицированной территории может быть осложнено необходимостью учета ряда таких факторов как размер владения, обязательства различных управляющих, ресурсная база, доступная для ведения лесного хозяйства и сертификации, спрос на маркированную  продукцию. В разное время управляющие могли принять различные обязательства, не имея возможности определить, какие из них являются выполнимыми, а какие нет.</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2</w:t>
        <w:tab/>
        <w:t>Если в требованиях условной сертификации было оговорено увеличение сертифицированных территорий, аудитор может оказаться в такой позиции, когда он будет обязан отозвать сертификат, например, со 100 000 га сертифицированных лесов, в силу того, что предприятие не выполнило условий по увеличению сертифицированных территорий на 150 000 га в следующем году. В то же время другие компании, имея всего лишь 50 000 га сертифицированных лесов, могут продолжать использовать свои сертификаты.</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3</w:t>
        <w:tab/>
        <w:t>Маркирование продукции позволяет пропагандировать идею устойчивого лесопользования с помощью рыночных механизмов. Однако такая цель может быть не достигнута в том случае, если расходы на сертификацию дополнительных территорий, понесенные управляющим лесами, окажутся неоправданными. И наоборот, если управляющий лесами придет к выводу, что расходы на сертификацию оборачиваются прибылью косвенно или напрямую связанную с рынком, он неизбежно будет стремиться к увеличению сертифицированных территор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Для того чтобы избежать риска создания псевдоэкологического имиджа и оценить соответствие управляющего лесами критерию 1.6, аудитор должен придерживаться следующих правил:</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а. Заявитель на сертификацию должен предоставить открытый доступ на все лесные территории, находящиеся в ведении его как владельца (включая совместное или частичное владение), управляющего, консультанта или другого лица. Предоставление открытого доступа должно быть задокументировано в отчете по сертифик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оценка проводится не на всех лесных территориях, находящихся в ведении заявителя, заявитель должен обосновать причины исключения этих территорий из процесса оценки, и эти причины должны быть указаны в сертификационном отчете.</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pPr>
      <w:r>
        <w:rPr>
          <w:rFonts w:eastAsia="Times New Roman Cyr" w:cs="Times New Roman Cyr" w:ascii="Times New Roman Cyr" w:hAnsi="Times New Roman Cyr"/>
        </w:rPr>
        <w:t>в. Аудитор должен определить, не препятствует ли наличие таких несертифицированных территорий выполнению заявителем или владельцем сертификата</w:t>
      </w:r>
      <w:r>
        <w:rPr>
          <w:rFonts w:eastAsia="Times New Roman" w:cs="Times New Roman" w:ascii="Times New Roman" w:hAnsi="Times New Roman"/>
          <w:i/>
          <w:iCs/>
        </w:rPr>
        <w:t xml:space="preserve"> </w:t>
      </w:r>
      <w:r>
        <w:rPr>
          <w:rFonts w:eastAsia="Times New Roman Cyr" w:cs="Times New Roman Cyr" w:ascii="Times New Roman Cyr" w:hAnsi="Times New Roman Cyr"/>
        </w:rPr>
        <w:t>обязательств по поддержанию Принципов и критериев ЛПС (критерий 1.6), а также оценить возможность допущения заявителем или владельцем сертификата серьезных нарушений принципа 1. Если аудитор придет к заключению, что наличие несертифицированных территорий может привести к серьезному нарушению принципа 1, то: 1) сертификат не выдается; 2) выдвигаются соответствующие условия, либо Требование корректировки действий. Если таковые не выполнены, сертификат должен быть отозван.</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г. Если оценка проводится не на всех лесных территориях, находящихся в ведении заявителя, то в сертификационном отчете аудитор должен сделать заявление относительно мер, предпринятых для обеспечения контроля за риском смешивания продукции с сертифицированных и несертифицированных участков.</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д. Что касается всех сертификатов, аудитор должен удостовериться, что всякое использование владельцами сертификатов имени и марки аудитора, а также имени и товарного знака ЛПС, предварительно проходит процедуру утверждения аудитором.</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Пункт 2.2 также может быть использован в качестве руководства при вынесении решений относительно сертификации отдельных концессий, отделений или подразделений предприятия. Раздельная сертификация может проводиться в том случае, если такие отделения, подразделения или концессии являются полностью независимыми единицами в отношении их географического расположения, права собственности или системы управления. По данному вопросу не существует каких-либо конкретных указаний, но в качестве прецедента можно использовать следующие примеры:</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1</w:t>
        <w:tab/>
        <w:t>Компания имеет владения в различных странах. Управление владениями осуществляется независимо, следовательно, такие владения могут быть независимо сертифицированы.</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2</w:t>
        <w:tab/>
        <w:t>Компания имеет владения в различных регионах одной страны. Управление владениями осуществляется независимо, следовательно, такие владения могут быть независимо сертифицированы.</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3</w:t>
        <w:tab/>
        <w:t>Государственное предприятие владеет и управляет крупной плантацией, состоящей из нескольких отделений и подразделений. Руководство всеми подразделениями осуществляется по единой схеме, но каждое подразделение имеет своего управляющего, ответственного за планирование и реализацию программы управления в пределах своего подразделения. Подразделения могут быть сертифицированы независимо.</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4</w:t>
        <w:tab/>
        <w:t>Участок леса представлен хвойными и лиственными породами. Древостой являет собой единое целое и управляется одним менеджером. Предприятие имеет интегрированную систему управления, и продукция продается как полученная с одного предприятия лесного хозяйства. Древостой не может быть сертифицирован отдельно.</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4.5</w:t>
        <w:tab/>
        <w:t>Компания осуществляет лесозаготовительную деятельность в государственных лесах, эксплуатируя несколько небольших концессий. Концессии представляют собой непрерывное целое и управляются одним менеджером. Компания имеет интегрированную систему управления, и концессии управляются как части единого предприятия лесного хозяйства. Концессии не могут быть сертифицированы по отдельност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 xml:space="preserve">Компания может провести сертификационную оценку во всех отделениях и подразделениях в одно и то же время с тем, чтобы снизить сумму административных и транспортных расходов. Аудиторы должны обратить внимание заявителя на то, что такая сертификация НЕ является групповой сертификацией, поскольку каждое отделение или подразделение будут иметь собственный сертификат, поддержание каждого сертификата не зависит от соответствия других управляющих или владельцев Принципам и критериям ЛПС. </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14. Сертификация концессий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Лесозаготовительная и/или другая лесохозяйственная деятельность часто осуществляется на концессионной основе. Владелец земли, как правило, государство, выдает частной компании лицензию на право осуществлять лесозаготовительную деятельность на территории концессии в течение оговоренного срока. Концессия выдается на основании условий, оговоренных владельцем леса и концессионером, которые могут варьироваться в каждом конкретном случае. Владелец леса имеет право отозвать концессию, если оговоренные условия не выполняются. Концессии выдаются на короткий срок (например, 5 лет) с правом лесозаготовки или на длительный срок (например, 30 лет) с правом лесозаготовки и осуществления хозяйственной деятельности. Даже самые длительные концессии редко отражают жизненный цикл заготавливаемых видов.</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 xml:space="preserve">Эксплуатация лесов на концессионной основе ставит перед аудиторами и ЛПС ряд вопросов. В первую очередь, такая система представляет собой разделение ответственности между владельцем леса и управляющим. Критерий 1.6 Принципов и критериев ЛПС говорит о том, что “обязательство выполнять Принципы и критерии ЛПС” лежит на управляющих лесами, а не на владельцах лесов. Этот критерий требует пояснения в случае концессионной системы лесопользования.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Во вторых, критерий 2.1 требует “четких свидетельств о правах на долговременное лесопользование земель”. И если в отношении юридических прав концессионеров ситуация ясна, то неясно, какие права должно считать “долговременными”. Ситуация осложняется, когда концессионер подает заявку на сертификацию в конце концессионного период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Разделение ответственности между владельцем леса и управляющим – явление, часто встречающееся в лесохозяйственной промышленности, и относится как к крупным предприятиям, так и к небольшим компаниям. В таких случаях желание управляющих вести хозяйство в соответствии с Принципами и критериями ЛПС может ограничиваться целями землевладельцев. Несмотря на принятые управляющими обязательства придерживаться в своей деятельности Принципов и критериев ЛПС, владелец леса имеет право аннулировать такие обязательства. Таким образом, необходимо, чтобы управляющий имел четко оговоренные полномочия, выделенные владельцем леса, на ведение хозяйства в соответствии с Принципами и критериями ЛПС. В случае концессии аудитор должен удостовериться, что управляющий имеет полное право на осуществление деятельности в соответствии с Принципами и критериями ЛПС на территории концессии. Управляющий должен знать, что в случае наложения ограничений владельцем леса, мешающим соблюдению Принципов и критериев ЛПС, сертификат ЛПС будут отозван.</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ЛПС НЕ требует, чтобы владелец леса взял на себя обязательства сертифицировать все свои лесные владения (см. 2.13 “Частичная сертификация крупных владен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Кратковременные концессии являются свидетельством кратковременного интереса к лесным ресурсам. Однако продолжительность концессии не является показателем ни наличия или отсутствия хорошо налаженного хозяйствования, ни обязательств лесовладельца или управляющего выполнять Принципы и Критерии ЛПС. Право владения лесными землями может измениться, даже если оно принадлежит управляющему лесами. Длительные концессии могут перейти во владение других лиц до того, как истечет срок их эксплуат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ЛПС считает, что кратковременные концессии могут быть сертифицированы. В некоторых случаях, очень кратковременные концессии на лесозаготовку или лицензии на лесозаготовку могут быть выданы владельцем леса (включая государство) предприятиям, взявшим обязательства введения хозяйства в соответствии с нормами хорошо налаженного долговременного лесопользования. Сходная ситуация с долговременными концессиями. Количество лет, на которые выдается концессия, не определяют возможности или невозможности сертификации. Управляющий лесами, завершающий хозяйствование по концессии, выданной на 50 лет, имеет право на сертификацию в той же степени, что и управляющий, начинающий хозяйственную деятельность по концессии, выданной на 50 лет. Ключевым фактором в данном случае является наличие убедительных свидетельств в пользу долгосрочного хозяйствования с соблюдением норм экологически устойчивого лесопользовани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 xml:space="preserve">Оценивая долговременные обязательства придерживаться Принципов и критериев ЛПС, ЛПС рассматривает данные о средствах, инвестируемых в долгосрочное хозяйствование, например, в исследования, таксацию лесов до заготовок, хозяйственное планирование, строительство дорог, контролируемые заготовки, таксацию лесов после лесозаготовок и природоохранные мероприятия. Все эти мероприятия рассматриваются в других критериях ЛПС.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6</w:t>
        <w:tab/>
        <w:t xml:space="preserve">Оценивая права долгосрочного лесопользования земель, ЛПС рассматривает права долгосрочного пользования земель, принадлежащие владельцу. Такие права могут быть частично делегированы ответственному лицу, такому как концессионер, на короткий или длительный период. Затем ЛПС оценивает доказательства передачи полномочий, а также обязательство владельца передать делегированному лицу права на ведение хозяйства в соответствии с Принципами и критериями ЛПС.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7</w:t>
        <w:tab/>
        <w:t xml:space="preserve">Если право владения или управления меняется в течение срока действия сертификата, аудитор должен отозвать сертификат и может повторно оформить его на имя нового владельца/управляющего только в том случае, если аудитор придет к заключению, что условия, на которых был выдан сертификат, выполняются.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15. Первичные леса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становка проблемы</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2 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8</w:t>
        <w:tab/>
        <w:t>Позиция ЛПС в отношении сертификации первичных лесов в настоящее время находится в процессе обсуждения. Первичные леса могут быть сертифицированы. В настоящее время многие первичные леса сертифицируются и эксплуатируются с целью коммерческой лесозаготовки. Аудиторам, рассматривающим вопросы по сертификации первичных лесов, рекомендуется обращаться в Секретариат ЛПС за получением последней информации по данному вопросу.</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16. Условная сертификация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Условием выдачи сертификата ЛПС является соответствие Принципам и критериям ЛПС. Продукция, полученная на предприятиях, чья деятельность  соответствует Принципам и критериям ЛПС, может быть маркирована товарным знаком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 xml:space="preserve">На заседаниях ЛПС неоднократно выдвигался вопрос о том, чтобы ЛПС позволил продукции, полученной из второй категории лесов с временным статусом, быть маркированной товарным знаком ЛПС в модифицированной форме, например, другого цвета или в контуре. ЛПС не делает этого для того, чтобы избежать путаницы и введения в заблуждение общественности. Довольно сложно установить одну единственную сопроводительную надпись, выраженную одним знаком. Специалисты по маркетингу и рекламе, консультирующие ЛПС, не советуют использовать два различных знака или один знак в различном исполнении.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Гибкость системы ЛПС выражается в виде решений по сертификации. ЛПС и аккредитованные ЛПС аудиторы не требуют абсолютно безупречного выполнения Принципов и критериев ЛПС для получения сертификата ЛПС (см. тему 2.4 “Сертификационные требования”). Решения по  сертификации, как правило, видоизменяются предварительными условиями, условиями и рекомендациям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4</w:t>
        <w:tab/>
        <w:t>Предварительные условия.</w:t>
      </w:r>
    </w:p>
    <w:p>
      <w:pPr>
        <w:pStyle w:val="TextBody"/>
        <w:tabs>
          <w:tab w:val="clear" w:pos="567"/>
          <w:tab w:val="left" w:pos="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едприятие проходит полную оценку сертификации, но не отвечает обязательным требованиям сертификации, аудитор обязан указать сферы, в которых деятельность предприятия не соответствует установленным требованиям. ЛПС допускает, чтобы аудитор разъяснил клиенту, какие действия должны быть предприняты для того, чтобы предприятие смогло выполнить обязательные требования сертификации. Если клиент выполняет предварительные условия в течение определенного промежутка времени, и, учитывая, что другие области деятельности предприятия отвечают требованиям сертификации, сертификат может быть выдан.</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5</w:t>
        <w:tab/>
        <w:t xml:space="preserve">Условия. </w:t>
      </w:r>
    </w:p>
    <w:p>
      <w:pPr>
        <w:pStyle w:val="TextBody"/>
        <w:tabs>
          <w:tab w:val="clear" w:pos="567"/>
          <w:tab w:val="left" w:pos="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удитор может решить, что предприятие лесного хозяйства не отвечает в полной мере всем критериям и показателям стандартов ЛПС, но эти несоответствия не являются серьезными и не могут служить препятствием к выдаче сертификата. В этом случае аудитор может выдать сертификат после подписания клиентом соглашения, согласно которому тот обязуется выполнить все условия в течение оговоренного периода времени (как правило, один или два года). Клиент должен подписать такое соглашение до выдачи сертификата. Аудитор наблюдает за выполнением требований в ходе последующих мониторинговых мероприятий. Если клиент не выполнил условия сертификации, аудитор должен отозвать сертификат. ЛПС относится к условиям со всей ответственностью, поскольку они являются показателем несоответствия (хотя бы и небольшого) Принципам и критериям ЛПС. Сертификационный статус не может быть сохранен в случае многочисленных несоответствий.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6</w:t>
        <w:tab/>
        <w:t xml:space="preserve">Рекомендации: аудитор может дать клиенту рекомендации относительно усовершенствования методов хозяйствования, например, каким образом добиться целей более эффективным способом, или разъяснить, почему текущие процедуры достигают целей, но являются малоэффективными. Клиент не обязан следовать совету аудитора, но аудитор, как правило, предпринимает последующие посещения предприятия с целью определения тенденций развития ситуации. Если ситуация ухудшилась, или может ухудшиться в ближайшем будущем, рекомендация может принять более строгую форму, то есть – условия, выполнение которых необходимо для сохранения сертификационного статуса.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 xml:space="preserve">ЛПС не оперирует временным статусом для лесов, находящихся в процессе получения сертификата.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Аудиторы могут разработать систему принятия решений по  сертификации, которая будет зависеть от выполнения клиентом указанных условий после выдачи сертификата. В таких случаях клиент должен иметь контрактные обязательства по выполнению установленных условий в течение оговоренного промежутка времени для сохранения сертификационного статус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Если оговоренные условия не были выполнены в течение установленного периода, сертификат должен быть отозван, если только аудитор и владелец сертификата не представят удовлетворительные причины и обоснования существующих несоответствий или задержки выполнения требован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Все условия, на основании которых был выдан сертификат, должны быть отражены в сертификационном отчете и в открытом отчете по сертификации. Аудитор может сделать дополнительные рекомендации в отношении того, каким образом могут быть выполнены поставленные условия. Такие рекомендации не обязательно должны быть включены в открытый отчет по сертифик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2.5</w:t>
        <w:tab/>
        <w:t>Если сертификат был выдан после выполнения заявителем предварительных условий, заявитель и аудитор решают, должен ли открытый отчет по сертификации содержать описание несоответствий, предварительные условия и методы устранения несоответствий, или же в</w:t>
      </w:r>
      <w:r>
        <w:rPr>
          <w:rFonts w:eastAsia="Times New Roman" w:cs="Times New Roman" w:ascii="Times New Roman" w:hAnsi="Times New Roman"/>
        </w:rPr>
        <w:t xml:space="preserve"> </w:t>
      </w:r>
      <w:r>
        <w:rPr>
          <w:rFonts w:eastAsia="Times New Roman Cyr" w:cs="Times New Roman Cyr" w:ascii="Times New Roman Cyr" w:hAnsi="Times New Roman Cyr"/>
        </w:rPr>
        <w:t>отчете можно указать только текущее состояние хозяйства после устранения выявленных недостатков.</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17. Региональные стандарты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В основе сертификационной системы лежат стандарты ЛПС, выполнение которых является условием получения сертификата предприятием, ведущим лесное хозяйство или осуществляющим лесопользование. Такой стандарт должен отвечать Принципам и критериям ЛПС. Принципы и критерии ЛПС сами по себе не являются стандартом ЛПС, поскольку для того, чтобы использоваться на уровне отдельных предприятий, они требуют дальнейшей интерпретации и добавления показателей оценк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1.2</w:t>
        <w:tab/>
        <w:t>Стандарт ЛПС разрабатывается региональными рабочими группами и утверждается ЛПС. В настоящее время в процессе разработки находится целый ряд таких стандартов. Для временного использования аудиторам разрешается разрабатывать свои временные стандарты, или стандарты аудитора (</w:t>
      </w:r>
      <w:r>
        <w:rPr>
          <w:rFonts w:eastAsia="Times New Roman" w:cs="Times New Roman" w:ascii="Times New Roman" w:hAnsi="Times New Roman"/>
          <w:lang w:val="en-US"/>
        </w:rPr>
        <w:t>generic standards</w:t>
      </w:r>
      <w:r>
        <w:rPr>
          <w:rFonts w:eastAsia="Times New Roman Cyr" w:cs="Times New Roman Cyr" w:ascii="Times New Roman Cyr" w:hAnsi="Times New Roman Cyr"/>
        </w:rPr>
        <w:t xml:space="preserve">), для использования в регионах, в которых еще не существует утвержденных стандартов ЛПС.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 xml:space="preserve">Иногда возникает путаница в отношении статуса стандартов, находящихся в процессе разработки рабочей группой ЛПС, но еще не утвержденных ЛПС.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4</w:t>
        <w:tab/>
        <w:t>Иногда происходит путаница в отношении статуса стандартов, разработанных аудитором в регионах, в которых уже есть утвержденный региональный стандарт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Позиция ЛПС по данному вопросу определена в Руководстве по аккредитации ЛПС (январь 1998, часть 3.2, раздел 2). Необходимо добавить, что до официального утверждения регионального стандарта ЛПС Советом директоров ЛПС, аудиторы должны проводить сертификацию в соответствии со своими стандартами, которые были оценены и утверждены Советом директоров ЛПС. Аудиторы могут дополнить такой стандарт, используя дополнительные требования и рекомендации, но не имеют права исключать какие-либо элементы, являющимися требованиями стандартов аудитор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Аудиторы должны действовать согласованно со всеми национальными или региональными инициативами ЛПС. Аудиторы должны способствовать вовлечению местного населения в консультационный процесс разработки стандарта аудитора и учитывать все пожелания и предложения по такому стандарту.</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2.3</w:t>
        <w:tab/>
        <w:t xml:space="preserve">Руководство по аккредитации ЛПС требует, чтобы аудитор продемонстрировал, каким образом учитывались проекты всех региональных или национальных стандартов ЛПС, находящиеся в процессе разработке в данной стране. </w:t>
      </w:r>
      <w:r>
        <w:rPr>
          <w:rFonts w:eastAsia="Times New Roman Cyr" w:cs="Times New Roman Cyr" w:ascii="Times New Roman Cyr" w:hAnsi="Times New Roman Cyr"/>
          <w:u w:val="single"/>
        </w:rPr>
        <w:t>Тем не менее, аудитор не обязан следовать предложениям этих стандартов</w:t>
      </w:r>
      <w:r>
        <w:rPr>
          <w:rFonts w:eastAsia="Times New Roman" w:cs="Times New Roman" w:ascii="Times New Roman" w:hAnsi="Times New Roman"/>
        </w:rPr>
        <w:t xml:space="preserve">.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Поощряется сотрудничество аккредитованных аудиторов с национальными или региональными инициативами ЛПС в использовании и тестировании элементов проектов национальных стандартов.</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Ранее неоднократно возникали проблемы из-за того, что структуры проектов региональных стандартов ЛПС и стандартов аудиторов были несовместимы. В настоящее время ЛПС требует, чтобы все стандарты аудиторов и утвержденные ЛПС региональные стандарты имели структуру следования десяти (10) Принципам и критериям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2.6</w:t>
        <w:tab/>
        <w:t>Данный вопрос обсуждается подробно в документе</w:t>
      </w:r>
      <w:r>
        <w:rPr>
          <w:rFonts w:eastAsia="Times New Roman" w:cs="Times New Roman" w:ascii="Times New Roman" w:hAnsi="Times New Roman"/>
          <w:i/>
          <w:iCs/>
        </w:rPr>
        <w:t xml:space="preserve"> </w:t>
      </w:r>
      <w:r>
        <w:rPr>
          <w:rFonts w:eastAsia="Times New Roman Cyr" w:cs="Times New Roman Cyr" w:ascii="Times New Roman Cyr" w:hAnsi="Times New Roman Cyr"/>
        </w:rPr>
        <w:t>“Реализация Принципов и критериев ЛПС”</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 28 января 1998 (подробнее см. тема 2.13 “Сертификационные требовани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18. Выбор модельных участков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Проводимые аудитором оценки на местах должны быть достаточными по масштабу и интенсивности для обеспечения адекватного и являющегося результатом наблюдений основания для вынесения решения по  сертифик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Невозможно разработать руководство, содержащее конкретные указания относительно того, какой процент или число модельных участков должно быть оценено для вынесения адекватного решения. Территории хозяйствования различаются по многим параметрам, поэтому число модельных участков будет зависеть в основном от однородности хозяйственной деятельности, сложности системы управления, а также наличия четкой системы ведения записей и документации, в которых зафиксированы методики ведения хозяйства и политика лесопользования, проводимая предприятием.</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 xml:space="preserve">Если оценка обещает быть масштабной или сложной, в таких случаях настоятельно рекомендуется, чтобы до официальной оценки аудиторы проводили предварительную оценку. Предварительный оценочный визит позволит выработать более эффективную стратегию выбора модельных участков, необходимых для адекватной оценки.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Аудиторы должны подготовить общее руководство для использования экспертами по оценке для определения и использования надлежащей стратегии выбора модельных участков. Данный раздел представляет некоторые указания, касающиеся того, каковы должны быть основные требования стратегии выбора модельных участков.</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Разрабатывая стратегию выбора модельных участков, эксперты по оценке должны определить и перечислить все основные организационные единицы, каждая их которых должна полностью соответствовать Принципам и критериям ЛПС. Для групповых сертификаций основными организационными единицами являются отдельные группы членов (как правило, частная собственность или владельцы). Крупное предприятие может оцениваться как единая организация, как группа организаций или как ряд отдельных и независимых организационных единиц (см. в разделе “Частичная сертификация крупных предприятий”). Выполнение каждого элемента стандарта ЛПС должно оцениваться на уровне каждой организационной единицы. Высокие показатели на одном предприятии не компенсируют низких показателей на другом.</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Организационная единица может, в свою очередь, подразделяться на объекты, например, в зависимости от типа лесов, целей хозяйствования, месторасположения подразделений предприятия и т.д. Оценки выполнения различных элементов стандарта ЛПС на всех объектах одной организационной единицы должны быть просуммированы для вынесения единого заключения относительно выполнения данного элемента на данном объекте. Высокие показатели на одном объекте могут компенсировать низкие показатели на другом. Если в целом деятельность данной организационной единицы признана удовлетворительной, сертификат может быть выдан.</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Стратегия выбора должна обеспечивать гарантии того, что каждая оцениваемая организационная единица соответствует Принципам и критериям ЛПС. Организационные единицы могут быть объединены в группы для целей групповой сертификации (см. ниже).</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Число модельных участков и масштаб оценки объектов в рамках каждой организационной единицы определяется экспертной группой в зависимости от количества и сложности хозяйственных операций предприятия, методик ведения хозяйства, лесных сообществ, экосистем и сред обитания на территории данной организационной единицы, а также опытности экспертной группы и репутации предприятия (подробнее см. тему 2.22: “Состав экспертной группы и продолжительность оценк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6</w:t>
        <w:tab/>
        <w:t>Объекты должны выбираться с учетом достаточной репрезентативности территорий хозяйственной деятельности (например, подразделения предприятия, лесные сообщества), целей хозяйствования (например, с учетом типа лесов, экосистем, охраняемых территорий, территорий рекреации) и хозяйственных операций (текущие лесозаготовки, недавние лесозаготовки, недавние лесопосадки или работы по возобновлению леса, старые лесопосадки и лесовосстановление и т.д.). Оценка объектов должна обеспечивать адекватную фактическую и являющуюся результатом наблюдений основу для вынесения решения по сертификации на уровне организационной единицы.</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7</w:t>
        <w:tab/>
        <w:t>При выборе объектов необходимо сконцентрироваться на потенциальных критических аспектах системы лесного хозяйствования и на участках, наиболее подверженных возникновению нарушен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8</w:t>
        <w:tab/>
        <w:t>Модельные участки для групповой сертифик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1</w:t>
        <w:tab/>
        <w:t>Количество модельных участков определяется аудитором на первоначальном этапе оценки с учетом особых услов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2</w:t>
        <w:tab/>
        <w:t>В случае больших сертификационных групп (более 100 членов), экспертная группа должна определить количество модельных участков, необходимых для вынесения адекватной оценки, а не процент лесных территорий, подлежащих оценке. В качестве системы выбора модельных участков возможно использование системы последовательной случайной выборки при условии обеспечения результатов, достаточных для демонстрации соответствия Принципам и критериям ЛПС всех сертификационных групп.</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3</w:t>
        <w:tab/>
        <w:t>В случае небольших сертификационных групп (менее 100 членов) выбор модельных участков должен производится таким образом, чтобы в ходе первоначальной оценки один член экспертной группы посетил не менее 1/3 отдельных лесных территорий. Меньшее количество модельных участков должно быть четко обосновано в отчете по оценке.</w:t>
      </w:r>
    </w:p>
    <w:p>
      <w:pPr>
        <w:pStyle w:val="TextBody"/>
        <w:tabs>
          <w:tab w:val="clear" w:pos="567"/>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4</w:t>
        <w:tab/>
        <w:t>Меньшее количество модельных участков должно быть обусловлено:</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А) географической однородностью (например, типом лесов); и/ил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Б) однородностью хозяйственной деятельности (например, одинаковые системы лесоводства, системы управления, один управляющий на несколько участков).</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5</w:t>
        <w:tab/>
        <w:t>В сертификационном отчете количество модельных участков для каждой сертификационной группы должно быть четко определено и обусловлено:</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pPr>
      <w:r>
        <w:rPr>
          <w:rFonts w:eastAsia="Times New Roman Cyr" w:cs="Times New Roman Cyr" w:ascii="Times New Roman Cyr" w:hAnsi="Times New Roman Cyr"/>
        </w:rPr>
        <w:t>А) степенью потенциального экологического или социального воздействия лесохозяйственных операций в сертификационной группе (организационные единицы/объекты с высокой степенью риска возможного урона должны получить наибольшее количество модельных участков)</w:t>
      </w:r>
      <w:r>
        <w:rPr>
          <w:rFonts w:eastAsia="Times New Roman" w:cs="Times New Roman" w:ascii="Times New Roman" w:hAnsi="Times New Roman"/>
        </w:rPr>
        <w:t>.</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Б) надежностью систем мониторинга, используемых заявителем на сертификацию (результаты такой внутренней системы мониторинга могут дополняться данными, полученными в ходе посещений предприятия экспертной группо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6</w:t>
        <w:tab/>
        <w:t>Руководитель экспертной группы должен распределить среди членов группы обязанности, связанные с оценкой отдельных организационных единиц и объектов и определить продолжительность проверки в каждом случае. Принцип распределения обязанностей и методика обеспечения согласованности наблюдений должны быть описаны в отчете по сертифик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7</w:t>
        <w:tab/>
        <w:t xml:space="preserve">Модельные участки каждого члена сертификационной группы должны быть оценены на соответствие требованиям Принципов и критериев ЛПС. Не все участки выбираются для проверки аудитором, но те, которые выбраны для этой цели, должны полностью соответствовать Принципам и критериям ЛПС. Требования, касающиеся системы управления и политики устойчивого лесопользования всей сертифицируемой группы (например, планирование хозяйствования, таксация и мониторинг), могут выполняться как на уровне всей группы, так и на уровне отдельных ее членов. Требования, касающиеся практической лесохозяйственной деятельности (например, сохранение сред обитания, водных источников, биоразнообразия), должны выполняться каждым членом сертифицируемой группы с учетом площади лесов и сложности экосистем. Владельцы различных участков не могут “передавать” друг другу факторы соответствия критериям ЛПС, то есть если один владелец отвечает требованиям критерия об охраняемых территориях, а другой нет, первый владелец не может “передать” второму фактор соответствия критерию об охраняемых территориях. Это правило проиллюстрировано в таблице 1 (серым цветом обозначены модельные участки, подвергающиеся оценке).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аблица 1. </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436" w:type="dxa"/>
        <w:jc w:val="left"/>
        <w:tblInd w:w="17" w:type="dxa"/>
        <w:tblLayout w:type="fixed"/>
        <w:tblCellMar>
          <w:top w:w="0" w:type="dxa"/>
          <w:left w:w="108" w:type="dxa"/>
          <w:bottom w:w="0" w:type="dxa"/>
          <w:right w:w="108" w:type="dxa"/>
        </w:tblCellMar>
      </w:tblPr>
      <w:tblGrid>
        <w:gridCol w:w="1819"/>
        <w:gridCol w:w="1637"/>
        <w:gridCol w:w="1668"/>
        <w:gridCol w:w="1644"/>
        <w:gridCol w:w="1668"/>
      </w:tblGrid>
      <w:tr>
        <w:trPr>
          <w:trHeight w:val="432" w:hRule="atLeast"/>
        </w:trPr>
        <w:tc>
          <w:tcPr>
            <w:tcW w:w="1819"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Сертифицируемая группа</w:t>
            </w:r>
          </w:p>
        </w:tc>
        <w:tc>
          <w:tcPr>
            <w:tcW w:w="6617"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ертифицируемой группе (см. Руководство ЛПС для групповой сертифик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tc>
      </w:tr>
      <w:tr>
        <w:trPr>
          <w:trHeight w:val="408" w:hRule="atLeast"/>
        </w:trPr>
        <w:tc>
          <w:tcPr>
            <w:tcW w:w="1819"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17"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jc w:val="both"/>
              <w:rPr/>
            </w:pPr>
            <w:r>
              <w:rPr>
                <w:rFonts w:eastAsia="Times New Roman Cyr" w:cs="Times New Roman Cyr" w:ascii="Times New Roman Cyr" w:hAnsi="Times New Roman Cyr"/>
              </w:rPr>
              <w:t>Политика и процедуры ведения лесного хозяйства относятся ко всем членам группы (члены группы должны отвечать каким-либо</w:t>
            </w:r>
            <w:r>
              <w:rPr>
                <w:rFonts w:eastAsia="Times New Roman" w:cs="Times New Roman" w:ascii="Times New Roman" w:hAnsi="Times New Roman"/>
                <w:color w:val="FF0000"/>
              </w:rPr>
              <w:t xml:space="preserve"> </w:t>
            </w:r>
            <w:r>
              <w:rPr>
                <w:rFonts w:eastAsia="Times New Roman Cyr" w:cs="Times New Roman Cyr" w:ascii="Times New Roman Cyr" w:hAnsi="Times New Roman Cyr"/>
              </w:rPr>
              <w:t>Принципам и критериям ЛПС, относящимся ко всем членам группы)</w:t>
            </w:r>
          </w:p>
          <w:p>
            <w:pPr>
              <w:pStyle w:val="TextBody"/>
              <w:jc w:val="both"/>
              <w:rPr>
                <w:rFonts w:ascii="Times New Roman" w:hAnsi="Times New Roman" w:eastAsia="Times New Roman" w:cs="Times New Roman"/>
              </w:rPr>
            </w:pPr>
            <w:r>
              <w:rPr>
                <w:rFonts w:eastAsia="Times New Roman" w:cs="Times New Roman" w:ascii="Times New Roman" w:hAnsi="Times New Roman"/>
              </w:rPr>
            </w:r>
          </w:p>
        </w:tc>
      </w:tr>
      <w:tr>
        <w:trPr>
          <w:trHeight w:val="4721" w:hRule="atLeast"/>
        </w:trPr>
        <w:tc>
          <w:tcPr>
            <w:tcW w:w="1819"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Члены группы</w:t>
            </w:r>
          </w:p>
        </w:tc>
        <w:tc>
          <w:tcPr>
            <w:tcW w:w="1637" w:type="dxa"/>
            <w:tcBorders>
              <w:top w:val="single" w:sz="6" w:space="0" w:color="000000"/>
              <w:left w:val="single" w:sz="6" w:space="0" w:color="000000"/>
              <w:bottom w:val="single" w:sz="6" w:space="0" w:color="000000"/>
              <w:right w:val="single" w:sz="6" w:space="0" w:color="000000"/>
            </w:tcBorders>
            <w:shd w:fill="BFBFBF" w:val="clear"/>
          </w:tcPr>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ЧЛЕН 1</w:t>
            </w:r>
          </w:p>
          <w:p>
            <w:pPr>
              <w:pStyle w:val="TextBody"/>
              <w:jc w:val="both"/>
              <w:rPr/>
            </w:pPr>
            <w:r>
              <w:rPr>
                <w:rFonts w:eastAsia="Times New Roman Cyr" w:cs="Times New Roman Cyr" w:ascii="Times New Roman Cyr" w:hAnsi="Times New Roman Cyr"/>
              </w:rPr>
              <w:t xml:space="preserve">Лесохозяй-ственная деятельность, осуществля-емая отдельными членами, отвечает </w:t>
            </w:r>
            <w:r>
              <w:rPr>
                <w:rFonts w:eastAsia="Times New Roman Cyr" w:cs="Times New Roman Cyr" w:ascii="Times New Roman Cyr" w:hAnsi="Times New Roman Cyr"/>
                <w:i/>
                <w:iCs/>
              </w:rPr>
              <w:t>всем</w:t>
            </w:r>
            <w:r>
              <w:rPr>
                <w:rFonts w:eastAsia="Times New Roman Cyr" w:cs="Times New Roman Cyr" w:ascii="Times New Roman Cyr" w:hAnsi="Times New Roman Cyr"/>
              </w:rPr>
              <w:t xml:space="preserve"> принципам и критериям ЛПС, которые  не соблюдаются на групповом уровне</w:t>
            </w:r>
          </w:p>
        </w:tc>
        <w:tc>
          <w:tcPr>
            <w:tcW w:w="166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ЧЛЕН 2</w:t>
            </w:r>
          </w:p>
          <w:p>
            <w:pPr>
              <w:pStyle w:val="TextBody"/>
              <w:jc w:val="both"/>
              <w:rPr/>
            </w:pPr>
            <w:r>
              <w:rPr>
                <w:rFonts w:eastAsia="Times New Roman Cyr" w:cs="Times New Roman Cyr" w:ascii="Times New Roman Cyr" w:hAnsi="Times New Roman Cyr"/>
              </w:rPr>
              <w:t xml:space="preserve">Лесохозяй-ственная деятельность, осуществля-емая отдельными членами, отвечает </w:t>
            </w:r>
            <w:r>
              <w:rPr>
                <w:rFonts w:eastAsia="Times New Roman Cyr" w:cs="Times New Roman Cyr" w:ascii="Times New Roman Cyr" w:hAnsi="Times New Roman Cyr"/>
                <w:i/>
                <w:iCs/>
              </w:rPr>
              <w:t>всем</w:t>
            </w:r>
            <w:r>
              <w:rPr>
                <w:rFonts w:eastAsia="Times New Roman Cyr" w:cs="Times New Roman Cyr" w:ascii="Times New Roman Cyr" w:hAnsi="Times New Roman Cyr"/>
              </w:rPr>
              <w:t xml:space="preserve"> принципам и критериям ЛПС, которые не соблюдаются на групповом уровне</w:t>
            </w:r>
          </w:p>
          <w:p>
            <w:pPr>
              <w:pStyle w:val="TextBody"/>
              <w:jc w:val="both"/>
              <w:rPr>
                <w:rFonts w:ascii="Times New Roman" w:hAnsi="Times New Roman" w:eastAsia="Times New Roman" w:cs="Times New Roman"/>
              </w:rPr>
            </w:pPr>
            <w:r>
              <w:rPr>
                <w:rFonts w:eastAsia="Times New Roman"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shd w:fill="BFBFBF" w:val="clear"/>
          </w:tcPr>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ЧЛЕН 3</w:t>
            </w:r>
          </w:p>
          <w:p>
            <w:pPr>
              <w:pStyle w:val="TextBody"/>
              <w:jc w:val="both"/>
              <w:rPr/>
            </w:pPr>
            <w:r>
              <w:rPr>
                <w:rFonts w:eastAsia="Times New Roman Cyr" w:cs="Times New Roman Cyr" w:ascii="Times New Roman Cyr" w:hAnsi="Times New Roman Cyr"/>
              </w:rPr>
              <w:t xml:space="preserve">Лесохозяй-ственная деятельность, осуществля-емая отдельными членами, отвечает </w:t>
            </w:r>
            <w:r>
              <w:rPr>
                <w:rFonts w:eastAsia="Times New Roman Cyr" w:cs="Times New Roman Cyr" w:ascii="Times New Roman Cyr" w:hAnsi="Times New Roman Cyr"/>
                <w:i/>
                <w:iCs/>
              </w:rPr>
              <w:t>всем</w:t>
            </w:r>
            <w:r>
              <w:rPr>
                <w:rFonts w:eastAsia="Times New Roman Cyr" w:cs="Times New Roman Cyr" w:ascii="Times New Roman Cyr" w:hAnsi="Times New Roman Cyr"/>
              </w:rPr>
              <w:t xml:space="preserve"> принципам и критериям ЛПС, которые не соблюдаются на групповом уровне</w:t>
            </w:r>
          </w:p>
        </w:tc>
        <w:tc>
          <w:tcPr>
            <w:tcW w:w="166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ЧЛЕН N</w:t>
            </w:r>
          </w:p>
          <w:p>
            <w:pPr>
              <w:pStyle w:val="TextBody"/>
              <w:jc w:val="both"/>
              <w:rPr/>
            </w:pPr>
            <w:r>
              <w:rPr>
                <w:rFonts w:eastAsia="Times New Roman Cyr" w:cs="Times New Roman Cyr" w:ascii="Times New Roman Cyr" w:hAnsi="Times New Roman Cyr"/>
              </w:rPr>
              <w:t xml:space="preserve">Лесохозяй-ственная деятельность, осуществля-емая отдельными членами, отвечает </w:t>
            </w:r>
            <w:r>
              <w:rPr>
                <w:rFonts w:eastAsia="Times New Roman Cyr" w:cs="Times New Roman Cyr" w:ascii="Times New Roman Cyr" w:hAnsi="Times New Roman Cyr"/>
                <w:i/>
                <w:iCs/>
              </w:rPr>
              <w:t>всем</w:t>
            </w:r>
            <w:r>
              <w:rPr>
                <w:rFonts w:eastAsia="Times New Roman Cyr" w:cs="Times New Roman Cyr" w:ascii="Times New Roman Cyr" w:hAnsi="Times New Roman Cyr"/>
              </w:rPr>
              <w:t xml:space="preserve"> принципам и критериям ЛПС, которые не соблюдаются на групповом уровне</w:t>
            </w:r>
          </w:p>
        </w:tc>
      </w:tr>
    </w:tbl>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8</w:t>
        <w:tab/>
        <w:t>Само по себе членство в группе не подразумевает какого-либо сокращения количества модельных участков или снижения интенсивности проверки. Любое снижение требований к количеству и интенсивности проверки модельных участков должно являться либо результатом внутренних групповых мониторинговых процедур, либо следствием однородности групп (имеющим, например, один тип леса, один тип хозяйствования и т.д.). Это не относится к группам, имеющим в своем составе различные типы лесных владений, которые имеют независимое управление. В этом случае создание групп не приведет к снижению требований к количеству и интенсивности проверки модельных участков. Однако для групп, имеющих сравнительно одинаковые типы владений с единой системой управления, такое объединение может иметь смысл.</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9</w:t>
        <w:tab/>
        <w:t>В некоторых случаях создание групп приводило к снижению административных, организационных и транспортных расходов, затрачиваемых на оценку. Гораздо меньше примеров, когда на групповом уровне производилось распределение обязанностей по ведению лесного хозяйства. В этих случаях использовались очень строгие критерии выбора и оценки. Иногда каждый член группы ежегодно оценивался и подвергался мониторингу (например, 100% оценка территории землепользования). Это именно то, что ЛПС ожидает от групповой сертификации. В таких случаях разница между групповой сертификацией и множественной независимой сертификацией может быть стерта. Существенным отличием независимой сертификации является наличие собственного сертификата. Таким образом, деятельность других управляющих лесами никак не отражается на действительности независимого сертификата. В случае групповой сертификации когда оцениваются 100% территории, члены группы могут принять решение о том, чтобы получить собственные независимые сертификаты и затем нести полную ответственность за все аспекты деятельности своих предприят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10</w:t>
        <w:tab/>
        <w:t xml:space="preserve">Практика групповой сертификации в настоящее время получает широкое распространение среди различных предприятий и типов владений. Управляющие, эксперты по оценке и ЛПС постоянно совершенствуют свои знания в этой области. Руководства и административные требования ЛПС стремятся оставаться гибкими и в то же время обеспечивать надежность и доверие к сертификатам и рыночным заявлениям о сертификации. В сомнительных случаях аудиторы должны консультироваться с Секретариатом ЛПС.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19. Консультации с заинтересованными лицами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pPr>
      <w:r>
        <w:rPr>
          <w:rFonts w:eastAsia="Times New Roman" w:cs="Times New Roman" w:ascii="Times New Roman" w:hAnsi="Times New Roman"/>
          <w:b/>
          <w:bCs/>
        </w:rPr>
        <w:t xml:space="preserve">1 </w:t>
      </w:r>
      <w:r>
        <w:rPr>
          <w:rFonts w:eastAsia="Times New Roman Cyr" w:cs="Times New Roman Cyr" w:ascii="Times New Roman Cyr" w:hAnsi="Times New Roman Cyr"/>
          <w:b/>
          <w:bCs/>
        </w:rPr>
        <w:t>Постановка проблемы</w:t>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1.1</w:t>
        <w:tab/>
        <w:t>Консультации с заинтересованными лицами могут проводиться в различных обстоятельствах и с различными целями (подробнее см. “Сертификация лесной продукции: проблемы и перспективы</w:t>
      </w:r>
      <w:r>
        <w:rPr>
          <w:rFonts w:eastAsia="Times New Roman" w:cs="Times New Roman" w:ascii="Times New Roman" w:hAnsi="Times New Roman"/>
          <w:i/>
          <w:iCs/>
        </w:rPr>
        <w:t>”</w:t>
      </w:r>
      <w:r>
        <w:rPr>
          <w:rFonts w:eastAsia="Times New Roman Cyr" w:cs="Times New Roman Cyr" w:ascii="Times New Roman Cyr" w:hAnsi="Times New Roman Cyr"/>
        </w:rPr>
        <w:t xml:space="preserve"> под ред. V.М. Viana (1996), Island Press</w:t>
      </w:r>
      <w:r>
        <w:rPr>
          <w:rFonts w:eastAsia="Times New Roman Cyr" w:cs="Times New Roman Cyr" w:ascii="Times New Roman Cyr" w:hAnsi="Times New Roman Cyr"/>
          <w:b/>
          <w:bCs/>
          <w:u w:val="single"/>
        </w:rPr>
        <w:t>, с.</w:t>
      </w:r>
      <w:r>
        <w:rPr>
          <w:rFonts w:eastAsia="Times New Roman" w:cs="Times New Roman" w:ascii="Times New Roman" w:hAnsi="Times New Roman"/>
        </w:rPr>
        <w:t xml:space="preserve"> 14-16).</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Проводя сертификационные оценки, аудиторы часто не понимают цели консультационного процесса с заинтересованными лицами в контексте проведения непосредственной оценк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ЛПС считает, что основными целями консультаций являютс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1</w:t>
        <w:tab/>
        <w:t>учет комментариев по всем общим стандартам и стандартам, разработанным аудитором для оценк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2</w:t>
        <w:tab/>
        <w:t>определение круга вопросов по устойчивому лесопользованию, являющихся спорными или трудными для данного регион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3</w:t>
        <w:tab/>
        <w:t>выяснение мнения заинтересованных лиц и, в особенности, местного населения, а также способов, которыми, по их мнению, данные вопросы могут быть разрешены;</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1.4</w:t>
        <w:tab/>
        <w:t>сбор информации о соответствии деятельности предприятия лесного хозяйства стандарту ЛПС, используемому для оценки. Такая информация может включать примеры конфликтных ситуаций между управляющими лесами и другими заинтересованными лицами, примеры несоответствий стандарту ЛПС, мнение общественности (как положительные, так и отрицательные отзывы) о репутации предприятия лесного хозяйства в данной местности или регионе.</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ЛПС не требует, чтобы при решении трудных и спорных вопросов аудиторы добивались согласия всех заинтересованных лиц.</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ЛПС не требует, чтобы аудиторы соглашались с мнением или следовали рекомендациям заинтересованных лиц в отношении того, может ли данное предприятие быть сертифицировано или нет. Аудитор обязан определить соответствие клиента стандарту ЛПС. Консультации не подразумевают права наложения вето на решения по сертификации. Заинтересованные лица, считающие принятое решение по сертификации необоснованным, имеют право обжаловать это решение, подав апелляцию на имя аудитора или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Аккредитованные аудиторы должны разработать и задокументировать стандартные процедуры проведения консультаций с заинтересованными сторонам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Основные требования, предъявляемые к консультационному процессу, описаны в Руководстве по аккредитации ЛПС (январь 1998 г.) часть 3.2 раздел 7.</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6</w:t>
        <w:tab/>
        <w:t>Консультационный процесс должен предусматривать участие “местных правительственных и неправительственных организаций, имеющих отношение к лесному хозяйству и представляющих различные юридические, социальные, экологические и экономические интересы”. ЛПС не дает конкретных указаний относительно минимального числа консультантов. Аудитор решает этот вопрос на собственное усмотрение в зависимости от ситу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7</w:t>
        <w:tab/>
        <w:t>Аудитор информирует утвержденные национальные инициативы ЛПС (включая координаторов и рабочие группы), действующие в данном регионе, о дате заключения контракта, о проведении оценок или эквивалентного документа между аудитором и предприятием лесного хозяйства, а также консультируется с ними в ходе оценочных мероприят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8</w:t>
        <w:tab/>
        <w:t>ЛПС может способствовать процессу местных консультаций, используя программу национальных инициатив. В частности, координаторы ЛПС могут обеспечить аудитор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1</w:t>
        <w:tab/>
        <w:t>информацией о разработке национального/регионального стандарт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2</w:t>
        <w:tab/>
        <w:t>копиями проекта утвержденного национального/регионального стандарта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3</w:t>
        <w:tab/>
        <w:t>координатами потенциальных заинтересованных лиц и консультантов по лесным оценкам;</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8.4</w:t>
        <w:tab/>
        <w:t>новейшими материалами по вопросам устойчивого лесопользовани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9</w:t>
        <w:tab/>
        <w:t>Оценивая сертификационные отчеты, ЛПС должен получить гарантии того, что:</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1</w:t>
        <w:tab/>
        <w:t>в консультационный процесс было вовлечено достаточное количество заинтересованных лиц;</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2</w:t>
        <w:tab/>
        <w:t xml:space="preserve"> заинтересованные лица имели возможность свободно высказать свои мнени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3</w:t>
        <w:tab/>
        <w:t>существуют подтверждения того, что комментарии заинтересованных лиц по стандартам аудитора учитывались в ходе проведения оценок;</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4</w:t>
        <w:tab/>
        <w:t>представлена информация и мнения заинтересованных лиц;</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9.5</w:t>
        <w:tab/>
        <w:t>пожелания и комментарии заинтересованных лиц принимались во внимание в процессе принятия решения по сертифик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0</w:t>
        <w:tab/>
        <w:t>В отчете об оценке предприятия аудитор НЕ приводит мнений отдельных заинтересованных сторон, а представляет информацию под общим заголовком “Мнение заинтересованных сторон”.</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20. Продукция, полученная в результате расчистки земель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Расчистка земель может проводиться по ряду причин, многие из которых экологически, социально или экономически обусловлены (например, удаление кустарников с пастбищных земель, расчистка под сельскохозяйственные угодья, производящаяся в соответствии с планом мероприятий ведения хозяйства, удаление быстро распространяющихся экзотических пород с обезлесенных земель, удаление деревьев с территорий, подлежащих затоплению).</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Расчистка земель может иметь как положительные, так и отрицательные последстви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2.1</w:t>
        <w:tab/>
        <w:t>Задача ЛПС – способствовать устойчивому лесопользованию. И хотя древесина может быть получена в результате операций, дающих положительный экологический эффект, она не может быть сертифицирована по схеме ЛПС, так как не является полученной в условиях экологически ответственного лесопользования</w:t>
      </w:r>
      <w:r>
        <w:rPr>
          <w:rFonts w:eastAsia="Times New Roman" w:cs="Times New Roman" w:ascii="Times New Roman" w:hAnsi="Times New Roman"/>
        </w:rPr>
        <w:t>.</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 xml:space="preserve">Аудиторы могут реализовать множество различных сертификационных программ, позволяющих, к примеру, сертификацию поврежденной или вторичной древесины. В этом случае аудиторы должны обсудить с Секретариатом ЛПС возможность выполнения такой программы до того, как эта программа будет введена в действие. Секретариат ЛПС должен оценить программу и вынести заключение, может ли такая программа ввести общественность в заблуждение, прямо или косвенно подразумевая одобрение ЛПС, и нарушить тем самым условия аккредитации ЛПС.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2.4</w:t>
        <w:tab/>
        <w:t>Древесина, полученная из несертифицированных источников, может быть включена в продукцию, маркированную товарным знаком ЛПС. Если продукция является составной (</w:t>
      </w:r>
      <w:r>
        <w:rPr>
          <w:rFonts w:eastAsia="Times New Roman" w:cs="Times New Roman" w:ascii="Times New Roman" w:hAnsi="Times New Roman"/>
          <w:lang w:val="en-US"/>
        </w:rPr>
        <w:t>composite product</w:t>
      </w:r>
      <w:r>
        <w:rPr>
          <w:rFonts w:eastAsia="Times New Roman Cyr" w:cs="Times New Roman Cyr" w:ascii="Times New Roman Cyr" w:hAnsi="Times New Roman Cyr"/>
        </w:rPr>
        <w:t>), то до 30% древесного сырья из обычных лесов в продукции может быть несертифицированным. Также в сертифицированной продукции на основе древесного волокна  (бумага, целлюлоза) допускается использование до 75% вторичного материала. Более подробная информация по данному вопросу представлена в политике ЛПС по частичной сертифик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21. Мелкие частные лесовладения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Индивидуальная сертификация ЛПС доступна для многих крупных частных лесов. Групповая схема делает сертификацию доступной и для мелких лесных владений, являющихся собственностью ассоциаций, лесных сообществ или других владельцев. Однако сертификация таких владений пока еще не воспринимается как доступная или рентабельная, особенно там, где нет официально утвержденных, действующих ассоциаций. Таким образом, ЛПС изыскивает дополнительные пути, открывающие возможности доступа продукции из мелких лесных владений на рынок сертифицированной продук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Согласно действующим правилам маркировки продукции товарным знаком ЛПС, в сертифицированной продукции допускается использование до 30% древесины, полученной из несертифицированных источников, включая мелкие лесные владени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В процессе обсуждени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1</w:t>
        <w:tab/>
        <w:t>Национальные инициативы ЛПС договариваются о размерах мелких лесных владений для каждой страны или региона. Эти размеры могут варьироваться от одного до нескольких гектаров. При необходимости, для лесонасаждений, естественных лесов, агролесохозяйств, защитных лесополос и т.д. также могут устанавливаться различные ограничения по размерам.</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2</w:t>
        <w:tab/>
        <w:t xml:space="preserve">Ответственный местный/региональный орган должен составить список лесов, относящихся к категории мелких лесных владений или участков, которые, по мнению этого органа, могут быть отнесены к таковым. Ответственный орган может быть ассоциацией владельцев, лесной ассоциацией, кооперативом, НПО или другой организацией, признанной ЛПС. Этот список не предполагает проведения независимой оценки, оценки соответствия Принципам и критериям ЛПС или одобрения ЛПС.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pPr>
      <w:r>
        <w:rPr>
          <w:rFonts w:eastAsia="Times New Roman Cyr" w:cs="Times New Roman Cyr" w:ascii="Times New Roman Cyr" w:hAnsi="Times New Roman Cyr"/>
        </w:rPr>
        <w:t>2.2.3</w:t>
        <w:tab/>
        <w:t>Продукция, полученная из перечисленных в списке лесов, может считаться “нейтральной” (не требующей сертификации) для целей маркировки продукции, продажи или рыночных заявлений о частичной сертификации, относящейся к той же категории, что и макулатура. Таким образом, предприятия и целлюлозно-бумажные комбинаты могут продолжать использовать такой материал в качестве составляющей конечного продукта и делать заявления о частичной сертификации. Продукция ферм и агролесных хозяйств</w:t>
      </w:r>
      <w:r>
        <w:rPr>
          <w:rFonts w:eastAsia="Times New Roman" w:cs="Times New Roman" w:ascii="Times New Roman" w:hAnsi="Times New Roman"/>
          <w:color w:val="FF0000"/>
        </w:rPr>
        <w:t xml:space="preserve"> </w:t>
      </w:r>
      <w:r>
        <w:rPr>
          <w:rFonts w:eastAsia="Times New Roman Cyr" w:cs="Times New Roman Cyr" w:ascii="Times New Roman Cyr" w:hAnsi="Times New Roman Cyr"/>
        </w:rPr>
        <w:t>будет внесена в список нейтральных источников в руководствах по частичной сертифик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Это предложение еще не получило официального одобрения Советом директоров ЛПС и не может использоваться в настоящее время. Просьба направлять свои комментарии и пожелания по данному вопросу в Секретариат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2.22. Состав экспертной группы и продолжительность оценки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Все оценки, проводимые аудитором, должны быть “достаточными по масштабу и интенсивности для обеспечения адекватного и являющегося результатом наблюдений основания для вынесения решения по сертификации” (Устав ЛПС приложение А параграф 3.2).</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 xml:space="preserve">В условиях конкуренции аудиторы вынуждены снижать стоимость оценочных мероприятий. НПО считают, что такое снижение стоимости оценки может привести к чрезмерному сокращению продолжительности полевых оценок.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Сертифицированные леса существенно различаются по размерам, сложности экосистем и интенсивности хозяйственной деятельности. Соответственно и требования, предъявляемые к количеству членов экспертной группы и продолжительности оценки этих лесов, также различаютс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Самый маленький сертифицированный лесной участок имеет площадь менее 1 га. Размер самого большого сертифицированного лесного участка - 300 000 га. Количество членов экспертной группы колеблется от 1-2 человеко-дней для небольшого, легкодоступного участка леса, для которого существует налаженная система ведения записей и документации, до 50 и более человеко-дней для масштабных, сложных оценок, проводимых в труднодоступных районах. Для проведения ежегодных мониторинговых мероприятий также требуется от 1 до 20 человеко-дне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 xml:space="preserve"> Существуют леса, основной целью хозяйствования в которых является деятельность по сохранению этих лесов. В случае низко интенсивной лесохозяйственной деятельности в лесах, в которых соблюдаются все необходимые охранные мероприятия, продолжительность и масштабы оценки могут быть снижены. В случае высокоинтенсивной эксплуатации лесов, когда на отдельных участках объемы лесозаготовок могут достигать максимальных показателей согласно плану мероприятий ведения хозяйства, необходимо предпринять дополнительные проверки позволяющие удостовериться, что фактические объемы заготовок не превышают планируемых.</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В одних лесах хозяйственная деятельность осуществляется сравнительно небольшим количеством людей и зачастую ограничивается только работниками, вовлеченными непосредственно в лесохозяйственные операции, и практически не затрагивает жизни соседних лесных сообществ. В других лесах хозяйственная деятельность приводит к сложным, и иногда спорным отношениям с соседними сообществами, живущими как вблизи, так и в самих лесах. Таким образом, необходимо учитывать также социальный фактор лесохозяйственной деятельности. Наличие проблем в этой области указывает на необходимость увеличения продолжительности проверки и привлечения специалистов, способных адекватно оценить ситуацию.</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 xml:space="preserve">Продолжительность оценки напрямую зависит от труднодоступности лесных территорий. В некоторых случаях необходимо несколько дней только для того, чтобы добраться до нужного участка. В других лесах наличие дорог позволяют провести всестороннюю и тщательную оценку в кратчайшие сроки.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6</w:t>
        <w:tab/>
        <w:t xml:space="preserve">Если вся лесохозяйственная деятельность предприятия аккуратно фиксируется в документах, учетных записях и на картах, то полевые оценки сводятся к подтверждению свидетельств таких документов и, соответственно, сокращают продолжительность оценки благодаря сниженным требованиям выборки модельных участков. Наоборот, если предприятие лесного хозяйства не фиксирует свою деятельность в документах, то полевые оценки являются единственным источником информации для аудитора, а требования к выборке модельных участков повышаются.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7</w:t>
        <w:tab/>
        <w:t xml:space="preserve">В силу огромной разницы, существующей между различными лесными территориями, Секретариат ЛПС считает, что какие бы то ни было подробные указания относительно продолжительности оценки будут неуместны.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8</w:t>
        <w:tab/>
        <w:t>В соответствии с требованиями ЛПС экспертная группа должна иметь специалистов, обладающих достаточной компетенцией для вынесения адекватной оценки социального, экологического и экономического воздействия лесохозяйственной деятельности предприятия на оцениваемые леса для того, чтобы гарантировать выполнение Принципов и критериев ЛПС. ЛПС не требует, чтобы каждый аспект Принципов и критериев ЛПС оценивался различными специалистами. И если в одном случае оценка может производиться одним человеком, имеющим соответствующий уровень знаний и опыта, то в другом могут потребоваться экспертные группы, включающие 4-5 человек, обладающих профессиональными навыками в различных областях лесного хозяйства и его воздействия на окружающую среду.</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9</w:t>
        <w:tab/>
        <w:t xml:space="preserve">Самое короткое время, за которое была проведена оценка лесов на соответствие их Принципам и критериям ЛПС, – половина дня, не считая оценки документации, проводимой в офисе. Самая продолжительная оценка может занять две-три недели с привлечением специалистов различного профиля, оценивающих различные аспекты хозяйства. Таким длительным оценкам обычно предшествуют предварительные оценочные визиты, в ходе которых выясняется, обосновано ли проведение полной оценки, а также определяются территории, которые могут потребовать дополнительных усилий для того, чтобы соответствовать Принципам и критериям ЛПС.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0</w:t>
        <w:tab/>
        <w:t>ЛПС проводит проверку сертификационных отчетов и ежегодно посещает сертифицированные участки. Одной из целей таких визитов является выяснение, была ли оценка аудитора достаточной по масштабу и интенсивности для обеспечения адекватного основания для вынесения решения по сертификации. Если ЛПС придет к заключению, что оценка аудитора не удовлетворяет данным условиям, аудитору может быть выдвинуто ТКД или, если необходимо, произведен отзыв аккредитационного статуса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3. Сертификация цепочки “от заготовителя к потребителю”</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3.1. Объединенный сертификат управления лесным хозяйством и цепочки “от заготовителя к потребителю”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ЛПС предлагает аккредитацию для сертификации предприятий, ведущих лесное хозяйство и осуществляющих лесопользование, которые отвечают требованиям Принципов и критериев ЛПС (лесная сертификация), и/или сертификацию древесины или недревесных материалов в указанной лесной продукции, получаемых от предприятий прошедших лесную сертификацию ЛПС аккредитованными аудиторами (сертификация цепочки “от заготовителя к потребителю”).</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1.2</w:t>
        <w:tab/>
        <w:t>Лесная сертификация обеспечивает гарантию качества системы управления.</w:t>
      </w:r>
      <w:r>
        <w:rPr>
          <w:rFonts w:eastAsia="Times New Roman" w:cs="Times New Roman" w:ascii="Times New Roman" w:hAnsi="Times New Roman"/>
          <w:u w:val="single"/>
        </w:rPr>
        <w:t xml:space="preserve"> </w:t>
      </w:r>
      <w:r>
        <w:rPr>
          <w:rFonts w:eastAsia="Times New Roman Cyr" w:cs="Times New Roman Cyr" w:ascii="Times New Roman Cyr" w:hAnsi="Times New Roman Cyr"/>
        </w:rPr>
        <w:t xml:space="preserve">Сертификация цепочки “от заготовителя к потребителю” обеспечивает гарантию источника материала в продукции. Для того, чтобы продукция могла быть маркирована товарным знаком ЛПС, она должна иметь сертификат цепочки “от заготовителя к потребителю”.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Должен ли управляющий лесами, желающий продать свою продукцию как сертифицированную, помимо сертификата лесопользования и управления лесным хозяйством, иметь сертификат цепочки “от заготовителя к потребителю”?</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 xml:space="preserve">По данному вопросу ЛПС имеет совершенно четкую позицию. Продукция из лесов, на которые имеется только сертификат лесопользования и управления лесным хозяйством, НЕ может входить в последующие цепочки “от заготовителя к потребителю” и НЕ может быть маркирована товарным знаком ЛПС.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Такая позиция совершенно обоснованна. Многие предприятия не только заготавливают древесину в своих собственных лесах, но закупают ее у третьей стороны. Дополнительные закупки древесины могут быть обусловлены необходимостью как поддержания непрерывности процесса производства продукции на собственных обрабатывающих мощностях, так и необходимостью выполнения заказов на древесину при отсутствии собственных ресурсов на данный момент. Тот факт, что предприятие лесного хозяйства было сертифицировано и получило сертификат лесопользования и управления лесами НЕ означает, что вся продукция, поставляемая таким предприятием, происходит из лесов данного сертифицированного предприяти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ЛПС мог бы потребовать, чтобы управляющие лесами имели как сертификат лесопользования, так и сертификат цепочки “от заготовителя к потребителю”. Однако некоторые лесоуправляющие не занимаются продажей маркированной продукции. Они могли бы подать заявку на сертификацию цепочки “от заготовителя к потребителю” для того, чтобы продемонстрировать финансирующим организациям и общественности свою готовность поддерживать политику ЛПС, а не для того, чтобы продавать свою продукцию. Лесоуправляющие также могут сделать это для обеспечения гарантии того, что их предприятие сертифицировано, не дожидаясь, когда возникнет необходимость дополнительных расходов, связанных с сертификацией цепочки “от заготовителя к потребителю” своих производственных лин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Таким образом, лесоуправляющие могут подать заявку на получение сертификата лесопользования и управления лесным хозяйством (в этом случае продукция предприятия не может входить в дальнейшие цепочки “от заготовителя к потребителю”) или на получение объединенного сертификата лесного хозяйства и управления лесным хозяйством/цепочки “от заготовителя к потребителю” (в этом случае продукция предприятия может быть маркирована товарным знаком ЛПС и имеет право входить в дальнейшие цепочки “от заготовителя к потребителю”).</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3.2. Эксклюзивные сертификаты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Нередко расходы, связанные с оценкой системы управления лесами, оплачиваются частично или полностью не самим предприятием лесного хозяйства, а другими организациями (НПО, предприятиями розничной торговли или производителями продукции). Таким образом, возникают ситуации, когда не ясно, кто же имеет право использования сертификата. Так, например, если оценка лесопользования производилась за счет производителя продукции, закупающего материал из данных лесов, может ли производитель потребовать, чтобы поставщик сертифицированной древесины не производил поставок другим производителям? Может ли аудитор выдать сертификат, предоставляющий эксклюзивные права на его использование стороне, оплатившей расходы по сертифик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 xml:space="preserve">Секретариат ЛПС считает, что все права и обязательства по использованию сертификата должны полностью принадлежать предприятию лесного хозяйства вне зависимости от того, кто оплатил расходы по сертификации. Сертификаты должны выдаваться на имя управляющего/владельца лесов, который и является владельцем прав и лицом, ответственным за использование сертификата.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Аккредитованные аудиторы могут не выдавать сертификаты, ограничивающие права их владельцев реализовать продукцию как “сертифицированную”.</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Если сторона, оплатившая расходы по сертификации, не является владельцем/управляющим предприятия ведущего лесное хозяйство или осуществляющего лесопользование, она должна оговорить с владельцем/управляющим все условия эксклюзивного права использования или продажи маркированной продук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В случае групповой сертификации обязательства и право использования сертификата лесопользования и управления лесным хозяйством принадлежат групповому владельцу сертификата. Аудитор должен удостовериться, что групповой владелец сертификата обладает соответствующими полномочиями, позволяющими обеспечить выполнение обязательств по использованию сертификата. Групповой владелец сертификата должен оговорить с владельцем/управляющим предприятием, ведущим лесное хозяйство или осуществляющим лесопользование, все условия эксклюзивного права использования или продажи продук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Секретариат ЛПС придерживается того мнения, что владелец/управляющий лесами, желающий подписать какое-либо эксклюзивное соглашение с другой стороной, может сделать это, не привлекая к участию ЛПС или аудитора. В этом случае владелец/управляющий предприятием лесного хозяйства должен проверить, содержат ли накладные регистрационный код объединенного сертификата. Входить в дальнейшие цепочки “от заготовителя к потребителю” и маркироваться товарным знаком ЛПС имеет право только продукция, на которую имеются накладные, в которых указан регистрационный код сертификата цепочки “от заготовителя к потребителю”.</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3.3. Использование несертифицированных материалов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420" w:leader="none"/>
        </w:tabs>
        <w:ind w:left="420" w:hanging="42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 xml:space="preserve">Многие производители лесной продукции для того, чтобы выполнить требования заказчика, выполняют определенные работы через подрядчиков. Такая система, при которой определенные работы выполняются подрядчиками, является широко распространенной практикой в среде производителей. Требование о необходимости иметь сертификаты цепочки “от заготовителя к потребителю”, предъявляемое к подрядчикам, служит причиной повышения себестоимости продукции и снижения гибкости в отношениях между производителями и контрактными организациями.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420" w:leader="none"/>
        </w:tabs>
        <w:ind w:left="420" w:hanging="42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 xml:space="preserve">Производство работ на подрядной основе, которое обсуждается ниже, допустимо, если компания, являющаяся владельцем сертифицированного продукта, остается им в процессе и по окончании обработки продукции подрядчиком.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420" w:leader="none"/>
        </w:tabs>
        <w:ind w:left="420" w:hanging="4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 xml:space="preserve"> Позиция ЛПС</w:t>
      </w:r>
    </w:p>
    <w:p>
      <w:pPr>
        <w:pStyle w:val="TextBody"/>
        <w:tabs>
          <w:tab w:val="clear" w:pos="567"/>
          <w:tab w:val="left" w:pos="420" w:leader="none"/>
        </w:tabs>
        <w:ind w:left="420" w:hanging="42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ЛПС требует, чтобы аудитор, аккредитованный ЛПС на право сертификации цепочки “от заготовителя к потребителю”, разработал в письменном виде стандарт (или его эквивалент), содержащий требования, в соответствии с которыми поставщик будет оцениваться на соответствие требованиям ЛПС, указанным в части 3.6 Руководства по аккредитации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420" w:leader="none"/>
        </w:tabs>
        <w:ind w:left="420" w:hanging="42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Согласно требованиям части 3.6 Руководства по аккредитации компания должна иметь задокументированную систему контроля, учитывающую все установленные принципы контроля цепочки “от заготовителя к потребителю”. Эти принципы не запрещают компании использовать другие источники сырь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420" w:leader="none"/>
        </w:tabs>
        <w:ind w:left="420" w:hanging="42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Использование несертифицированных материалов должно производиться в соответствии с правилами, устанавливаемыми системой контроля, отвечающей всем указанным требованиям. Аудитор должен оценить задокументированную систему контроля с целью определения возможности неконтролируемого смешения сертифицированного и несертифицированного сырья. Использование сырья, полученного из других источников, создает риск такого смешения. Таким образом, компания должна продемонстрировать методы контроля рисков. Аудитор должен быть удовлетворен работой системы контроля рисков. Кроме того, аудитор может осуществлять мониторинг цепочки “от заготовителя к потребителю” для того, чтобы удостовериться в отсутствии нарушен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3.4. Посреднические организации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Часто торговля древесиной осуществляется с участием посреднических организаций. Фактически, это не подразумевает физического перемещения древесины - меняется только право владения. Должен ли посредник иметь сертификат цепочки “от заготовителя к потребителю” для того, чтобы торговать древесиной как сертифицированно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Основанием, при котором покупатель может продемонстрировать аудитору, что транспортировка древесины сертифицирована, является регистрационный код сертификата цепочки “от заготовителя к потребителю”, указанный в накладной для транспортировк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Когда посредник покупает и перепродает древесину, выдается новая накладная. Для доказательства того, что древесина сертифицирована, посредник должен иметь действительный сертификат цепочки “от заготовителя к потребителю” и указывать в своих накладных регистрационный номер сертификата. Для того чтобы продавать древесину как сертифицированную, или для того чтобы такая древесина могла входить в дальнейшие цепочки “от заготовителя к потребителю”, посредник обязательно должен иметь собственный сертификат цепочки “от заготовителя к потребителю”.</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При оценке цепочки “от заготовителя к потребителю” посредника, аудитор должен удостовериться, что у последнего существует задокументированная система контроля, которая позволяет произвести оценку цепочки “от заготовителя к потребителю”. В случае посреднических организаций система оценивается путем проверки регистрационных записей и мест хранения древесины.</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3.5. Связь элементов цепочки “от заготовителя к потребителю”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Конечная лесная продукция является результатом производства ряда различных предприят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Для того чтобы удовлетворить спрос на сертифицированную продукцию и выполнить требования, предъявляемые к этой продукции со стороны предприятий розничной торговли, производитель конечного продукта может быть готов заплатить за сертификацию всей цепи поставки от леса до выпуска конечного продукт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Может ли такому производителю быть выдан единый сертификат на все элементы цепи поставк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Каждое звено цепи поставки конкретного управляющего должно обеспечивать целостность всей цепочки. Опыт показывает, что когда единый сертификат выдается сразу на несколько элементов цепи, а управляющие каждого звена не несут прямой ответственности за всю цепочку, риск нарушений в цепи поставки становится неприемлемо высоким.</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 xml:space="preserve">Таким образом, аудиторы не могут выдавать сертификаты, покрывающие более одного звена цепи поставки. Сертификаты должны выдаваться компании, несущей прямую ответственность за элемент цепочки “от заготовителя к потребителю”, находящейся в ее ведении.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Производитель может осуществлять оплату предыдущих звеньев цепочки “от заготовителя к потребителю” для обеспечения поставки гарантированного сертифицированного продукта. В таких случаях производитель может заключать эксклюзивные соглашения со своими поставщиками в обмен на оплату контроля цепочки “от заготовителя к потребителю”. Тем не менее, аудитор не может выдавать “эксклюзивные” сертификаты (см. тема 3.2).</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3.6. Рамки сертификата цепочки “от заготовителя к потребителю”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Производство лесной продукции является длительным процессом. В то время как сертификат выдается, часть продукции находится в процессе производства, часть продукции уже произведена, но еще не отправлена, другая часть уже отправлена покупателю, но не выставлена на продажу. Какие из этих продуктов могут быть маркированы товарным знаком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Руководство по аккредитации ЛПС (часть 3.5) перечисляет требования к отчетам по сертификации цепочки “от заготовителя к потребителю”. Основные требования к оценке и отчету по оценке и определяют рамки сертификата цепочки “от заготовителя к потребителю”.</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 xml:space="preserve">Рамки сертификата устанавливают начальный и конечный пункты цепочки “от заготовителя к потребителю”. Сертификат цепочки “от заготовителя к потребителю” обеспечивает гарантию надежности цепочки “от заготовителя к потребителю” между этими пунктами. Гарантия вступает в силу с момента выдачи сертификата. Любая продукция, находящаяся в рамках, определенных сертификатом, и отвечающая требованиям системы контроля цепочки “от заготовителя к потребителю” на момент выдачи сертификата, может продаваться как сертифицированная. Продукция, вышедшая за рамки сертификата на момент выдачи сертификата не является сертифицированной.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Как правило, это означает, что продукция, проданная или отправленная до выдачи сертификата, не может считаться сертифицированной и не может быть маркирована товарным знаком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Таким образом, до выдачи сертификата компания не может описывать в накладных продукцию как сертифицированную, продукция, проданная без таких накладных, не может быть описана как сертифицированная и не может быть маркирована товарным знаком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5</w:t>
        <w:tab/>
        <w:t>В случае объединенного сертификата данное указание означает, что древесина, заготовленная, но не проданная до выдачи сертификата, может быть продана как сертифицированна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6</w:t>
        <w:tab/>
        <w:t>Та же схема применяется при отзыве или окончании срока действия сертификата. Продукция, вышедшая за рамки цепочки “от заготовителя к потребителю” во время действия сертификата, является сертифицированной и остается сертифицированной даже после того, как сертификат был отозван. Продукция, не вышедшая за рамки цепочки “от заготовителя к потребителю” на момент отзыва сертификата, не является сертифицированно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3.7. Сертифицированные системы без сертифицированной древесины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Сертификация цепочки “от заготовителя к потребителю” производится на основании оценки задокументированной системы контроля и физических методов идентификации и разделения сертифицированного и несертифицированного продукта. В принципе такая система может быть оценена на основании надежности разделения различных типов несертифицированной древесины, равно как и на основании сертифицированного и несертифицированного материала. Может ли выдаваться сертификат до того, как будут проверены места хранения сертифицированного материал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Если аудитор сочтет систему контроля цепочки “от заготовителя к потребителю” удовлетворительной, он может выдать сертификат цепочки “от заготовителя к потребителю” до того, как компания получит сертифицированный материал.</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Компания не может продавать какую-либо продукцию как сертифицированную, если это продукция не произведена из сертифицированного материал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Рекомендуется, чтобы аудиторы посещали предприятия после поставок сертифицированного материала. Это позволит удостовериться, что системы идентификации и разделения сертифицированного и несертифицированного продукта полностью выполняются на практике.</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4. Отчеты по сертификации</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pPr>
      <w:r>
        <w:rPr>
          <w:rFonts w:eastAsia="Times New Roman Cyr" w:cs="Times New Roman Cyr" w:ascii="Times New Roman Cyr" w:hAnsi="Times New Roman Cyr"/>
          <w:b/>
          <w:bCs/>
        </w:rPr>
        <w:t>Тема 4.1. Использование списков-перечней (</w:t>
      </w:r>
      <w:r>
        <w:rPr>
          <w:rFonts w:eastAsia="Times New Roman" w:cs="Times New Roman" w:ascii="Times New Roman" w:hAnsi="Times New Roman"/>
          <w:b/>
          <w:bCs/>
          <w:lang w:val="en-US"/>
        </w:rPr>
        <w:t>check-lists</w:t>
      </w:r>
      <w:r>
        <w:rPr>
          <w:rFonts w:eastAsia="Times New Roman Cyr" w:cs="Times New Roman Cyr" w:ascii="Times New Roman Cyr" w:hAnsi="Times New Roman Cyr"/>
          <w:b/>
          <w:bCs/>
        </w:rPr>
        <w:t>) (последняя редакция, июнь 1998г.)</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Отчеты по сертификации предприятий, ведущих лесное хозяйство или осуществляющих лесопользование имеют первостепенное значение для сертификации, как описано в Руководстве по аккредитации (часть 3.2 раздел 10), в котором перечислены требования, которым должны отвечать отчеты по сертификации (Руководство по аккредитации ЛПС часть 3.3 раздел 2).</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Тем не менее, существует некоторая неопределенность в отношении количества подробностей, которые должны быть представлены в сертификационном отчете. В данном разделе будут представлены некоторые общие указания.</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pPr>
      <w:r>
        <w:rPr>
          <w:rFonts w:eastAsia="Times New Roman Cyr" w:cs="Times New Roman Cyr" w:ascii="Times New Roman Cyr" w:hAnsi="Times New Roman Cyr"/>
        </w:rPr>
        <w:t>2.1</w:t>
        <w:tab/>
        <w:t>Список-перечень является полезным и эффективным инструментом, при помощи которого эксперт может убедиться, что он оценил все необходимые аспекты кандидата на получение сертификата. Список-перечень позволяет оптимизировать процесс полевых оценок и является документом, демонстрирующим, какие аспекты деятельности предприятия были оценены экспертом</w:t>
      </w:r>
      <w:r>
        <w:rPr>
          <w:rFonts w:eastAsia="Times New Roman" w:cs="Times New Roman" w:ascii="Times New Roman" w:hAnsi="Times New Roman"/>
        </w:rPr>
        <w:t>.</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Однако в области лесного хозяйства и при проведении оценок решения могут приниматься на основании профессиональных мнений с учетом местных, национальных и региональных условий. Такие решения требуют объяснений и обоснований и, в данном случае, не могут быть занесены в такой список-перечень</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Списки-перечни могут оказать существенную помощь при составлении сертификационного отчета, но они не замещают отчета. Списки-перечни должны сопровождаться конкретными наблюдениями, объяснениями и рекомендациями, которые позволяют читателю сформировать независимое суждение в отношении того, является ли оценка последовательной и обоснованной в выполнении требований сертификационной системы и отвечает ли предприятие Принципам и критериям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4</w:t>
        <w:tab/>
        <w:t>Требование, чтобы аудитор представил свои наблюдения, объяснения и рекомендации в форме отчета, отличает ЛПС от других аккредитационных систем. ЛПС считает, что это обусловлено высоким уровнем требований к оценке лесов и способствует обеспечению надежной и эффективной работы системы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4.2. Перевод отчетов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Для того чтобы оценка и мониторинг аудиторов проводились эффективно, ЛПС должен иметь четкое представление о сертификационной системе аудитора, а также иметь в своем распоряжении отчеты по сертификации лесного хозяйства и лесопользования и цепочки “от заготовителя к потребителю”. Таким образом, необходимо, чтобы эти отчеты и документы были переведены а языки, принятые в Секретариате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w:t>
        <w:tab/>
        <w:t>Для того чтобы принять отчеты или другую документацию, ЛПС должен выполнить следующие шаг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1</w:t>
        <w:tab/>
        <w:t>удостовериться, что сотрудники ЛПС могут ознакомиться с отчетами, на каком бы языке они не подавались;</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2</w:t>
        <w:tab/>
        <w:t>передать отчеты на рассмотрение специалистам, не являющимся сотрудниками ЛПС, которые владеют данными языкам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3</w:t>
        <w:tab/>
        <w:t>перевести отчеты на языки, принятые в Секретариате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1.2.4</w:t>
        <w:tab/>
        <w:t xml:space="preserve">перевести отчеты в соответствии с требованиями.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3</w:t>
        <w:tab/>
        <w:t>Ни один из этих пунктов не является полностью удовлетворительным. Каждый пункт создает операционные/качественные трудности и/или значительные расходы для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Сертификационные отчеты по лесной сертификации и сертификации цепочки “от заготовителя к потребителю” должны быть переведены аудитором на один из официальных языков ЛПС до того, как сертификат будет выдан. В настоящее время официальными языками ЛПС являются английский и испанский.</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Отчеты по мониторингу должны быть переведены на один из официальных языков ЛПС в течение 90 дней после окончания мониторингового визита.</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3</w:t>
        <w:tab/>
        <w:t>ЛПС признает, что это принесет расходы аудитору, использующему не английский и не испанский языки. В настоящее время ЛПС ищет способы альтернативных решений по данному вопросу.</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4.3. Представление сопроводительной документации (последняя редакция, июнь 1998)</w:t>
      </w:r>
    </w:p>
    <w:p>
      <w:pPr>
        <w:pStyle w:val="TextBody"/>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both"/>
        <w:rPr>
          <w:rFonts w:ascii="Times New Roman" w:hAnsi="Times New Roman" w:eastAsia="Times New Roman" w:cs="Times New Roman"/>
        </w:rPr>
      </w:pPr>
      <w:r>
        <w:rPr>
          <w:rFonts w:eastAsia="Times New Roman Cyr" w:cs="Times New Roman Cyr" w:ascii="Times New Roman Cyr" w:hAnsi="Times New Roman Cyr"/>
          <w:b/>
          <w:bCs/>
        </w:rPr>
        <w:t>1 Постановка проблемы</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w:t>
        <w:tab/>
        <w:t>При проведении оценок сертификационная группа обычно рассматривает значительное количество сопроводительной документации, такой как планы мероприятий ведения хозяйства или документы политики предприятия. Какие их этих документов аудитор должен представлять в сертификационном отчете?</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Позиция ЛПС</w:t>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1</w:t>
        <w:tab/>
        <w:t>Сертификационный отчет является независимым документом, который позволяет читающему сформировать независимое суждение в отношении соответствия предприятия Принципам и критериям ЛПС.</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2</w:t>
        <w:tab/>
        <w:t>Сертификационный отчет может:</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1</w:t>
        <w:tab/>
        <w:t>процитировать ключевые фразы сопроводительной документ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2</w:t>
        <w:tab/>
        <w:t>суммировать ключевые фразы сопроводительной документации;</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72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2.2.3</w:t>
        <w:tab/>
        <w:t>представить ссылки на ключевые фразы сопроводительной документации и включить копии этих документов в приложение к отчету.</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567"/>
          <w:tab w:val="left" w:pos="360" w:leader="none"/>
        </w:tabs>
        <w:ind w:left="360" w:hanging="360"/>
        <w:jc w:val="both"/>
        <w:rPr/>
      </w:pPr>
      <w:r>
        <w:rPr>
          <w:rFonts w:eastAsia="Times New Roman" w:cs="Times New Roman" w:ascii="Times New Roman" w:hAnsi="Times New Roman"/>
          <w:lang w:val="en-US"/>
        </w:rPr>
        <w:t>2.3</w:t>
        <w:tab/>
      </w:r>
      <w:r>
        <w:rPr>
          <w:rFonts w:eastAsia="Times New Roman Cyr" w:cs="Times New Roman Cyr" w:ascii="Times New Roman Cyr" w:hAnsi="Times New Roman Cyr"/>
        </w:rPr>
        <w:t>Аудитор принимает решение, какую комбинацию документов использовать в конкретных обстоятельствах.</w:t>
      </w:r>
    </w:p>
    <w:sectPr>
      <w:footerReference w:type="default" r:id="rId2"/>
      <w:footerReference w:type="first" r:id="rId3"/>
      <w:type w:val="nextPage"/>
      <w:pgSz w:w="11906" w:h="16838"/>
      <w:pgMar w:left="1797" w:right="226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arn Cyr">
    <w:altName w:val="Arial"/>
    <w:charset w:val="01"/>
    <w:family w:val="swiss"/>
    <w:pitch w:val="default"/>
  </w:font>
  <w:font w:name="Times New Roman">
    <w:charset w:val="01"/>
    <w:family w:val="roman"/>
    <w:pitch w:val="variable"/>
  </w:font>
  <w:font w:name="Tahoma">
    <w:charset w:val="01"/>
    <w:family w:val="swiss"/>
    <w:pitch w:val="variable"/>
  </w:font>
  <w:font w:name="Times New Roman Cyr">
    <w:charset w:val="cc"/>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3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3.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3.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3.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3.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7.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2.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decimal"/>
      <w:lvlText w:val="2.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decimal"/>
      <w:lvlText w:val="2.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4"/>
      <w:numFmt w:val="decimal"/>
      <w:lvlText w:val="2.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
      <w:numFmt w:val="decimal"/>
      <w:lvlText w:val="2.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6"/>
      <w:numFmt w:val="decimal"/>
      <w:lvlText w:val="2.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354"/>
        </w:tabs>
        <w:ind w:left="354" w:hanging="3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1.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2.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2"/>
      <w:numFmt w:val="decimal"/>
      <w:lvlText w:val="2.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2.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2.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3"/>
      <w:numFmt w:val="decimal"/>
      <w:lvlText w:val="2.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2.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
      <w:numFmt w:val="decimal"/>
      <w:lvlText w:val="2.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2.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4"/>
      <w:numFmt w:val="decimal"/>
      <w:lvlText w:val="2.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4"/>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2.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2"/>
      <w:numFmt w:val="decimal"/>
      <w:lvlText w:val="2.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decimal"/>
      <w:lvlText w:val="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3.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2"/>
      <w:numFmt w:val="decimal"/>
      <w:lvlText w:val="3.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3"/>
      <w:numFmt w:val="decimal"/>
      <w:lvlText w:val="3.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4"/>
      <w:numFmt w:val="decimal"/>
      <w:lvlText w:val="3.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5"/>
      <w:numFmt w:val="decimal"/>
      <w:lvlText w:val="3.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3"/>
      <w:numFmt w:val="decimal"/>
      <w:lvlText w:val="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4.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2"/>
      <w:numFmt w:val="decimal"/>
      <w:lvlText w:val="4.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2"/>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4.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2"/>
      <w:numFmt w:val="decimal"/>
      <w:lvlText w:val="4.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3"/>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4.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2"/>
      <w:numFmt w:val="decimal"/>
      <w:lvlText w:val="4.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3"/>
      <w:numFmt w:val="decimal"/>
      <w:lvlText w:val="4.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4"/>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2"/>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5.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2"/>
      <w:numFmt w:val="decimal"/>
      <w:lvlText w:val="5.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3"/>
      <w:numFmt w:val="decimal"/>
      <w:lvlText w:val="5.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4"/>
      <w:numFmt w:val="decimal"/>
      <w:lvlText w:val="5.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5.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6.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6.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6.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2"/>
      <w:numFmt w:val="decimal"/>
      <w:lvlText w:val="6.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3"/>
      <w:numFmt w:val="decimal"/>
      <w:lvlText w:val="6.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4"/>
      <w:numFmt w:val="decimal"/>
      <w:lvlText w:val="6.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5"/>
      <w:numFmt w:val="decimal"/>
      <w:lvlText w:val="6.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2"/>
      <w:numFmt w:val="decimal"/>
      <w:lvlText w:val="6.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6.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2"/>
      <w:numFmt w:val="decimal"/>
      <w:lvlText w:val="6.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3"/>
      <w:numFmt w:val="decimal"/>
      <w:lvlText w:val="6.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7.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2"/>
      <w:numFmt w:val="decimal"/>
      <w:lvlText w:val="7.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2"/>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7.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2"/>
      <w:numFmt w:val="decimal"/>
      <w:lvlText w:val="7.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3"/>
      <w:numFmt w:val="decimal"/>
      <w:lvlText w:val="7.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7.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2"/>
      <w:numFmt w:val="decimal"/>
      <w:lvlText w:val="7.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3"/>
      <w:numFmt w:val="decimal"/>
      <w:lvlText w:val="7.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4"/>
      <w:numFmt w:val="decimal"/>
      <w:lvlText w:val="7.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5"/>
      <w:numFmt w:val="decimal"/>
      <w:lvlText w:val="7.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6"/>
      <w:numFmt w:val="decimal"/>
      <w:lvlText w:val="7.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4"/>
      <w:numFmt w:val="decimal"/>
      <w:lvlText w:val="7.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5"/>
      <w:numFmt w:val="decimal"/>
      <w:lvlText w:val="7.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7.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2"/>
      <w:numFmt w:val="decimal"/>
      <w:lvlText w:val="7.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3"/>
      <w:numFmt w:val="decimal"/>
      <w:lvlText w:val="7.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6"/>
      <w:numFmt w:val="decimal"/>
      <w:lvlText w:val="7.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7.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2"/>
      <w:numFmt w:val="decimal"/>
      <w:lvlText w:val="7.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decimal"/>
      <w:lvlText w:val="8.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decimal"/>
      <w:lvlText w:val="8.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2"/>
      <w:numFmt w:val="decimal"/>
      <w:lvlText w:val="8.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3"/>
      <w:numFmt w:val="decimal"/>
      <w:lvlText w:val="8.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4"/>
      <w:numFmt w:val="decimal"/>
      <w:lvlText w:val="8.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5"/>
      <w:numFmt w:val="decimal"/>
      <w:lvlText w:val="8.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6"/>
      <w:numFmt w:val="decimal"/>
      <w:lvlText w:val="8.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7"/>
      <w:numFmt w:val="decimal"/>
      <w:lvlText w:val="8.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8"/>
      <w:numFmt w:val="decimal"/>
      <w:lvlText w:val="8.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9"/>
      <w:numFmt w:val="decimal"/>
      <w:lvlText w:val="8.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0"/>
      <w:numFmt w:val="decimal"/>
      <w:lvlText w:val="8.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3"/>
      <w:numFmt w:val="decimal"/>
      <w:lvlText w:val="8.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decimal"/>
      <w:lvlText w:val="8.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decimal"/>
      <w:lvlText w:val="9.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2"/>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decimal"/>
      <w:lvlText w:val="9.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decimal"/>
      <w:lvlText w:val="9.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2"/>
      <w:numFmt w:val="decimal"/>
      <w:lvlText w:val="9.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3"/>
      <w:numFmt w:val="decimal"/>
      <w:lvlText w:val="9.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2"/>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decimal"/>
      <w:lvlText w:val="10.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decimal"/>
      <w:lvlText w:val="10.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2"/>
      <w:numFmt w:val="decimal"/>
      <w:lvlText w:val="10.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2"/>
      <w:numFmt w:val="decimal"/>
      <w:lvlText w:val="10.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decimal"/>
      <w:lvlText w:val="1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2"/>
      <w:numFmt w:val="decimal"/>
      <w:lvlText w:val="1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2"/>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2"/>
      <w:numFmt w:val="decimal"/>
      <w:lvlText w:val="1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3"/>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4"/>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5"/>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6"/>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7"/>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decimal"/>
      <w:lvlText w:val="1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2.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2"/>
      <w:numFmt w:val="decimal"/>
      <w:lvlText w:val="12.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3"/>
      <w:numFmt w:val="decimal"/>
      <w:lvlText w:val="12.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4"/>
      <w:numFmt w:val="decimal"/>
      <w:lvlText w:val="12.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3"/>
      <w:numFmt w:val="decimal"/>
      <w:lvlText w:val="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decimal"/>
      <w:lvlText w:val="12.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2"/>
      <w:numFmt w:val="decimal"/>
      <w:lvlText w:val="12.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3"/>
      <w:numFmt w:val="decimal"/>
      <w:lvlText w:val="12.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4"/>
      <w:numFmt w:val="decimal"/>
      <w:lvlText w:val="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5"/>
      <w:numFmt w:val="decimal"/>
      <w:lvlText w:val="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6"/>
      <w:numFmt w:val="decimal"/>
      <w:lvlText w:val="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decimal"/>
      <w:lvlText w:val="1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decimal"/>
      <w:lvlText w:val="1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2"/>
      <w:numFmt w:val="decimal"/>
      <w:lvlText w:val="1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decimal"/>
      <w:lvlText w:val="1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2"/>
      <w:numFmt w:val="decimal"/>
      <w:lvlText w:val="1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3"/>
      <w:numFmt w:val="decimal"/>
      <w:lvlText w:val="1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decimal"/>
      <w:lvlText w:val="1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2"/>
      <w:numFmt w:val="decimal"/>
      <w:lvlText w:val="1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decimal"/>
      <w:lvlText w:val="1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decimal"/>
      <w:lvlText w:val="14.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2"/>
      <w:numFmt w:val="decimal"/>
      <w:lvlText w:val="14.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3"/>
      <w:numFmt w:val="decimal"/>
      <w:lvlText w:val="14.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4"/>
      <w:numFmt w:val="decimal"/>
      <w:lvlText w:val="14.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decimal"/>
      <w:lvlText w:val="1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decimal"/>
      <w:lvlText w:val="1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2"/>
      <w:numFmt w:val="decimal"/>
      <w:lvlText w:val="1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1"/>
      <w:numFmt w:val="decimal"/>
      <w:lvlText w:val="15.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2"/>
      <w:numFmt w:val="decimal"/>
      <w:lvlText w:val="15.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3"/>
      <w:numFmt w:val="decimal"/>
      <w:lvlText w:val="15.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4"/>
      <w:numFmt w:val="decimal"/>
      <w:lvlText w:val="15.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5"/>
      <w:numFmt w:val="decimal"/>
      <w:lvlText w:val="15.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3"/>
      <w:numFmt w:val="decimal"/>
      <w:lvlText w:val="1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4"/>
      <w:numFmt w:val="decimal"/>
      <w:lvlText w:val="1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1"/>
      <w:numFmt w:val="decimal"/>
      <w:lvlText w:val="15.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2"/>
      <w:numFmt w:val="decimal"/>
      <w:lvlText w:val="15.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5"/>
      <w:numFmt w:val="decimal"/>
      <w:lvlText w:val="1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
      <w:numFmt w:val="decimal"/>
      <w:lvlText w:val="15.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2"/>
      <w:numFmt w:val="decimal"/>
      <w:lvlText w:val="15.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3"/>
      <w:numFmt w:val="decimal"/>
      <w:lvlText w:val="15.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4"/>
      <w:numFmt w:val="decimal"/>
      <w:lvlText w:val="15.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2"/>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decimal"/>
      <w:lvlText w:val="1.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2"/>
      <w:numFmt w:val="decimal"/>
      <w:lvlText w:val="1.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2"/>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decimal"/>
      <w:lvlText w:val="1.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2"/>
      <w:numFmt w:val="decimal"/>
      <w:lvlText w:val="1.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decimal"/>
      <w:lvlText w:val="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2"/>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1"/>
      <w:numFmt w:val="decimal"/>
      <w:lvlText w:val="3.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2"/>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
      <w:numFmt w:val="decimal"/>
      <w:lvlText w:val="3.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2"/>
      <w:numFmt w:val="decimal"/>
      <w:lvlText w:val="3.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1"/>
      <w:numFmt w:val="decimal"/>
      <w:lvlText w:val="3.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2"/>
      <w:numFmt w:val="decimal"/>
      <w:lvlText w:val="3.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3"/>
      <w:numFmt w:val="decimal"/>
      <w:lvlText w:val="3.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4"/>
      <w:numFmt w:val="decimal"/>
      <w:lvlText w:val="3.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5"/>
      <w:numFmt w:val="decimal"/>
      <w:lvlText w:val="3.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6"/>
      <w:numFmt w:val="decimal"/>
      <w:lvlText w:val="3.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3"/>
      <w:numFmt w:val="decimal"/>
      <w:lvlText w:val="3.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3"/>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1"/>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1"/>
      <w:numFmt w:val="decimal"/>
      <w:lvlText w:val="4.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1"/>
      <w:numFmt w:val="decimal"/>
      <w:lvlText w:val="4.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2"/>
      <w:numFmt w:val="decimal"/>
      <w:lvlText w:val="4.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2"/>
      <w:numFmt w:val="decimal"/>
      <w:lvlText w:val="4.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1"/>
      <w:numFmt w:val="decimal"/>
      <w:lvlText w:val="4.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3"/>
      <w:numFmt w:val="decimal"/>
      <w:lvlText w:val="4.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2"/>
      <w:numFmt w:val="decimal"/>
      <w:lvlText w:val="4.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3"/>
      <w:numFmt w:val="decimal"/>
      <w:lvlText w:val="4.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1"/>
      <w:numFmt w:val="decimal"/>
      <w:lvlText w:val="5.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2"/>
      <w:numFmt w:val="decimal"/>
      <w:lvlText w:val="5.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2"/>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1"/>
      <w:numFmt w:val="decimal"/>
      <w:lvlText w:val="5.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1"/>
      <w:numFmt w:val="decimal"/>
      <w:lvlText w:val="5.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2"/>
      <w:numFmt w:val="decimal"/>
      <w:lvlText w:val="5.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3"/>
      <w:numFmt w:val="decimal"/>
      <w:lvlText w:val="5.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4"/>
      <w:numFmt w:val="decimal"/>
      <w:lvlText w:val="5.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1"/>
      <w:numFmt w:val="decimal"/>
      <w:lvlText w:val="6.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decimal"/>
      <w:lvlText w:val="6.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1"/>
      <w:numFmt w:val="decimal"/>
      <w:lvlText w:val="6.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2"/>
      <w:numFmt w:val="decimal"/>
      <w:lvlText w:val="6.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3"/>
      <w:numFmt w:val="decimal"/>
      <w:lvlText w:val="6.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1"/>
      <w:numFmt w:val="decimal"/>
      <w:lvlText w:val="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1"/>
      <w:numFmt w:val="decimal"/>
      <w:lvlText w:val="7.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2"/>
      <w:numFmt w:val="decimal"/>
      <w:lvlText w:val="7.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2"/>
      <w:numFmt w:val="decimal"/>
      <w:lvlText w:val="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1"/>
      <w:numFmt w:val="decimal"/>
      <w:lvlText w:val="7.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2"/>
      <w:numFmt w:val="decimal"/>
      <w:lvlText w:val="7.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1"/>
      <w:numFmt w:val="decimal"/>
      <w:lvlText w:val="7.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2"/>
      <w:numFmt w:val="decimal"/>
      <w:lvlText w:val="7.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3"/>
      <w:numFmt w:val="decimal"/>
      <w:lvlText w:val="7.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4"/>
      <w:numFmt w:val="decimal"/>
      <w:lvlText w:val="7.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5"/>
      <w:numFmt w:val="decimal"/>
      <w:lvlText w:val="7.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6"/>
      <w:numFmt w:val="decimal"/>
      <w:lvlText w:val="7.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7"/>
      <w:numFmt w:val="decimal"/>
      <w:lvlText w:val="7.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1"/>
      <w:numFmt w:val="decimal"/>
      <w:lvlText w:val="8.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2"/>
      <w:numFmt w:val="decimal"/>
      <w:lvlText w:val="8.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1"/>
      <w:numFmt w:val="decimal"/>
      <w:lvlText w:val="8.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1"/>
      <w:numFmt w:val="decimal"/>
      <w:lvlText w:val="8.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2"/>
      <w:numFmt w:val="decimal"/>
      <w:lvlText w:val="8.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2"/>
      <w:numFmt w:val="decimal"/>
      <w:lvlText w:val="8.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1"/>
      <w:numFmt w:val="decimal"/>
      <w:lvlText w:val="8.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0">
    <w:lvl w:ilvl="0">
      <w:start w:val="1"/>
      <w:numFmt w:val="decimal"/>
      <w:lvlText w:val="9.%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1"/>
      <w:numFmt w:val="decimal"/>
      <w:lvlText w:val="9.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2">
    <w:lvl w:ilvl="0">
      <w:start w:val="2"/>
      <w:numFmt w:val="decimal"/>
      <w:lvlText w:val="9.%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3">
    <w:lvl w:ilvl="0">
      <w:start w:val="1"/>
      <w:numFmt w:val="decimal"/>
      <w:lvlText w:val="9.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4">
    <w:lvl w:ilvl="0">
      <w:start w:val="2"/>
      <w:numFmt w:val="decimal"/>
      <w:lvlText w:val="9.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3"/>
      <w:numFmt w:val="decimal"/>
      <w:lvlText w:val="9.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1"/>
      <w:numFmt w:val="decimal"/>
      <w:lvlText w:val="9.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2"/>
      <w:numFmt w:val="decimal"/>
      <w:lvlText w:val="9.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4"/>
      <w:numFmt w:val="decimal"/>
      <w:lvlText w:val="9.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9">
    <w:lvl w:ilvl="0">
      <w:start w:val="1"/>
      <w:numFmt w:val="decimal"/>
      <w:lvlText w:val="9.2.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0">
    <w:lvl w:ilvl="0">
      <w:start w:val="2"/>
      <w:numFmt w:val="decimal"/>
      <w:lvlText w:val="9.2.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1">
    <w:lvl w:ilvl="0">
      <w:start w:val="3"/>
      <w:numFmt w:val="decimal"/>
      <w:lvlText w:val="9.2.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2">
    <w:lvl w:ilvl="0">
      <w:start w:val="5"/>
      <w:numFmt w:val="decimal"/>
      <w:lvlText w:val="9.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3">
    <w:lvl w:ilvl="0">
      <w:start w:val="6"/>
      <w:numFmt w:val="decimal"/>
      <w:lvlText w:val="9.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4">
    <w:lvl w:ilvl="0">
      <w:start w:val="3"/>
      <w:numFmt w:val="decimal"/>
      <w:lvlText w:val="9.%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5">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6">
    <w:lvl w:ilvl="0">
      <w:start w:val="1"/>
      <w:numFmt w:val="decimal"/>
      <w:lvlText w:val="10.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7">
    <w:lvl w:ilvl="0">
      <w:start w:val="2"/>
      <w:numFmt w:val="decimal"/>
      <w:lvlText w:val="10.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8">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9">
    <w:lvl w:ilvl="0">
      <w:start w:val="1"/>
      <w:numFmt w:val="decimal"/>
      <w:lvlText w:val="10.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0">
    <w:lvl w:ilvl="0">
      <w:start w:val="1"/>
      <w:numFmt w:val="decimal"/>
      <w:lvlText w:val="10.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1">
    <w:lvl w:ilvl="0">
      <w:start w:val="2"/>
      <w:numFmt w:val="decimal"/>
      <w:lvlText w:val="10.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2">
    <w:lvl w:ilvl="0">
      <w:start w:val="3"/>
      <w:numFmt w:val="decimal"/>
      <w:lvlText w:val="10.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3">
    <w:lvl w:ilvl="0">
      <w:start w:val="1"/>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4">
    <w:lvl w:ilvl="0">
      <w:start w:val="1"/>
      <w:numFmt w:val="decimal"/>
      <w:lvlText w:val="1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5">
    <w:lvl w:ilvl="0">
      <w:start w:val="1"/>
      <w:numFmt w:val="decimal"/>
      <w:lvlText w:val="1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6">
    <w:lvl w:ilvl="0">
      <w:start w:val="2"/>
      <w:numFmt w:val="decimal"/>
      <w:lvlText w:val="1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7">
    <w:lvl w:ilvl="0">
      <w:start w:val="1"/>
      <w:numFmt w:val="decimal"/>
      <w:lvlText w:val="11.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8">
    <w:lvl w:ilvl="0">
      <w:start w:val="2"/>
      <w:numFmt w:val="decimal"/>
      <w:lvlText w:val="11.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9">
    <w:lvl w:ilvl="0">
      <w:start w:val="3"/>
      <w:numFmt w:val="decimal"/>
      <w:lvlText w:val="1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0">
    <w:lvl w:ilvl="0">
      <w:start w:val="1"/>
      <w:numFmt w:val="decimal"/>
      <w:lvlText w:val="11.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1">
    <w:lvl w:ilvl="0">
      <w:start w:val="2"/>
      <w:numFmt w:val="decimal"/>
      <w:lvlText w:val="11.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2">
    <w:lvl w:ilvl="0">
      <w:start w:val="3"/>
      <w:numFmt w:val="decimal"/>
      <w:lvlText w:val="11.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3">
    <w:lvl w:ilvl="0">
      <w:start w:val="4"/>
      <w:numFmt w:val="decimal"/>
      <w:lvlText w:val="11.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4">
    <w:lvl w:ilvl="0">
      <w:start w:val="5"/>
      <w:numFmt w:val="decimal"/>
      <w:lvlText w:val="11.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5">
    <w:lvl w:ilvl="0">
      <w:start w:val="4"/>
      <w:numFmt w:val="decimal"/>
      <w:lvlText w:val="1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6">
    <w:lvl w:ilvl="0">
      <w:start w:val="1"/>
      <w:numFmt w:val="decimal"/>
      <w:lvlText w:val="11.2.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7">
    <w:lvl w:ilvl="0">
      <w:start w:val="2"/>
      <w:numFmt w:val="decimal"/>
      <w:lvlText w:val="11.2.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8">
    <w:lvl w:ilvl="0">
      <w:numFmt w:val="decimal"/>
      <w:lvlText w:val="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9">
    <w:lvl w:ilvl="0">
      <w:start w:val="1"/>
      <w:numFmt w:val="decimal"/>
      <w:lvlText w:val="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0">
    <w:lvl w:ilvl="0">
      <w:start w:val="2"/>
      <w:numFmt w:val="decimal"/>
      <w:lvlText w:val="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1">
    <w:lvl w:ilvl="0">
      <w:start w:val="3"/>
      <w:numFmt w:val="decimal"/>
      <w:lvlText w:val="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2">
    <w:lvl w:ilvl="0">
      <w:start w:val="4"/>
      <w:numFmt w:val="decimal"/>
      <w:lvlText w:val="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3">
    <w:lvl w:ilvl="0">
      <w:start w:val="5"/>
      <w:numFmt w:val="decimal"/>
      <w:lvlText w:val="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4">
    <w:lvl w:ilvl="0">
      <w:start w:val="6"/>
      <w:numFmt w:val="decimal"/>
      <w:lvlText w:val="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5">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6">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7">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2"/>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3"/>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1">
    <w:lvl w:ilvl="0">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2">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3">
    <w:lvl w:ilvl="0">
      <w:start w:val="1"/>
      <w:numFmt w:val="decimal"/>
      <w:lvlText w:val="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4">
    <w:lvl w:ilvl="0">
      <w:start w:val="2"/>
      <w:numFmt w:val="decimal"/>
      <w:lvlText w:val="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5">
    <w:lvl w:ilvl="0">
      <w:start w:val="3"/>
      <w:numFmt w:val="decimal"/>
      <w:lvlText w:val="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6">
    <w:lvl w:ilvl="0">
      <w:start w:val="2"/>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7">
    <w:lvl w:ilvl="0">
      <w:start w:val="1"/>
      <w:numFmt w:val="decimal"/>
      <w:lvlText w:val="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8">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9">
    <w:lvl w:ilvl="0">
      <w:start w:val="1"/>
      <w:numFmt w:val="decimal"/>
      <w:lvlText w:val="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0">
    <w:lvl w:ilvl="0">
      <w:start w:val="2"/>
      <w:numFmt w:val="decimal"/>
      <w:lvlText w:val="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1">
    <w:lvl w:ilvl="0">
      <w:start w:val="3"/>
      <w:numFmt w:val="decimal"/>
      <w:lvlText w:val="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2">
    <w:lvl w:ilvl="0">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3">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4">
    <w:lvl w:ilvl="0">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5">
    <w:lvl w:ilvl="0">
      <w:start w:val="1"/>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6">
    <w:lvl w:ilvl="0">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8">
    <w:lvl w:ilvl="0">
      <w:start w:val="2"/>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9">
    <w:lvl w:ilvl="0">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0">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1">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2">
    <w:lvl w:ilvl="0">
      <w:numFmt w:val="decimal"/>
      <w:lvlText w:val="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3">
    <w:lvl w:ilvl="0">
      <w:start w:val="1"/>
      <w:numFmt w:val="decimal"/>
      <w:lvlText w:val="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4">
    <w:lvl w:ilvl="0">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5">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6">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7">
    <w:lvl w:ilvl="0">
      <w:numFmt w:val="decimal"/>
      <w:lvlText w:val="9.%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8">
    <w:lvl w:ilvl="0">
      <w:start w:val="1"/>
      <w:numFmt w:val="decimal"/>
      <w:lvlText w:val="9.%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9">
    <w:lvl w:ilvl="0">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0">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3">
    <w:lvl w:ilvl="0">
      <w:start w:val="1"/>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4">
    <w:lvl w:ilvl="0">
      <w:start w:val="2"/>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5">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6">
    <w:lvl w:ilvl="0">
      <w:start w:val="2"/>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7">
    <w:lvl w:ilvl="0">
      <w:start w:val="1"/>
      <w:numFmt w:val="decimal"/>
      <w:lvlText w:val="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8">
    <w:lvl w:ilvl="0">
      <w:start w:val="2"/>
      <w:numFmt w:val="decimal"/>
      <w:lvlText w:val="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9">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0">
    <w:lvl w:ilvl="0">
      <w:start w:val="2"/>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1">
    <w:lvl w:ilvl="0">
      <w:start w:val="1"/>
      <w:numFmt w:val="decimal"/>
      <w:lvlText w:val="3.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2">
    <w:lvl w:ilvl="0">
      <w:start w:val="2"/>
      <w:numFmt w:val="decimal"/>
      <w:lvlText w:val="3.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3">
    <w:lvl w:ilvl="0">
      <w:start w:val="3"/>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4">
    <w:lvl w:ilvl="0">
      <w:start w:val="1"/>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5">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6">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7">
    <w:lvl w:ilvl="0">
      <w:start w:val="1"/>
      <w:numFmt w:val="decimal"/>
      <w:lvlText w:val="5.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8">
    <w:lvl w:ilvl="0">
      <w:start w:val="2"/>
      <w:numFmt w:val="decimal"/>
      <w:lvlText w:val="5.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9">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0">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1">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3">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arn Cyr;Arial" w:hAnsi="Learn Cyr;Arial" w:eastAsia="Learn Cyr;Arial" w:cs="Learn Cyr;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ind w:left="720" w:hanging="0"/>
      <w:outlineLvl w:val="2"/>
    </w:pPr>
    <w:rPr>
      <w:b/>
      <w:bCs/>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84" w:hanging="710"/>
      <w:outlineLvl w:val="4"/>
    </w:pPr>
    <w:rPr>
      <w:b/>
      <w:bCs/>
      <w:sz w:val="24"/>
      <w:szCs w:val="24"/>
    </w:rPr>
  </w:style>
  <w:style w:type="paragraph" w:styleId="Heading6">
    <w:name w:val="Heading 6"/>
    <w:basedOn w:val="Normal"/>
    <w:next w:val="Normal"/>
    <w:qFormat/>
    <w:pPr>
      <w:keepNext w:val="true"/>
      <w:numPr>
        <w:ilvl w:val="5"/>
        <w:numId w:val="1"/>
      </w:numPr>
      <w:outlineLvl w:val="5"/>
    </w:pPr>
    <w:rPr>
      <w:b/>
      <w:bCs/>
      <w:sz w:val="36"/>
      <w:szCs w:val="36"/>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keepNext w:val="true"/>
      <w:widowControl/>
      <w:numPr>
        <w:ilvl w:val="7"/>
        <w:numId w:val="1"/>
      </w:numPr>
      <w:outlineLvl w:val="7"/>
    </w:pPr>
    <w:rPr>
      <w:rFonts w:ascii="Times New Roman" w:hAnsi="Times New Roman" w:eastAsia="Times New Roman" w:cs="Times New Roman"/>
      <w:sz w:val="28"/>
      <w:szCs w:val="28"/>
    </w:rPr>
  </w:style>
  <w:style w:type="paragraph" w:styleId="Heading9">
    <w:name w:val="Heading 9"/>
    <w:basedOn w:val="Normal"/>
    <w:next w:val="Normal"/>
    <w:qFormat/>
    <w:pPr>
      <w:keepNext w:val="true"/>
      <w:widowControl/>
      <w:numPr>
        <w:ilvl w:val="8"/>
        <w:numId w:val="1"/>
      </w:numPr>
      <w:ind w:left="284" w:hanging="710"/>
      <w:jc w:val="both"/>
      <w:outlineLvl w:val="8"/>
    </w:pPr>
    <w:rPr>
      <w:rFonts w:ascii="Times New Roman" w:hAnsi="Times New Roman" w:eastAsia="Times New Roman" w:cs="Times New Roman"/>
      <w:sz w:val="32"/>
      <w:szCs w:val="32"/>
    </w:rPr>
  </w:style>
  <w:style w:type="character" w:styleId="DefaultParagraphFont">
    <w:name w:val="Default Paragraph Font"/>
    <w:qFormat/>
    <w:rPr/>
  </w:style>
  <w:style w:type="character" w:styleId="Iniiaiieoeooaacaoa1">
    <w:name w:val="Iniiaiie o?eoo aacaoa1"/>
    <w:qFormat/>
    <w:rPr>
      <w:sz w:val="20"/>
      <w:szCs w:val="20"/>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widowControl/>
      <w:ind w:right="609" w:firstLine="1134"/>
      <w:jc w:val="center"/>
    </w:pPr>
    <w:rPr>
      <w:rFonts w:ascii="Times New Roman" w:hAnsi="Times New Roman" w:eastAsia="Times New Roman" w:cs="Times New Roman"/>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BodyTextIndent2">
    <w:name w:val="Body Text Indent 2"/>
    <w:basedOn w:val="Normal"/>
    <w:qFormat/>
    <w:pPr>
      <w:tabs>
        <w:tab w:val="clear" w:pos="567"/>
        <w:tab w:val="left" w:pos="-284" w:leader="none"/>
        <w:tab w:val="left" w:pos="284" w:leader="none"/>
      </w:tabs>
      <w:ind w:left="-426" w:hanging="0"/>
    </w:pPr>
    <w:rPr>
      <w:sz w:val="28"/>
      <w:szCs w:val="28"/>
    </w:rPr>
  </w:style>
  <w:style w:type="paragraph" w:styleId="BodyText3">
    <w:name w:val="Body Text 3"/>
    <w:basedOn w:val="Normal"/>
    <w:qFormat/>
    <w:pPr/>
    <w:rPr>
      <w:b/>
      <w:bCs/>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Indent3">
    <w:name w:val="Body Text Indent 3"/>
    <w:basedOn w:val="Normal"/>
    <w:qFormat/>
    <w:pPr>
      <w:tabs>
        <w:tab w:val="clear" w:pos="567"/>
        <w:tab w:val="left" w:pos="360" w:leader="none"/>
      </w:tabs>
      <w:ind w:left="360" w:hanging="360"/>
      <w:jc w:val="both"/>
    </w:pPr>
    <w:rPr>
      <w:rFonts w:ascii="Times New Roman" w:hAnsi="Times New Roman" w:eastAsia="Times New Roman" w:cs="Times New Roman"/>
      <w:sz w:val="24"/>
      <w:szCs w:val="24"/>
    </w:rPr>
  </w:style>
  <w:style w:type="paragraph" w:styleId="BodyText21">
    <w:name w:val="Body Text 21"/>
    <w:basedOn w:val="Normal"/>
    <w:qFormat/>
    <w:pPr>
      <w:widowControl/>
    </w:pPr>
    <w:rPr>
      <w:rFonts w:ascii="Times New Roman" w:hAnsi="Times New Roman" w:eastAsia="Times New Roman" w:cs="Times New Roman"/>
      <w:b/>
      <w:bCs/>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55:00Z</dcterms:created>
  <dc:creator>Toshiba Preferred User</dc:creator>
  <dc:description/>
  <dc:language>en-US</dc:language>
  <cp:lastModifiedBy>Vladimir P. Zakharov</cp:lastModifiedBy>
  <dcterms:modified xsi:type="dcterms:W3CDTF">2000-10-30T15:55:00Z</dcterms:modified>
  <cp:revision>1</cp:revision>
  <dc:subject/>
  <dc:title>Лесной Попечительский Совет выражает благодарность за оказанную поддержку:</dc:title>
</cp:coreProperties>
</file>