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20" w:after="1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оординационный совет</w:t>
      </w:r>
    </w:p>
    <w:p>
      <w:pPr>
        <w:pStyle w:val="TextBody"/>
        <w:spacing w:before="120" w:after="1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оссийской национальной рабочей группы по добровольной лесной сертификации</w:t>
      </w:r>
    </w:p>
    <w:p>
      <w:pPr>
        <w:pStyle w:val="TextBody"/>
        <w:spacing w:before="120" w:after="12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"/>
        <w:spacing w:before="12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ЗАСЕДАНИЯ от 17.10.2003 г.</w:t>
      </w:r>
    </w:p>
    <w:p>
      <w:pPr>
        <w:pStyle w:val="Normal"/>
        <w:spacing w:before="120" w:after="120"/>
        <w:ind w:left="3600" w:hanging="360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Присутствовали 9 из 9членов КС:</w:t>
        <w:tab/>
        <w:t>Малькевич М.В., Рыжков А.Е., Солдатов В.В.,</w:t>
        <w:br/>
        <w:t xml:space="preserve">Сунгуров Р.В., Логинов А.В., Поляков В.Л., </w:t>
        <w:br/>
        <w:t>Страхова Н.В., Карпачевский М.Л., Чупров В.А.,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2160" w:hanging="216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Секретарь собрания </w:t>
        <w:tab/>
        <w:t xml:space="preserve">Белякова Е.М. </w:t>
      </w:r>
    </w:p>
    <w:p>
      <w:pPr>
        <w:pStyle w:val="Normal"/>
        <w:tabs>
          <w:tab w:val="clear" w:pos="720"/>
          <w:tab w:val="left" w:pos="1080" w:leader="none"/>
          <w:tab w:val="left" w:pos="2160" w:leader="none"/>
        </w:tabs>
        <w:spacing w:before="120" w:after="120"/>
        <w:ind w:left="2160" w:hanging="216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Наблюдатели:</w:t>
        <w:tab/>
        <w:t xml:space="preserve">Ярошенко А.Ю. – Гринпис России; Дмитриев В.В. – </w:t>
      </w:r>
      <w:r>
        <w:rPr/>
        <w:t>WWF</w:t>
      </w:r>
      <w:r>
        <w:rPr>
          <w:rFonts w:eastAsia="Times New Roman Cyr" w:cs="Times New Roman Cyr" w:ascii="Times New Roman Cyr" w:hAnsi="Times New Roman Cyr"/>
          <w:lang w:val="ru-RU"/>
        </w:rPr>
        <w:t xml:space="preserve">; </w:t>
        <w:br/>
        <w:t xml:space="preserve">Кобельков М.Е. – Национальный совет по лесной сертификации; Бутекис Гемма – Директор ЛПС Европы; Черненькова Е. – Проект </w:t>
      </w:r>
      <w:r>
        <w:rPr/>
        <w:t>WWF</w:t>
      </w:r>
      <w:r>
        <w:rPr>
          <w:lang w:val="ru-RU"/>
        </w:rPr>
        <w:t>-</w:t>
      </w:r>
      <w:r>
        <w:rPr/>
        <w:t>IKEA</w:t>
      </w:r>
    </w:p>
    <w:p>
      <w:pPr>
        <w:pStyle w:val="Normal"/>
        <w:tabs>
          <w:tab w:val="clear" w:pos="720"/>
          <w:tab w:val="left" w:pos="1080" w:leader="none"/>
          <w:tab w:val="left" w:pos="2340" w:leader="none"/>
        </w:tabs>
        <w:spacing w:before="120" w:after="120"/>
        <w:ind w:left="2340" w:hanging="2340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Кворум есть.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Обсуждаемые вопросы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720" w:hanging="720"/>
        <w:jc w:val="both"/>
        <w:rPr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Выдвижение кандидатуры председателя Российской Национальной рабочей группы</w:t>
      </w:r>
    </w:p>
    <w:p>
      <w:pPr>
        <w:pStyle w:val="Normal"/>
        <w:spacing w:before="120" w:after="12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лушали</w:t>
      </w:r>
      <w:r>
        <w:rPr>
          <w:lang w:val="ru-RU"/>
        </w:rPr>
        <w:t xml:space="preserve"> </w:t>
      </w:r>
    </w:p>
    <w:p>
      <w:pPr>
        <w:pStyle w:val="BodyTextIndent2"/>
        <w:tabs>
          <w:tab w:val="clear" w:pos="720"/>
          <w:tab w:val="left" w:pos="2160" w:leader="none"/>
        </w:tabs>
        <w:spacing w:before="120" w:after="120"/>
        <w:ind w:left="2160" w:hanging="2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 Чупров:</w:t>
        <w:tab/>
        <w:t>Представил новый состав Координационного совета НРГ. Доложил об истечении срока действия полномочий действующего председателя и необходимости провести выборы нового. Предложил выдвигать кандидатуры на должность временно исполняющего обязанности председателя. Сообщил о своем нежелании оставаться на посту председателя в связи с большим объемом работы и с нежеланием совмещать функции Председателя НРГ и Контактного лица ЛПС, который остается за ним. Предложил кандидатуру М.Л. Карпачевского на должность вр.и.о. Председателя и далее на пост постоянно действующего председателя.</w:t>
      </w:r>
    </w:p>
    <w:p>
      <w:pPr>
        <w:pStyle w:val="BodyTextIndent2"/>
        <w:tabs>
          <w:tab w:val="clear" w:pos="720"/>
          <w:tab w:val="left" w:pos="2160" w:leader="none"/>
        </w:tabs>
        <w:spacing w:before="120" w:after="120"/>
        <w:ind w:left="2160" w:hanging="2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В. Солдатов:</w:t>
        <w:tab/>
        <w:t>От имени всей Красноярской Региональной рабочей группы предложил кандидатуру Чупрова В.А. на пост вр.и.о. Председателя и далее на пост постоянно действующего председателя. (Протокол КрРРГ прилагается)</w:t>
      </w:r>
    </w:p>
    <w:p>
      <w:pPr>
        <w:pStyle w:val="BodyTextIndent2"/>
        <w:tabs>
          <w:tab w:val="clear" w:pos="720"/>
          <w:tab w:val="left" w:pos="2160" w:leader="none"/>
        </w:tabs>
        <w:spacing w:before="120" w:after="120"/>
        <w:ind w:left="2160" w:hanging="2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Л. Поляков:</w:t>
        <w:tab/>
        <w:t>Предложил оставить В.А. Чупрова в должности вр.и.о. Председателя, до окончания выборов.</w:t>
      </w:r>
    </w:p>
    <w:p>
      <w:pPr>
        <w:pStyle w:val="BodyTextIndent2"/>
        <w:tabs>
          <w:tab w:val="clear" w:pos="720"/>
          <w:tab w:val="left" w:pos="2160" w:leader="none"/>
        </w:tabs>
        <w:spacing w:before="120" w:after="120"/>
        <w:ind w:left="2160" w:hanging="2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Ю. Ярошенко:</w:t>
        <w:tab/>
        <w:t>Предложил М.Л. Карпачевского на должность вр.и.о. Председателя и далее на пост постоянно действующего председателя. Избранный Вр.и.о. Председателя лишь формально не будет постоянно действующим, а реально должен уже начать работать как постоянно действующий Председатель. Совмещение В.А. Чупровым множества функций в одном лице затрудняет качественное выполнение каждой из них.</w:t>
      </w:r>
    </w:p>
    <w:p>
      <w:pPr>
        <w:pStyle w:val="BodyTextIndent2"/>
        <w:tabs>
          <w:tab w:val="clear" w:pos="720"/>
          <w:tab w:val="left" w:pos="2160" w:leader="none"/>
        </w:tabs>
        <w:spacing w:before="120" w:after="120"/>
        <w:ind w:left="2160" w:hanging="2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В. Логинов:</w:t>
        <w:tab/>
        <w:t>Поддержал кандидатуру М.Л. Карпачевского, как хорошо владеющего предметом и давно известного и хорошо зарекомендовавшего себя человека в этой среде.</w:t>
      </w:r>
    </w:p>
    <w:p>
      <w:pPr>
        <w:pStyle w:val="BodyTextIndent2"/>
        <w:tabs>
          <w:tab w:val="clear" w:pos="720"/>
          <w:tab w:val="left" w:pos="2160" w:leader="none"/>
        </w:tabs>
        <w:spacing w:before="120" w:after="120"/>
        <w:ind w:left="2160" w:hanging="2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Л. Поляков:</w:t>
        <w:tab/>
        <w:t>Предложил В.А. Чупрова на пост вр.и.о. Председателя, а М.Л. Карпачевского на пост заместителя вр.и.о. Председателя.</w:t>
      </w:r>
    </w:p>
    <w:p>
      <w:pPr>
        <w:pStyle w:val="BodyTextIndent2"/>
        <w:tabs>
          <w:tab w:val="clear" w:pos="720"/>
          <w:tab w:val="left" w:pos="2160" w:leader="none"/>
        </w:tabs>
        <w:spacing w:before="120" w:after="120"/>
        <w:ind w:left="2160" w:hanging="216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мма Бутекис:</w:t>
        <w:tab/>
        <w:t>Предложила Назначить дату выборов Председателя НРГ, оставить на посту вр.и.о. Председателя В.А. Чупрова, но позволить ему назначить заместителя до окончания выборов, по своему усмотрению.</w:t>
      </w:r>
    </w:p>
    <w:p>
      <w:pPr>
        <w:pStyle w:val="BodyTextIndent2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 Чупров:</w:t>
        <w:tab/>
        <w:t xml:space="preserve">Было высказано три предложения на пост вр.и.о. Председателя НРГ: </w:t>
        <w:br/>
        <w:t>1) М.Л. Карпачевский;</w:t>
        <w:br/>
        <w:t>2) В.А. Чупров;</w:t>
        <w:br/>
        <w:t xml:space="preserve">3) В.А. Чупров, с правом передачи функций председателя назначенному им самим заместителю; </w:t>
        <w:br/>
        <w:t>Предложил голосовать.</w:t>
      </w:r>
    </w:p>
    <w:p>
      <w:pPr>
        <w:pStyle w:val="BodyTextIndent2"/>
        <w:tabs>
          <w:tab w:val="clear" w:pos="720"/>
          <w:tab w:val="left" w:pos="2880" w:leader="none"/>
        </w:tabs>
        <w:spacing w:before="120" w:after="120"/>
        <w:ind w:left="0" w:hanging="0"/>
        <w:rPr/>
      </w:pPr>
      <w:r>
        <w:rPr>
          <w:rFonts w:eastAsia="Times New Roman Cyr" w:cs="Times New Roman Cyr" w:ascii="Times New Roman Cyr" w:hAnsi="Times New Roman Cyr"/>
        </w:rPr>
        <w:t>Рейтинговое голосование:</w:t>
        <w:br/>
      </w:r>
      <w:r>
        <w:rPr>
          <w:rFonts w:eastAsia="Times New Roman Cyr" w:cs="Times New Roman Cyr" w:ascii="Times New Roman Cyr" w:hAnsi="Times New Roman Cyr"/>
          <w:b/>
          <w:bCs/>
        </w:rPr>
        <w:tab/>
        <w:t>ЗА</w:t>
        <w:tab/>
        <w:t>ПРОТИВ</w:t>
        <w:tab/>
        <w:t>ВОЗДЕРЖАЛСЯ</w:t>
        <w:br/>
      </w:r>
      <w:r>
        <w:rPr>
          <w:rFonts w:eastAsia="Times New Roman Cyr" w:cs="Times New Roman Cyr" w:ascii="Times New Roman Cyr" w:hAnsi="Times New Roman Cyr"/>
        </w:rPr>
        <w:t>1) М.Л. Карпачевский</w:t>
        <w:tab/>
        <w:t xml:space="preserve"> 4</w:t>
        <w:tab/>
        <w:t xml:space="preserve">      5</w:t>
        <w:tab/>
        <w:t xml:space="preserve">                     0</w:t>
        <w:br/>
        <w:t>2) В.А. Чупров</w:t>
        <w:tab/>
        <w:t xml:space="preserve"> 2</w:t>
        <w:tab/>
        <w:t xml:space="preserve">      7</w:t>
        <w:tab/>
        <w:t xml:space="preserve">                     0</w:t>
        <w:br/>
        <w:t xml:space="preserve">3) В.А. Чупров </w:t>
        <w:tab/>
        <w:t xml:space="preserve"> 6</w:t>
        <w:tab/>
        <w:t xml:space="preserve">      2</w:t>
        <w:tab/>
        <w:t xml:space="preserve">                     1</w:t>
        <w:br/>
        <w:t xml:space="preserve">с правом передачи </w:t>
        <w:br/>
        <w:t>функций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2160" w:hanging="21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остановили</w:t>
      </w:r>
      <w:r>
        <w:rPr>
          <w:rFonts w:eastAsia="Times New Roman Cyr" w:cs="Times New Roman Cyr" w:ascii="Times New Roman Cyr" w:hAnsi="Times New Roman Cyr"/>
          <w:lang w:val="ru-RU"/>
        </w:rPr>
        <w:t>:</w:t>
        <w:tab/>
        <w:t>В.А. Чупров избран вр.и.о. Председателя НРГ до окончания выборов нового председателя, при этом имеет право по своему усмотрению назначить заместителя председателя и передать ему свои функции. Направить просьбу председателю Коми региональной рабочей группы по добровольной лесной сертификации Ю.А. Паутову провести выборы Председателя НРГ.</w:t>
      </w:r>
    </w:p>
    <w:p>
      <w:pPr>
        <w:pStyle w:val="Normal"/>
        <w:spacing w:before="120" w:after="120"/>
        <w:jc w:val="both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2. Выборы комитета по разрешению споров (КРС)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лушали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 Чупров:</w:t>
        <w:tab/>
        <w:t>Доложил об истечении срока полномочий действующего КРС и необходимости избрать новый, который должен состоять из 3 членов из состава НРГ. Предложил выдвигать кандидатуры.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2160" w:hanging="21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остановили</w:t>
      </w:r>
      <w:r>
        <w:rPr>
          <w:rFonts w:eastAsia="Times New Roman Cyr" w:cs="Times New Roman Cyr" w:ascii="Times New Roman Cyr" w:hAnsi="Times New Roman Cyr"/>
          <w:lang w:val="ru-RU"/>
        </w:rPr>
        <w:t>:</w:t>
        <w:tab/>
        <w:t>Поскольку предложений не поступило, решили, посредством почтовой рассылки, попросить всех членов НРГ выдвигать кандидатуры в состав КРС и после провести выборы в КРС одновременно с выборами председателя НРГ. Направить просьбу председателю Коми региональной рабочей группы по добровольной лесной сертификации Ю.А. Паутову провести одновременно с выборами Председателя НРГ выборы КРС.</w:t>
      </w:r>
    </w:p>
    <w:p>
      <w:pPr>
        <w:pStyle w:val="Normal"/>
        <w:spacing w:before="120" w:after="120"/>
        <w:jc w:val="both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>3. Прием новых членов в состав НРГ</w:t>
      </w:r>
    </w:p>
    <w:p>
      <w:pPr>
        <w:pStyle w:val="Normal"/>
        <w:spacing w:before="120" w:after="120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лушали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Чупров:</w:t>
        <w:tab/>
        <w:t>Доложил о поступившем в адрес Председателя НРГ заявлении на вступление в состав НРГ от Кузнецова Виктора Алексеевича (организация “Байкальская экологическая волна”), как частное лицо в экологический блок.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Ю. Ярошенко:</w:t>
        <w:tab/>
        <w:t>Охарактеризовал В.А. Кузнецова как грамотного и опытного специалиста в области охраны природы.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Л. Поляков:</w:t>
        <w:tab/>
        <w:t>Высказал мнение, что в НРГ должны входить представители авторитетных организаций, а прием в члены очередного частного лица не принесет организации никакой пользы.</w:t>
      </w:r>
    </w:p>
    <w:p>
      <w:pPr>
        <w:pStyle w:val="BodyTextIndent3"/>
        <w:tabs>
          <w:tab w:val="clear" w:pos="720"/>
          <w:tab w:val="left" w:pos="4500" w:leader="none"/>
        </w:tabs>
        <w:spacing w:before="120" w:after="120"/>
        <w:ind w:left="2160" w:hanging="2160"/>
        <w:rPr/>
      </w:pPr>
      <w:r>
        <w:rPr>
          <w:rFonts w:eastAsia="Times New Roman Cyr" w:cs="Times New Roman Cyr" w:ascii="Times New Roman Cyr" w:hAnsi="Times New Roman Cyr"/>
        </w:rPr>
        <w:t>В.А. Чупров:</w:t>
        <w:tab/>
        <w:t>Предложил голосовать по вопросу принятия В.А. Кузнецова в состав НРГ:</w:t>
        <w:br/>
      </w:r>
      <w:r>
        <w:rPr>
          <w:rFonts w:eastAsia="Times New Roman Cyr" w:cs="Times New Roman Cyr" w:ascii="Times New Roman Cyr" w:hAnsi="Times New Roman Cyr"/>
          <w:b/>
          <w:bCs/>
        </w:rPr>
        <w:t>ЗА</w:t>
        <w:tab/>
        <w:t>7</w:t>
        <w:br/>
        <w:t>ПРОТИВ</w:t>
        <w:tab/>
        <w:t>1</w:t>
        <w:br/>
        <w:t>ВОЗДЕРЖАЛСЯ</w:t>
        <w:tab/>
        <w:t>1</w:t>
      </w:r>
    </w:p>
    <w:p>
      <w:pPr>
        <w:pStyle w:val="Normal"/>
        <w:spacing w:before="120" w:after="120"/>
        <w:ind w:left="1440" w:hanging="14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Постановили: </w:t>
      </w:r>
      <w:r>
        <w:rPr>
          <w:rFonts w:eastAsia="Times New Roman Cyr" w:cs="Times New Roman Cyr" w:ascii="Times New Roman Cyr" w:hAnsi="Times New Roman Cyr"/>
          <w:lang w:val="ru-RU"/>
        </w:rPr>
        <w:t>Принять В.А. Кузнецова в состав НРГ.</w:t>
      </w:r>
    </w:p>
    <w:p>
      <w:pPr>
        <w:pStyle w:val="Normal"/>
        <w:spacing w:before="120" w:after="120"/>
        <w:ind w:left="1440" w:hanging="1440"/>
        <w:jc w:val="both"/>
        <w:rPr>
          <w:rFonts w:ascii="Times New Roman Cyr" w:hAnsi="Times New Roman Cyr" w:eastAsia="Times New Roman Cyr" w:cs="Times New Roman Cyr"/>
          <w:u w:val="single"/>
          <w:lang w:val="ru-RU"/>
        </w:rPr>
      </w:pPr>
      <w:r>
        <w:rPr>
          <w:rFonts w:eastAsia="Times New Roman Cyr" w:cs="Times New Roman Cyr" w:ascii="Times New Roman Cyr" w:hAnsi="Times New Roman Cyr"/>
          <w:u w:val="single"/>
          <w:lang w:val="ru-RU"/>
        </w:rPr>
        <w:t xml:space="preserve">4. Вступление в члены ЛПС двух членов КС для выполнения условий аккредитации НРГ </w:t>
      </w:r>
    </w:p>
    <w:p>
      <w:pPr>
        <w:pStyle w:val="Normal"/>
        <w:spacing w:before="120" w:after="120"/>
        <w:jc w:val="both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Слушали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 Чупров:</w:t>
        <w:tab/>
        <w:t>После перевыборов КС НРГ в составе КС осталось лишь 3 члена ЛПС. А для официального утверждения НРГ в ЛПС необходимо, чтобы большинство членов КС были членами ЛПС (в нашем случае не менее 5). Предложил членам КС вступать в ЛПС.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Е. Рыжков:</w:t>
        <w:tab/>
        <w:t>В связи с тем, что WWF России не член ЛПС, может ли Ассоциация экологически ответственных лесопользователей, являясь подразделением WWF России, стать членом ЛПС?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мма Бутекис:</w:t>
        <w:tab/>
        <w:t>Сообщила, что головной офис WWF является самостоятельным членом ЛПС, при этом каждый национальный офис имеет право самостоятельно решать вопрос о вступлении в ЛПС. Также заявила, что не видит препятствий для ассоциации стать самостоятельным членом ЛПС.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становили:</w:t>
        <w:tab/>
        <w:t>Все выразившие желание вступить в ЛПС (А.Е. Рыжков, Н.В. Страхова, В.В. Солдатов) в ближайшее время подают заявления в ЛПС.</w:t>
      </w:r>
    </w:p>
    <w:p>
      <w:pPr>
        <w:pStyle w:val="BodyTextIndent3"/>
        <w:tabs>
          <w:tab w:val="clear" w:pos="720"/>
          <w:tab w:val="left" w:pos="1800" w:leader="none"/>
        </w:tabs>
        <w:spacing w:before="120" w:after="120"/>
        <w:ind w:left="1800" w:hanging="180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5. Утверждение процедуры разрешения споров</w:t>
      </w:r>
    </w:p>
    <w:p>
      <w:pPr>
        <w:pStyle w:val="BodyTextIndent3"/>
        <w:tabs>
          <w:tab w:val="clear" w:pos="720"/>
          <w:tab w:val="left" w:pos="1800" w:leader="none"/>
        </w:tabs>
        <w:spacing w:before="120" w:after="120"/>
        <w:ind w:left="1800" w:hanging="1800"/>
        <w:rPr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</w:rPr>
        <w:t>Слушали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 Чупров:</w:t>
        <w:tab/>
        <w:t>Доложил, что А.Е. Рыжковым и В.А. Чупровым совместно был подготовлен проект документа о процедуре разрешения споров в НРГ. Документ был разослан по всем членам КС НРГ, никаких замечаний получено не было. Предложил высказать свои замечания и, учтя их, принять документ за основу.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Л. Поляков:</w:t>
        <w:tab/>
        <w:t>Заявил, что в существующем документе не понятно кто такие “Первостепенные истцы” и “Второстепенные истцы”. Предложил назвать всех просто “Истцы”, принять документ за основу, а после выборов КРС,  поручить его доработать.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 Чупров:</w:t>
        <w:tab/>
        <w:t xml:space="preserve">В связи с тем, что КРС Российской НРГ должен состоять лишь из 3х членов, предложил уменьшить кворум до 2х человек. </w:t>
      </w:r>
    </w:p>
    <w:p>
      <w:pPr>
        <w:pStyle w:val="BodyTextIndent3"/>
        <w:tabs>
          <w:tab w:val="clear" w:pos="720"/>
          <w:tab w:val="left" w:pos="2160" w:leader="none"/>
        </w:tabs>
        <w:spacing w:before="120" w:after="120"/>
        <w:ind w:left="2160" w:hanging="2160"/>
        <w:rPr/>
      </w:pPr>
      <w:r>
        <w:rPr>
          <w:rFonts w:eastAsia="Times New Roman Cyr" w:cs="Times New Roman Cyr" w:ascii="Times New Roman Cyr" w:hAnsi="Times New Roman Cyr"/>
          <w:b/>
          <w:bCs/>
        </w:rPr>
        <w:t>Постановили:</w:t>
        <w:tab/>
      </w:r>
      <w:r>
        <w:rPr>
          <w:rFonts w:eastAsia="Times New Roman Cyr" w:cs="Times New Roman Cyr" w:ascii="Times New Roman Cyr" w:hAnsi="Times New Roman Cyr"/>
        </w:rPr>
        <w:t>Доработать документ в течение недели в соответствии с высказанными замечаниями и принять его за основу.</w:t>
      </w:r>
    </w:p>
    <w:p>
      <w:pPr>
        <w:pStyle w:val="BodyTextIndent3"/>
        <w:tabs>
          <w:tab w:val="clear" w:pos="720"/>
          <w:tab w:val="left" w:pos="1800" w:leader="none"/>
        </w:tabs>
        <w:spacing w:before="120" w:after="120"/>
        <w:ind w:left="1800" w:hanging="180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6. Обсуждение предложений по Национальному офису</w:t>
      </w:r>
    </w:p>
    <w:p>
      <w:pPr>
        <w:pStyle w:val="BodyTextIndent3"/>
        <w:tabs>
          <w:tab w:val="clear" w:pos="720"/>
          <w:tab w:val="left" w:pos="1800" w:leader="none"/>
        </w:tabs>
        <w:spacing w:before="120" w:after="120"/>
        <w:ind w:left="1800" w:hanging="180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лушали</w:t>
      </w:r>
    </w:p>
    <w:p>
      <w:pPr>
        <w:pStyle w:val="BodyTextIndent3"/>
        <w:tabs>
          <w:tab w:val="clear" w:pos="720"/>
          <w:tab w:val="left" w:pos="2160" w:leader="none"/>
          <w:tab w:val="left" w:pos="2880" w:leader="none"/>
          <w:tab w:val="left" w:pos="3060" w:leader="none"/>
          <w:tab w:val="left" w:pos="4680" w:leader="none"/>
          <w:tab w:val="left" w:pos="5400" w:leader="none"/>
        </w:tabs>
        <w:spacing w:before="120" w:after="120"/>
        <w:ind w:left="2160" w:right="-82" w:hanging="2160"/>
        <w:rPr/>
      </w:pPr>
      <w:r>
        <w:rPr>
          <w:rFonts w:eastAsia="Times New Roman Cyr" w:cs="Times New Roman Cyr" w:ascii="Times New Roman Cyr" w:hAnsi="Times New Roman Cyr"/>
        </w:rPr>
        <w:t>Гемма Бутекис:</w:t>
        <w:tab/>
        <w:t>Сообщила, что в такой огромной стране как Россия нельзя сваливать всю работу по координацию процесса сертификации на 1-го человека, который, кроме того, еще и совмещает ее с активной работой в природоохранной организации. Основная же задача ЛПС –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ходить компромисс между экологическими, экономическими и социальными аспектами лесопользования.  В связи с этим возникает необходимость создания Российского офиса ЛПС. К сожалению, пока для этого нет финансовых возможностей, их необходимо изыскивать у потенциальных доноров, которым необходимо предоставить конкретный план работы. Тамара Русина, из </w:t>
      </w:r>
      <w:r>
        <w:rPr>
          <w:lang w:val="en-US"/>
        </w:rPr>
        <w:t>WWF</w:t>
      </w:r>
      <w:r>
        <w:rPr>
          <w:rFonts w:eastAsia="Times New Roman Cyr" w:cs="Times New Roman Cyr" w:ascii="Times New Roman Cyr" w:hAnsi="Times New Roman Cyr"/>
        </w:rPr>
        <w:t xml:space="preserve"> России вызвалась на добровольных началах написать предложения о работе Российского Национального офиса ЛПС. Несмотря на то, что в написанных предложениях слишком много внимания уделяется вопросам незаконных рубок, их вполне можно использовать как основу для более четкого плана и обращения в фонды за поддержкой.</w:t>
        <w:tab/>
        <w:br/>
        <w:t>На международном лесном форуме, состоявшемся в Петербурге 13-16 Октября вопрос создания Национального офиса ЛПС в России обсуждался с руководителем лесной службы РФ В.П. Ращупкиным. Он поддержал идею создания такой организации в России, обещал помочь с помещением. Так же ему была высказана просьба написать письмо поддержки в фонд, в который будет послана заявка на организацию Национального офиса ЛПС в России.</w:t>
        <w:tab/>
        <w:br/>
        <w:t>Мировой Банк выделил большой кредит России на развитие лесной сертификации, что делает вопроса создания Российского офиса чрезвычайно актуальным именно сейчас. В связи с этим попросила КС НРГ ответить на следующие вопросы:</w:t>
        <w:tab/>
        <w:br/>
        <w:t>1) Поддерживает ли КС НРГ создание Национального офиса ЛПС в России?</w:t>
        <w:br/>
        <w:t>2) Поддерживает ли КС НРГ представленный проект предложений по созданию Национального офиса ЛПС?</w:t>
        <w:tab/>
        <w:br/>
        <w:t>3) Готовы ли 2-3 человека из состава КС НРГ поучаствовать в доработке проекта создания Национального офиса ЛПС вместе с Геммой Ботекис и Т.В. Русиной в срок до марта 2004 г.?</w:t>
        <w:tab/>
        <w:br/>
        <w:t>Сообщила, что по её мнению через 1,5 года Национальный офис может представлять собой организацию, состоящую из 1го сильного руководителя активно продвигающего добровольную лесную сертификацию в России и трех сотрудников: специалиста по стандартам, специалиста по региональным группам и администратора. При этом КС НРГ мог бы быть Правлением Национального офиса ЛПС.</w:t>
      </w:r>
    </w:p>
    <w:p>
      <w:pPr>
        <w:pStyle w:val="BodyTextIndent3"/>
        <w:tabs>
          <w:tab w:val="clear" w:pos="720"/>
          <w:tab w:val="left" w:pos="1980" w:leader="none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82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Л. Карпачевский:</w:t>
        <w:tab/>
        <w:t>Высказал мнение, о том, что предложенный документ может стать хорошим стартом для развития идеи создания офиса, но он слишком замкнут на обязанностях Национального офиса, которые местами спутаны с задачами НРГ. Предложил назначить март 2004 года сроком подготовки окончательной версии проекта, а первую редакцию улучшенного документа, представленного Т. Русиной получить в течение месяца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82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В. Дмитриев:</w:t>
        <w:tab/>
        <w:t>Предложил всем присутствующим прислать свои комментарии по структуре и содержанию документа в течение месяца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/>
      </w:pPr>
      <w:r>
        <w:rPr>
          <w:rFonts w:eastAsia="Times New Roman Cyr" w:cs="Times New Roman Cyr" w:ascii="Times New Roman Cyr" w:hAnsi="Times New Roman Cyr"/>
          <w:b/>
          <w:bCs/>
        </w:rPr>
        <w:t>Постановили</w:t>
      </w:r>
      <w:r>
        <w:rPr>
          <w:b/>
          <w:bCs/>
        </w:rPr>
        <w:t>:</w:t>
        <w:tab/>
      </w:r>
      <w:r>
        <w:rPr>
          <w:rFonts w:eastAsia="Times New Roman Cyr" w:cs="Times New Roman Cyr" w:ascii="Times New Roman Cyr" w:hAnsi="Times New Roman Cyr"/>
        </w:rPr>
        <w:t>Принять представленный проект предложений по созданию Российского Национального офиса ЛПС за основу. Утвердить группу по его доработке в составе: Гемма Бутекис, Т.В. Русина, М.Л. Карпачевский, М.В. Малькевич, Р.В. Сунгуров. Срок подготовки окончательной редакции проекта создания Национального офиса – Март 2004 года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7. Взаимодействие с Национальным советом по лесной сертификации</w:t>
      </w:r>
    </w:p>
    <w:p>
      <w:pPr>
        <w:pStyle w:val="BodyTextIndent3"/>
        <w:tabs>
          <w:tab w:val="clear" w:pos="720"/>
          <w:tab w:val="left" w:pos="1800" w:leader="none"/>
        </w:tabs>
        <w:spacing w:before="120" w:after="120"/>
        <w:ind w:left="1800" w:hanging="180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лушали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Е. Кобельков</w:t>
        <w:tab/>
        <w:t xml:space="preserve">Сообщил, что Национальный совет был создан как общественная организация – Некоммерческое партнерство, в состав которой вошли 14 организаций, в том числе представители лесной промышленности. Совет – независимая организация, не ангажированная никакой государственной структурой. Совет начал работать лишь 8 месяцев назад, поэтому сейчас определяются тактические цели и основные направления работы. Основные задачи Совета в России: способствовать развитию ответственного лесоуправления, основанного на общемировых стандартах, развивать процесс сертификации, защищать и отстаивать интересы лесной промышленности. Национальный совет заинтересован в развитии добровольной лесной сертификации в России и, чтобы спрос на сертификацию был покрыт в ближайшие 3-5 лет. Также Совет понимает важность взаимодействия с НРГ. В ближайшее время необходимо договорится о взаимном сотрудничестве и Совет думает, что представители НРГ должны войти в его состав. Все достигнутые на прошедшем лесном форуме договоренности о сотрудничестве с ЛПС будут воплощены. Кроме того, Совет будет участвовать в развитии Национальной системы добровольной лесной сертификации. Совет будет работать в нескольких направлениях, и конкуренция будет существовать лишь между практикующими аудиторскими кампаниями. 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мма Бутекис:</w:t>
        <w:tab/>
        <w:t>Во время Лесного форума состоялись переговоры с Председателем Национального Совета, на предмет возможности взаимного сотрудничества. На данном этапе ЛПС скорее всего не сможет оказать поддержку Национальному Совету, так как он собирается поддерживать и другие направления добровольной лесной сертификации, кроме ЛПС. Кроме того, в своем докладе на форуме, академик Исаев высказал ряд нелестных мыслей в адрес ЛПС, что не лучшая база для взаимного сотрудничества. На встрече во время форума г-н Рощупкин попросил содействия в ведении представителей Национального Совета в Координационный совет НРГ, на что г-жа Бутекис ответила, что она не может оказать на это никакого влияния, так как такие решения принимают только члены НРГ. Высказала мысль о необходимости найти пути информационного обмена и сотрудничества между КС НРГ и Национальным Советом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 Чупров:</w:t>
        <w:tab/>
        <w:t>Поинтересовался условиями вступления в Национальный совет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Е. Кобельков:</w:t>
        <w:tab/>
        <w:t>Сообщил, что для вступления в состав совета учредителей необходимо представить заявление от организации и учредительный взнос 40 000 руб. в уставной фонд организации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Е. Рыжков:</w:t>
        <w:tab/>
        <w:t>Поинтересовался, какова судьба ранее разработанной государственным советом системы лесной сертификации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Е. Кобельков:</w:t>
        <w:tab/>
        <w:t>Сообщил, что ранее разработанная система сертификации будет критически пересмотрена и разработана новая, учитывающая наработки всех существующих в мире систем, в том числе и Пан европейской системы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 Чупров:</w:t>
        <w:tab/>
        <w:t>Предложил решить в какой форме КС НРГ может сотрудничать с ЛПС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Л. Поляков:</w:t>
        <w:tab/>
        <w:t>Высказал мнение, что ЛПС и ПЕЛС не антагоничны друг другу. Лесные профсоюзы поддерживают их параллельное развитие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В. Сунгуров:</w:t>
        <w:tab/>
        <w:t>Высказал мнение о том, что информационный обмен между нашими организациями открыт и мы можем предоставить проект разработанных НРГ стандартов в Нац. Совет для использования их в процессе разработки проекта их стандартов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/>
      </w:pPr>
      <w:r>
        <w:rPr>
          <w:rFonts w:eastAsia="Times New Roman Cyr" w:cs="Times New Roman Cyr" w:ascii="Times New Roman Cyr" w:hAnsi="Times New Roman Cyr"/>
          <w:b/>
          <w:bCs/>
        </w:rPr>
        <w:t>Постановили</w:t>
      </w:r>
      <w:r>
        <w:rPr>
          <w:b/>
          <w:bCs/>
        </w:rPr>
        <w:t>:</w:t>
        <w:tab/>
      </w:r>
      <w:r>
        <w:rPr>
          <w:rFonts w:eastAsia="Times New Roman Cyr" w:cs="Times New Roman Cyr" w:ascii="Times New Roman Cyr" w:hAnsi="Times New Roman Cyr"/>
        </w:rPr>
        <w:t>1. В национальный совет не вступать; 2. Наладить между организациями информационный обмен; 3) Направить в Нац.Совет проект стандартов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8. Утверждение принципа 9 Российских национальных рамочных стандартов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лушали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Ю. Ярошенко:</w:t>
        <w:tab/>
        <w:t>Высказал мнение о том, что кроме предложенного варианта нац. стандартов есть другие предложение по редактированию а именно индикаторы 9.3.7. и 9.3.8. поступившие от Всемирного Фонда Дикой природы. Они заключались в следующем: 1) Площадь ЛВПЦ в административном районе должна превышать 15%, а на территории арендного участка 5%; 2) должно соблюдаться правило увеличения площади ЛВПЦ по отношению к лесной территории всего административного района; 3) в регионах, где существуют РРГ и региональные списки ЛВПЦ, они должны учитываться при сертификации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.В. Сунгуров:</w:t>
        <w:tab/>
        <w:t>Формулировки Индикаторов 9.3.7.-9.3.8. недостаточно понятны и будут сложны в применении в процессе сертификации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.Ю. Ярошенко:</w:t>
        <w:tab/>
        <w:t>В регионах очень различные ситуации с ЛВПЦ и говорить о конкретных процентах сложно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.Л. Карпачевский:</w:t>
        <w:tab/>
        <w:t>Сейчас предложил обсуждать все Индикаторы попунктно, а 9.3.7-9.3.8. исключить, и доработать в срок до следующей редакции стандартов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/>
      </w:pPr>
      <w:r>
        <w:rPr>
          <w:rFonts w:eastAsia="Times New Roman Cyr" w:cs="Times New Roman Cyr" w:ascii="Times New Roman Cyr" w:hAnsi="Times New Roman Cyr"/>
          <w:b/>
          <w:bCs/>
        </w:rPr>
        <w:t>Постановили:</w:t>
        <w:tab/>
      </w:r>
      <w:r>
        <w:rPr>
          <w:rFonts w:eastAsia="Times New Roman Cyr" w:cs="Times New Roman Cyr" w:ascii="Times New Roman Cyr" w:hAnsi="Times New Roman Cyr"/>
        </w:rPr>
        <w:t>1) Исключить Индикаторы 9.3.7-9.3.8.; 2) И. 9.1.1. – уточнить название карты экорегионов, добавить местные материалы по биразнообразию, добавить “Существует перечень типов лесов, имеющих высокую природоохранную ценность”, добавить перечень известных местобитаний редких и исчезающих видов в показатели; 3)И. 9.1.2.1. Добавить материалы лесоустройства, исключить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карты МЛТ с поквартальной привязкой, добавить наземное обследование в соответствии с п. 9.1.2.1.; 4) исключить 9.1.4.-9.1.5.; 5) И. 9.2.1. в Показатели добавить опрос заинтересованных строн; 6) П. 9.3.1.2. исключить “план рубок”, добавить “или аналогичный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</w:rPr>
        <w:t>документ”; 7) во всех индикаторах исключить слово “утвержденный”;8) во все показатели добавить материалы лесоустройства; 9) И. 9.4.1. “Эффективность мер……оценивается на основе ежегодного мониторинга”; 10) И. 9.4.2. – заменить “ежегодно” на “регулярно”; Исключить П. 9.4.2.2. (текст стандартов прилагается)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Вопрос 9 Передача региональных стандартов в ЛПС и аккредитации региональных групп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лушали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мма Бутекис: Дала разъяснения по аккредитации рабочий групп. Рекомендовала иметь одну утвержденную группу, которая будет гармонизировать и подавать на утверждение все стандарты, нарабатываемые в этой стране. Пока нет утвержденной рабочей группы любые стандарты не могут направляться в Секретариат ЛПС. Они могут направляться координатору ЛПС по Европе для неформального ознакомления и дачи комментариев и замечаний. Гемма принесла извинения представителям Красноярской региональной группы в связи с тем, что не просмотрела Красноярские региональные стандарты по техническим причинам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А. Чупров: Готова ли Красноярская рабочая группа получить аккредитацию для подачи своих стандартов?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В. Солдатов: Пока ответа дать не можем и решение вопроса об аккредитации Красноярской рабочей группы оставляем за собой в связи с тем, что процесс регистрации стандартов затянут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остановили: </w:t>
      </w:r>
      <w:r>
        <w:rPr>
          <w:rFonts w:eastAsia="Times New Roman Cyr" w:cs="Times New Roman Cyr" w:ascii="Times New Roman Cyr" w:hAnsi="Times New Roman Cyr"/>
        </w:rPr>
        <w:t>Направить Коми и Красноярские региональные стандарты Гемме Бутекис для комментариев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/>
      </w:pPr>
      <w:r>
        <w:rPr>
          <w:rFonts w:eastAsia="Times New Roman Cyr" w:cs="Times New Roman Cyr" w:ascii="Times New Roman Cyr" w:hAnsi="Times New Roman Cyr"/>
          <w:u w:val="single"/>
        </w:rPr>
        <w:t>Вопрос 10 Вторая фаза проекта фонда “Дун” (</w:t>
      </w:r>
      <w:r>
        <w:rPr>
          <w:u w:val="single"/>
          <w:lang w:val="en-US"/>
        </w:rPr>
        <w:t>DOEN</w:t>
      </w:r>
      <w:r>
        <w:rPr>
          <w:rFonts w:eastAsia="Times New Roman Cyr" w:cs="Times New Roman Cyr" w:ascii="Times New Roman Cyr" w:hAnsi="Times New Roman Cyr"/>
          <w:u w:val="single"/>
        </w:rPr>
        <w:t>) по аккредитаций российских органов по добровольной лесной сертификации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лушали: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мма Бутекис: Довела до сведения, что обсуждается порядок принятия решения и механизм по второй фазе. 33% от стоимости аккредитации будет компенсировано непосредственно органу по сертификации после того, как он понесет свои затраты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.В.Дмитриев: Возможно ли, что остальные 66% стоимости аккредитацию оплачивает фонд или другие источники.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емма Бутекис: Орган по сертификации должен доказать свою финансовую независимость а именно что он не связана с клиентами. Но вопрос о финансировании из других фондов открыт и по нему ответа нет</w:t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/>
      </w:pPr>
      <w:r>
        <w:rPr/>
      </w:r>
    </w:p>
    <w:p>
      <w:pPr>
        <w:pStyle w:val="BodyTextIndent3"/>
        <w:tabs>
          <w:tab w:val="clear" w:pos="720"/>
          <w:tab w:val="left" w:pos="2160" w:leader="none"/>
          <w:tab w:val="left" w:pos="4680" w:leader="none"/>
          <w:tab w:val="left" w:pos="5220" w:leader="none"/>
          <w:tab w:val="left" w:pos="5400" w:leader="none"/>
        </w:tabs>
        <w:spacing w:before="120" w:after="120"/>
        <w:ind w:left="2160" w:right="-79" w:hanging="21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FollowedHyperlink">
    <w:name w:val="FollowedHyperlink"/>
    <w:basedOn w:val="DefaultParagraphFont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jc w:val="cente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360" w:hanging="0"/>
    </w:pPr>
    <w:rPr>
      <w:lang w:val="ru-RU"/>
    </w:rPr>
  </w:style>
  <w:style w:type="paragraph" w:styleId="BodyTextIndent2">
    <w:name w:val="Body Text Indent 2"/>
    <w:basedOn w:val="Normal"/>
    <w:qFormat/>
    <w:pPr>
      <w:spacing w:before="100" w:after="100"/>
      <w:ind w:left="1440" w:hanging="1440"/>
    </w:pPr>
    <w:rPr>
      <w:lang w:val="ru-RU"/>
    </w:rPr>
  </w:style>
  <w:style w:type="paragraph" w:styleId="BodyTextIndent3">
    <w:name w:val="Body Text Indent 3"/>
    <w:basedOn w:val="Normal"/>
    <w:qFormat/>
    <w:pPr>
      <w:spacing w:before="100" w:after="100"/>
      <w:ind w:left="1440" w:hanging="1440"/>
      <w:jc w:val="both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2:31:00Z</dcterms:created>
  <dc:creator>Белякова</dc:creator>
  <dc:description/>
  <dc:language>en-US</dc:language>
  <cp:lastModifiedBy>Zakharov</cp:lastModifiedBy>
  <cp:lastPrinted>2003-04-08T14:52:00Z</cp:lastPrinted>
  <dcterms:modified xsi:type="dcterms:W3CDTF">2003-11-21T12:31:00Z</dcterms:modified>
  <cp:revision>2</cp:revision>
  <dc:subject/>
  <dc:title>ПРОТОКОЛ</dc:title>
</cp:coreProperties>
</file>