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Итоговая таблица по выборам в КС НРГ  за период с 18.04 по 16 .05 2003 г. </w:t>
      </w:r>
    </w:p>
    <w:tbl>
      <w:tblPr>
        <w:tblW w:w="147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079"/>
        <w:gridCol w:w="615"/>
        <w:gridCol w:w="615"/>
        <w:gridCol w:w="615"/>
        <w:gridCol w:w="615"/>
        <w:gridCol w:w="615"/>
        <w:gridCol w:w="615"/>
        <w:gridCol w:w="621"/>
        <w:gridCol w:w="615"/>
        <w:gridCol w:w="689"/>
        <w:gridCol w:w="689"/>
        <w:gridCol w:w="689"/>
        <w:gridCol w:w="689"/>
        <w:gridCol w:w="615"/>
        <w:gridCol w:w="615"/>
        <w:gridCol w:w="615"/>
        <w:gridCol w:w="615"/>
        <w:gridCol w:w="618"/>
        <w:gridCol w:w="964"/>
      </w:tblGrid>
      <w:tr>
        <w:trPr>
          <w:trHeight w:val="1242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п/п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.И.О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лдатов В.В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лов С.В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льке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</w:rPr>
              <w:t xml:space="preserve">вич 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Н.В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харенков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 А.С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лков А.А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лмачев В.В.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ыжков А.Е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летин А.П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нгуров Р.В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митриев В.В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пачевскийМ.Л.. М.Л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упров В.А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убов Н.А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огинов А.В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яков В.Л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ахова Н.В.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влюченко Т.В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 голосования</w:t>
            </w:r>
          </w:p>
        </w:tc>
      </w:tr>
      <w:tr>
        <w:trPr>
          <w:trHeight w:val="522" w:hRule="atLeast"/>
        </w:trPr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кономический блок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кологический блок</w:t>
            </w:r>
          </w:p>
        </w:tc>
        <w:tc>
          <w:tcPr>
            <w:tcW w:w="3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циальный бло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иновьева И.Г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врильева В.С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ахова Н.В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лмачев В.В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летина А.И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летин А.П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закаев С.А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ладышевский Д.В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лькевич М.В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ндарев А.И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влюченко Т.В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енок В.А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яков В.Л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пачевский М.Л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розов А.С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упров В.А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харов В.П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рисова Л.М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нгуров Р.В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бедева Н.М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ев Н.В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кторова Н.М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зак Э.А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утов Ю.А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рицын А.К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банин И.П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лдатов В.В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зьмина Г.П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ыжков А.Е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лков А.А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низе А.А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лотницкий А.Б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азин Н.Е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харенков А.С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убов Н.А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бинцева Р.М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ровой В.В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митриев В.В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ексеев И.А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огинов А.В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фенов В.Г.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: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едседатель счетной комиссии  </w:t>
        <w:tab/>
        <w:tab/>
        <w:tab/>
        <w:t xml:space="preserve"> Паутов Ю А. </w:t>
        <w:tab/>
        <w:tab/>
        <w:tab/>
        <w:tab/>
        <w:tab/>
        <w:tab/>
        <w:tab/>
        <w:tab/>
        <w:tab/>
        <w:tab/>
        <w:tab/>
        <w:t>02.06.0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258" w:footer="709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 Cyr" w:cs="Times New Roman Cyr" w:ascii="Times New Roman Cyr" w:hAnsi="Times New Roman Cyr"/>
      </w:rPr>
      <w:t>Паутов Ю.А.</w:t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  <w:t xml:space="preserve">Итоговая таблица по выборам в КС НРГ  . </w:t>
    </w:r>
  </w:p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8:14:00Z</dcterms:created>
  <dc:creator>Admin</dc:creator>
  <dc:description/>
  <dc:language>en-US</dc:language>
  <cp:lastModifiedBy>Zakharov</cp:lastModifiedBy>
  <cp:lastPrinted>2003-05-22T20:39:00Z</cp:lastPrinted>
  <dcterms:modified xsi:type="dcterms:W3CDTF">2003-06-30T08:14:00Z</dcterms:modified>
  <cp:revision>2</cp:revision>
  <dc:subject/>
  <dc:title>№ п/п</dc:title>
</cp:coreProperties>
</file>