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/>
        <w:rPr/>
      </w:pPr>
      <w:r>
        <w:rPr/>
        <w:t xml:space="preserve">6.2. </w:t>
      </w:r>
      <w:r>
        <w:rPr>
          <w:rFonts w:eastAsia="Times New Roman Cyr" w:cs="Times New Roman Cyr" w:ascii="Times New Roman Cyr" w:hAnsi="Times New Roman Cyr"/>
        </w:rPr>
        <w:t>Список нормативных актов, относящихся к лесному законодательству: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сной кодекс Российской Федерации</w:t>
      </w:r>
      <w:r>
        <w:rPr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дакция от 24.12.2002, №176-Ф 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он Российской Федерации «Об охране окружающей природной среды»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ция от 30.12.2001, № 196-Ф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он Российской Федерации «Об особо охраняемых природных территориях»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ция от 30.12.2001, № 196-Ф3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он Российской Федерации «О животном мире»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ция от 24.04.1995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акон Российской Федерации «Об экологической экспертизе»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дакция от 15.04.1997, №65-Ф3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равила пожарной безопасности в лесах Российской Федерации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е Правительства Российской Федерации, редакция от 28.12.1994 г., №142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 лицензировании проектно изыскательских работ, связанных с использованием земель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 Правительства Российской Федерации, редакция от 03.10.2002 г., №731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О Красной Книге Российской Федерации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19.02.1996 г. № 158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 водоохранных зонах водных объектов и их прибрежных защитных полосах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23.11.1996 г. №140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О порядке отнесения лесов к группам лесов и категориям защитности лесов 1 группы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15. 09.1997 г., № 1169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Минимальные ставки платы за древесину, отпускаемую на корню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 Правительства Российской Федерации, редакция от 30.07.1999г., № 867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рядок перевода лесных земель в нелесные для их использования в целях, не связанных с ведением лесного хозяйства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19.09.1997 г. № 1200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б использовании, охране, защите лесного фонда и воспроизводстве лесов, ранее находившихся во владении сельскохозяйственных организаций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от 19.12.1997 г. №  1601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 предоставлении участков лесного фонда в безвозмездное пользование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18.02.1998 г.  №  22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б аренде участков лесного фонда в Российской Федерации»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 от 24.03.1998 г. № 34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равила отпуска древесины на корню в лесах Российской Федерации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тановление Правительства Российской Федерации, редакция от 24.09.2002, № 7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«Положение о государственной лесной охране Российской Федерации»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становление Правительства Российской Федерации, редакция от 27.07.1998 г. № 85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«Об утверждении такс для исчисления размера взысканий за ущерб, причиненный лесному фонду и не входящим в лесной фонд лесам нарушением лесного законодательства Российской Федерации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е Правительства Российской Федерации, редакция  от 21.05.2001 г. № 388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бщее положение об органе управления лесным хозяйством в субъекте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Федеральной службы лесного хозяйства РФ от 15.04 98 №5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авила рубок главного пользования в равнинных лесах Европейской части Российской Федерации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здание ВНИИЦлесресурс, 1993 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авила рубок главного пользования в лесах Урала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дание ВНИИЦлесресурс, 199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равила подсочки и заготовки лесохимического сырья в лесах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Приказ Рослесхоза № 347 от 29.12.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анитарные правила в лесах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Рослесхоза № </w:t>
      </w:r>
      <w:r>
        <w:rPr>
          <w:i/>
          <w:iCs/>
          <w:sz w:val="24"/>
          <w:szCs w:val="24"/>
        </w:rPr>
        <w:t>214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от</w:t>
      </w:r>
      <w:r>
        <w:rPr>
          <w:i/>
          <w:iCs/>
          <w:sz w:val="24"/>
          <w:szCs w:val="24"/>
        </w:rPr>
        <w:t>24.12.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аставление по отводу и таксации лесосек в лесах Российской Федерации</w:t>
      </w:r>
      <w:r>
        <w:rPr>
          <w:i/>
          <w:i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здание  ВНИИЦлесресурс, 199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аставление по рубкам ухода в равнинных лесах Российской Федерации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издание ВНИИЦлесресурс, </w:t>
      </w:r>
      <w:r>
        <w:rPr>
          <w:i/>
          <w:iCs/>
          <w:sz w:val="24"/>
          <w:szCs w:val="24"/>
        </w:rPr>
        <w:t>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Наставление по рубкам ухода в лесах Урал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НИИЦлесресурс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сновные положения по рубкам главного пользования в лесах Российской Федерации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дание ВНИИЦлесресурс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сновные положения по рубкам ухода в лесах Российской Федерации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здание ВНИИЦлесресурс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сновные положения по выделению особо защитных участков лес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Рослесхоза № 348 от 30.12.9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оложение о порядке рассмотрения ходатайств об отнесении лесного фонда к группам лесов и категориям защитност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Рослесхоза № 58 от</w:t>
      </w:r>
      <w:r>
        <w:rPr>
          <w:i/>
          <w:iCs/>
          <w:sz w:val="24"/>
          <w:szCs w:val="24"/>
        </w:rPr>
        <w:t xml:space="preserve"> 29.03.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бщее положение о государственных природных заказниках республиканского</w:t>
      </w:r>
      <w:r>
        <w:rPr>
          <w:i/>
          <w:iCs/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федерального) значения в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Рослесхоза №224 от 24.10.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О положении о водоохранных зонах водных объектов и их прибрежных защитных  полосах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, Приказ Рослесхоза №33 от 25.03.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720" w:hanging="720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оложение о порядке проведения лесных аукционов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каз Федеральной службы лесного хозяйства РФ № 99 от 11.08.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Положение о порядке проведения лесных конкурсов по передаче в аренду участков лесного фонда Российской</w:t>
        <w:tab/>
        <w:t xml:space="preserve"> Федерации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каз Федеральной службы лесного хозяйства РФ № 123 от 30.0</w:t>
      </w:r>
      <w:r>
        <w:rPr>
          <w:i/>
          <w:iCs/>
          <w:sz w:val="24"/>
          <w:szCs w:val="24"/>
        </w:rPr>
        <w:t>6.97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Жирным шрифт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делены Законы и постановления Правительства РФ и РК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урсивом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ыделены ведомственные нормативные акты</w:t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4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5-я редакция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 xml:space="preserve">Коми региональный стандарт добровольной лесной сертификации по системе Лесного Попечительского Совета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Òåêñò âûíîñêè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8:32:00Z</dcterms:created>
  <dc:creator>Из</dc:creator>
  <dc:description/>
  <dc:language>en-US</dc:language>
  <cp:lastModifiedBy>Olga Berlova</cp:lastModifiedBy>
  <cp:lastPrinted>2003-04-23T17:11:00Z</cp:lastPrinted>
  <dcterms:modified xsi:type="dcterms:W3CDTF">2004-03-30T18:32:00Z</dcterms:modified>
  <cp:revision>2</cp:revision>
  <dc:subject/>
  <dc:title>Приложение 1</dc:title>
</cp:coreProperties>
</file>