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 Cyr" w:cs="Times New Roman Cyr" w:ascii="Times New Roman Cyr" w:hAnsi="Times New Roman Cyr"/>
        </w:rPr>
        <w:t>Приложение 3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/>
        <w:t xml:space="preserve">6.3. </w:t>
      </w:r>
      <w:r>
        <w:rPr>
          <w:rFonts w:eastAsia="Times New Roman Cyr" w:cs="Times New Roman Cyr" w:ascii="Times New Roman Cyr" w:hAnsi="Times New Roman Cyr"/>
        </w:rPr>
        <w:t xml:space="preserve">Документация, которая может быть признана конфиденциальной  информацией и не должна в обязательном порядке предоставляться общественности при добровольной лесной сертификации по системе </w:t>
      </w:r>
      <w:r>
        <w:rPr>
          <w:lang w:val="en-US"/>
        </w:rPr>
        <w:t>FSC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ыдельная база данных инвентаризации лесного фонда (в целом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о себестоимости продукции предприятия в том числ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15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руктура затрат на производство продукции в том числе заработная плата персонал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720" w:hanging="15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на реализации продукц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927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быль от реализации продук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хгалтерские материалы по текущей финансовой деятельности предприят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териалы по финансовым взаимоотношениям предприятия с поставщиками и покупателями продук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ругие материалы, составляющие коммерческую тайну предприятия в соответствии с его уставом (положением)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6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5-я редакция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Коми региональный стандарт добровольной лесной сертификации по системе Лесного Попечительского Совета 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Òåêñò âûíîñêè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33:00Z</dcterms:created>
  <dc:creator>Из</dc:creator>
  <dc:description/>
  <dc:language>en-US</dc:language>
  <cp:lastModifiedBy>Olga Berlova</cp:lastModifiedBy>
  <cp:lastPrinted>2003-04-23T17:17:00Z</cp:lastPrinted>
  <dcterms:modified xsi:type="dcterms:W3CDTF">2004-03-30T18:33:00Z</dcterms:modified>
  <cp:revision>2</cp:revision>
  <dc:subject/>
  <dc:title>Приложение 1</dc:title>
</cp:coreProperties>
</file>