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</w:rPr>
        <w:t>Настоящий проект Регионального стандарта добровольной лесной сертификации по системе Лесного Попечительского Совета (ЛПС-</w:t>
      </w:r>
      <w:r>
        <w:rPr>
          <w:rFonts w:eastAsia="Arial" w:cs="Arial" w:ascii="Arial" w:hAnsi="Arial"/>
          <w:b/>
          <w:bCs/>
          <w:lang w:val="en-US"/>
        </w:rPr>
        <w:t>FSC</w:t>
      </w:r>
      <w:r>
        <w:rPr>
          <w:rFonts w:eastAsia="Arial Cyr" w:cs="Arial Cyr" w:ascii="Arial Cyr" w:hAnsi="Arial Cyr"/>
          <w:b/>
          <w:bCs/>
        </w:rPr>
        <w:t>) разработан Рабочей группой по лесной сертификации в Республике Коми при финансовой поддержке фонда Джона и Кэтрин МакАртуров (</w:t>
      </w:r>
      <w:r>
        <w:rPr>
          <w:rFonts w:eastAsia="Arial" w:cs="Arial" w:ascii="Arial" w:hAnsi="Arial"/>
          <w:b/>
          <w:bCs/>
          <w:lang w:val="en-US"/>
        </w:rPr>
        <w:t>McArthur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Foundation</w:t>
      </w:r>
      <w:r>
        <w:rPr>
          <w:rFonts w:eastAsia="Arial Cyr" w:cs="Arial Cyr" w:ascii="Arial Cyr" w:hAnsi="Arial Cyr"/>
          <w:b/>
          <w:bCs/>
        </w:rPr>
        <w:t xml:space="preserve">) с привлечением независимых экспертов на основе “Принципов и Критериев ЛПС”. Проект учитывает результаты тест-сертификации в Модельном лесу “Прилузье” (Республика Коми, Россия), руководства по сертификации аудиторских компаний </w:t>
      </w:r>
      <w:r>
        <w:rPr>
          <w:rFonts w:eastAsia="Arial" w:cs="Arial" w:ascii="Arial" w:hAnsi="Arial"/>
          <w:b/>
          <w:bCs/>
          <w:lang w:val="en-US"/>
        </w:rPr>
        <w:t>SmartWood</w:t>
      </w:r>
      <w:r>
        <w:rPr>
          <w:rFonts w:eastAsia="Arial" w:cs="Arial" w:ascii="Arial" w:hAnsi="Arial"/>
          <w:b/>
          <w:bCs/>
        </w:rPr>
        <w:t xml:space="preserve">, </w:t>
      </w:r>
      <w:r>
        <w:rPr>
          <w:rFonts w:eastAsia="Arial" w:cs="Arial" w:ascii="Arial" w:hAnsi="Arial"/>
          <w:b/>
          <w:bCs/>
          <w:lang w:val="en-US"/>
        </w:rPr>
        <w:t>WoodMark</w:t>
      </w:r>
      <w:r>
        <w:rPr>
          <w:rFonts w:eastAsia="Arial" w:cs="Arial" w:ascii="Arial" w:hAnsi="Arial"/>
          <w:b/>
          <w:bCs/>
        </w:rPr>
        <w:t xml:space="preserve">, </w:t>
      </w:r>
      <w:r>
        <w:rPr>
          <w:rFonts w:eastAsia="Arial" w:cs="Arial" w:ascii="Arial" w:hAnsi="Arial"/>
          <w:b/>
          <w:bCs/>
          <w:lang w:val="en-US"/>
        </w:rPr>
        <w:t>LUS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CONSULT</w:t>
      </w:r>
      <w:r>
        <w:rPr>
          <w:rFonts w:eastAsia="Arial Cyr" w:cs="Arial Cyr" w:ascii="Arial Cyr" w:hAnsi="Arial Cyr"/>
          <w:b/>
          <w:bCs/>
        </w:rPr>
        <w:t>, и “Позиции неправительственных организаций по ключевым критериям устойчивого лесопользования в России”, принятой совещанием представителей неправительственных организаций в г. Пушкино Московской области 11 июля 2000 г. Проект одобрен Президиумом Рабочей группы по лесной сертификации в Республике Коми 24.11.2000 года.</w:t>
      </w:r>
    </w:p>
    <w:p>
      <w:pPr>
        <w:pStyle w:val="Heading3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  <w:gridCol w:w="4929"/>
      </w:tblGrid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Принцип 1. Соответствие российскому и международному законодательству и принципам </w:t>
            </w:r>
            <w:r>
              <w:rPr>
                <w:b/>
                <w:bCs/>
                <w:sz w:val="24"/>
                <w:szCs w:val="24"/>
                <w:lang w:val="en-US"/>
              </w:rPr>
              <w:t>FSC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Ведение лесного хозяйства должно учитывать законодательство страны, в которой оно осуществляется, международные договора и соглашения, подписанные данной страной, а также соответствовать “Принципам и Критериям ЛПС”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ритерии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казатели</w:t>
            </w:r>
          </w:p>
        </w:tc>
      </w:tr>
      <w:tr>
        <w:trPr>
          <w:trHeight w:val="97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Организация управления лесами и лесохозяйственная деятельность предприятия должны соответствовать действующему в Российской Федерации законодательству, законодательству Республики Коми и быть согласованна с органами местного самоуправления.</w:t>
            </w:r>
          </w:p>
          <w:p>
            <w:pPr>
              <w:pStyle w:val="Normal"/>
              <w:ind w:firstLine="567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 xml:space="preserve">Перечень нормативных актов, относящихся к лесному законодательству прилагаетс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(Приложение 1)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Должны соблюдаться требования законодательства при создании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1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Учредительные документы, лицензии, сертификаты, лесорубочные билеты, договора аренды, акты проверок, наличие планов рубо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08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1.</w:t>
              <w:tab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2. Должны соблюдаться требования действующего законодательства при ведении лесного хозяйства и лесопользовани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2.1. Отсутствие нарушений действующего законодатель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2.2. Полевой контрол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1.2.3. Опрос работников и местного населения.</w:t>
            </w:r>
          </w:p>
        </w:tc>
      </w:tr>
      <w:tr>
        <w:trPr>
          <w:trHeight w:val="104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 Все виды налогов, отчислений и других платежей, предусмотренных действующим российским законодательством, должны быть произведены. Информация о внесенных налогах, платежах и сборах должна быть доступной для контроля аудитор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Должны своевременно выплачиваться налоги, сборы и другие обязательные платеж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.1.Материалы налоговых проверок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1.2. Материалы аудиторских проверок;</w:t>
            </w:r>
          </w:p>
          <w:p>
            <w:pPr>
              <w:pStyle w:val="Normal"/>
              <w:tabs>
                <w:tab w:val="left" w:pos="720" w:leader="none"/>
              </w:tabs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.1.3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Статистическая отчетность;</w:t>
            </w:r>
          </w:p>
          <w:p>
            <w:pPr>
              <w:pStyle w:val="Normal"/>
              <w:tabs>
                <w:tab w:val="left" w:pos="720" w:leader="none"/>
              </w:tabs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.1.4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Бухгалтерская отчетность;</w:t>
            </w:r>
          </w:p>
          <w:p>
            <w:pPr>
              <w:pStyle w:val="Normal"/>
              <w:tabs>
                <w:tab w:val="left" w:pos="720" w:leader="none"/>
              </w:tabs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.1.5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Балансовые ведомости;</w:t>
            </w:r>
          </w:p>
        </w:tc>
      </w:tr>
      <w:tr>
        <w:trPr>
          <w:trHeight w:val="56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2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Отсутствие просроченных долгов в бюджеты, фонды, кредитора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2.1. Материалы налоговых проверок;</w:t>
            </w:r>
          </w:p>
          <w:p>
            <w:pPr>
              <w:pStyle w:val="Normal"/>
              <w:rPr/>
            </w:pPr>
            <w:r>
              <w:rPr/>
              <w:t xml:space="preserve">1.2.2.2. </w:t>
            </w:r>
            <w:r>
              <w:rPr>
                <w:rFonts w:eastAsia="Times New Roman Cyr" w:cs="Times New Roman Cyr" w:ascii="Times New Roman Cyr" w:hAnsi="Times New Roman Cyr"/>
              </w:rPr>
              <w:t>Материалы аудиторских проверок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17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3. Должна своевременно и полностью выплачиваться заработная плат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2.3.1. Бухгалтерская отчетность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507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 На территории Республики Коми при управлении и пользовании лесными ресурсами должны соблюдаться международные соглашения и конвенции, подписанный Российской Федер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венция по международной торговле угрожаемым видам дикой фауны и флоры (CITES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нвенция по биологическому разнообраз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вропейская хартия о местном самоуправлени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3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Работники предприятия должны быть знакомы с содержанием перечисленных конвенций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3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Наличие текстов конвенций на предприятии;</w:t>
            </w:r>
          </w:p>
          <w:p>
            <w:pPr>
              <w:pStyle w:val="Normal"/>
              <w:tabs>
                <w:tab w:val="left" w:pos="72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3.1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Опрос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70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2. Внутренние распоряжения и практика предприятия должны соответствовать перечисленным конвенциям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3.2.1. Проверка соответствия;</w:t>
            </w:r>
          </w:p>
          <w:p>
            <w:pPr>
              <w:pStyle w:val="Normal"/>
              <w:jc w:val="both"/>
              <w:rPr/>
            </w:pPr>
            <w:r>
              <w:rPr/>
              <w:t>1.3</w:t>
            </w:r>
            <w:r>
              <w:rPr>
                <w:rFonts w:eastAsia="Times New Roman Cyr" w:cs="Times New Roman Cyr" w:ascii="Times New Roman Cyr" w:hAnsi="Times New Roman Cyr"/>
              </w:rPr>
              <w:t xml:space="preserve">.2.2. Перечень охраняемых видов, включенных в список </w:t>
            </w:r>
            <w:r>
              <w:rPr>
                <w:lang w:val="en-US"/>
              </w:rPr>
              <w:t>CITES</w:t>
            </w:r>
            <w:r>
              <w:rPr>
                <w:rFonts w:eastAsia="Times New Roman Cyr" w:cs="Times New Roman Cyr" w:ascii="Times New Roman Cyr" w:hAnsi="Times New Roman Cyr"/>
              </w:rPr>
              <w:t>, обитающих на территории предприят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5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4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ротиворечия между местными законодательством и нормативными документами и “Принципами и критериями ЛПС” должны рассматриваться в каждом конкретном случае с точки зрения достижения целей сертификации и при участии сертифицирующей организации и всех заинтересованных или затронутых сторон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4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Наличие противоречий и несоответствий должно быть установлено руководством предприятия путем привлечения квалифицированных экспертов с соблюдением Принципов и Критериев ЛПС;</w:t>
            </w:r>
          </w:p>
          <w:p>
            <w:pPr>
              <w:pStyle w:val="Normal"/>
              <w:ind w:left="33" w:hanging="33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4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Список несоответствий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3.</w:t>
              <w:tab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1.4.2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Несоответствия между законами, правилами и Принципами и Критериями ЛПС должны быть задокументированы и доступны для аудиторов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4.2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Список несоответствий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3.</w:t>
              <w:tab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1.4.3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Установленные конфликты должны быть известны всем заинтересованным участникам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ind w:left="720" w:hanging="720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4.3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Опрос заинтересованных участнико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1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.3.</w:t>
              <w:tab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1.4.4. Установленные конфликты должны решаться соответствующим и приемлемым способом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4.4.1. Опрос заинтересованных участников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7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 Лесохозяйственные участки должны быть защищены от незаконных рубок, заселения и других неразрешенных видов деятельност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1. Отсутствие незаконного и несанкционированного отвода земель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1.1. Опрос специалистов и местного насел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1.2. Полевой контроль;</w:t>
            </w:r>
          </w:p>
        </w:tc>
      </w:tr>
      <w:tr>
        <w:trPr>
          <w:trHeight w:val="44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2. Незаконные рубки не должны иметь регулярного и повсеместного характера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2.1. Опрос специалистов и местного насел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2.2. Полевой контроль;</w:t>
            </w:r>
          </w:p>
        </w:tc>
      </w:tr>
      <w:tr>
        <w:trPr>
          <w:trHeight w:val="76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175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3. Рубки на арендованных участках должны проводиться в соответствии с утвержденным планом рубок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3.1. Планы рубок на арендованных участках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5.3.2. Полевой контроль.</w:t>
            </w:r>
          </w:p>
          <w:p>
            <w:pPr>
              <w:pStyle w:val="Header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4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6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Субъекты лесохозяйственной деятельности должны демонстрировать свою постоянную приверженность Принципам и Критериям ЛПС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6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риверженность предприятия Принципам и Критериям ЛПС должна быть подтверждена письменными документам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6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Документы, подтверждающие приверженность предприятия Принципам ЛПС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jc w:val="both"/>
              <w:rPr>
                <w:lang w:val="en-US"/>
              </w:rPr>
            </w:pPr>
            <w:r>
              <w:rPr>
                <w:lang w:val="en-US"/>
              </w:rPr>
              <w:t>1.6.</w:t>
              <w:tab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2. Должна проводиться разъяснительная работа с персоналом о содержании Принципов и Критериев ЛПС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2.1. Опрос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6.2.2. Наличие экземпляров Регионального стандарта ЛПС на предприятии.</w:t>
            </w:r>
          </w:p>
        </w:tc>
      </w:tr>
      <w:tr>
        <w:trPr>
          <w:trHeight w:val="37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. Все работники, занятые на предприятиях по заготовке лесных ресурсов, должны быть ознакомлены с действующим лесным, природоохранным, социальным и иным законодательством, регламентирующим порядок лесопользовани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7.1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Должен регулярно проводиться инструктаж с рабочими и персоналом предприятия по действующему законодательству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.7.1.1. Материалы о проведении инструктаж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9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7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Должны быть разработаны памятки, инструкции, наставления по отдельным видам работ.</w:t>
            </w:r>
          </w:p>
          <w:p>
            <w:pPr>
              <w:pStyle w:val="Normal"/>
              <w:ind w:left="33" w:hanging="3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rFonts w:eastAsia="Times New Roman Cyr" w:cs="Times New Roman Cyr" w:ascii="Times New Roman Cyr" w:hAnsi="Times New Roman Cyr"/>
              </w:rPr>
              <w:t>.7.2.1. Инструкции, памятки, наставл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цип 2. Права и обязанности владельцев и пользователей</w:t>
            </w:r>
          </w:p>
        </w:tc>
      </w:tr>
      <w:tr>
        <w:trPr>
          <w:trHeight w:val="277" w:hRule="atLeast"/>
        </w:trPr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Долговременные права на владение и пользование земельными и лесными ресурсами должны быть четко определены, задокументированы и оформлены в установленном законом порядке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итер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</w:tr>
      <w:tr>
        <w:trPr>
          <w:trHeight w:val="60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 Долговременное право пользования лесным фондом четко определено, документировано, оформлено в установленном порядке и контролируетс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1.1. Наличие проекта организации лесного хозяйства предприятия, утвержденного в установленном порядке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1.1.Проект организации лесного хозяй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2. Договоры аренды участков лесного фонда должны быть оформлены и зарегистрированы в законном порядке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2.1. Договоры аренды участков лесного фонд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3. </w:t>
            </w:r>
            <w:r>
              <w:rPr>
                <w:rFonts w:eastAsia="Times New Roman Cyr" w:cs="Times New Roman Cyr" w:ascii="Times New Roman Cyr" w:hAnsi="Times New Roman Cyr"/>
              </w:rPr>
              <w:t>Границы участка должны быть обозначены на картографических материалах и на местности, передача участка лесного фонда в аренду должна быть проведена гласно, население должно быть информировано через СМ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3.1 Картографические материал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3.2. Материалы в СМ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1.3.3. Полевой контроль.</w:t>
            </w:r>
          </w:p>
        </w:tc>
      </w:tr>
      <w:tr>
        <w:trPr>
          <w:trHeight w:val="61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 Местные общины, имеющие юридические или традиционные права на владение или пользование ресурсами, должны осуществлять контроль лесохозяйственной деятельности с целью защиты своих прав и ресурсов, за исключением случаев, когда право контроля добровольно и осознанно передано другим организациям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.2.1. Местные сообщества с юридическим или общепринятым правом пользования или правами владения лесом должны быть установлены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1.1. Документация о лесах, закрепленных за местным население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2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.2.2. Существует документация по юридическому или общепринятому праву пользования или праву владения лесом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2.2. Документация, перечисленная в п. 2.2.2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.2.3. Установленное юридическое или общепринятое право пользования лесом должно учитываться в процессе планирования лесохозяйственной деятельности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нформация о правилах пользования лесом известна и доступна местному населению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3.1. Консультации с руководством предприятия и представителями местных общин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2.3.2. Опрос местного населения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 Для разрешения спорных вопросов относительно права владения и пользования должны использоваться соответствующие механизмы. В случае важности таких споров, их обстоятельства и суть должны всесторонне рассматриваться в ходе сертификации. Наиболее острые споры, затрагивающие интересы многих сторон, как правило, являются основанием для отказа в сертификаци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2.3.1. Существует документация, описывающая методы и способы разрешения споров по вопросам исков об аренде и правах владения и пользования лесными ресурсами (система разрешения спора).</w:t>
            </w:r>
          </w:p>
          <w:p>
            <w:pPr>
              <w:pStyle w:val="Normal"/>
              <w:ind w:left="33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1.1. Наличие указанной документации у руководства предприятия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2.3.1.2. Протоколы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споров и принятых по ним решений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.3.1.3. Опрос местного насел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инцип 3.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рава коренных народов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>Юридические и традиционные права коренных народов на владение, пользование и управление их землями, территориями и ресурсами должны признаваться и уважаться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ренные народы (indigenous peoples): современные потомки народов, которые населяли целиком или частично какую-либо территорию в период, когда представители иных культур или этнических общин пришли туда из других частей света, завоевали местное население и путем захвата, заселения или иными средствами низвели его до подчиненного или колониального положения, и которые в настоящее время в большей степени придерживаются своих собственных социально-экономических и культурных обычаев и традиций, чем обычаев и традиций страны, в которой они сейчас проживают и государственные институты которой основаны, главным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образом, на национальных, социальных и культурных традициях той части населения страны, которая является в ней большинством. (Рабочее определение одобрено Рабочей группой ООН по коренным народам.)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итер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</w:tr>
      <w:tr>
        <w:trPr>
          <w:trHeight w:val="74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3.1. Коренные народы должны контролировать ведение лесного хозяйства на землях и территориях, за исключением случаев, когда это право добровольно и осознанно передано другим организациям.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Список коренных народов и территории  их расселения прилагается (Приложение 2)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1. Все группы коренного населения на территории лесохозяйственной деятельности должны быть обозначены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1.1. Соответствующая документац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1.2. Картографические материал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9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2. Должно быть документально зафиксировано соглашение с местной общиной о проведении лесохозяйственной деятельност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2.1. Соответствующая документац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3. Должны быть обозначены территории, занятые под оленеводство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3.1. Картографические материал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7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4. Все претензии местных общин коренных народов относительно земель, территорий должны быть документально оформлены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4.1. Соответствующая документац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1.4.2. Опрос насел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1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 Лесохозяйственная деятельность не должна прямо или косвенно вести к истощению ресурсов или ограничивать права владения коренных народов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1. При проведении лесоустроительных мероприятий ресурсы и территории коренных народов должны быть обозначены под наблюдением представителей местных общин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1.1. Картографические материал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1.2. Опрос представителей местных общин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rFonts w:eastAsia="Times New Roman Cyr" w:cs="Times New Roman Cyr" w:ascii="Times New Roman Cyr" w:hAnsi="Times New Roman Cyr"/>
              </w:rPr>
              <w:t>2.2. Ущерб, нанесенный ресурсам и землям коренных народов, должен быть компенсирован на законной основе с учетом мнения уполномоченных представителей местной общины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2.1. Документация о нанесении и компенсации ущерб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2.2.3. Опрос представителей местных общин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 Места особой культурной, экологической, экономической и религиозной ценности коренных народов должны быть выявлены при их участии, признаны и взяты лесовладельцем под охрану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1. Все места особой культурной, экономической, экологической и религиозной ценности должны быть выявлены, обозначены на местности и нанесены на карты с участием представителей коренного народа (местных общин)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1.1. Отчеты о выявлении указанных мест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3.1.2. Картографические материалы.</w:t>
            </w:r>
          </w:p>
        </w:tc>
      </w:tr>
      <w:tr>
        <w:trPr>
          <w:trHeight w:val="94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 Коренные народы должны получать компенсацию за использование их традиционных знаний в отношении лесных видов и систем ведения хозяйства при лесохозяйственных мероприятиях. Эта компенсация должна быть официально согласована с ними при их добровольном и осознанном участии до начала лесохозяйственной деятельност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1. Местные общины должны получать от лесозаготовительного предприятия достаточную информацию о планах лесохозяйственной деятельност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1.1. Доступность планов лесохозяйственной деятельности предприятия для представителей местных общин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37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2. Руководство предприятия должно учитывать всю информацию о возможном использовании традиционных знаний коренных народов при планировании лесохозяйственной деятельност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2.1. Интервью с руководством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3.4.2.2</w:t>
            </w:r>
            <w:r>
              <w:rPr>
                <w:rFonts w:eastAsia="Times New Roman Cyr" w:cs="Times New Roman Cyr" w:ascii="Times New Roman Cyr" w:hAnsi="Times New Roman Cyr"/>
              </w:rPr>
              <w:t>. Планы лесохозяйственной деятельност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3. Проект организации и планы ведения лесного хозяйства в части возможного использования традиционных знаний местных общин должны быть согласованы с местными общинам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.4.3.1. Соответствующая документация.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нцип 4. Отношения с местным населением и права работников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Лесохозяйственная деятельность должна быть ориентирована на поддержание и улучшение социально-экономического благополучия работников лесного хозяйства и местного населения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итер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Показатели</w:t>
            </w:r>
          </w:p>
        </w:tc>
      </w:tr>
      <w:tr>
        <w:trPr>
          <w:trHeight w:val="92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 Местному населению, живущему в пределах или вблизи сертифицируемых территорий, включенных в лесохозяйственную деятельность, должна быть предоставлена возможность получения работы, обучения и других услуг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1. Должны быть проведены необходимые мероприятия по найму рабочих из числа местного населени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1.1. Информация о проведении перечисленных мероприятий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1.2. Объявления и реклама в средствах массовой информации о приеме на работу и обучении;</w:t>
            </w:r>
          </w:p>
        </w:tc>
      </w:tr>
      <w:tr>
        <w:trPr>
          <w:trHeight w:val="43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2. Должно быть организовано профессиональное обучение местного населения и рабочих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2.1. Свидетельства о проведении обуч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6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 Ведение лесного хозяйства должно соответствовать требованиям действующего законодательства, регламентирующего вопросы здоровья и безопасности работников и членов их семей, или превышать эти требовани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0"/>
                <w:szCs w:val="20"/>
              </w:rPr>
              <w:t>4.2.1. Рабочие должны работать на постоянной или на контрактной основе, при этом условия социальной защиты контракторов должны соответствовать действующему трудовому законодательству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1.1. Документация предприятия по найму рабочих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1.2. Опрос рабочих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0"/>
                <w:szCs w:val="20"/>
              </w:rPr>
              <w:t>4.2.2. Отношения работодателя и работников должны строиться с учетом условий коллективного трудового договора и отраслевых тарифных соглашений по лесной отрасли России и Республики Ком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2.1. Коллективный трудовой договор и тарифные соглаш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2.2. Отчеты о выполнении коллективного договора и тарифных соглашений;</w:t>
            </w:r>
          </w:p>
        </w:tc>
      </w:tr>
      <w:tr>
        <w:trPr>
          <w:trHeight w:val="45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0"/>
                <w:szCs w:val="20"/>
              </w:rPr>
              <w:t>4.2.3. На предприятии должно проводится регулярное обучение по охране труда и технике безопасност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3.1. Документация по охране труда и технике безопасности;</w:t>
            </w:r>
          </w:p>
        </w:tc>
      </w:tr>
      <w:tr>
        <w:trPr>
          <w:trHeight w:val="69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4. Уровень производственного травматизма на предприятии не должен превышать средний показатель по лесной отрасли Республики Ком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4.1. Статистическая отчетност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5. Работники должны быть снабжены спецодеждой и обеспечены безопасными условиями работы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5.1. Опрос работнико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5.2. Полевой контроль;</w:t>
            </w:r>
          </w:p>
        </w:tc>
      </w:tr>
      <w:tr>
        <w:trPr>
          <w:trHeight w:val="83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6. Предприятие должно иметь программу (стратегию) обеспечения социальных гарантий работников и членов их семей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4.2.6.1. Соответствующая документация</w:t>
            </w:r>
            <w:r>
              <w:rPr/>
              <w:t>.</w:t>
            </w:r>
          </w:p>
        </w:tc>
      </w:tr>
      <w:tr>
        <w:trPr>
          <w:trHeight w:val="85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 Права работников на ведение свободных переговоров со своими работодателями должны гарантироваться в соответствии с Конвенциями 87 и 98 Международной организации труд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1. Руководство предприятия должно иметь экземпляры Конвенций 87 и 98 Международной организации труда и их соблюдать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1.1. Наличие экземпляров конвенций на предприяти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1.2. Соответствие внутренней документации предприятия перечисленным конвенциям;</w:t>
            </w:r>
          </w:p>
        </w:tc>
      </w:tr>
      <w:tr>
        <w:trPr>
          <w:trHeight w:val="42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2. Работники должны быть ознакомлены с содержанием Конвенций 87 и 98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3.2.1. Опрос работников.</w:t>
            </w:r>
          </w:p>
        </w:tc>
      </w:tr>
      <w:tr>
        <w:trPr>
          <w:trHeight w:val="232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. Планирование и проведение лесохозяйственных мероприятий должны учитывать все возможные социальные последствия. С населением и людьми, интересы которых были непосредственно затронуты в результате хозяйственных мероприятий, должны проводиться консультаци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.1. Общественные организации, а также представители, уполномоченные собраниями местных жителей, должны иметь возможность доступа к следующей информации, касающейся использования лесных ресурсов на данной территории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атериалам лесоустройства;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планам рубо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копиям лесорубочных билето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материалам отводов лесосе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) актам освидетельствования лесосек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0"/>
                <w:szCs w:val="20"/>
              </w:rPr>
              <w:t>4.4.1.1. Опрос представителей общественных организаций и местного насел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.2. Должен быть разработан механизм согласования планов ведения лесного хозяйства с местным населением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.2.1. Соответствующая документац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51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.3. Должна быть разработана форма представительства местного населени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4.4.3.1. Соответствующая документация.</w:t>
            </w:r>
          </w:p>
        </w:tc>
      </w:tr>
      <w:tr>
        <w:trPr>
          <w:trHeight w:val="83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. Для рассмотрения жалоб и обеспечения справедливой компенсации местным жителям в случае потерь или ущерба, наносимого их юридическим и традиционным правам, собственности, ресурсам и условиям жизни, должны задействоваться соответствующие механизмы. Для предотвращения подобных потерь и ущерба должны приниматься соответствующие меры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"/>
              <w:jc w:val="both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sz w:val="20"/>
                <w:szCs w:val="20"/>
              </w:rPr>
              <w:t>4.5.1. Должна быть разработана процедура разрешения конфликта и возмещения ущерба, согласованная с уполномоченными представителями местного населени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.1.1. Соответствующая документац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6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.2. Для досудебного разрешения споров должна быть создана согласительная комиссия из представителей заинтересованных сторон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5.2.1. Соответствующая документация.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инцип 5. Использование лес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Лесохозяйственные мероприятия должны быть направлены на эффективное многоцелевое использование продуктов и функций леса с целью повышения экономической жизнеспособности и получения широкого спектра экологических и социальных выгод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</w:tr>
      <w:tr>
        <w:trPr>
          <w:trHeight w:val="74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. Ведение лесного хозяйства должно быть направлено на поддержание экономической жизнеспособности, но принимая во внимание все экологические, социальные и производственные затраты. Оно должно поощрять вложение средств, способствующих поддержанию экологической продуктивности лес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.1.1.</w:t>
              <w:tab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ект организации лесного хозяйства должен содержать информацию о повышении (поддержании) коммерческой продуктивности леса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1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роект организации лесного хозяй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.1.2.</w:t>
              <w:tab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ланы деятельности предприятия должны соответствовать проекту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1.2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роект организации лесного хозяйства и планы ведения лесного хозяйства;</w:t>
            </w:r>
          </w:p>
        </w:tc>
      </w:tr>
      <w:tr>
        <w:trPr>
          <w:trHeight w:val="58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5.1.3.</w:t>
              <w:tab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лжно быть организовано регулярное проведение анализа баланса доходов – расходов на ведение лесохозяйственной деятельност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1.3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ланы и отчеты по ведению лесного хозяй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0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1.4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Все затраты, предусмотренные в планах ведения лесного хозяйства должны иметь соответствующее финансовое обеспечение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1.4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Годовой бюджет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. Мероприятия по ведению лесного хозяйства и маркетингу должны способствовать оптимальному использованию разнообразных лесных продуктов и их переработке на месте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2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Должны быть выявлены основные виды лесных продуктов, добыча которых экономически целесообразна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.1.1. Список основных видов лесных продукто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8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2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Результаты оценки экономической целесообразности заготовки лесных продуктов должны учитываться в проекте организации лесного хозяйства (см. также индикатор 7.1.9)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2.2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роект организации лес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2.2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Информация о спросе и реализации лесной продукции в пределах административн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.3. Предприятие должно способствовать развитию местной переработки лесных ресурсов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2.3.1. Информация о переработке и продажах продукции предприятия;</w:t>
            </w:r>
          </w:p>
        </w:tc>
      </w:tr>
      <w:tr>
        <w:trPr>
          <w:trHeight w:val="71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. Лесохозяйственная деятельность должна способствовать уменьшению отходов во время лесозаготовок и переработки и не должна наносить ущерб другим видам лесных ресурсов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На предприятии должна быть разработана программа внедрения передовых малоотходных методов заготовки и переработки лесных ресурсов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Наличие программ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Должен вестись контроль за образованием отходов, определяться их объем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2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Соответствующая документация;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2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олевой контроль;</w:t>
            </w:r>
          </w:p>
        </w:tc>
      </w:tr>
      <w:tr>
        <w:trPr>
          <w:trHeight w:val="79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3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Должны соблюдаться расчетные нормативы образования отходов, соответствующие применяемым технологии, технике и характеристикам лесных ресурсов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3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Установленные норматив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.3.2. Полевой контроль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4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В планах предприятия должны быть предусмотрены мероприятия по использованию или утилизации отходов, не наносящие вреда окружающей среде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4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ланы и отчеты предприятия;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4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Опрос специалистов лесного хозяйства и местного населен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67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3.5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Не должны допускаться сверхнормативные запасы древесины на всех фазах производств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3.5.1. Соответствие установленным нормативам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. Лесохозяйственная деятельность должна быть направлена на укрепление и диверсификацию местной экономики во избежание ее зависимости от одного вида лесной продукци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.1. Предприятие должно самостоятельно разработать программу или участвовать в районной программе диверсификации местной экономик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см. также индикаторы 5.2.1-5.2.3)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4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Программа диверсификации местной экономики;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4.2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Опрос представителей районной администрации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 xml:space="preserve">5.5. </w:t>
            </w:r>
            <w:r>
              <w:rPr>
                <w:rFonts w:eastAsia="Times New Roman Cyr" w:cs="Times New Roman Cyr" w:ascii="Times New Roman Cyr" w:hAnsi="Times New Roman Cyr"/>
              </w:rPr>
              <w:t>Хозяйственная деятельность должна признавать ценность таких функций леса как охрана водных и рыбных ресурсов, поддерживать и, где возможно, способствовать их улучшению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.1. Предприятие должно демонстрировать, что его система лесоводственных мероприятий обеспечивает гидрологическую устойчивость территори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5.1.1. Полевой контроль.</w:t>
            </w:r>
          </w:p>
        </w:tc>
      </w:tr>
      <w:tr>
        <w:trPr>
          <w:trHeight w:val="139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6. Объемы заготовок лесной продукции не должны превышать уровня, обеспечивающего неистощительное лесопользование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5.6.1. </w:t>
            </w:r>
            <w:r>
              <w:rPr>
                <w:rFonts w:eastAsia="Times New Roman Cyr" w:cs="Times New Roman Cyr" w:ascii="Times New Roman Cyr" w:hAnsi="Times New Roman Cyr"/>
              </w:rPr>
              <w:t>Методика определения ежегодного отпуска леса на территории предприятия должна обеспечивать постоянство пользования в начале и в конце срока пользования ресурсами (срока аренды), не должна изменяться на протяжении нескольких ревизионных периодов и приводить к его снижению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6.1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Формула определения ежегодного объема отпуска леса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5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5.6.2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Объемы ежегодной заготовки лесных ресурсов не должны приводить к снижению нормы пользования этими ресурсами как в целом, так и по экономически доступным лесам в течение длительного периода времен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.6.2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График изменения расчетной лесосеки по каждой из хозсекций в течение длительного периода времени (не менее половины оборота рубки по хозсекции)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007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5.6.3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Из расчета главного пользования должны быть исключены ООПТ и другие особо защитные участки, режимом которых запрещены рубки главного пользовани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5.6.3.1.</w:t>
              <w:tab/>
            </w:r>
            <w:r>
              <w:rPr>
                <w:rFonts w:eastAsia="Times New Roman Cyr" w:cs="Times New Roman Cyr" w:ascii="Times New Roman Cyr" w:hAnsi="Times New Roman Cyr"/>
              </w:rPr>
              <w:t>Методика и формула определения расчетной лесосеки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цип 6. Воздействие на окружающую среду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едение лесного хозяйства должно обеспечивать сохранение биологического разнообразия и связанных с лесом ресурсов, водных, почвенных, а также уникальных и ранимых ландшафтов и, таким образом, поддерживать экологические функции и целостность лесной экосистемы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Биоразнообразие (biological diversity): изменчивость живых организмов, обитающих в любых средах, в том числе, среди прочего, в наземных, морских и других водных экосистемах и геокомплексах, частью которых они являются; сюда включается видовое, межвидовое и экосистемное разнообразие (см. </w:t>
            </w:r>
            <w:r>
              <w:rPr>
                <w:b/>
                <w:bCs/>
                <w:lang w:val="en-US"/>
              </w:rPr>
              <w:t>Convention on Biological Diversity, 1992)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</w:tr>
      <w:tr>
        <w:trPr>
          <w:trHeight w:val="128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6.1 Должна проводиться оценка воздействия на окружающую среду с учетом масштаба и интенсивности лесохозяйственных мероприятий, а также уникальности ресурсов, вовлеченных в хозяйственную деятельность. Такая оценка должна быть встроена в систему ведения лесного хозяйства и должна учитывать непосредственное воздействие механизмов, любого другого оборудования и технологических приемов, в том числе их воздействие на уровне ландшафта. Оценка воздействия на окружающую среду должна проводиться до начала любых мероприятий, приводящих к нарушению ландшафта. 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1. Проект организации лесного хозяйства или иные документы предприятия должны содержать оценку потенциального воздействия на окружающую среду с учетом масштаба и интенсивности лесохозяйственных мероприятий, а также уникальности ресурсов, вовлеченных в хозяйственную деятельность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1.1. Указанные документы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1.2. Беседы с руководством предприят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2. Допустимый уровень воздействия на окружающую среду в процессе хозяйственной деятельности известен персоналу и не превышаетс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2.1. Опрос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3. Должен проводиться регулярный независимый контроль и оценка воздействия лесохозяйственной деятельности на окружающую среду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3.1. Опрос руководства и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1.3.2. Отчеты уполномоченных органов или заключения независимой экологической экспертизы.</w:t>
            </w:r>
          </w:p>
        </w:tc>
      </w:tr>
      <w:tr>
        <w:trPr>
          <w:trHeight w:val="851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 Должна быть создана система защиты редких, угрожаемых и исчезающих видов и мест их обитания (например, мест гнездования и кормления). Запретные зоны и охраняемые территории должны создаваться в зависимости от масштаба и интенсивности ведения лесного хозяйства, а так же уникальности ресурсов, вовлекаемых в сферу хозяйствования. Охота, рыболовство, ловля животных и собирательство должны находиться под контролем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1. В пределах территории предприятия должны быть идентифицированы реликтовые, редкие и находящиеся под угрозой исчезновения виды, экосистемы, ландшафты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1.1. Список редких видов, экосистем, ландшафто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</w:r>
          </w:p>
        </w:tc>
      </w:tr>
      <w:tr>
        <w:trPr>
          <w:trHeight w:val="134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sz w:val="20"/>
                <w:szCs w:val="20"/>
              </w:rPr>
              <w:t xml:space="preserve">6.2.2.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>Охранные зоны, охраняемые территории и “зеленые коридоры” естественной природы, предназначенные для сохранения биоразнообразия, должны быть установлены и отмечены на картах. Площадь таких зон должна составлять не менее 10% от общей территори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2.1. Наличие карт с ООПТ, охранными зонами, “зелеными коридорами”;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2.2. Проект организации и планы ведения лесного хозяй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Header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.2.3. Должны регулироваться любительские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</w:rPr>
              <w:t xml:space="preserve"> охота, рыбалка, собирательство и коллекционирование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3.1. Документация о регулировании;</w:t>
            </w:r>
          </w:p>
          <w:p>
            <w:pPr>
              <w:pStyle w:val="Header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08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4. Рубки леса не должны вестись на территориях, являющихся ключевыми местами обитаний редких и охраняемых видов, которые чувствительны к рубкам леса, строительству дорог и другим нарушениям ландшафта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4.1. Список ключевых местообитаний редких и охраняемых видо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4.2. Проверка соответствия планов рубок картам ООПТ и охранных зон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4.3. Полевой контроль;</w:t>
            </w:r>
          </w:p>
        </w:tc>
      </w:tr>
      <w:tr>
        <w:trPr>
          <w:trHeight w:val="62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  <w:r>
              <w:rPr>
                <w:rFonts w:eastAsia="Times New Roman Cyr" w:cs="Times New Roman Cyr" w:ascii="Times New Roman Cyr" w:hAnsi="Times New Roman Cyr"/>
              </w:rPr>
              <w:t>5. Правила и мероприятия, направленные на охрану биоразнообразия в процессе лесоэксплуатации должны выполнятьс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5.1. Описания мероприятий по сохранению биоразнообразия к правилам рубо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5.2. Полевой контроль;</w:t>
            </w:r>
          </w:p>
        </w:tc>
      </w:tr>
      <w:tr>
        <w:trPr>
          <w:trHeight w:val="49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2.6.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Персонал предприятия, как правило, сотрудничает с природоохранными организациям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2.6.1. Опрос персонала и представителей природоохранных организаций.</w:t>
            </w:r>
          </w:p>
        </w:tc>
      </w:tr>
      <w:tr>
        <w:trPr>
          <w:trHeight w:val="182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 Экологические функции и ценности леса должны поддерживаться в первоначальном виде, улучшаться или восстанавливаться. Это включает: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лесовозобновление и естественное развитие (сукцессии) лес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разнообразие на генетическом, видовом и экосистемном уровнях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естественные циклы, которые влияют на продуктивность ресурсов, вовлекаемых в сферу хозяйствовани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1. Должны по возможности применяться несплошные рубки леса, обеспечивающие непрерывное существование лесной среды на лесосеках. Если применение несплошных рубок затруднено из-за организационных или технических проблем, должен существовать утвержденный на уровне предприятия перспективный план внедрения несплошных рубок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1.1. Проект организации лесосечных работ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1.2. Отчеты предприят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1.3. Перспективный план рубо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1.4. Полевой контрол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6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2. Сроки примыкания лесосек должны обеспечивать формирование сомкнутых насаждений, учитывать периодичность семеношения древесных пород и восстановление лесной среды на всей площади лесосеки. Разработка лесосеки возможна на следующий год после того, как соседняя лесосека переведена в покрытую лесом площадь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.2.1. </w:t>
            </w:r>
            <w:r>
              <w:rPr>
                <w:rFonts w:eastAsia="Times New Roman Cyr" w:cs="Times New Roman Cyr" w:ascii="Times New Roman Cyr" w:hAnsi="Times New Roman Cyr"/>
              </w:rPr>
              <w:t>Проект организации лесосечных работ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2.2. Отчеты предприят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2.3. Полевой контроль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9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3. В процессе планирования и ведения сплошных рубок должно предусматриваться оставление “зеленых коридоров” шириной не менее двух средних высот древостоя, обеспечивающих непрерывность покрытых лесом площадей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3.1. Проект организации лесного хозяйств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3.2. Планы рубок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3.3. Полевой контроль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4. Рубки леса, последующее лесовозобновление и лесовыращивание должны планироваться и осуществляться таким образом, чтобы не приводить к длительным (более оборота рубки коренной древесной породы) сменам на производные типы леса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4.1. Проект организации лесного хозяйств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4.2. Материалы последнего и предыдущих лесоустройств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4.3. Планы рубо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4.4. Полевой контроль;</w:t>
            </w:r>
          </w:p>
        </w:tc>
      </w:tr>
      <w:tr>
        <w:trPr>
          <w:trHeight w:val="172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5. Сохранение и восстановление биоразнообразия лесов должно быть продекларировано, как одна из целей ведения лесного хозяйства и осуществляться на практике. Масштабы и технологии рубок должны соответствовать естественной динамике лесов, и не приводить к снижению разнообразия генотипов. Структуры, ценные для сохранения биоразнообразия (валеж, сухостой, крупные старые деревья, дуплистые деревья и др.) должны специально сохранятьс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также индикаторы 6.2.4-6.2.5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3.5.1</w:t>
            </w:r>
            <w:r>
              <w:rPr>
                <w:rFonts w:eastAsia="Times New Roman Cyr" w:cs="Times New Roman Cyr" w:ascii="Times New Roman Cyr" w:hAnsi="Times New Roman Cyr"/>
              </w:rPr>
              <w:t>. Проект организации лесного хозяйства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5.2. Планы рубок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5.3. Полевой контрол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6. Персонал должен знать о значении и быть обучен практике сохранения биоразнообразия. Должна быть разработана программа повышения квалификации персонал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6.1. Программа повышения квалификации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3.6.2. Опрос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4. Эталонные (репрезентативные) участки экосистем в пределах ландшафта должны быть взяты под охрану в их естественном состоянии и нанесены на карту с учетом масштаба и интенсивности лесохозяйственных мероприятий, а также уникальности ресурсов, вовлекаемых в сферу хозяйствовани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4.1. Эталонные (р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епрезентативные) участки должны быть выявлены, закартированы, по возможности включены в систему ООПТ и охранных зон, и для них должны быть предписаны меры по их защите и управлению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4.1.1. Карта эталонных (репрезентативных) участко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4.1.2. Описания эталонных (репрезентативных) участков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4.1.3.Полевой контрол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4.1.4. Консультации со специалистами.</w:t>
            </w:r>
          </w:p>
        </w:tc>
      </w:tr>
      <w:tr>
        <w:trPr>
          <w:trHeight w:val="102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 Для контроля за эрозией, минимизации воздействия на лес во время заготовок, строительства дорог и других механических нарушений и охраны водных ресурсов должны быть разработаны и использованы соответствующие документы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6.5.1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Должно быть разработано внутреннее руководство предприятия по организации лесопользования, учитывающее необходимость минимизации эрозии, нарушений почвы, защиты водных ресурсов при рубках леса, трелевке, складировании древесин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caps/>
                <w:sz w:val="20"/>
                <w:szCs w:val="20"/>
              </w:rPr>
              <w:t xml:space="preserve">6.5.1.1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Внутреннее руководство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1.2. Полевой контроль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6.5.2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Участки, восприимчивые к эрозии, водные источники и объекты, водоохранные зоны вдоль ручьев и рек должны быть нанесены на карты и учитываются в планах лесоуправл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2.1. Карты с нанесенными водоохранными зонами и эрозионно опасными участкам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2.2. Химикаты на водоемах и в пределах водоохранных зон не применяютс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cap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aps/>
              </w:rPr>
            </w:r>
          </w:p>
        </w:tc>
      </w:tr>
      <w:tr>
        <w:trPr>
          <w:trHeight w:val="5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6.5.3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и дорожном строительстве должны соблюдаться стандарты по минимизации эрозии поч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3.1. Полевой контроль;</w:t>
            </w:r>
          </w:p>
        </w:tc>
      </w:tr>
      <w:tr>
        <w:trPr>
          <w:trHeight w:val="51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5.4. Рубка и трелевка древесины через ручьи и реки должны быть запрещены</w:t>
            </w:r>
            <w:r>
              <w:rPr>
                <w:color w:val="000000"/>
              </w:rPr>
              <w:t>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4.1. Внутреннее руководство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4.2. Полевой контроль;</w:t>
            </w:r>
          </w:p>
        </w:tc>
      </w:tr>
      <w:tr>
        <w:trPr>
          <w:trHeight w:val="10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5.5. Маркировка охраняемых участков/зон на картах и схемах должна быть очевидной в полевых условиях для ограничения или запрещения движения механизмов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5.1. Карты и технологические схемы рубо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5.2. Полевой контрол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0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6.5.6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Планирование технологии рубок и сети трелевочных волоков должно выполняться с должным вниманием для:</w:t>
            </w:r>
          </w:p>
          <w:p>
            <w:pPr>
              <w:pStyle w:val="Normal"/>
              <w:ind w:left="1025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- Выделенных охраняемых участков;</w:t>
            </w:r>
          </w:p>
          <w:p>
            <w:pPr>
              <w:pStyle w:val="Normal"/>
              <w:ind w:left="1025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- Рельефа участка;</w:t>
            </w:r>
          </w:p>
          <w:p>
            <w:pPr>
              <w:pStyle w:val="Normal"/>
              <w:ind w:left="1025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- Типов почв, восприимчивых к эрозии;</w:t>
            </w:r>
          </w:p>
          <w:p>
            <w:pPr>
              <w:pStyle w:val="Normal"/>
              <w:ind w:left="1025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- Гидрологических условий участк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6.1. Карты и технологические схемы рубо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6.2. Полевой контроль;</w:t>
            </w:r>
          </w:p>
        </w:tc>
      </w:tr>
      <w:tr>
        <w:trPr>
          <w:trHeight w:val="10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0" w:hanging="72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6.5.7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До рубки должны быть отмечены:</w:t>
            </w:r>
          </w:p>
          <w:p>
            <w:pPr>
              <w:pStyle w:val="Normal"/>
              <w:ind w:left="1167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выбранные для рубки деревья с указанием направления валки леса (в случае необходимости);</w:t>
            </w:r>
          </w:p>
          <w:p>
            <w:pPr>
              <w:pStyle w:val="Normal"/>
              <w:ind w:left="1167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семенники;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167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сохраняемые деревья (для целей биоразнообразия и экологии)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7.1. Внутреннее руководство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7.2. Полевой контрол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0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6.5.8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Инструкции по трелевке и складировании трелюемой древесины должны содержать правила о:</w:t>
            </w:r>
          </w:p>
          <w:p>
            <w:pPr>
              <w:pStyle w:val="Normal"/>
              <w:ind w:left="1167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применении безопасной и адаптированной к данной местности трелевочной техники;</w:t>
            </w:r>
          </w:p>
          <w:p>
            <w:pPr>
              <w:pStyle w:val="Normal"/>
              <w:ind w:left="1167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трелевке при подъеме на склоны;</w:t>
            </w:r>
          </w:p>
          <w:p>
            <w:pPr>
              <w:pStyle w:val="Normal"/>
              <w:ind w:left="1167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поднимании переднего конца хлыста с земли во время трелевки;</w:t>
            </w:r>
          </w:p>
          <w:p>
            <w:pPr>
              <w:pStyle w:val="Normal"/>
              <w:ind w:left="1167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запрещении трелевки по водотокам;</w:t>
            </w:r>
          </w:p>
          <w:p>
            <w:pPr>
              <w:pStyle w:val="Normal"/>
              <w:ind w:left="1167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color w:val="000000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ограничении рубки на охраняемых территориях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8.1. Внутреннее руководство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8.2. Полевой контрол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0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5.9. Меры предупреждения незаконной рубки и незаконного вывоза древесины должны быть разработаны и применятьс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9.1. Внутреннее руководство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9.2. Полевой контроль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5.9.3. Опрос руководства.</w:t>
            </w:r>
          </w:p>
        </w:tc>
      </w:tr>
      <w:tr>
        <w:trPr>
          <w:trHeight w:val="108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6.6. Система хозяйствования должна содействовать развитию и внедрению экологически безопасных нехимических методов контроля численности вредителей; использование пестицидов желательно избегать. Не допускается применение пестицидов типа 1А и 1В по классификации Всемирной организации здравоохранения; хлорорганические пестицидов; устойчивых, токсических пестицидов или пестицидов, чьи продукты распада остаются биологически активными и накапливаются в пищевых цепях, вызывая побочные эффекты; любых других пестицидов, запрещенных в соответствии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с международными соглашениями. В случае применения химических препаратов, для минимизации риска здоровью людей и окружающей среде, должно использоваться соответствующее оборудование, а персонал должен пройти соответствующее обучение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.6.1.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Использование химикатов (арборицидов, инсектицидов, гербицидов и т.д.) должно строго контролироваться и применяться в исключительных случаях, которые требуют разрешения от официальных учреждений</w:t>
            </w:r>
            <w:r>
              <w:rPr/>
              <w:t>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1.1. Разрешительные документы уполномоченных учреждений;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1.2. Документы о хранении и использовании пестицидов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1.3. Беседы с руководством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1.4. Полевой контроль;</w:t>
            </w:r>
          </w:p>
        </w:tc>
      </w:tr>
      <w:tr>
        <w:trPr>
          <w:trHeight w:val="43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hanging="0"/>
              <w:jc w:val="both"/>
              <w:rPr/>
            </w:pPr>
            <w:r>
              <w:rPr/>
              <w:t>6.6.2.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; Пестициды, указанные в Критерии 6.6., должны быть запрещены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2.1. Документы о хранении и использовании пестицидов;</w:t>
            </w:r>
          </w:p>
        </w:tc>
      </w:tr>
      <w:tr>
        <w:trPr>
          <w:trHeight w:val="234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6.6.3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Если химикаты применяются, то должно использоваться надлежащее оборудование, и персонал должен быть соответственно обучен;</w:t>
            </w:r>
          </w:p>
          <w:p>
            <w:pPr>
              <w:pStyle w:val="Normal"/>
              <w:ind w:left="-44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3.1. Система учета использования пестицидов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3.2. Сведения о квалификации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3.3. Заполненные отчет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6.3.4. Полевой контроль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72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 Химические препараты, емкости, жидкие и твердые неорганические отходы, включая ГСМ, должны удаляться с территории, где ведутся лесохозяйственные мероприятия, экологически приемлемым способом в специально оборудованные мест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7.1. Должны иметься инструкции, включающие правила об использовании химикатов, утилизации и контроле за загрязнением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1.1. Инструкци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7.2. В штате предприятия должны быть сотрудники, ответственные за утилизацию отходов с учетом требований охраны природы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.7.2</w:t>
            </w:r>
            <w:r>
              <w:rPr>
                <w:rFonts w:eastAsia="Times New Roman Cyr" w:cs="Times New Roman Cyr" w:ascii="Times New Roman Cyr" w:hAnsi="Times New Roman Cyr"/>
              </w:rPr>
              <w:t>.1. Инструкции ответственных штатных сотрудников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2.2. Соответствующая документация;</w:t>
            </w:r>
          </w:p>
        </w:tc>
      </w:tr>
      <w:tr>
        <w:trPr>
          <w:trHeight w:val="60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7.3. Должны иметься инструкции по использованию и экологически приемлемой утилизации опасных и экологически вредных веществ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3.1. Инструкци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7.4. Емкости и хранилища с топливом и смазочными материалами должны размещаться так, чтобы в случае утечки или их неисправностей, ГСМ не попадали в водоемы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4.1. Полевой контрол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7.5. Не должно наблюдаться видимое загрязнение почвы или воды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5.1. Полевой контрол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66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" w:hanging="0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7.6. Не должно производиться загрязнение водных ресурсов при мойке или чистке оборудования или механизмов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6.1. Инструкци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6.2. Полевой контроль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4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6.7.7. Должна производиться соответствующая утилизация отходов от оборудования или отработанных запчастей и материалов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7.1. Инструкци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7.7.2. Полевой контроль.</w:t>
            </w:r>
          </w:p>
        </w:tc>
      </w:tr>
      <w:tr>
        <w:trPr>
          <w:trHeight w:val="80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 Использование биологических средств контроля должно документироваться. Эти средства должны применяться в минимальном количестве при строгом контроле в соответствии с национальным законодательством и всемирно признанными научными рекомендациями. Использование генетически измененных организмов запрещаетс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1. Препараты, методы и средства биологического контроля (БК) должны использоваться для конкретных целей (например, для борьбы с вредителями леса) и строго документироватьс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1.1. Инструкции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1.2. Отчеты об использовании средств биологического контрол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1.3. Полевой контроль;</w:t>
            </w:r>
          </w:p>
        </w:tc>
      </w:tr>
      <w:tr>
        <w:trPr>
          <w:trHeight w:val="60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2. Использование биологических препаратов, методов и средств контроля должно регулярно отслеживатьс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2.1. Отчет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2.2. Опрос руковод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4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3. В лесном хозяйстве не должны использоваться генетически модифицированные организмы (ГМО)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3.1. Опрос руковод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8.3.2. Опрос специалистов уполномоченных органов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.9. Использование интродуцентов должно тщательно контролироваться и активно отслеживаться во избежание неблагоприятных последствий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ля Республики Коми данный критерий не актуален, так как в промышленном масштабе использование интродуцентов в лесном хозяйстве не проводилось, не проводится и не будет проводиться в ближайшей и обозримой перспективе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 не приводятся.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цип 7. План мероприятий по ведению хозяйств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лан мероприятий по ведению лесного хозяйства, составленный с учетом масштаба и интенсивности проводимых работ, должен существовать в письменном виде, исполняться и своевременно уточняться. В нем должны быть четко сформулированы долгосрочные цели и задачи ведения лесного хозяйства, а также способы их достижения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итер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</w:tr>
      <w:tr>
        <w:trPr>
          <w:trHeight w:val="164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ind w:left="142" w:hanging="14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 План мероприятий по ведению хозяйства и вспомогательные документы должны содержа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дачи ведения хозяй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лесных ресурсов, которые предполагается использовать, экологических ограничений, характера землепользования и землевладения, социально - экономических условий, а также характер использования прилегающих территор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лесоводственной и/или другой системы управления лесными ресурсами, основанной на экологических характеристиках данного леса и информации, полученной в результате инвентаризации ресурс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снование уровня ежегодной заготовки лесных ресурсов и выбора заготавливаемых ви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ия для мониторинга динамики прироста древеси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ры экологической безопасности, основанные на результатах проведенной оценки воздействия на окружающую среду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ан выявления и взятия под охрану редких, угрожаемых и исчезающих вид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36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рты, описывающие месторасположение лесных ресурсов, включая границы особо охраняемых территорий, планируемых лесохозяйственных мероприятий и карты с информацией о характере землевладен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описание и обоснование использования соответствующей заготовительной техники и оборудовани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1 Долгосрочные цели лесного хозяйства должны быть определены и сформулированы в проекте организации лесного хозяйства. Период стратегического планирования должен охватывать оборот рубки основных лесообразующих пород или срок не менее 50 лет. Цели должны носить рамочный характер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1.1. Проект организации лесного хозяйства;</w:t>
            </w:r>
          </w:p>
        </w:tc>
      </w:tr>
      <w:tr>
        <w:trPr>
          <w:trHeight w:val="1507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2. Среднесрочные цели лесного хозяйства должны быть определены и сформулированы. Период среднесрочного планирования должен составлять 10-15 лет (срок межревизионного периода). Цели должны быть конкретизированы по основным показателям производственной деятельност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2.1. Проект организации лесного хозяйства;</w:t>
            </w:r>
          </w:p>
        </w:tc>
      </w:tr>
      <w:tr>
        <w:trPr>
          <w:trHeight w:val="168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3. Краткосрочные цели лесного хозяйства должны быть определены и сформулированы. Период краткосрочного планирования должен составлять 1-3 года. Цели должны включать конкретные количественные показатели по всем видам производственной деятельности и быть приведены в ежегодных планах работ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3.1. Планы работ и отчеты по их выполнению;</w:t>
            </w:r>
          </w:p>
        </w:tc>
      </w:tr>
      <w:tr>
        <w:trPr>
          <w:trHeight w:val="1267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4. Лесные ресурсы должны быть выявлены и представлены в виде семантической, цифровой, табличной и картографической информации, в соответствии с требованиями действующей лесоустроительной инструкци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4.1. Описание лесных ресурсов, карты, схемы.</w:t>
            </w:r>
          </w:p>
        </w:tc>
      </w:tr>
      <w:tr>
        <w:trPr>
          <w:trHeight w:val="168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5. Перечень социально-экономических и экологических ограничений при ведении лесного хозяйства и лесопользовании должен иметься на предприятии наряду со списком законодательных и нормативных актов, в которых они приведены. Персонал предприятия должен быть ознакомлен с этими ограничениями и использовать их в практике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5.1. Законы, инструкции, правила, нормативные акты;</w:t>
            </w:r>
          </w:p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5.2. Опрос персонала;</w:t>
            </w:r>
          </w:p>
        </w:tc>
      </w:tr>
      <w:tr>
        <w:trPr>
          <w:trHeight w:val="122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7.1.6. 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Характер землепользования и землевладения должен быть узаконен и приведен в известность. Документы, регламентирующие характер землепользования и землевладения должны иметься на предприяти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2"/>
                <w:szCs w:val="22"/>
              </w:rPr>
              <w:t>7.1.6.1. Соответствующая документация;</w:t>
            </w:r>
          </w:p>
        </w:tc>
      </w:tr>
      <w:tr>
        <w:trPr>
          <w:trHeight w:val="122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7. Уровень развития социально-экономических условий в районе действия предприятия должен быть описан в проекте организации лесного хозяйства наряду с описанием характера использования прилегающих территорий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7.1. Проект организации лесного хозяйства;</w:t>
            </w:r>
          </w:p>
        </w:tc>
      </w:tr>
      <w:tr>
        <w:trPr>
          <w:trHeight w:val="136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18"/>
                <w:szCs w:val="18"/>
              </w:rPr>
              <w:t>7.1.8. В проекте организации лесного хозяйства должно быть приведено обоснование применяемой лесоводственной системы использования и воспроизводства лесных ресурсов, их защиты и охраны. Арендаторы должны вести производственную деятельность в режиме, определенном для лесхоза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8.1. Проект организации лесного хозяйства;</w:t>
            </w:r>
          </w:p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8.2. Арендные записки и договора аренды.</w:t>
            </w:r>
          </w:p>
        </w:tc>
      </w:tr>
      <w:tr>
        <w:trPr>
          <w:trHeight w:val="1681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9. Уровень допустимой ежегодной заготовки лесных ресурсов должен определяться нормами утвержденной расчетной лесосеки и другими актами допустимого изъятия ресурсов в ходе промежуточного, побочного и прижизненного пользования лесом, или норм допустимого годового отпуска древесины для арендованных участков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9.1. Отчеты об использовании лесных ресурсов и объемах лесопользования;</w:t>
            </w:r>
          </w:p>
        </w:tc>
      </w:tr>
      <w:tr>
        <w:trPr>
          <w:trHeight w:val="51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10. В проекте организации лесного хозяйства или арендной записке должен быть раздел анализа динамики роста леса за предшествующие межревизионные периоды с учетом приведения норм таксации к сравниваемым показателям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10.1. Проект организации лесного хозяйства;</w:t>
            </w:r>
          </w:p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10.2. Лесоустроительные инструкции;</w:t>
            </w:r>
          </w:p>
        </w:tc>
      </w:tr>
      <w:tr>
        <w:trPr>
          <w:trHeight w:val="5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33" w:hanging="33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11. В проекте организации лесного хозяйства или арендной записке должен быть раздел охраны окружающей среды, в котором должны быть представлены следующие вопросы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53" w:hanging="43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рганизация охраны лесов от пожа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53" w:hanging="43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еспечение предприятия техническими средствами обнаружения и тушения пожар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53" w:hanging="43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филактические мероприятия по охране и защите лес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53" w:hanging="437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щита лесов от вредителей и болезней и др.;</w:t>
            </w:r>
          </w:p>
          <w:p>
            <w:pPr>
              <w:pStyle w:val="BodyTextIndent2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ind w:left="753" w:hanging="437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защита и охрана редких исчезающих видов и мест их обитани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11.1. Проект организации лесного хозяйства</w:t>
            </w:r>
            <w:r>
              <w:rPr>
                <w:b w:val="false"/>
                <w:bCs w:val="false"/>
                <w:sz w:val="20"/>
                <w:szCs w:val="20"/>
              </w:rPr>
              <w:t>;</w:t>
            </w:r>
          </w:p>
        </w:tc>
      </w:tr>
      <w:tr>
        <w:trPr>
          <w:trHeight w:val="5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12. На предприятии должен быть составлен план выявления и охраны редких, угрожаемых и исчезающих видов, в основу которого положены известные источники их обнаружения и определения (Красные книги, результаты научных исследований, информация из других источников)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12.1. Соответствующие документы;</w:t>
            </w:r>
          </w:p>
        </w:tc>
      </w:tr>
      <w:tr>
        <w:trPr>
          <w:trHeight w:val="5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13. Документы и картографические материалы предприятия должны включать информацию об участках, переданных и передаваемых в аренду (субаренду)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13.1. Документация и карты арендуемых участков;</w:t>
            </w:r>
          </w:p>
        </w:tc>
      </w:tr>
      <w:tr>
        <w:trPr>
          <w:trHeight w:val="51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3119" w:leader="none"/>
              </w:tabs>
              <w:snapToGrid w:val="false"/>
              <w:ind w:left="142" w:hanging="142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09"/>
              </w:tabs>
              <w:ind w:left="33" w:hanging="0"/>
              <w:rPr/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.1.14. Выбор технологии рубок, типа и марки лесозаготовительной техники должен осуществляться в соответствии с действующими нормативами, сезоном заготовки и способом рубок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14.1. Планы рубок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1.14.2. Лесорубочные билеты;</w:t>
            </w:r>
          </w:p>
          <w:p>
            <w:pPr>
              <w:pStyle w:val="BodyTextIndent2"/>
              <w:tabs>
                <w:tab w:val="clear" w:pos="709"/>
              </w:tabs>
              <w:ind w:left="33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7.1.14.3. Полевой контроль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.2. План мероприятий по ведению хозяйства должен регулярно пересматриваться по результатам мониторинга или по поступлению новой научно-технической информации, а также с учетом изменений экологических и социально-экономических условий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1. План мероприятий по ведению хозяйства должен ежегодно составляться в соответствии со стратегическими, среднесрочными и краткосрочными целями с учетом экологических и социально-экономических изменений, а также финансовыми возможностями по внедрению новых экологичных передовых технологий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1.1. Планы ведения лесного хозяй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2.1.2. Проект организации лесного хозяйства.</w:t>
            </w:r>
          </w:p>
        </w:tc>
      </w:tr>
      <w:tr>
        <w:trPr>
          <w:trHeight w:val="91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3. </w:t>
            </w:r>
            <w:r>
              <w:rPr>
                <w:rFonts w:eastAsia="Times New Roman Cyr" w:cs="Times New Roman Cyr" w:ascii="Times New Roman Cyr" w:hAnsi="Times New Roman Cyr"/>
              </w:rPr>
              <w:t>Для успешного выполнения плана по ведению лесного хозяйства работники лесного комплекса должны пройти соответствующую подготовку и надлежащим образом контролироваться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1. Руководители высшего и среднего звена предприятия должны иметь соответствующее специальное образование и стаж работы по этой специальности не менее 3 лет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1.1. Соответствующая документац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1.2.Должностные инструкции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2. Персонал предприятия должен проходить переподготовку не реже, чем один раз в 5 лет с целью повышения квалификации, в том числе - по устойчивому управлению лесам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2.1. Отчеты о курсах повышения квалификации персонал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.3</w:t>
            </w:r>
            <w:r>
              <w:rPr>
                <w:rFonts w:eastAsia="Times New Roman Cyr" w:cs="Times New Roman Cyr" w:ascii="Times New Roman Cyr" w:hAnsi="Times New Roman Cyr"/>
              </w:rPr>
              <w:t>. Деятельность по реализации планов ведения лесного хозяйства и лесопользования должна контролироваться вышестоящими и уполномоченными органам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3.3.1. Отчеты о контрольных проверках предприятия.</w:t>
            </w:r>
          </w:p>
        </w:tc>
      </w:tr>
      <w:tr>
        <w:trPr>
          <w:trHeight w:val="94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4. </w:t>
            </w:r>
            <w:r>
              <w:rPr>
                <w:rFonts w:eastAsia="Times New Roman Cyr" w:cs="Times New Roman Cyr" w:ascii="Times New Roman Cyr" w:hAnsi="Times New Roman Cyr"/>
              </w:rPr>
              <w:t>Уважая конфиденциальность информации, субъект лесного хозяйства должен доводить до сведения общественности основные элементы плана мероприятий по ведению хозяйства, включая положения, перечисленные в пункте 7.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.1. К разработке проекта и планов организации лесного хозяйства должны привлекаться представители общественности и органов местного самоуправления разного уровня в рамках их законных интересов и компетенци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.1.1. Соответствующая документац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4.2. 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Обобщенные документы, объединяющие всю необходимую информацию относительно первичных элементов проекта организации лесного хозяйства должны быть общедоступным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См. также индикатор 4.4.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.2.1. Соответствующая документац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.4.2.2. Опрос населения.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цип 8. Мониторинг и оценк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i/>
                <w:i/>
                <w:iCs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В соответствие с масштабом и интенсивностью лесохозяйственных мероприятий должен вестись мониторинг за состоянием леса, выходом лесохозяйственной продукции, цепочкой от заготовителя до потребителя, лесохозяйственными мероприятиями и их социальными и экологическими последствиями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</w:tr>
      <w:tr>
        <w:trPr>
          <w:trHeight w:val="80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  <w:r>
              <w:rPr>
                <w:rFonts w:eastAsia="Times New Roman Cyr" w:cs="Times New Roman Cyr" w:ascii="Times New Roman Cyr" w:hAnsi="Times New Roman Cyr"/>
              </w:rPr>
              <w:t xml:space="preserve"> Периодичность и характер мониторинга должен зависеть от масштаба и интенсивности лесохозяйственных мероприятий, а также от относительной сложности и уязвимости окружающей среды, Процедура мониторинга должна быть обоснованной и воспроизводимой во времени для получения сравнимых результатов и оценки изменений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1. Лесоустройство (инвентаризация лесных ресурсов) территории должно проводиться регулярно с детальностью и периодичностью, соответствующей интенсивности ведения лесного хозяйства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1.1 Лесоустроительные материалы, таксационные описания, планшеты, планы лесонасаждений и др.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2. Материалы предыдущих лесоустройств (инвентаризаций) должны иметься на предприятии и использоваться для оценки лесоуправлени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2.1 Материалы предыдущих лесоустройств;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3. В период между лесоустройствами текущие изменения состояния лесных ресурсов должны регулярно фиксироваться и документироватьс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3.1. Проверка внесения текущих изменений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4. Персонал предприятия должен владеть методами учета изменений состояния лесных ресурсов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1.4.1. Опрос персонала.</w:t>
            </w:r>
          </w:p>
        </w:tc>
      </w:tr>
      <w:tr>
        <w:trPr>
          <w:trHeight w:val="258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 Лесохозяйственные мероприятия должны предусматривать научные исследования и сбор информации необходимой для мониторинга по крайней мере следующих показателей:</w:t>
            </w:r>
          </w:p>
          <w:p>
            <w:pPr>
              <w:pStyle w:val="BodyTextIndent2"/>
              <w:tabs>
                <w:tab w:val="clear" w:pos="709"/>
              </w:tabs>
              <w:ind w:left="142" w:hanging="1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sz w:val="20"/>
                <w:szCs w:val="20"/>
              </w:rPr>
              <w:t>а) объем изъятия всех видов лесных ресурсов;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темпы прироста, лесовозобновление, состояние лесов;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состав и наблюдаемые изменения флоры и фауны;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экологические и социальные последствия лесозаготовок и других лесохозяйственных мероприятий;</w:t>
            </w:r>
          </w:p>
          <w:p>
            <w:pPr>
              <w:pStyle w:val="Normal"/>
              <w:ind w:left="142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) стоимость, производительность и эффективность ведения лесного хозяйств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1. Материалы лесоустройства и отчетные материалы предприятия должны объективно отражать информацию по перечисленным показателям:</w:t>
            </w:r>
          </w:p>
          <w:p>
            <w:pPr>
              <w:pStyle w:val="Normal"/>
              <w:ind w:left="7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объем изъятия всех видов лесных ресурсов;</w:t>
            </w:r>
          </w:p>
          <w:p>
            <w:pPr>
              <w:pStyle w:val="Normal"/>
              <w:ind w:left="7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темпы прироста, лесовозобновление, состояние лесов;</w:t>
            </w:r>
          </w:p>
          <w:p>
            <w:pPr>
              <w:pStyle w:val="Normal"/>
              <w:ind w:left="74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состав и наблюдаемые изменения флоры и фауны;</w:t>
            </w:r>
          </w:p>
          <w:p>
            <w:pPr>
              <w:pStyle w:val="BodyText3"/>
              <w:ind w:left="741" w:hanging="0"/>
              <w:jc w:val="left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экологические и социальные последствия лесозаготовок и других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хозяйственных мероприятий;</w:t>
            </w:r>
          </w:p>
          <w:p>
            <w:pPr>
              <w:pStyle w:val="BodyText3"/>
              <w:ind w:left="741" w:hanging="0"/>
              <w:rPr/>
            </w:pPr>
            <w:r>
              <w:rPr/>
              <w:t xml:space="preserve">-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оимость, производительность и эффективность мероприятий по ведению лесного хозяйства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1.1. Лесоустроительные материалы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1.2. Отчетные материалы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2. Руководство предприятия должно поддерживать исследовательскую деятельность в области лесного хозяйств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2.1. Беседы с руководством предприятия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2.2.2. Отчеты о проведенных научных исследованиях.</w:t>
            </w:r>
          </w:p>
        </w:tc>
      </w:tr>
      <w:tr>
        <w:trPr>
          <w:trHeight w:val="1626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3 Субъект лесохозяйственной деятельности обязан представить сертифицирующим и контролирующим организациям документацию, позволяющую отслеживать движение любой лесной продукции от места ее происхождения до продажи (цепочка лесовладелец – лесозаготовитель)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4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lang w:val="en-US"/>
              </w:rPr>
              <w:t>8.3.1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На предприятии должна иметься задокументированная процедура регистрации, маркировки и учета движения лесной продукции к потребителям. Эта процедура должна быть достаточной для того, чтобы определить происхождение продукции на любом этапе ее движения к потребителю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3.1.1 Описание процедуры регистрации, маркировки и учета лесной продукции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8.3.2. Вся продукция, реализованная в результате лесопользования должна регистрироваться с учетом: типа, количества, даты, объема, номера </w:t>
            </w:r>
            <w:r>
              <w:rPr>
                <w:color w:val="FF0000"/>
              </w:rPr>
              <w:t>FSC-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лицензии, цены и заказчик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3.2.1. Документы, связанные с регистрацией лесной продукции, ее движением и учетом при продаже потребителям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82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4 Результаты мониторинга должны использоваться при выполнении плана хозяйственных мероприятий, а также при его пересмотре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4.1. Материалы лесоустройства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 и инвентаризации лесных ресурсов должны регулярно анализироваться и включаться в текущие ежегодные планы лесохозяйственной деятельности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4.1.1. Проект организации лесного хозяйства;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4.1.2. Ежегодные планы и отчеты предприятия;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8.4.2. На предприятии должна иметься з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арегистрированная процедура актуализации материалов таксации лесных ресурсов в межревизионный период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4.2.1. Описание процедуры актуализации материалов таксации лесных ресурсов;</w:t>
            </w:r>
          </w:p>
          <w:p>
            <w:pPr>
              <w:pStyle w:val="Normal"/>
              <w:jc w:val="both"/>
              <w:rPr/>
            </w:pPr>
            <w:r>
              <w:rPr/>
              <w:t>8.4.2.</w:t>
            </w:r>
            <w:r>
              <w:rPr>
                <w:rFonts w:eastAsia="Times New Roman Cyr" w:cs="Times New Roman Cyr" w:ascii="Times New Roman Cyr" w:hAnsi="Times New Roman Cyr"/>
              </w:rPr>
              <w:t>2. Опрос руководства предприятия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5. При конфиденциальности информации, хозяйствующий субъект обязан предоставить общественности краткий отчет о результатах мониторинга по определенным показателям, в т.ч. перечисленным в пункте 8.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5.1. Должен быть подготовлен информационный материал для общественности, суммирующий всю необходимую информацию по материалам лесоустройства и результатам хозяйственной деятельности предприят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также индикатор 4.4.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.5.1.1. Соответствующая документация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инцип 9. Сохранение лесов, имеющих высокое природоохранное знач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Ведение лесного хозяйства в лесах, имеющих высокое природоохранное значение, должно способствовать поддержанию или улучшению соответствующих характеристик этих лесов. Принятие решений в отношении лесов, имеющих высокую природоохранную значимость, должно планироваться с особой осторожностью, тщательно учитывая возможные последств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</w:rPr>
              <w:t>К лесам высокого природоохранного значения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(ЛВПЗ) относятся леса, обладающие одним или несколькими из следующих свойств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ind w:left="720" w:right="396" w:hanging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1.</w:t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есные участки, имеющие в масштабе региона или района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right="396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ысокий уровень биоразнообразия, включая эндемичные или исчезающие виды, места их обитания;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1440" w:right="396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рупные лесные территории, для которых характерно наличие жизнеспособных популяций большинства встречающихся в естественном состоянии видов региона (распространение, обилие).</w:t>
            </w:r>
          </w:p>
          <w:p>
            <w:pPr>
              <w:pStyle w:val="Normal"/>
              <w:tabs>
                <w:tab w:val="left" w:pos="720" w:leader="none"/>
              </w:tabs>
              <w:ind w:left="720" w:right="396" w:hanging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2.</w:t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есные участки, которые входят в состав или в пределах которых встречаются уникальные редкие или находящиеся под угрозой исчезновения экосистемы.</w:t>
            </w:r>
          </w:p>
          <w:p>
            <w:pPr>
              <w:pStyle w:val="Normal"/>
              <w:tabs>
                <w:tab w:val="left" w:pos="720" w:leader="none"/>
              </w:tabs>
              <w:ind w:left="720" w:right="396" w:hanging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3.</w:t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есные участки, выполняющие основные природоохранные функции в уязвимых ландшафтах (например, водоохранная, противоэрозионная и др.).</w:t>
            </w:r>
          </w:p>
          <w:p>
            <w:pPr>
              <w:pStyle w:val="Normal"/>
              <w:tabs>
                <w:tab w:val="left" w:pos="720" w:leader="none"/>
              </w:tabs>
              <w:ind w:left="720" w:right="396" w:hanging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4.</w:t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Лесные участки, особо важные для удовлетворения основных потребностей местного населения (например, охота, рыболовство, сбор грибов и ягод, других недревесных продуктов, места экологического, культурного, религиозного значения, определенные при участии местного населения)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ритер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ндикаторы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казатели</w:t>
            </w:r>
          </w:p>
        </w:tc>
      </w:tr>
      <w:tr>
        <w:trPr>
          <w:trHeight w:val="820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9.1. Исследования на предмет наличия признаков лесов, имеющих высокое природоохранное значение, должны проводится в соответствии с масштабом и интенсивностью лесохозяйственных мероприятий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ind w:left="-109" w:firstLine="10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1.1. Для выделения лесов имеющих высокое природоохранное значение (ЛВПЗ), использована научно-обоснованная и согласованная методика, адаптированная к местным условиям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1.1. Методика выделения ЛВПЗ, адаптированная к местным условиям;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ind w:left="-109" w:firstLine="109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1.2. План рубок должен быть согласован с мероприятиями по выделению и инвентаризации ЛВПЗ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720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2.1. План рубок и материалы выделения ЛВПЗ;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2.2. Полевой контроль;</w:t>
            </w:r>
          </w:p>
        </w:tc>
      </w:tr>
      <w:tr>
        <w:trPr>
          <w:trHeight w:val="755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3. Расположение ЛВПЗ на территории предприятия должно быть показано на картах соответствующего масштаб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3.1. Карты расположения ЛВПЗ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1.3.2. Материалы инвентаризации ЛВПЗ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0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. В рамках консультативной части сертификации, особое внимание должно уделяться выявленным признакам таких лесов и возможности их поддержания в дальнейшем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.1. Персонал предприятия должен быть осведомлен о методике выделения и определения ценности ЛВПЗ и их значении для сохранения биоразнообрази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2.1.1. Опрос персонала;</w:t>
            </w:r>
          </w:p>
          <w:p>
            <w:pPr>
              <w:pStyle w:val="WWBodyText21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2.2. Персонал предприятия и рабочие должны знать об ограничениях лесопользования на участках ЛВПЗ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2.2.1. Опрос персонала и рабочих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3. План лесохозяйственных мероприятий должен включать мероприятия по поддержанию или улучшению природоохранных признаков таких лесов. Эти мероприятия должны планироваться с особой осторожностью, тщательно учитывая возможные последствия. Эти мероприятия должны быть полно перечислены в кратком плане лесохозяйственных мероприятий, доступном для общественност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3.1. Ограничения лесопользования для ЛВПЗ должны быть перечислены в проекте организации лесного хозяйства и ежегодных планах предприятия;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3.1.1. Проект организации лесного хозяйства;</w:t>
            </w:r>
          </w:p>
          <w:p>
            <w:pPr>
              <w:pStyle w:val="WWBodyText21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3.1.2. Планы ведения лесного хозяйства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3.2. Планы выделения и сохранения ЛВПЗ, а также ограничения лесопользования в ЛВПЗ должны быть доступными для общественност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1"/>
              <w:ind w:left="0" w:hanging="0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.3.2.1. Опрос местного населения и общественности.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4. Для оценки эффективности мер, направленных на поддержание и улучшение признаков лесов, имеющих высокую природоохранную ценность, должен проводиться ежегодный мониторинг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4.1. Должна быть разработана и применяться процедура ежегодного контроля за состоянием ЛВПЗ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4.1.1. Описание процедуры контроля за состоянием ЛВПЗ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.4.1.2. Отчеты.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нцип 10. Лесные культуры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Мероприятия по выращиванию лесных культур должны планироваться и осуществляться в соответствие с принципами 1-9, а также принципом 10 и его критериями. Лесные культуры могут обеспечить ряд социальных и экономических выгод и способствуют удовлетворению мировых потребностей в лесохозяйственной продукции, они должны дополнять систему хозяйствования и снижать нагрузку, способствовать восстановлению и сохранению естественных лесов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</w:rPr>
              <w:t>Данный Принцип мало актуален для Республики Коми и для отдельных лесных предприятий региона, так как: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ind w:left="766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</w:rPr>
              <w:t>площадь лесных культур (искусственных насаждений) не превышает 2% от общей лесопокрытой площади;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ind w:left="766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</w:rPr>
              <w:t>лесные культуры создавались из семян аборигенных лесных пород и выращиваются в режиме естественных лесных насаждений;</w:t>
            </w:r>
          </w:p>
          <w:p>
            <w:pPr>
              <w:pStyle w:val="Normal"/>
              <w:tabs>
                <w:tab w:val="clear" w:pos="720"/>
                <w:tab w:val="left" w:pos="766" w:leader="none"/>
              </w:tabs>
              <w:ind w:left="766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</w:rPr>
              <w:t>планы и производственные мощности предприятий не предусматривают значительного увеличения объемов создания и выращивания лесных культур в ближайшей и отдаленной перспективе;</w:t>
            </w:r>
          </w:p>
          <w:p>
            <w:pPr>
              <w:pStyle w:val="Normal"/>
              <w:tabs>
                <w:tab w:val="left" w:pos="720" w:leader="none"/>
              </w:tabs>
              <w:ind w:left="720" w:hanging="360"/>
              <w:jc w:val="both"/>
              <w:rPr/>
            </w:pPr>
            <w:r>
              <w:rPr>
                <w:rFonts w:eastAsia="Wingdings;Symbol" w:cs="Wingdings;Symbol" w:ascii="Wingdings;Symbol" w:hAnsi="Wingdings;Symbol"/>
                <w:lang w:val="en-US"/>
              </w:rPr>
              <w:t></w:t>
            </w:r>
            <w:r>
              <w:rPr>
                <w:rFonts w:eastAsia="Wingdings;Symbol" w:cs="Wingdings;Symbol" w:ascii="Wingdings;Symbol" w:hAnsi="Wingdings;Symbol"/>
                <w:lang w:val="en-US"/>
              </w:rPr>
              <w:tab/>
            </w:r>
            <w:r>
              <w:rPr>
                <w:rFonts w:eastAsia="Times New Roman Cyr" w:cs="Times New Roman Cyr" w:ascii="Times New Roman Cyr" w:hAnsi="Times New Roman Cyr"/>
                <w:b/>
                <w:bCs/>
                <w:u w:val="single"/>
              </w:rPr>
              <w:t>плантационное лесовыращивание в регионе не применялось и не планируется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1. Цели создания лесных культур, в число которых входит сохранение и восстановление естественных лесов, должны быть четко сформулированы в плане хозяйственных мероприятий. Их выполнение должно четко соблюдаться при осуществлении этого план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0.1.1. Предприятие должно основывать планы по созданию и выращиванию лесных культур и плантаций в соответствие с утвержденной </w:t>
            </w:r>
            <w:r>
              <w:rPr>
                <w:rFonts w:eastAsia="Times New Roman Cyr" w:cs="Times New Roman Cyr" w:ascii="Times New Roman Cyr" w:hAnsi="Times New Roman Cyr"/>
                <w:i/>
                <w:iCs/>
              </w:rPr>
              <w:t>Программой лесовосстановления в Республике Коми Приложение 3)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72" w:right="-18" w:hanging="7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1.1.1 План мероприятий по выращиванию плантаций;</w:t>
            </w:r>
          </w:p>
          <w:p>
            <w:pPr>
              <w:pStyle w:val="TextBody"/>
              <w:ind w:left="72" w:right="-18" w:hanging="7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1.1.2. Программа лесовосстановления в Республике Коми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. Проектирование и размещение лесных культур должно обеспечивать охрану и восстановление естественных лесов и не должно увеличивать нагрузку на эти леса. В соответствие с масштабом лесохозяйственных мероприятий, при размещении лесных культур должны быть предусмотрены “зеленые коридоры” для миграции видов, приречные лесные полосы, мозаичность насаждений с разными возрастами и оборотом рубки. Размер и размещение участков лесных культур должны соответствовать структуре естественно-природных насаждений, характерных для данных ландшафтов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.1. Объемы и качество лесных культур должны быть лесоводственно и экологически обоснованы.</w:t>
            </w:r>
          </w:p>
          <w:p>
            <w:pPr>
              <w:pStyle w:val="TextBody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right="162" w:hanging="360"/>
              <w:jc w:val="left"/>
              <w:rPr>
                <w:rFonts w:ascii="Symbol" w:hAnsi="Symbol" w:eastAsia="Symbol" w:cs="Symbol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.1.1. Проект организации лесного хозяйства;</w:t>
            </w:r>
          </w:p>
          <w:p>
            <w:pPr>
              <w:pStyle w:val="TextBody"/>
              <w:ind w:right="162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.1.2. Проекты создания лесных культур;</w:t>
            </w:r>
          </w:p>
          <w:p>
            <w:pPr>
              <w:pStyle w:val="TextBody"/>
              <w:ind w:right="162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2.1.3. Полевая проверка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3. Для повышения экологической, экономической и социальной стабильности предпочтительнее иметь разнообразие в составе лесных культур. Это разнообразие может включать размеры и пространственное распределение хозяйственных выделов лесных культур в пределах рассматриваемого ландшафта; численность и генетический состав видов; возрастное распределение и структуру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й не актуален для Республики Коми в ближайшей и отдаленной перспективе (см. выше).</w:t>
            </w:r>
          </w:p>
          <w:p>
            <w:pPr>
              <w:pStyle w:val="Head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ind w:left="41" w:right="72" w:hanging="41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 не приводятся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4. При выборе видов для создания лесных культур должно учитываться, насколько они в целом соответствуют данному месту и как это отвечает целям ведения лесного хозяйства. При проектировании лесных культур и восстановлении деградированных экосистем аборигенные виды должны иметь преимущество перед видами-интродуцентами для лучшего сохранения биологического разнообразия. Интродуценты (которые могут замещать аборигенные виды только в случае их более высокой значимости) должны находиться под тщательным контролем для своевременного выявления аномальных уровней смертности и заболеваний, вспышек численности насекомых и других негативных экологических последствий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й мало актуален для Республики Коми в ближайшей и отдаленной перспективе.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м. также Критерий 6.9.</w:t>
            </w:r>
          </w:p>
          <w:p>
            <w:pPr>
              <w:pStyle w:val="TextBody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72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 не приводятся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5</w:t>
            </w:r>
            <w:r>
              <w:rPr>
                <w:rFonts w:eastAsia="Times New Roman Cyr" w:cs="Times New Roman Cyr" w:ascii="Times New Roman Cyr" w:hAnsi="Times New Roman Cyr"/>
              </w:rPr>
              <w:t>. На части территории, где используются лесные культуры, в зависимости от размеров посадок лесных культур, ведение лесного хозяйства должно способствовать восстановлению естественного лесного покрова и должно регулироваться региональными стандартами. Доля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таких участков должна зависеть от общей площади лесных культур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/>
              <w:t xml:space="preserve">10.5.1.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Ведение лесного хозяйства на части территории, где используются лесные культуры должно способствовать восстановлению естественного лесного покрова и должно регулироваться настоящими региональными стандартами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72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5.1.1. Программа лесовосстановления в Республике Коми;</w:t>
            </w:r>
          </w:p>
          <w:p>
            <w:pPr>
              <w:pStyle w:val="TextBody"/>
              <w:ind w:right="72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5.1.2. Доля лесных плантаций не должна превышать 30% от площади сертифицируемого участка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6. Должны приниматься меры по сохранению или улучшению структуры почв, их плодородия и биологической активности. Используемая техника, объемы заготовок, строительство и эксплуатация дорог и волоков, а также выбор видов для создания лесных культур не должны в долговременной перспективе приводить к деградации почв или ухудшению качества и количества воды или к изменению распределения речного стока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121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6.1. При проектировании и создании лесных культур должны выполняться требования критерия 6.5.</w:t>
            </w:r>
          </w:p>
          <w:p>
            <w:pPr>
              <w:pStyle w:val="TextBody"/>
              <w:ind w:right="-568" w:hanging="0"/>
              <w:jc w:val="left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-108" w:leader="none"/>
              </w:tabs>
              <w:ind w:left="-18" w:right="-18" w:firstLine="18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6.1.1. См. критерий 6.5.</w:t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 Должны приниматься меры по предотвращению и ограничению вспышек численности насекомых-вредителей, распространения болезней и пожаров, неконтролируемого распространения интродуцентов. Комплексный контроль численности насекомых-вредителей должен предусматриваться лесохозяйственным планом. Предпочтение должно отдаваться превентивным и биологическим методам контроля по сравнению с использованием синтетических пестицидов и удобрений. При формировании лесных культур должно делаться все возможное, чтобы избежать использования удобрений и синтетических пестицидов, в том числе в питомниках. Вопрос о применении химических препаратов рассматривается также в пп. 6.6 и 6.7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1. На предприятии должна быть система лесопатологического мониторинга;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2. На предприятии должны быть обученные специалисты по лесозащите или должен быть заключен договор с компетентной организацией по проведению лесозащиты;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3. На предприятии должна быть система профилактики, предотвращения и борьбы с лесными пожарами.</w:t>
            </w:r>
          </w:p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TextBody"/>
              <w:ind w:right="-568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4. См. критерий 6.6 и 6.7</w:t>
            </w:r>
          </w:p>
          <w:p>
            <w:pPr>
              <w:pStyle w:val="TextBody"/>
              <w:ind w:right="-568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568"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>10.7.1.1. Соответствующая документация</w:t>
            </w:r>
            <w:r>
              <w:rPr/>
              <w:t>;</w:t>
            </w:r>
          </w:p>
          <w:p>
            <w:pPr>
              <w:pStyle w:val="TextBody"/>
              <w:tabs>
                <w:tab w:val="clear" w:pos="720"/>
                <w:tab w:val="left" w:pos="-18" w:leader="none"/>
              </w:tabs>
              <w:ind w:left="-18" w:right="-18" w:firstLine="18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1.2. Отчеты о проведении лесопатологического мониторинга;</w:t>
            </w:r>
          </w:p>
          <w:p>
            <w:pPr>
              <w:pStyle w:val="TextBody"/>
              <w:tabs>
                <w:tab w:val="clear" w:pos="720"/>
                <w:tab w:val="left" w:pos="-18" w:leader="none"/>
              </w:tabs>
              <w:ind w:left="-18" w:right="-18" w:firstLine="18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TextBody"/>
              <w:tabs>
                <w:tab w:val="clear" w:pos="720"/>
                <w:tab w:val="left" w:pos="-18" w:leader="none"/>
              </w:tabs>
              <w:ind w:left="-18" w:firstLine="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2.1. Наличие специалиста-лесопатолога в штате или договора о мероприятиях по лесозащите;</w:t>
            </w:r>
          </w:p>
          <w:p>
            <w:pPr>
              <w:pStyle w:val="TextBody"/>
              <w:tabs>
                <w:tab w:val="clear" w:pos="720"/>
                <w:tab w:val="left" w:pos="-18" w:leader="none"/>
              </w:tabs>
              <w:ind w:left="-18" w:firstLine="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TextBody"/>
              <w:tabs>
                <w:tab w:val="clear" w:pos="720"/>
                <w:tab w:val="left" w:pos="-18" w:leader="none"/>
              </w:tabs>
              <w:ind w:left="-18" w:firstLine="18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-18" w:leader="none"/>
              </w:tabs>
              <w:ind w:left="-18" w:firstLine="18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-18" w:leader="none"/>
              </w:tabs>
              <w:ind w:left="-18" w:firstLine="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3.1. Соответствующая документация;</w:t>
            </w:r>
          </w:p>
          <w:p>
            <w:pPr>
              <w:pStyle w:val="TextBody"/>
              <w:tabs>
                <w:tab w:val="clear" w:pos="720"/>
                <w:tab w:val="left" w:pos="-18" w:leader="none"/>
              </w:tabs>
              <w:ind w:left="-18" w:right="-18" w:firstLine="18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7.3.2. Отчеты о проведении противопожарных мероприятий.</w:t>
            </w:r>
          </w:p>
          <w:p>
            <w:pPr>
              <w:pStyle w:val="TextBody"/>
              <w:ind w:right="-568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8. В дополнение к соответствующим системам мониторинга, обозначенным в принципах 8, 6 и 4, мониторинг лесных культур должен включать регулярную оценку потенциальных экологических и социальных последствий этих мероприятий (например, характер естественного возобновления, влияние на состояние водных ресурсов и плодородие почв, наличие выгод и изменение благосостояния местного населения) как на территории, где проводятся лесотехнические мероприятия, так и вне ее. Такой мониторинг должен соответствовать масштабам и разнообразию мероприятий. Не допускается широкомасштабное использование тех видов, для которых не создавалось местных опытных лесных культур и/или нет данных, свидетельствующих о том, что эти интродуценты хорошо адаптируются к местным условиям, не будут иметь тенденцию к неконтролируемому распространению и не окажут негативного воздействия на другие экосистемы. При отводе земель под лесные культуры особое внимание должно уделяться социальным аспектам, в особенности, когда это касается соблюдения прав местного населения на владение, пользование и доступ к ресурсам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й не актуален для Республики Коми, так как лесные культуры интродуцентов не создавались и не планируются к созданию в промышленных масштабах в обозримой перспективе.</w:t>
            </w:r>
          </w:p>
          <w:p>
            <w:pPr>
              <w:pStyle w:val="TextBody"/>
              <w:ind w:right="-568" w:hanging="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right="-568" w:hanging="36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 не приводятся</w:t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right="-568" w:hanging="360"/>
              <w:jc w:val="lef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right="-568" w:hanging="195"/>
              <w:jc w:val="left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.9. Как правило, лесные культуры, созданные на месте естественных лесов после ноября 1994 г., не должны сертифицироваться. Однако лесные культуры могут быть сертифицированы, если есть достаточно свидетельств тому, что владелец/пользователь не несет ответственности прямо или косвенно за эту смену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итерий не актуален для Республики Коми, так как все созданные до 1994 г. лесные культуры создавались из местных (аборигенных) древесных пород и выращиваются в режиме естественно возобновившихся насаждений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 не приводятс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DRAFT</w:t>
    </w:r>
  </w:p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Рабочая группа по лесной сертификации в Республике Ком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6"/>
      <w:szCs w:val="26"/>
    </w:rPr>
  </w:style>
  <w:style w:type="paragraph" w:styleId="WWBodyText2">
    <w:name w:val="WW-Body Text 2"/>
    <w:basedOn w:val="Normal"/>
    <w:qFormat/>
    <w:pPr/>
    <w:rPr>
      <w:rFonts w:ascii="Arial" w:hAnsi="Arial" w:eastAsia="Arial" w:cs="Arial"/>
      <w:i/>
      <w:iCs/>
      <w:sz w:val="28"/>
      <w:szCs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709" w:leader="none"/>
      </w:tabs>
      <w:ind w:left="851" w:hanging="1"/>
      <w:jc w:val="both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left="1140" w:hanging="0"/>
      <w:jc w:val="both"/>
    </w:pPr>
    <w:rPr>
      <w:rFonts w:ascii="Arial" w:hAnsi="Arial" w:eastAsia="Arial" w:cs="Arial"/>
      <w:i/>
      <w:iCs/>
      <w:sz w:val="24"/>
      <w:szCs w:val="24"/>
    </w:rPr>
  </w:style>
  <w:style w:type="paragraph" w:styleId="WWBodyText21">
    <w:name w:val="WW-Body Text 21"/>
    <w:basedOn w:val="Normal"/>
    <w:qFormat/>
    <w:pPr>
      <w:ind w:left="553" w:hanging="553"/>
    </w:pPr>
    <w:rPr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0:37:00Z</dcterms:created>
  <dc:creator>User</dc:creator>
  <dc:description/>
  <dc:language>en-US</dc:language>
  <cp:lastModifiedBy>Vladimir P. Zakharov</cp:lastModifiedBy>
  <cp:lastPrinted>2000-11-29T11:37:00Z</cp:lastPrinted>
  <dcterms:modified xsi:type="dcterms:W3CDTF">2001-03-01T20:37:00Z</dcterms:modified>
  <cp:revision>1</cp:revision>
  <dc:subject/>
  <dc:title>Принцип 1</dc:title>
</cp:coreProperties>
</file>