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Лесной Попечительский Совет</w:t>
      </w:r>
    </w:p>
    <w:p>
      <w:pPr>
        <w:pStyle w:val="Heading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РЕГИОНАЛЬНЫЙ СТАНДАРТ ДОБРОВОЛЬНОЙ ЛЕСНОЙ СЕРТИФИКАЦИИ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РЕСПУБЛИКИ КОМИ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Я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5 версия от 06.03.2003 г.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 дополнениями от 13.01. 2004 г.)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Настоящий проект Коми регионального стандарта разработан региональной некоммерческой общественной организацией Рабочая группа по лесной сертификации в Республике Коми и является собственностью этой организации. 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ыктывкар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3 г.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главление</w:t>
      </w:r>
    </w:p>
    <w:tbl>
      <w:tblPr>
        <w:tblW w:w="9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5"/>
        <w:gridCol w:w="458"/>
      </w:tblGrid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tbl>
            <w:tblPr>
              <w:tblW w:w="93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7"/>
              <w:gridCol w:w="791"/>
            </w:tblGrid>
            <w:tr>
              <w:trPr>
                <w:trHeight w:val="297" w:hRule="atLeast"/>
              </w:trPr>
              <w:tc>
                <w:tcPr>
                  <w:tcW w:w="852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938" w:leader="none"/>
                    </w:tabs>
                    <w:ind w:right="-398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2. Предисловие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791" w:type="dxa"/>
                  <w:tcBorders/>
                  <w:vAlign w:val="bottom"/>
                </w:tcPr>
                <w:p>
                  <w:pPr>
                    <w:pStyle w:val="1"/>
                    <w:keepNext w:val="false"/>
                    <w:ind w:hanging="7756"/>
                    <w:jc w:val="both"/>
                    <w:outlineLvl w:val="9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4"/>
              <w:rPr/>
            </w:pPr>
            <w:r>
              <w:rPr/>
              <w:t>2.1 Лесной Попечительский Совет (</w:t>
            </w:r>
            <w:r>
              <w:rPr>
                <w:lang w:val="en-US"/>
              </w:rPr>
              <w:t>FSC</w:t>
            </w:r>
            <w:r>
              <w:rPr/>
              <w:t xml:space="preserve">)                                           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4"/>
              <w:rPr/>
            </w:pPr>
            <w:r>
              <w:rPr/>
              <w:t>2.2 Описание деятельности Рабочей группы по лесной сертификации в Республике Коми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3</w:t>
            </w:r>
          </w:p>
        </w:tc>
      </w:tr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4"/>
              <w:rPr/>
            </w:pPr>
            <w:r>
              <w:rPr/>
              <w:t>2.3 Список участников Рабочей группы по лесной сертификации в Республике Коми, подготовивших стандарт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5</w:t>
            </w:r>
          </w:p>
        </w:tc>
      </w:tr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4"/>
              <w:rPr/>
            </w:pPr>
            <w:r>
              <w:rPr/>
              <w:t>2.4 Список ключевых консультантов и советников, помогавших Рабочей группе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4"/>
              <w:rPr/>
            </w:pPr>
            <w:r>
              <w:rPr/>
              <w:t>3. Введение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6</w:t>
            </w:r>
          </w:p>
        </w:tc>
      </w:tr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4"/>
              <w:rPr/>
            </w:pPr>
            <w:r>
              <w:rPr/>
              <w:t>3.1 Цель, для которой был подготовлен стандарт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4"/>
              <w:rPr/>
            </w:pPr>
            <w:r>
              <w:rPr/>
              <w:t>4. Статус стандарта……………………………………………………………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4"/>
              <w:rPr/>
            </w:pPr>
            <w:r>
              <w:rPr/>
              <w:t>4.1. Исходная дата подготовки и утверждения стандарта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4"/>
              <w:rPr/>
            </w:pPr>
            <w:r>
              <w:rPr/>
              <w:t xml:space="preserve">4.2. Отчет ответственных сторон, наблюдавших за разработкой стандарта 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4"/>
              <w:rPr/>
            </w:pPr>
            <w:r>
              <w:rPr/>
              <w:t xml:space="preserve">4.2.1. Отчет В.А. Чупрова, координатора Российской национальной рабочей группы по добровольной лесной сертификации 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7</w:t>
            </w:r>
          </w:p>
        </w:tc>
      </w:tr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4"/>
              <w:rPr/>
            </w:pPr>
            <w:r>
              <w:rPr/>
              <w:t xml:space="preserve">4.2.2. Отчет Р.В. Сунгурова, руководителя российской группы экспертов, проводивших апробацию 3 версии стандарта в декабре 2001 г. 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9</w:t>
            </w:r>
          </w:p>
        </w:tc>
      </w:tr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Normal"/>
              <w:widowControl/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4.2.3. Отчет К. Тоннисона, руководителя группы экспертов программы </w:t>
            </w:r>
            <w:r>
              <w:rPr>
                <w:sz w:val="24"/>
                <w:szCs w:val="24"/>
                <w:lang w:val="en-US"/>
              </w:rPr>
              <w:t>SmartWood</w:t>
            </w:r>
            <w:r>
              <w:rPr>
                <w:sz w:val="24"/>
                <w:szCs w:val="24"/>
              </w:rPr>
              <w:t>, проводивших полевое тестирование 4 версии стандарта в марте 2002 г.</w:t>
            </w:r>
          </w:p>
          <w:p>
            <w:pPr>
              <w:pStyle w:val="Normal"/>
              <w:widowControl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Normal"/>
              <w:widowControl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нтекст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Normal"/>
              <w:widowControl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 Региональные особенности и географическая специфика Республики Коми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15</w:t>
            </w:r>
          </w:p>
        </w:tc>
      </w:tr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Normal"/>
              <w:widowControl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Список публикаций, относящихся к стандарту</w:t>
            </w:r>
          </w:p>
          <w:p>
            <w:pPr>
              <w:pStyle w:val="Normal"/>
              <w:widowControl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Документы и материалы, использованные при разработке стандарта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17</w:t>
            </w:r>
          </w:p>
        </w:tc>
      </w:tr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Normal"/>
              <w:widowControl/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>5.4. Термины и определения, используемые в основной части стандарта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Normal"/>
              <w:widowControl/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  <w:szCs w:val="24"/>
              </w:rPr>
              <w:t xml:space="preserve">6. Требования Коми Регионального стандарта добровольной лесной сертификации, предъявляемые к лесоуправлению и лесопользованию 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21</w:t>
            </w:r>
          </w:p>
        </w:tc>
      </w:tr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Normal"/>
              <w:widowControl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 Приложение 1 Список нормативных актов, относящихся к лесному законодательству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44</w:t>
            </w:r>
          </w:p>
        </w:tc>
      </w:tr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Normal"/>
              <w:widowControl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 Приложение 2 Перечень потенциальных противоречий и несоответствий между Принципами  и Критериями  ЛПС и действующим законодательством.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47</w:t>
            </w:r>
          </w:p>
        </w:tc>
      </w:tr>
      <w:tr>
        <w:trPr>
          <w:trHeight w:val="284" w:hRule="atLeast"/>
        </w:trPr>
        <w:tc>
          <w:tcPr>
            <w:tcW w:w="9535" w:type="dxa"/>
            <w:tcBorders/>
          </w:tcPr>
          <w:p>
            <w:pPr>
              <w:pStyle w:val="Normal"/>
              <w:widowControl/>
              <w:spacing w:lineRule="auto" w:line="24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3. Приложение 4 Документация, которая может быть признана конфиденциальной  информацией и не должна в обязательном порядке предоставляться общественности при добровольной лесной сертификации по системе </w:t>
            </w:r>
            <w:r>
              <w:rPr>
                <w:sz w:val="24"/>
                <w:szCs w:val="24"/>
                <w:lang w:val="en-US"/>
              </w:rPr>
              <w:t>FSC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1"/>
              <w:keepNext w:val="false"/>
              <w:outlineLvl w:val="9"/>
              <w:rPr/>
            </w:pPr>
            <w:r>
              <w:rPr/>
              <w:t>5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едисловие</w:t>
      </w:r>
    </w:p>
    <w:p>
      <w:pPr>
        <w:pStyle w:val="Normal"/>
        <w:widowControl/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540"/>
        <w:jc w:val="both"/>
        <w:outlineLvl w:val="9"/>
        <w:rPr/>
      </w:pPr>
      <w:r>
        <w:rPr>
          <w:bCs/>
          <w:sz w:val="24"/>
          <w:szCs w:val="24"/>
        </w:rPr>
        <w:t>Общепризнано, что лесные ресурсы  и связанные с ними земли должны управляться так, чтобы удовлетворять социальные, экономические, экологические, культурные и духовные потребности настоящих и будущих поколений людей. Кроме того, по мере осознания обществом угрозы деградации и разрушения лесов, потребители захотели иметь гарантию того, что покупая продукцию лесного комплекса, они не вредят и не уничтожают леса, а скорее наоборот, содействуют сохранению лесных ресурсов для будущего. В ответ на эти требования  стали появляться программы сертификации и само-сертификации лесной продукции. (цит. по Документу 1.2 ЛПС, введение). Одной из наиболее распространенных систем сертификации, пользующихся доверием потребителей в мире, является система добровольной лесной сертификации Лесного Попечительского Совета (</w:t>
      </w:r>
      <w:r>
        <w:rPr>
          <w:bCs/>
          <w:sz w:val="24"/>
          <w:szCs w:val="24"/>
          <w:lang w:val="en-US"/>
        </w:rPr>
        <w:t>FSC</w:t>
      </w:r>
      <w:r>
        <w:rPr>
          <w:bCs/>
          <w:sz w:val="24"/>
          <w:szCs w:val="24"/>
        </w:rPr>
        <w:t>).</w:t>
      </w:r>
    </w:p>
    <w:p>
      <w:pPr>
        <w:pStyle w:val="TextBody"/>
        <w:ind w:firstLine="540"/>
        <w:jc w:val="both"/>
        <w:outlineLvl w:val="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ind w:firstLine="540"/>
        <w:rPr>
          <w:sz w:val="24"/>
        </w:rPr>
      </w:pPr>
      <w:r>
        <w:rPr>
          <w:b/>
          <w:bCs/>
          <w:sz w:val="24"/>
          <w:szCs w:val="24"/>
        </w:rPr>
        <w:t xml:space="preserve">2.1. </w:t>
      </w:r>
      <w:r>
        <w:rPr>
          <w:b/>
          <w:sz w:val="24"/>
          <w:szCs w:val="24"/>
        </w:rPr>
        <w:t>Лесной попечительский совет (Forest Stewardship Council, FSC</w:t>
      </w:r>
      <w:r>
        <w:rPr>
          <w:sz w:val="24"/>
        </w:rPr>
        <w:t xml:space="preserve">) - это международная организация, которая аккредитует сертифицирующие организации, гарантируя таким образом, что проведение сертификации будет соответствовать ее требованиям. Во всех случаях процесс сертификации должен быть добровольным и инициироваться самими лесовладельцами или лесопользователями, обратившимися за услугами к сертифицирующей организации. Целью </w:t>
      </w:r>
      <w:r>
        <w:rPr>
          <w:b/>
          <w:sz w:val="24"/>
          <w:szCs w:val="24"/>
        </w:rPr>
        <w:t>FSC</w:t>
      </w:r>
      <w:r>
        <w:rPr>
          <w:sz w:val="24"/>
        </w:rPr>
        <w:t xml:space="preserve"> является поддержка экологически ответственного, социально выгодного и экономически жизнеспособного управления мировыми лесами путем разработки общепризнанных, заслуживаемых доверия стандартов ухода за лесом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4"/>
          <w:szCs w:val="24"/>
        </w:rPr>
        <w:t>Лесной попечительский совет</w:t>
      </w:r>
      <w:r>
        <w:rPr>
          <w:sz w:val="24"/>
          <w:szCs w:val="24"/>
        </w:rPr>
        <w:t xml:space="preserve"> образован в 1993 году. Штаб-квартира FSC находится в Мексике.</w:t>
      </w:r>
    </w:p>
    <w:p>
      <w:pPr>
        <w:pStyle w:val="Normal"/>
        <w:widowControl/>
        <w:ind w:firstLine="540"/>
        <w:rPr>
          <w:sz w:val="24"/>
          <w:szCs w:val="24"/>
        </w:rPr>
      </w:pPr>
      <w:r>
        <w:rPr>
          <w:b/>
          <w:sz w:val="24"/>
        </w:rPr>
        <w:t xml:space="preserve">«Принципы и критерии </w:t>
      </w:r>
      <w:r>
        <w:rPr>
          <w:b/>
          <w:sz w:val="24"/>
          <w:szCs w:val="24"/>
        </w:rPr>
        <w:t>FSC</w:t>
      </w:r>
      <w:r>
        <w:rPr>
          <w:b/>
          <w:sz w:val="24"/>
        </w:rPr>
        <w:t>»</w:t>
      </w:r>
      <w:r>
        <w:rPr>
          <w:sz w:val="24"/>
        </w:rPr>
        <w:t xml:space="preserve"> должны применяться в соответствии с национальными и международными законодательными и нормативными актами. В своей деятельности </w:t>
      </w:r>
      <w:r>
        <w:rPr>
          <w:b/>
          <w:sz w:val="24"/>
          <w:szCs w:val="24"/>
        </w:rPr>
        <w:t>FSC</w:t>
      </w:r>
      <w:r>
        <w:rPr>
          <w:sz w:val="24"/>
        </w:rPr>
        <w:t xml:space="preserve"> стремится не подменять, а скорее дополнять любые другие инициативы, направленные на поддержание ответственного лесопользования во всем мире.</w:t>
      </w:r>
      <w:r>
        <w:rPr/>
        <w:t xml:space="preserve"> </w:t>
      </w:r>
      <w:r>
        <w:rPr>
          <w:sz w:val="24"/>
          <w:szCs w:val="24"/>
        </w:rPr>
        <w:t xml:space="preserve">Принципы и критерии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могут быть адаптированы к специфическим условиям на региональном уровне и сформулированы в конкретных терминах в результате совместной работы заинтересованных участников лесных отношений. Эти же принципы мы пытались использовать, разрабатывая проект для Республики Коми, Россия, приведённый здесь.</w:t>
      </w:r>
    </w:p>
    <w:p>
      <w:pPr>
        <w:pStyle w:val="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Описание деятельности Рабочей Группы по лесной сертификации в Республике Коми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Коми Региональная общественная организация "Рабочая Группа по лесной сертификации в Республике Коми", именуемая в   дальнейшем   "Рабочая группа", создана по решению учредительного собрания 27 ноября 1998года. Рабочая группа является основанным  на членстве  независимым общественным  объединением, созданным  в соответствии с законодательством Российской  Федерации. Рабочая группа является  юридическим лицом по российскому законодательству, (зарегистрирована Министерством юстиции Республики Коми 10 марта 1999 г.). 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Рабочая Группа по лесной сертификации в Республике Коми является одной из первых региональных инициатив в Российской Федерации, направленных на внедрение Принципов и Критериев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ертификации в практику лесоуправления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Рабочая группа создана  в целях  разработк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 добровольной лесной сертификации и внедрения его в практику в Республике Коми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Для достижения этой цели Рабочая группа проводи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сбор и анализ информации по международным и национальным системам сертификации лесов и лесо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40"/>
        <w:rPr/>
      </w:pPr>
      <w:r>
        <w:rPr>
          <w:sz w:val="24"/>
          <w:szCs w:val="24"/>
        </w:rPr>
        <w:t xml:space="preserve">разработку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 добровольной лесной сертификации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40"/>
        <w:rPr/>
      </w:pPr>
      <w:r>
        <w:rPr>
          <w:sz w:val="24"/>
          <w:szCs w:val="24"/>
        </w:rPr>
        <w:t xml:space="preserve">обсуждение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 со всеми заинтересованными участни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40"/>
        <w:rPr/>
      </w:pPr>
      <w:r>
        <w:rPr>
          <w:sz w:val="24"/>
          <w:szCs w:val="24"/>
        </w:rPr>
        <w:t xml:space="preserve">апробацию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 лесной сертифик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40"/>
        <w:rPr/>
      </w:pPr>
      <w:r>
        <w:rPr>
          <w:sz w:val="24"/>
          <w:szCs w:val="24"/>
        </w:rPr>
        <w:t xml:space="preserve">внедрение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 добровольной лесной сертификации на предприятиях  лесного комплекса Республики Ко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организацию просветительской, информационной и образовательной работы и обмен опытом по разработке стандартов добровольной лесной сертификации со всеми заинтересованными участниками.</w:t>
      </w:r>
    </w:p>
    <w:p>
      <w:pPr>
        <w:pStyle w:val="Normal"/>
        <w:widowControl/>
        <w:ind w:firstLine="540"/>
        <w:rPr/>
      </w:pPr>
      <w:r>
        <w:rPr>
          <w:sz w:val="24"/>
          <w:szCs w:val="24"/>
        </w:rPr>
        <w:t xml:space="preserve">Первую версию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 сертификации Рабочая группа подготовила и приняла в июле 2000 г. Эта версия была широко распространена в Республике Коми и в России. После ее обсуждения с заинтересованными участниками на основе полученных замечаний и комментариев была подготовлена вторая (март 2001 г.) версия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. Эта версия стандарта была апробирована группой российских экспертов в декабре 2001 г. в Прилузском лесхозе Республики Коми (*проект Модельный лес «Прилузье»)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(см. 4.2.2.). По результатам апробации была подготовлена 3-я версия стандарта, которая была утверждена на заседании Рабочей группы 6 марта 2002 г. </w:t>
      </w:r>
    </w:p>
    <w:p>
      <w:pPr>
        <w:pStyle w:val="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о 3-й версии в марте 2002 г было проведено полевое тестирование стандарта экспертами программы </w:t>
      </w:r>
      <w:r>
        <w:rPr>
          <w:sz w:val="24"/>
          <w:szCs w:val="24"/>
          <w:lang w:val="en-US"/>
        </w:rPr>
        <w:t>SmartWood</w:t>
      </w:r>
      <w:r>
        <w:rPr>
          <w:sz w:val="24"/>
          <w:szCs w:val="24"/>
        </w:rPr>
        <w:t xml:space="preserve"> аудиторской компании </w:t>
      </w:r>
      <w:r>
        <w:rPr>
          <w:sz w:val="24"/>
          <w:szCs w:val="24"/>
          <w:lang w:val="en-US"/>
        </w:rPr>
        <w:t>Rainfore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liance</w:t>
      </w:r>
      <w:r>
        <w:rPr>
          <w:sz w:val="24"/>
          <w:szCs w:val="24"/>
        </w:rPr>
        <w:t xml:space="preserve">, аккредитованной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(см. 4.2.3.). На основе отчета </w:t>
      </w:r>
      <w:r>
        <w:rPr>
          <w:sz w:val="24"/>
          <w:szCs w:val="24"/>
          <w:lang w:val="en-US"/>
        </w:rPr>
        <w:t>SmartWood</w:t>
      </w:r>
      <w:r>
        <w:rPr>
          <w:sz w:val="24"/>
          <w:szCs w:val="24"/>
        </w:rPr>
        <w:t xml:space="preserve"> по материалам полевого тестирования была подготовлена 4 версия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, которая в течение 2002-2003 г.г. была гармонизирована с Российским рамочным стандартом добровольной лесной сертификации по системе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(см. 4.2.1.). По материалам гармонизации была подготовлена данная 5-я версия Коми регионального стандарта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ертификации. </w:t>
      </w:r>
    </w:p>
    <w:p>
      <w:pPr>
        <w:pStyle w:val="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После утверждения 17.10.2003 г. обновленной редакции 9 принципа проекта Российского Национального рамоч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- стандарта было проведено обсуждение 9 принципа 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. На заседании Рабочей группы по лесной сертификации в Республике Коми 13.01.2004 г. принята новая редакция, соответствующая обновленной редакции 9 принципа Российского Национального рамоч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. </w:t>
      </w:r>
    </w:p>
    <w:p>
      <w:pPr>
        <w:pStyle w:val="Normal"/>
        <w:widowControl/>
        <w:ind w:firstLine="540"/>
        <w:rPr/>
      </w:pPr>
      <w:r>
        <w:rPr>
          <w:sz w:val="24"/>
          <w:szCs w:val="24"/>
        </w:rPr>
        <w:t xml:space="preserve">Деятельность Коми региональной Рабочей группы по лесной сертификации в республике Коми достаточно широко освещалась региональными и национальными СМИ (см. 5.2.). Для поддержки своей деятельности по внедрению добровольной лесной сертификации Рабочая группа получила гранты </w:t>
      </w:r>
      <w:r>
        <w:rPr>
          <w:sz w:val="24"/>
          <w:szCs w:val="24"/>
          <w:lang w:val="en-US"/>
        </w:rPr>
        <w:t>Wor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nk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Ma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th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undation</w:t>
      </w:r>
      <w:r>
        <w:rPr>
          <w:sz w:val="24"/>
          <w:szCs w:val="24"/>
        </w:rPr>
        <w:t xml:space="preserve">. </w:t>
      </w:r>
    </w:p>
    <w:p>
      <w:pPr>
        <w:pStyle w:val="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  <w:t>Рабочая группа была одним из организаторов международной научно-практической конференции «Устойчивое лесоуправление и добровольная лесная сертификация на Европейском севере России» (Сыктывкар, февраль 2002), в которой приняло участие 150 специалистов из 8 стран. Материалы конференции изданы отдельной книгой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 процессе разработки проекта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 Рабочая группа провела 9 полных заседаний, а также многочисленные семинары и консультации с экспертами и заинтересованными участниками как в Республике Коми, так и в России и за рубежом. Координатор Рабочей группы Ю. Паутов неоднократно участвовал в международных конференциях, семинарах по разработке и гармонизации стандартов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ертификации в Германии  (Майнц, 1999), в Испании (апрель 2000), в Финляндии (семинар </w:t>
      </w:r>
      <w:r>
        <w:rPr>
          <w:sz w:val="24"/>
          <w:szCs w:val="24"/>
          <w:lang w:val="en-US"/>
        </w:rPr>
        <w:t>TRN</w:t>
      </w:r>
      <w:r>
        <w:rPr>
          <w:sz w:val="24"/>
          <w:szCs w:val="24"/>
        </w:rPr>
        <w:t xml:space="preserve"> в Хельсинки, сентябрь 2001), в Канаде (Семинар </w:t>
      </w:r>
      <w:r>
        <w:rPr>
          <w:sz w:val="24"/>
          <w:szCs w:val="24"/>
          <w:lang w:val="en-US"/>
        </w:rPr>
        <w:t>WWF</w:t>
      </w:r>
      <w:r>
        <w:rPr>
          <w:sz w:val="24"/>
          <w:szCs w:val="24"/>
        </w:rPr>
        <w:t xml:space="preserve">  в Торонто, март 2001, конференция </w:t>
      </w:r>
      <w:r>
        <w:rPr>
          <w:sz w:val="24"/>
          <w:szCs w:val="24"/>
          <w:lang w:val="en-US"/>
        </w:rPr>
        <w:t>TRN</w:t>
      </w:r>
      <w:r>
        <w:rPr>
          <w:sz w:val="24"/>
          <w:szCs w:val="24"/>
        </w:rPr>
        <w:t xml:space="preserve"> в Виннипеге, сентябрь 2002). Три члена Рабочей группы по лесной сертификации в Республике Коми (Паутов Ю., Сунгуров Р., Логинов А.) одновременно являются членами Российской национальной группы по добровольной лесной сертификации и принимают активное участие в разработке и апробации Российского рамоч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3. Список участников Рабочей группы по лесной сертификации в Республике Коми, подготовивших проект Коми регионального </w:t>
      </w:r>
      <w:r>
        <w:rPr>
          <w:b/>
          <w:sz w:val="24"/>
          <w:szCs w:val="24"/>
          <w:lang w:val="en-US"/>
        </w:rPr>
        <w:t>FSC</w:t>
      </w:r>
      <w:r>
        <w:rPr>
          <w:b/>
          <w:sz w:val="24"/>
          <w:szCs w:val="24"/>
        </w:rPr>
        <w:t xml:space="preserve"> стандарта.</w:t>
      </w:r>
    </w:p>
    <w:p>
      <w:pPr>
        <w:pStyle w:val="Normal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i/>
          <w:sz w:val="24"/>
          <w:szCs w:val="24"/>
        </w:rPr>
        <w:t>Экологический блок ( в алфавитном порядке)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Маевски Пшемыслав – директор Коми регионального некоммерческого фонда «Серебряная тайга», руководитель проекта «Модельный лес «Прилузье» (г. Сыктывкар)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Обухов Василий– руководитель государственной лесной службы Республики Коми (г. Сыктывкар)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Перчаткин Пётр – начальник отдела государственной лесной службы Республики Коми (г Сыктывкар)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  <w:szCs w:val="24"/>
        </w:rPr>
        <w:t>Паутов Юрий - координатор Рабочей группы, Коми региональный некоммерческий фонд «Серебряная тайга» (г. Сыктывкар)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Пахучий Владимир– профессор кафедры лесного хозяйства Сыктывкарского лесного института (г. Сыктывкар)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Сунгуров Рудольф – директор Северного НИИ лесного хозяйства (г. Архангельск)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Шушарин Анатолий– главный инженер Северного лесоустроительного предприятия (г. Вологд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циальный блок ( в алфавитном порядке)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Коюшев Станислав – сопредседатель Корткеросского районного общества охраны природы (с. Корткерос, Республика Коми)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Макарова Тамара заместитель редактора районной газеты «Заря Тимана», член Коми региональной общественной организации «Комитет спасения Печоры» (г. Сосногорск).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Мостов Георгий – начальник отдела Министерства юстиции Республики Коми (г. Сыктывкар)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аутова Наталья – сопредседатель региональной общественной организации «Леса Коми» (г. Сыктывкар)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Хорионовская Ирина – научный сотрудник Института экономических, социальных и энергетических проблем Севера Коми научного центра Российской Академии Наук (г. Сыктывка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кономический блок ( в алфавитном порядке)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Бондаренко Владимир – заместитель генерального директора ОАО Нойзидлер Сыктывкар (г. Сыктывкар)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Ичеткин Владимир - директор научно-производственной фирмы НИОКР (г. Сыктывкар)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Комлев Виктор – заместитель директора научно-производственной фирмы НИОКР (г. Сыктывкар) 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олищук Владимир – директор ОАО Ношульский лесозаготовительный комбинат (с. Ношуль Республика Коми)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олугрудова Галина – заместитель директора Коми республиканского центра стандартизации, метрологии и сертификации (г. Сыктывкар)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Процько Сергей – начальник отдела Министерства экономики Республики Коми (г. Сыктывкар)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Тимошенко Владимир - заместитель руководителя лесопромышленного объединения ОАО «Двина» (г. Сыктывкар)</w:t>
      </w:r>
    </w:p>
    <w:p>
      <w:pPr>
        <w:pStyle w:val="Normal"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Чадин Фёдор – начальник департамента лесной промышленности Министерства промышленности Республики Коми (г. Сыктывкар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Список ключевых экспертов, консультантов и советников, помогавших Рабочей группе ( в алфавитном порядке)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рпачевский Михаил – заместитель директора Центра охраны дикой природы (г. Москва)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утепов Дмитрий - эколог проекта «Модельный лес Прилузье» (г. Сыктывкар)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Луговая Светлана  - переводчик Рабочей группы по лесной сертификации в Республике Коми в 2000-2003 г.г. (г. Сыктывкар)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Мариев Александр –координатор  экологических направлений проекта «Модельный лес Прилузье» (г. Сыктывкар)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Паутов Сергей – эксперт по сертификации компании ИКЕА- торг (г. Киров)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Проскурина Ольга – бухгалтер-секретарь Рабочей группы по лесной сертификации в Республике Коми в 1999-2003 г.г.(г. Сыктывкар)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Семяшкина Валентина – сопредседатель Коми региональной общественной организации «Комитет спасения Печоры» (г. Печора)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  <w:szCs w:val="24"/>
        </w:rPr>
        <w:t>Суханова Славяна – секретарь-переводчик Рабочей группы по лесной сертификации в Республике Коми в 1998 – 1999 г.г. (г. Сыктывкар)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Татаринов Андрей– научный сотрудник Института биологии Коми научного центра Российской академии наук (г. Сыктывкар)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упров Владимир – координатор Российской национальной рабочей группы по добровольной лесной сертификации (г. Москва)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Шубин Юрий  научный сотрудник Института биологии Коми научного центра Российской академии наук (г. Сыктывкар)</w:t>
      </w:r>
    </w:p>
    <w:p>
      <w:pPr>
        <w:pStyle w:val="Normal"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Ярошенко Алексей – координатор Лесной программы ГРИНПИС России (г. Москв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Введ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outlineLvl w:val="9"/>
        <w:rPr/>
      </w:pPr>
      <w:r>
        <w:rPr>
          <w:sz w:val="24"/>
          <w:szCs w:val="24"/>
        </w:rPr>
        <w:t xml:space="preserve">Настоящий проект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 добровольной лесной сертификации разработан для целей сертификации управления лесами и лесопользования на территории Республики Коми. Данный документ разрабатывался на основе Принципов и Критериев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в соответствии с Руководством для национальных инициатив по разработке региональных стандартов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>. Были учтены также общие Критерии устойчивого управления лесами для бореальных лесов (Монреальский процесс).</w:t>
      </w:r>
    </w:p>
    <w:p>
      <w:pPr>
        <w:pStyle w:val="TextBody"/>
        <w:ind w:firstLine="360"/>
        <w:jc w:val="both"/>
        <w:outlineLvl w:val="9"/>
        <w:rPr/>
      </w:pPr>
      <w:r>
        <w:rPr>
          <w:sz w:val="24"/>
          <w:szCs w:val="24"/>
        </w:rPr>
        <w:t xml:space="preserve">Проект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 содержит для каждого Принципа и Критерия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региональные индикаторы и показатели, уточняющие и детализирующие содержание Принципов и Критериев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для географических, экологических и социально-экономических условий Республики Коми. Проект содержит перечень нормативных и законодательных документов Российской Федерации и Республики Коми, а также иные источники информации, необходимые для сертификации управления лесами на предприятиях лесного комплекса Республики Коми.</w:t>
      </w:r>
    </w:p>
    <w:p>
      <w:pPr>
        <w:pStyle w:val="TextBody"/>
        <w:ind w:firstLine="36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Проект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 добровольной лесной сертификации охватывает основные аспекты устойчивого управления лесами с учётом региональных особенностей. Он будет периодически дополняться и уточняться Рабочей группой по лесной сертификации в Республике Коми на основе широких консультаций со всеми заинтересованными участниками.</w:t>
      </w:r>
    </w:p>
    <w:p>
      <w:pPr>
        <w:pStyle w:val="TextBody"/>
        <w:ind w:firstLine="36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Проект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 добровольной лесной сертификации предназначен прежде всего для аудиторских компаний, намеренных проводить сертификацию лесоуправления по системе Лесного Попечительского Совета на предприятиях лесного комплекса региона, а также для менеджеров этих предприятий. Он может быть полезен для  всех участников лесных отношений (специалистов лесного хозяйства, экологов, государственных, производственных, коммерческих и общественных организаций) заинтересованных в развитии добровольной лесной сертификации и внедрении устойчивого управления лесами.</w:t>
      </w:r>
    </w:p>
    <w:p>
      <w:pPr>
        <w:pStyle w:val="TextBody"/>
        <w:ind w:firstLine="36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атус стандарта</w:t>
      </w:r>
    </w:p>
    <w:p>
      <w:pPr>
        <w:pStyle w:val="TextBody"/>
        <w:ind w:firstLine="360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Данный стандарт определяет основные требования к управлению лесами и использованию лесных ресурсов в соответствии с Принципами и Критериями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на территории Республики Коми (Российская Федерация).</w:t>
      </w:r>
    </w:p>
    <w:p>
      <w:pPr>
        <w:pStyle w:val="TextBody"/>
        <w:ind w:firstLine="36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Стандарт служит для сертификации лесоуправления в соответствии с правилами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>.</w:t>
      </w:r>
    </w:p>
    <w:p>
      <w:pPr>
        <w:pStyle w:val="TextBody"/>
        <w:ind w:firstLine="36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Стандарт вступает в действие с момента его официального утверждения в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>.</w:t>
      </w:r>
    </w:p>
    <w:p>
      <w:pPr>
        <w:pStyle w:val="TextBody"/>
        <w:ind w:firstLine="36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outlineLvl w:val="9"/>
        <w:rPr/>
      </w:pPr>
      <w:r>
        <w:rPr>
          <w:sz w:val="24"/>
          <w:szCs w:val="24"/>
        </w:rPr>
        <w:t xml:space="preserve">Срок действия стандарта ограничивается вступлением в действие его новой редакции, официально утвержденной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>.</w:t>
      </w:r>
    </w:p>
    <w:p>
      <w:pPr>
        <w:pStyle w:val="TextBody"/>
        <w:ind w:firstLine="36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outlineLvl w:val="9"/>
        <w:rPr/>
      </w:pPr>
      <w:r>
        <w:rPr>
          <w:sz w:val="24"/>
          <w:szCs w:val="24"/>
        </w:rPr>
        <w:t>Срок пересмотра стандарта составляет, как правило 5 лет.</w:t>
      </w:r>
    </w:p>
    <w:p>
      <w:pPr>
        <w:pStyle w:val="TextBody"/>
        <w:ind w:firstLine="36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Действие стандарта распространяется на территорию Республики Коми.</w:t>
      </w:r>
    </w:p>
    <w:p>
      <w:pPr>
        <w:pStyle w:val="TextBody"/>
        <w:ind w:firstLine="36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Исходная дата подготовки и утверждения стандарта.</w:t>
      </w:r>
    </w:p>
    <w:p>
      <w:pPr>
        <w:pStyle w:val="TextBody"/>
        <w:ind w:firstLine="360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outlineLvl w:val="9"/>
        <w:rPr/>
      </w:pPr>
      <w:r>
        <w:rPr>
          <w:sz w:val="24"/>
          <w:szCs w:val="24"/>
        </w:rPr>
        <w:t xml:space="preserve">Настоящая 5 редакция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 принята за основу и утверждена на заседании Рабочей группы по лесной сертификации Республики Коми 6 марта 2003 года. На этом же заседании Правлению Рабочей группы было поручено оформить окончательную редакцию стандарта в соответствии с требованиями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. </w:t>
      </w:r>
    </w:p>
    <w:p>
      <w:pPr>
        <w:pStyle w:val="TextBody"/>
        <w:ind w:firstLine="36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Оформление текста стандарта и перевод его на английский язык проведены в течение марта-сентября 2003 г.</w:t>
      </w:r>
    </w:p>
    <w:p>
      <w:pPr>
        <w:pStyle w:val="TextBody"/>
        <w:ind w:firstLine="360"/>
        <w:jc w:val="both"/>
        <w:outlineLvl w:val="9"/>
        <w:rPr/>
      </w:pPr>
      <w:r>
        <w:rPr>
          <w:sz w:val="24"/>
          <w:szCs w:val="24"/>
        </w:rPr>
        <w:t xml:space="preserve">17 октября 2003 г. Коми региональный стандарт представлен на заседание Координационного Совета Национальной рабочей группы по добровольной лесной сертификации, который утвердил данную версию Коми регионального стандарта в качестве региональной (суб - национальной) инициативы, согласованной с проектом Российского рамочного нац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 стандарта, и рекомендовал направить его на официальное утверждение в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>.</w:t>
      </w:r>
    </w:p>
    <w:p>
      <w:pPr>
        <w:pStyle w:val="TextBody"/>
        <w:ind w:firstLine="36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Отчет ответственных сторон, наблюдавших за разработкой стандарта.</w:t>
      </w:r>
    </w:p>
    <w:p>
      <w:pPr>
        <w:pStyle w:val="TextBody"/>
        <w:ind w:firstLine="360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1. Отчет В.А. Чупрова, координатора Российской национальной рабочей группы по добровольной лесной сертификации</w:t>
      </w:r>
    </w:p>
    <w:p>
      <w:pPr>
        <w:pStyle w:val="TextBody"/>
        <w:ind w:firstLine="360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Рабочая Группа по лесной сертификации в Республике Коми является одной из первых региональных инициатив в Российской Федерации, направленных на внедрение Принципов и Критериев добровольной лесной сертификации по системе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в практику лесоуправления. Она основана в ноябре 1998 г. и официально зарегистрирована в качестве юридического лица - Коми региональной общественной организации Министерством юстиции Республики Коми 10 марта 1999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ной целью Рабочей группы является разработка регионального стандарта добровольной лесной сертификации  по системе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и внедрение его в практику лесоуправления и лесопользования в Республике Коми. Для поддержки этой деятельности Рабочая группа получила в мае 1999 г. грант </w:t>
      </w:r>
      <w:r>
        <w:rPr>
          <w:sz w:val="24"/>
          <w:szCs w:val="24"/>
          <w:lang w:val="en-US"/>
        </w:rPr>
        <w:t>Worl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nk</w:t>
      </w:r>
      <w:r>
        <w:rPr>
          <w:sz w:val="24"/>
          <w:szCs w:val="24"/>
        </w:rPr>
        <w:t xml:space="preserve"> в размере $ 30000, а в июле 1999 г. грант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&amp;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th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undation</w:t>
      </w:r>
      <w:r>
        <w:rPr>
          <w:sz w:val="24"/>
          <w:szCs w:val="24"/>
        </w:rPr>
        <w:t xml:space="preserve">  в размере $ 43000.</w:t>
      </w:r>
    </w:p>
    <w:p>
      <w:pPr>
        <w:pStyle w:val="TextBody"/>
        <w:ind w:firstLine="36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В Рабочей группе пропорционально представлены основные участники лесных отношений в Республике Коми, а также заинтересованные участники процесса добровольной лесной сертификации из соседних регионов –Архангельской и Вологодской областей. Согласно правилам и рекомендациям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члены Рабочей группы добровольно разделились на 3 блока – экономический, экологический и социальный.</w:t>
      </w:r>
    </w:p>
    <w:p>
      <w:pPr>
        <w:pStyle w:val="TextBody"/>
        <w:ind w:firstLine="360"/>
        <w:jc w:val="both"/>
        <w:outlineLvl w:val="9"/>
        <w:rPr/>
      </w:pPr>
      <w:r>
        <w:rPr>
          <w:sz w:val="24"/>
          <w:szCs w:val="24"/>
        </w:rPr>
        <w:t>Согласно уставу Рабочей группы высшим  руководящим  органом  является   Общее собрание членов "Рабочей Группы по лесной сертификации в Республике Коми", которое созывается не реже одного раза в год. В перерывах между собраниями Рабочей группы ее деятельностью руководит Правление, состоящее из 5 членов, а также координатор Рабочей группы, которым избран Паутов Юрий.</w:t>
      </w:r>
    </w:p>
    <w:p>
      <w:pPr>
        <w:pStyle w:val="TextBody"/>
        <w:ind w:firstLine="360"/>
        <w:jc w:val="both"/>
        <w:outlineLvl w:val="9"/>
        <w:rPr/>
      </w:pPr>
      <w:r>
        <w:rPr>
          <w:sz w:val="24"/>
          <w:szCs w:val="24"/>
        </w:rPr>
        <w:t xml:space="preserve">Для разработки Регионального стандарта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ертификации Рабочая группа привлекла экспертов как из числа членов Рабочей группы, так и из других заинтересованных организаций и учреждений. </w:t>
      </w:r>
    </w:p>
    <w:p>
      <w:pPr>
        <w:pStyle w:val="TextBody"/>
        <w:ind w:firstLine="36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Деятельность Рабочей группы является открытой. На заседаниях (собраниях) Рабочей группы могут присутствовать все заинтересованные участники. Рабочая группа специально приглашала квалифицированных специалистов и заинтересованных участников для обсуждения конкретных позиций и положений разрабатываемого Регионального стандарта. В частности члены Национальной рабочей группы по добровольной лесной сертификации Карпачевский М., Чупров В., Ярошенко А. неоднократно участвовали в собраниях и семинарах, организуемых Рабочей группой с целью обсуждения отдельных положений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.</w:t>
      </w:r>
    </w:p>
    <w:p>
      <w:pPr>
        <w:pStyle w:val="TextBody"/>
        <w:ind w:firstLine="36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Рабочая группа активно участвовала в организации и проведении тест-сертификации Модельного леса «Прилузье» в сентябре-октябре 1999 г., а затем была одним из основных организаторов международной научно-практической конференции «Лесная сертификация и устойчивое лесоуправление на Европейском Севере России», состоявшейся в феврале 2000 г. в Сыктывкаре.</w:t>
      </w:r>
    </w:p>
    <w:p>
      <w:pPr>
        <w:pStyle w:val="TextBody"/>
        <w:ind w:firstLine="360"/>
        <w:jc w:val="both"/>
        <w:outlineLvl w:val="9"/>
        <w:rPr/>
      </w:pPr>
      <w:r>
        <w:rPr>
          <w:sz w:val="24"/>
          <w:szCs w:val="24"/>
        </w:rPr>
        <w:t>Координатор Рабочей группы Юрий Паутов, а также члены Рабочей группы Р. Сунгуров и А. Логинов одновременно являются членами Национальной рабочей группы по добровольной лесной сертификации и активно участвуют в ее деятельности.</w:t>
      </w:r>
    </w:p>
    <w:p>
      <w:pPr>
        <w:pStyle w:val="Normal"/>
        <w:widowControl/>
        <w:ind w:firstLine="360"/>
        <w:rPr/>
      </w:pPr>
      <w:r>
        <w:rPr>
          <w:sz w:val="24"/>
          <w:szCs w:val="24"/>
        </w:rPr>
        <w:t xml:space="preserve">Первую версию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 сертификации Рабочая группа подготовила в июле 2000 г. Эта версия была широко распространена в Республике Коми и в России, и после ее обсуждения с заинтересованными участниками на основе полученных замечаний и комментариев в марте 2001 г. была подготовлена вторая версия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. Эта версия стандарта была апробирована группой российских экспертов в декабре 2001 г. в Прилузском лесхозе Республики Коми. По результатам апробации была подготовлена 3-я версия стандарта, которая была утверждена на заседании Рабочей группы 6 марта 2002 г. </w:t>
      </w:r>
    </w:p>
    <w:p>
      <w:pPr>
        <w:pStyle w:val="Normal"/>
        <w:widowControl/>
        <w:ind w:firstLine="360"/>
        <w:rPr/>
      </w:pPr>
      <w:r>
        <w:rPr>
          <w:sz w:val="24"/>
          <w:szCs w:val="24"/>
        </w:rPr>
        <w:t xml:space="preserve">По 3-й  версии в марте 2002 г было проведено полевое тестирование стандарта экспертами программы </w:t>
      </w:r>
      <w:r>
        <w:rPr>
          <w:sz w:val="24"/>
          <w:szCs w:val="24"/>
          <w:lang w:val="en-US"/>
        </w:rPr>
        <w:t>SmartWood</w:t>
      </w:r>
      <w:r>
        <w:rPr>
          <w:sz w:val="24"/>
          <w:szCs w:val="24"/>
        </w:rPr>
        <w:t xml:space="preserve"> аудиторской компании </w:t>
      </w:r>
      <w:r>
        <w:rPr>
          <w:sz w:val="24"/>
          <w:szCs w:val="24"/>
          <w:lang w:val="en-US"/>
        </w:rPr>
        <w:t>Rainfore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liance</w:t>
      </w:r>
      <w:r>
        <w:rPr>
          <w:sz w:val="24"/>
          <w:szCs w:val="24"/>
        </w:rPr>
        <w:t xml:space="preserve">, аккредитованной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. На основе отчета </w:t>
      </w:r>
      <w:r>
        <w:rPr>
          <w:sz w:val="24"/>
          <w:szCs w:val="24"/>
          <w:lang w:val="en-US"/>
        </w:rPr>
        <w:t>SmartWood</w:t>
      </w:r>
      <w:r>
        <w:rPr>
          <w:sz w:val="24"/>
          <w:szCs w:val="24"/>
        </w:rPr>
        <w:t xml:space="preserve"> по материалам полевого тестирования была подготовлена 4 версия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, которая в течение 2002-2003 г.г. была гармонизирована с Российским рамочным стандартом добровольной лесной сертификации по системе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. По материалам гармонизации была подготовлена данная 5-я версия Коми регионального стандарта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ертификации. </w:t>
      </w:r>
    </w:p>
    <w:p>
      <w:pPr>
        <w:pStyle w:val="Normal"/>
        <w:widowControl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Рабочая группа по лесной сертификации в Республике Коми не зарегистрирована в соответствиями с процедурами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в качестве региональной инициативы, в то же время необходимо отметить, что разработка проекта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 проведена открыто в соответствие с рекомендациями и правилами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, гармонизирована с проектом Национального рамоч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 и на этом основании проект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 может быть направлен  на официальное утверждение в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от имени зарегистрированной Российской национальной Рабочей группы по добровольной лесной сертификации.</w:t>
      </w:r>
    </w:p>
    <w:p>
      <w:pPr>
        <w:pStyle w:val="TextBody"/>
        <w:ind w:firstLine="360"/>
        <w:jc w:val="both"/>
        <w:outlineLvl w:val="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4.2.2. Отчет руководителя группы российских экспертов Р. Сунгурова по итогам апробации Коми  регионального </w:t>
      </w:r>
      <w:r>
        <w:rPr>
          <w:b/>
          <w:sz w:val="24"/>
          <w:szCs w:val="24"/>
          <w:lang w:val="en-US"/>
        </w:rPr>
        <w:t>FSC</w:t>
      </w:r>
      <w:r>
        <w:rPr>
          <w:b/>
          <w:sz w:val="24"/>
          <w:szCs w:val="24"/>
        </w:rPr>
        <w:t xml:space="preserve"> стандар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пробация проекта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 проводилась по инициативе Рабочей группы по лесной сертификации в Республике Коми и проекта «Модельный лес «Прилузье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пробация проекта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 проводилась в Прилузском лесхозе Комитета природных ресурсов по Республике Коми и Ношульском лесозаготовительном комбинате (ЛЗК). Апробация проходила в период с 9 по 15 декабря 2001 г.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В апробации участвовали 3 эксперта, имеющие опыт разработки региональных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ов и практического аудита по системе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( в алфавитном порядке):  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</w:tabs>
        <w:autoSpaceDE w:val="true"/>
        <w:spacing w:lineRule="auto" w:line="240"/>
        <w:ind w:left="720" w:hanging="360"/>
        <w:rPr/>
      </w:pPr>
      <w:r>
        <w:rPr>
          <w:sz w:val="24"/>
          <w:szCs w:val="24"/>
        </w:rPr>
        <w:t>Солдатов В.В. – директор Красноярского Центра защиты леса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</w:tabs>
        <w:autoSpaceDE w:val="true"/>
        <w:spacing w:lineRule="auto" w:line="240"/>
        <w:ind w:left="720" w:hanging="360"/>
        <w:rPr/>
      </w:pPr>
      <w:r>
        <w:rPr>
          <w:sz w:val="24"/>
          <w:szCs w:val="24"/>
        </w:rPr>
        <w:t xml:space="preserve">Сунгуров Р.В. – директор Северного научно-исследовательского института лесного хозяйства (г.Архангельск), директор Северного центра лесной сертификации;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</w:tabs>
        <w:autoSpaceDE w:val="true"/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Шушарин А.П. – начальник производственно-технического отдела ФГУП «Севлеспроект» (г.Вологда), член Рабочей группы по лесной сертификации в Республике Коми.</w:t>
      </w:r>
    </w:p>
    <w:p>
      <w:pPr>
        <w:pStyle w:val="Normal"/>
        <w:ind w:left="567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142"/>
        <w:rPr>
          <w:sz w:val="24"/>
          <w:szCs w:val="24"/>
        </w:rPr>
      </w:pPr>
      <w:r>
        <w:rPr>
          <w:sz w:val="24"/>
          <w:szCs w:val="24"/>
        </w:rPr>
        <w:t>В качестве наблюдателей в апробации стандартов участвовали: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40"/>
        <w:rPr/>
      </w:pPr>
      <w:r>
        <w:rPr>
          <w:sz w:val="24"/>
          <w:szCs w:val="24"/>
        </w:rPr>
        <w:t xml:space="preserve">Обухов В.Д. – заместитель руководителя Комитета природных ресурсов по Республике Коми; 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40"/>
        <w:rPr/>
      </w:pPr>
      <w:r>
        <w:rPr>
          <w:sz w:val="24"/>
          <w:szCs w:val="24"/>
        </w:rPr>
        <w:t xml:space="preserve">Ичеткин В.А. – директор научно-производственной фирмы НИОКР (Сыктывкар); 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ахнин А. – сотрудник института ДальНИИлеспром (Хабаровск);   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Горобейко В. – представитель администрации Амурской области;</w:t>
      </w:r>
    </w:p>
    <w:p>
      <w:pPr>
        <w:pStyle w:val="Normal"/>
        <w:widowControl/>
        <w:numPr>
          <w:ilvl w:val="0"/>
          <w:numId w:val="22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каченко А. – сотрудник Комитета природных ресурсов по Амур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Возможность использования проекта стандарта при оценке аудиторскими компаниями проверялась тремя методам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27" w:leader="none"/>
        </w:tabs>
        <w:autoSpaceDE w:val="true"/>
        <w:spacing w:lineRule="auto" w:line="240"/>
        <w:ind w:left="927" w:hanging="360"/>
        <w:rPr>
          <w:sz w:val="24"/>
          <w:szCs w:val="24"/>
        </w:rPr>
      </w:pPr>
      <w:r>
        <w:rPr>
          <w:sz w:val="24"/>
          <w:szCs w:val="24"/>
        </w:rPr>
        <w:t>интервью с персоналом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27" w:leader="none"/>
        </w:tabs>
        <w:autoSpaceDE w:val="true"/>
        <w:spacing w:lineRule="auto" w:line="240"/>
        <w:ind w:left="927" w:hanging="360"/>
        <w:rPr>
          <w:sz w:val="24"/>
          <w:szCs w:val="24"/>
        </w:rPr>
      </w:pPr>
      <w:r>
        <w:rPr>
          <w:sz w:val="24"/>
          <w:szCs w:val="24"/>
        </w:rPr>
        <w:t>знакомство (работа) с документам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27" w:leader="none"/>
        </w:tabs>
        <w:autoSpaceDE w:val="true"/>
        <w:spacing w:lineRule="auto" w:line="240"/>
        <w:ind w:left="927" w:hanging="360"/>
        <w:rPr>
          <w:sz w:val="24"/>
          <w:szCs w:val="24"/>
        </w:rPr>
      </w:pPr>
      <w:r>
        <w:rPr>
          <w:sz w:val="24"/>
          <w:szCs w:val="24"/>
        </w:rPr>
        <w:t xml:space="preserve">полевая проверка. </w:t>
      </w:r>
    </w:p>
    <w:p>
      <w:pPr>
        <w:pStyle w:val="Normal"/>
        <w:ind w:firstLine="709"/>
        <w:rPr/>
      </w:pPr>
      <w:r>
        <w:rPr>
          <w:sz w:val="24"/>
          <w:szCs w:val="24"/>
        </w:rPr>
        <w:t>Оценивались следующие параметры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spacing w:lineRule="auto" w:line="240"/>
        <w:ind w:left="993" w:hanging="426"/>
        <w:rPr>
          <w:sz w:val="24"/>
          <w:szCs w:val="24"/>
        </w:rPr>
      </w:pPr>
      <w:r>
        <w:rPr>
          <w:sz w:val="24"/>
          <w:szCs w:val="24"/>
        </w:rPr>
        <w:t>простота понимания индикаторов экспертами и участниками процесс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spacing w:lineRule="auto" w:line="240"/>
        <w:ind w:left="993" w:hanging="426"/>
        <w:rPr/>
      </w:pPr>
      <w:r>
        <w:rPr>
          <w:sz w:val="24"/>
          <w:szCs w:val="24"/>
        </w:rPr>
        <w:t>простота оценки на уровне хозяйствующего субъекта (претендента на сертификат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spacing w:lineRule="auto" w:line="240"/>
        <w:ind w:left="993" w:hanging="426"/>
        <w:rPr/>
      </w:pPr>
      <w:r>
        <w:rPr>
          <w:sz w:val="24"/>
          <w:szCs w:val="24"/>
        </w:rPr>
        <w:t>полезность индикаторов и показателей для практического применения как со стороны аудиторов, так и со стороны сертифицируемых предприятий.</w:t>
      </w:r>
    </w:p>
    <w:p>
      <w:pPr>
        <w:pStyle w:val="Normal"/>
        <w:ind w:left="567" w:first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По итогам данной работы подготовлены предложения по редакции (пересмотру) индикаторов и показателей, дана оценка их важности при подведении итогов аудита сертифицируемого предприятия. Оценка заключалась в отнесении индикатора к предварительным условиям или условиям в случае его невыполнения. Для выполнения данной работы использовали соответствующие анкетные формы аудиторской компании «</w:t>
      </w:r>
      <w:r>
        <w:rPr>
          <w:sz w:val="24"/>
          <w:szCs w:val="24"/>
          <w:lang w:val="en-US"/>
        </w:rPr>
        <w:t>GF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r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stem</w:t>
      </w:r>
      <w:r>
        <w:rPr>
          <w:sz w:val="24"/>
          <w:szCs w:val="24"/>
        </w:rPr>
        <w:t>», форма которой приведена в таблице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анкеты по апробации Коми регионального </w:t>
      </w:r>
      <w:r>
        <w:rPr>
          <w:rStyle w:val="PageNumber"/>
          <w:b/>
          <w:sz w:val="20"/>
          <w:szCs w:val="20"/>
          <w:lang w:val="en-US"/>
        </w:rPr>
        <w:t>FSC</w:t>
      </w:r>
      <w:r>
        <w:rPr>
          <w:rStyle w:val="PageNumber"/>
          <w:b/>
          <w:sz w:val="20"/>
          <w:szCs w:val="20"/>
        </w:rPr>
        <w:t xml:space="preserve"> </w:t>
      </w:r>
      <w:r>
        <w:rPr>
          <w:b/>
          <w:sz w:val="24"/>
          <w:szCs w:val="24"/>
        </w:rPr>
        <w:t>стандарт</w:t>
      </w:r>
      <w:r>
        <w:rPr>
          <w:b/>
          <w:sz w:val="24"/>
          <w:szCs w:val="24"/>
          <w:lang w:val="en-US"/>
        </w:rPr>
        <w:t>f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90"/>
        <w:gridCol w:w="2340"/>
        <w:gridCol w:w="1890"/>
        <w:gridCol w:w="2160"/>
      </w:tblGrid>
      <w:tr>
        <w:trPr/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цип:</w:t>
            </w:r>
          </w:p>
        </w:tc>
      </w:tr>
      <w:tr>
        <w:trPr/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й: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Простота понимания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стота оценки на уровне хозяйствующего объекта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езность при аудите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варительные условия/условия?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              Нет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                      Нет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hanging="0"/>
              <w:rPr>
                <w:sz w:val="20"/>
              </w:rPr>
            </w:pPr>
            <w:r>
              <w:rPr>
                <w:sz w:val="20"/>
              </w:rPr>
              <w:t>Да                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hanging="0"/>
              <w:rPr>
                <w:sz w:val="20"/>
              </w:rPr>
            </w:pPr>
            <w:r>
              <w:rPr>
                <w:sz w:val="20"/>
              </w:rPr>
              <w:t>ПУ                      У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Предложения для пересмотра (ревизии)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2" w:hanging="0"/>
              <w:rPr>
                <w:sz w:val="20"/>
              </w:rPr>
            </w:pPr>
            <w:r>
              <w:rPr>
                <w:b/>
                <w:sz w:val="20"/>
              </w:rPr>
              <w:t>ВСЕ ЛИ АСПЕКТЫ КРИТЕРИЯ УЧТЕНЫ ИНДИКАТОРАМИ?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не учтено: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комментарии:</w:t>
            </w:r>
          </w:p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речень объектов, которые посетили во время апробации, приведен ниже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10 - 12 декабря</w:t>
      </w:r>
      <w:r>
        <w:rPr>
          <w:sz w:val="24"/>
          <w:szCs w:val="24"/>
        </w:rPr>
        <w:t xml:space="preserve"> апробация проводилась в центральном офисе Прилузского  лесхоза и в двух лесничествах – Занульском и Спаспорубском. За этот период были проведены 5 встреч с руководителями и сотрудниками лесхоза (16 человек), проинспектированы 3 делянки с рубка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u w:val="single"/>
        </w:rPr>
        <w:t>13 -14 декабря</w:t>
      </w:r>
      <w:r>
        <w:rPr>
          <w:sz w:val="24"/>
          <w:szCs w:val="24"/>
        </w:rPr>
        <w:t xml:space="preserve"> апробация проводилась в Ношульском ЛЗК. Проведено три встречи, на которых присутствовали 8 представителей центрального офиса ЛЗК. </w:t>
      </w:r>
    </w:p>
    <w:p>
      <w:pPr>
        <w:pStyle w:val="Normal"/>
        <w:widowControl/>
        <w:autoSpaceDE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  <w:u w:val="single"/>
        </w:rPr>
        <w:t>13 декабря</w:t>
      </w:r>
      <w:r>
        <w:rPr>
          <w:sz w:val="24"/>
          <w:szCs w:val="24"/>
        </w:rPr>
        <w:t xml:space="preserve"> организована специальная встреча с специалистами Ношульского ЛЗК - представителями коми народа для апробации Принципа 2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«Права коренных народов», на которой  присутствовало в общей сложности 15 человек.</w:t>
      </w:r>
    </w:p>
    <w:p>
      <w:pPr>
        <w:pStyle w:val="Normal"/>
        <w:widowControl/>
        <w:autoSpaceDE w:val="true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 Ношульском ЛЗК проинспектировано 2 делянки с текущими лесозаготовками, а также строительство зимней лесовозной дороги и участок вырубки, на котором проводилась подготовка почвы под лесные культур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ценка принципов и критериев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и входящих в них индикаторов и показателей выполнялась экспертам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выделением сильных и слабых сторон по следующей схеме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27" w:leader="none"/>
        </w:tabs>
        <w:autoSpaceDE w:val="true"/>
        <w:spacing w:lineRule="auto" w:line="240"/>
        <w:ind w:left="927" w:hanging="360"/>
        <w:rPr>
          <w:sz w:val="24"/>
          <w:szCs w:val="24"/>
        </w:rPr>
      </w:pPr>
      <w:r>
        <w:rPr>
          <w:sz w:val="24"/>
          <w:szCs w:val="24"/>
        </w:rPr>
        <w:t>Солдатов В.В. – принципы 8, 9, 10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27" w:leader="none"/>
        </w:tabs>
        <w:autoSpaceDE w:val="true"/>
        <w:spacing w:lineRule="auto" w:line="240"/>
        <w:ind w:left="927" w:hanging="360"/>
        <w:rPr>
          <w:sz w:val="24"/>
          <w:szCs w:val="24"/>
        </w:rPr>
      </w:pPr>
      <w:r>
        <w:rPr>
          <w:sz w:val="24"/>
          <w:szCs w:val="24"/>
        </w:rPr>
        <w:t>Сунгуров Р.В. – принципы 1, 2, 3, 4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27" w:leader="none"/>
        </w:tabs>
        <w:autoSpaceDE w:val="true"/>
        <w:spacing w:lineRule="auto" w:line="240"/>
        <w:ind w:left="927" w:hanging="360"/>
        <w:rPr>
          <w:sz w:val="24"/>
          <w:szCs w:val="24"/>
        </w:rPr>
      </w:pPr>
      <w:r>
        <w:rPr>
          <w:sz w:val="24"/>
          <w:szCs w:val="24"/>
        </w:rPr>
        <w:t xml:space="preserve">Шушарин А.П. – принципы 5, 6, 7. </w:t>
      </w:r>
    </w:p>
    <w:p>
      <w:pPr>
        <w:pStyle w:val="Normal"/>
        <w:ind w:firstLine="567"/>
        <w:rPr/>
      </w:pPr>
      <w:r>
        <w:rPr>
          <w:sz w:val="24"/>
          <w:szCs w:val="24"/>
        </w:rPr>
        <w:t>Эксперты оценивали все критерии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ие выводы по выполненной работе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42" w:leader="none"/>
        </w:tabs>
        <w:autoSpaceDE w:val="true"/>
        <w:spacing w:lineRule="auto" w:line="240"/>
        <w:ind w:left="0" w:firstLine="709"/>
        <w:rPr/>
      </w:pPr>
      <w:r>
        <w:rPr>
          <w:sz w:val="24"/>
          <w:szCs w:val="24"/>
        </w:rPr>
        <w:t>Изложение Принципов и Критериев выполнено с отступлением от английской верси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42" w:leader="none"/>
        </w:tabs>
        <w:autoSpaceDE w:val="true"/>
        <w:spacing w:lineRule="auto" w:line="240"/>
        <w:ind w:left="0" w:firstLine="709"/>
        <w:rPr/>
      </w:pPr>
      <w:r>
        <w:rPr>
          <w:sz w:val="24"/>
          <w:szCs w:val="24"/>
        </w:rPr>
        <w:t>Не все индикаторы полностью раскрывают критерии, требуется их редактирование, в т.ч. с целью учёта интересов специалистов лесного хозяйства и лесозаготовителей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42" w:leader="none"/>
        </w:tabs>
        <w:autoSpaceDE w:val="tru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азатели часто носят обобщающий характер, требуется их детализаци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42" w:leader="none"/>
        </w:tabs>
        <w:autoSpaceDE w:val="true"/>
        <w:spacing w:lineRule="auto" w:line="240"/>
        <w:ind w:left="0" w:firstLine="709"/>
        <w:rPr/>
      </w:pPr>
      <w:r>
        <w:rPr>
          <w:sz w:val="24"/>
          <w:szCs w:val="24"/>
        </w:rPr>
        <w:t>Применяются термины, трудные для понимания работниками предприятий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42" w:leader="none"/>
        </w:tabs>
        <w:autoSpaceDE w:val="true"/>
        <w:spacing w:lineRule="auto" w:line="240"/>
        <w:ind w:left="0" w:firstLine="709"/>
        <w:rPr/>
      </w:pPr>
      <w:r>
        <w:rPr>
          <w:sz w:val="24"/>
          <w:szCs w:val="24"/>
        </w:rPr>
        <w:t>Индикаторы 2.2.1.-2.2.3. не работают, т.к. для Прилузского района не актуальны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42" w:leader="none"/>
        </w:tabs>
        <w:autoSpaceDE w:val="true"/>
        <w:spacing w:lineRule="auto" w:line="240"/>
        <w:ind w:left="0" w:firstLine="709"/>
        <w:rPr/>
      </w:pPr>
      <w:r>
        <w:rPr>
          <w:sz w:val="24"/>
          <w:szCs w:val="24"/>
        </w:rPr>
        <w:t>Индикатор 2.2.2. в представленной редакции непонятен, требуется уточнить на Рабочей группе по лесной сертифик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 основании выполненной работы приведены дополнительные индикаторы, для полноты и простоты понимания критериев, для раскрытия которых даны показатели. Предлагаемые критерии и индикаторы просты в понимании как экспертами, так и работниками предприят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цип 10 о лесных плантациях требует выработки единых подходов на Национальной рабочей группе для общего поним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: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пробированный проект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- стандарта следует рассмотреть на Рабочей группе по лесной сертификации в Республике Коми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агаемый проект целесообразно представить на отзыв в Прилузский лесхоз и Ношульский ЛЗК. 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40"/>
        <w:rPr>
          <w:b/>
          <w:b/>
          <w:sz w:val="28"/>
        </w:rPr>
      </w:pPr>
      <w:r>
        <w:rPr>
          <w:sz w:val="24"/>
          <w:szCs w:val="24"/>
        </w:rPr>
        <w:t xml:space="preserve">После внесения необходимых дополнений, обсуждения, редактирования индикаторов и показателей, приведения критериев к требованиям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проект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 следует представить в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>. Он может быть использован для сертификации лесоуправления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40"/>
        <w:rPr>
          <w:b/>
          <w:b/>
          <w:sz w:val="28"/>
        </w:rPr>
      </w:pPr>
      <w:r>
        <w:rPr>
          <w:sz w:val="24"/>
          <w:szCs w:val="24"/>
        </w:rPr>
        <w:t xml:space="preserve">Коми региональный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 целесообразно использовать в других регионах Северо-Запада России.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4"/>
          <w:szCs w:val="24"/>
        </w:rPr>
        <w:t xml:space="preserve">4.2.3. Отчёт экспертов программы  </w:t>
      </w:r>
      <w:r>
        <w:rPr>
          <w:b/>
          <w:sz w:val="24"/>
          <w:szCs w:val="24"/>
          <w:lang w:val="en-US"/>
        </w:rPr>
        <w:t>SmartWood</w:t>
      </w:r>
      <w:r>
        <w:rPr>
          <w:b/>
          <w:sz w:val="24"/>
          <w:szCs w:val="24"/>
        </w:rPr>
        <w:t xml:space="preserve"> - </w:t>
      </w:r>
      <w:r>
        <w:rPr>
          <w:b/>
          <w:sz w:val="24"/>
          <w:szCs w:val="24"/>
          <w:lang w:val="en-US"/>
        </w:rPr>
        <w:t>Rainfores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lliance</w:t>
      </w:r>
      <w:r>
        <w:rPr>
          <w:b/>
          <w:sz w:val="24"/>
          <w:szCs w:val="24"/>
        </w:rPr>
        <w:t xml:space="preserve"> Кита Мура, Кристиана Тониссона по </w:t>
      </w:r>
      <w:r>
        <w:rPr>
          <w:b/>
          <w:sz w:val="28"/>
        </w:rPr>
        <w:t xml:space="preserve"> </w:t>
      </w:r>
      <w:r>
        <w:rPr>
          <w:b/>
          <w:sz w:val="24"/>
          <w:szCs w:val="24"/>
        </w:rPr>
        <w:t xml:space="preserve">полевой проверки проекта Коми регионального </w:t>
      </w:r>
      <w:r>
        <w:rPr>
          <w:b/>
          <w:sz w:val="24"/>
          <w:szCs w:val="24"/>
          <w:lang w:val="en-US"/>
        </w:rPr>
        <w:t>FSC</w:t>
      </w:r>
      <w:r>
        <w:rPr>
          <w:b/>
          <w:sz w:val="24"/>
          <w:szCs w:val="24"/>
        </w:rPr>
        <w:t xml:space="preserve"> стандарта (Апрель 2002)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2.3.1. Введение</w:t>
      </w:r>
    </w:p>
    <w:p>
      <w:pPr>
        <w:pStyle w:val="Header"/>
        <w:rPr/>
      </w:pPr>
      <w:r>
        <w:rPr>
          <w:sz w:val="24"/>
          <w:szCs w:val="24"/>
        </w:rPr>
        <w:t xml:space="preserve">Третий предварительный драфт Коми Регионального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тандарта прошёл полевую оценку двух опытных лесных аудиторов компании Смартвуд – Кита Мура, специалиста лесного хозяйства из Канады, и  Кристиана Тониссона, специалиста из Эстонии. Данная проверка осуществлялась вместе с проведением интервью и полевых работ по аудиту предусловий Прилузского лесхоза компании Смартвуд в середине марта 2002 г. </w:t>
      </w:r>
    </w:p>
    <w:p>
      <w:pPr>
        <w:pStyle w:val="Header"/>
        <w:rPr/>
      </w:pPr>
      <w:r>
        <w:rPr>
          <w:sz w:val="24"/>
          <w:szCs w:val="24"/>
        </w:rPr>
        <w:t xml:space="preserve">По существу, полевая проверка заключалась в критическом обзоре индикаторов исполнителями всех 10 принципов. К. Мур и К. Тониссон совместно провели тестирование индикаторов и верификаторов принципов 6 и 8 с сотрудниками Прилузского лесхоза и проекта “Модельный лес “Прилузье” в с. Объячево, а также оценку индикаторов и верификаторов других принципов стандарта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в г. Сыктывкар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Целью полевой проверки было проведение критического обзора проекта стандарта с точки зрения аудиторов и аккредитованной сертификационной компании Смартвуд по системе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и предоставление консультационных услуг Рабочей группе по лесной сертификации в Республике Коми по разработке стандартов сертификации. При проведении данной оценки аудиторы имели возможность руководствоваться методами проведения полевых проверок </w:t>
      </w:r>
      <w:r>
        <w:rPr>
          <w:sz w:val="24"/>
          <w:szCs w:val="24"/>
          <w:lang w:val="en-US"/>
        </w:rPr>
        <w:t>Smartwood</w:t>
      </w:r>
      <w:r>
        <w:rPr>
          <w:sz w:val="24"/>
          <w:szCs w:val="24"/>
        </w:rPr>
        <w:t xml:space="preserve">  и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в Канаде и СШ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о время проведения полевых работ, аудиторы руководствовались комплектом вопросов и матрицей, разработанными для полевых проверок предварительных региональных стандартов в Канаде. В Приложении к отчету приведён список вопросов, который, мы надеемся, составит пригодную структуру для будущей оценки данных стандартов. Мы записали свои наблюдения и резюмировали их по нижеприведённому принципу. Предварительные наблюдения и рекомендации Рабочей группе по лесной сертификации в Республике Коми были представлены на заседании группы в г. Сыктывкаре, 26 марта 2002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руппа российских экспертов, возглавляемая Р.В. Сунгуровым, в декабре 2001 г. провела более интенсивную полевую проверку. Полученные нами данные схожи с прошлогодними, хотя наша проверка проводилась менее интенсивно и привлекала меньше специалист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нный окончательный отчёт проверялся Ричардом Донованом, руководителем Лесохозяйственного направления </w:t>
      </w:r>
      <w:r>
        <w:rPr>
          <w:sz w:val="24"/>
          <w:szCs w:val="24"/>
          <w:lang w:val="en-US"/>
        </w:rPr>
        <w:t>Rainfore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liance</w:t>
      </w:r>
      <w:r>
        <w:rPr>
          <w:sz w:val="24"/>
          <w:szCs w:val="24"/>
        </w:rPr>
        <w:t xml:space="preserve">, и Абрамом Гилленом, менеджером Международного отдела программы </w:t>
      </w:r>
      <w:r>
        <w:rPr>
          <w:sz w:val="24"/>
          <w:szCs w:val="24"/>
          <w:lang w:val="en-US"/>
        </w:rPr>
        <w:t>SmartWood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2.3.2.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Обзо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Мы поражены объёмом работ, выполненных на данный момент Рабочей группой, а также высокими темпами, с какими движется процесс по разработке стандартов.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андарты имеют структурную связность – на месте чёткая и понятная иерархическая система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0"/>
        <w:rPr/>
      </w:pPr>
      <w:r>
        <w:rPr>
          <w:sz w:val="24"/>
          <w:szCs w:val="24"/>
        </w:rPr>
        <w:t xml:space="preserve">Мы просмотрели английский перевод третьего драфта. В переводе отсутствует ясность, вследствие чего затруднено понимание некоторых индикаторов и верификаторов в английской версии. Таким образом, мы попытались сосредоточить внимание скорее на представленных концепциях, чем на фактической формулировке каждого индикатора и верификатора. Необходимо сделать более чёткий перевод стандартов на английский язык до представления их на рассмотрение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40"/>
        <w:rPr/>
      </w:pPr>
      <w:r>
        <w:rPr>
          <w:sz w:val="24"/>
          <w:szCs w:val="24"/>
        </w:rPr>
        <w:t xml:space="preserve">Мы представляем нашу точку зрения как аудиторы – мы продумали и обсудили, как будет использоваться и интерпретироваться стандарт при проведении настоящей оценки. Мы критически подошли к нашему пониманию того, как необходимо определить соответствие критерия при проведении полевой работы. 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40"/>
        <w:rPr/>
      </w:pPr>
      <w:r>
        <w:rPr>
          <w:sz w:val="24"/>
          <w:szCs w:val="24"/>
        </w:rPr>
        <w:t xml:space="preserve">Мы осознаём полевую проверку, проведённую группой Р.В. Сунгурова. Соответственно, мы сосредоточили внимание на индикаторах и верификаторах, определяющих местные условия и требования. Мы не старались проверить существование документов, на которые есть ссылка в верификаторах. 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240"/>
        <w:rPr/>
      </w:pPr>
      <w:r>
        <w:rPr>
          <w:sz w:val="24"/>
          <w:szCs w:val="24"/>
        </w:rPr>
        <w:t xml:space="preserve">Мы отмечаем, что главная ценность разработки региональных стандартов для Республики Коми в предоставлении руководства, как необходимо истолковывать и применять международные принципы и критерии в Коми. Точное и детальное руководство особенно важно для аудиторов для подтверждения того, что аудиторы работают эффективно и делают приемлемые и последовательные выводы. Детальная информация по региональным требованиям также необходима в помощь лесоустроителям, заинтересованным правительственным и неправительственным организациям. В вариантах стандартов есть ряд хороших моментов. В Принципах 9 и 10, к примеру, приведена местная трактовка лесов высокой природоохранной ценности и в Приложении 1 – список законодательных актов, касающихся управления лесами. </w:t>
        <w:br/>
        <w:t xml:space="preserve">С нашей точки зрения, Коми региональные стандарты должны отражать более детальную информацию о необходимых требованиях соответствия международным принципам и критериям с учётом региональных особенност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2.3.3. Общие комментарии и замечания по проекту стандартов </w:t>
      </w:r>
    </w:p>
    <w:p>
      <w:pPr>
        <w:pStyle w:val="Head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инципы и Критерии в английском переводе отличаются от Международных Принципов и Критериев по крайней мере в 6 Принципах (№ 1, 2, 3, 4, 7 и 10).  Мы допускаем, что это произошло в результате повторного перевода. Принципы и критерии должны быть идентичны международным, что позволит легче сравнивать английский перевод индикаторов с критерием. 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40"/>
        <w:rPr/>
      </w:pPr>
      <w:r>
        <w:rPr>
          <w:sz w:val="24"/>
          <w:szCs w:val="24"/>
        </w:rPr>
        <w:t xml:space="preserve">Формулировки некоторых индикаторов по сути слишком общи и не дают каких-либо специальных руководств по региону Коми. В некоторых случаях, они лишь повторяют критерий. Необходимо, чтобы индикаторы давали чёткую и релевантную информацию, какой местный стандарт должен отвечает критерию. Группа под руководством Р.В. Сунгурова доказала это положение, и мы с ними согласны. </w:t>
      </w:r>
      <w:r>
        <w:rPr>
          <w:sz w:val="24"/>
          <w:szCs w:val="24"/>
          <w:lang w:val="en-US"/>
        </w:rPr>
        <w:t xml:space="preserve">К примеру: 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В Индикаторе 1.2.1 должно быть точно изложено, какие налоги, пошлины и взносы необходимо платить в Коми. 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В Индикаторе 1.3.1 должен быть приведен специальный список международных конвенций, а не только примеры. 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Принцип 3 требует разъяснения по вопросу, присутствует ли в Коми коренной народ. Аудиторам пришлось бы потратить время для исследования этого, и они могли бы прийти к разным выводам. В стандарте должно быть изложено, как необходимо толковать Принцип 3 в Коми. 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Индикатор 4.2.1 должен точно устанавливать, какие существуют требования по охране здоровья и безопасности труда в Коми, и какое необходимо оборудование. Является ли это тренировкой персонала? Требуется ли страховка для лесных работников? 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В Индикаторе 4.3.1 должно быть изложено, что означают требования Конвенций 87 и 98 Международной Организации Труда в Коми.</w:t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40"/>
        <w:ind w:left="720" w:hanging="360"/>
        <w:rPr/>
      </w:pPr>
      <w:r>
        <w:rPr>
          <w:sz w:val="24"/>
          <w:szCs w:val="24"/>
        </w:rPr>
        <w:t xml:space="preserve">В Индикаторе 6.1.1 должно быть отмечено, что ожидается и подразумевается под оценкой воздействия на окружающую среду в Коми. Какие лесохозяйственные мероприятия должны пройти ОВОС, и как детально это должно быть проведено? Как результаты ОВОС должны рассматриваться в лесохозяйственной практике? 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360" w:leader="none"/>
          <w:tab w:val="left" w:pos="1740" w:leader="none"/>
        </w:tabs>
        <w:autoSpaceDE w:val="true"/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Индикатор 8.2.1 идентичен критерию. Он должен включать указатели на исследования и работы по мониторингу, которые предполагается провести в Коми для соответствия цели критерия. </w:t>
      </w:r>
    </w:p>
    <w:p>
      <w:pPr>
        <w:pStyle w:val="Normal"/>
        <w:widowControl/>
        <w:numPr>
          <w:ilvl w:val="0"/>
          <w:numId w:val="16"/>
        </w:numPr>
        <w:autoSpaceDE w:val="true"/>
        <w:spacing w:lineRule="auto" w:line="240"/>
        <w:rPr/>
      </w:pPr>
      <w:r>
        <w:rPr>
          <w:sz w:val="24"/>
          <w:szCs w:val="24"/>
        </w:rPr>
        <w:t xml:space="preserve">Многие из индикаторов и верификаторов относятся к документам, методикам и законам. Как аудиторы, мы бы предпочли ознакомиться с результатами, чем с документами процесса разработки стандартов сертификации. Хотелось бы, чтобы индикаторы описывали предпочтительный результат данной работы в Коми, либо уровень соответствия законам, что сделает возможным проверку выполнения процесса. Во многих аспектах, предварительные стандарты вынуждают аудиторов проводить канцелярскую работу с документам, вместо проверки в поле и на местах. </w:t>
      </w:r>
      <w:r>
        <w:rPr>
          <w:sz w:val="24"/>
          <w:szCs w:val="24"/>
          <w:lang w:val="en-US"/>
        </w:rPr>
        <w:t xml:space="preserve">Например: 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720" w:leader="none"/>
        </w:tabs>
        <w:autoSpaceDE w:val="true"/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Индикаторы по Критерию 1.5 должны включать описание желаемых результатов от проводимых мер по контролю незаконных рубок. 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720" w:leader="none"/>
        </w:tabs>
        <w:autoSpaceDE w:val="true"/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Индикаторы по Критерию 2.3 должны описывать скорее желаемые результаты по разрешению конфликтов, чем просто требовать, чтобы процесс следовал закону. Верификаторы должны придавать особое значение интервью с людьми, вовлечёнными в диспуты, а не наличию закона. 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720" w:leader="none"/>
        </w:tabs>
        <w:autoSpaceDE w:val="true"/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Индикаторы по Критериям 4.3 и 4.4 должны указывать результат – воздействия учтены, споры разрешены, люди удовлетворены. 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720" w:leader="none"/>
        </w:tabs>
        <w:autoSpaceDE w:val="true"/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Индикатор по Критерию 5.3 должен описывать результат – использованная древесина утилизируется. 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720" w:leader="none"/>
        </w:tabs>
        <w:autoSpaceDE w:val="true"/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Индикаторы по Критерию 6.2 должны перечислять мероприятия по защите краснокнижных видов. </w:t>
      </w:r>
    </w:p>
    <w:p>
      <w:pPr>
        <w:pStyle w:val="Normal"/>
        <w:widowControl/>
        <w:numPr>
          <w:ilvl w:val="1"/>
          <w:numId w:val="16"/>
        </w:numPr>
        <w:tabs>
          <w:tab w:val="clear" w:pos="708"/>
          <w:tab w:val="left" w:pos="720" w:leader="none"/>
        </w:tabs>
        <w:autoSpaceDE w:val="true"/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Верификаторы должны воспользоваться проверкой исполнения деятельности назначенными людьми – коренные народы или жители местных общин по 3.1.4 и 3.2.1, работники по 4.1.1. 4.4.3 и 4.5.1.  Имеются хорошие примеры по подобным верификаторам, как в 4.3.2.1 и 9.2.2.1, однако желателен больший акцент на проверке результатов с задействованными людьми, чем на подтверждении процесса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autoSpaceDE w:val="true"/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Некоторые индикаторы в английской версии не увязаны с критерием. Например, индикаторы по Критерию 4.2 относятся к трудовому законодательству и условиям труда, когда как международный критерий относится к охране здоровья и безопасности труда. Индикаторы по Критерию 8.2 связаны с инвентаризацией лесов, когда как международный критерий относится к исследовательской работе и мониторингу.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autoSpaceDE w:val="true"/>
        <w:spacing w:lineRule="auto" w:line="240"/>
        <w:ind w:left="360" w:hanging="360"/>
        <w:rPr>
          <w:sz w:val="24"/>
          <w:szCs w:val="24"/>
        </w:rPr>
      </w:pPr>
      <w:r>
        <w:rPr>
          <w:sz w:val="24"/>
          <w:szCs w:val="24"/>
        </w:rPr>
        <w:t>Несколько верификаторов приводят список законов или ряд процедур: например, верификаторы 4.4.2.2, 4.5.1.1, и 5.5.1.1 ссылаются на Закон о лесах и лесопользованию в Республике Коми, на Гражданский Кодекс Российской Федерации и действующие нормативы по сохранению почвенных и водных ресурсов. Закон сам по себе ничего не подтверждает, он устанавливает границу, и действия против данной границей могут быть проверены. Если соответствие данному закону является желаемым результатом, тогда это должно быть указано в индикаторе. Аудитор, в свою очередь, может проверить соответствуют ли действия закону.</w:t>
      </w:r>
    </w:p>
    <w:p>
      <w:pPr>
        <w:pStyle w:val="Normal"/>
        <w:widowControl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 к отчет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просы по обзору Региональных стандар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Руководстве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по национальным инициативам (раздел 12.3.2) говорится, что региональные стандарты должны быть: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40"/>
        <w:jc w:val="left"/>
        <w:rPr/>
      </w:pPr>
      <w:r>
        <w:rPr>
          <w:sz w:val="24"/>
          <w:szCs w:val="24"/>
        </w:rPr>
        <w:t xml:space="preserve">Легко понятны широкой аудитории и изложены ясным языком;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Эффективны с точки зрения издержек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4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Чётко определены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Их просто обнаружить и занести в список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4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Надёжны и последовательны;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4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Интегративны; и 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годны и привлекательны для органов по проведению сертификации и лесного руководства. </w:t>
      </w:r>
    </w:p>
    <w:p>
      <w:pPr>
        <w:pStyle w:val="Normal"/>
        <w:rPr/>
      </w:pPr>
      <w:r>
        <w:rPr>
          <w:sz w:val="24"/>
          <w:szCs w:val="24"/>
        </w:rPr>
        <w:t xml:space="preserve">На основе данного руководства для проведения полевой проверки были разработаны следующие ключевые индикаторы и связанные с ними вопросы: </w:t>
      </w:r>
    </w:p>
    <w:p>
      <w:pPr>
        <w:pStyle w:val="Normal"/>
        <w:ind w:left="1080" w:hanging="36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 </w:t>
        <w:tab/>
        <w:t>Ясность – являются ли стандарты точными и ясными для понимания аудиторов и проведения оценки? Появляются ли в стандартах неопределённости при применении их на практике (в полевых условиях)?</w:t>
      </w:r>
    </w:p>
    <w:p>
      <w:pPr>
        <w:pStyle w:val="Normal"/>
        <w:ind w:left="1080" w:hanging="36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 </w:t>
        <w:tab/>
        <w:t xml:space="preserve">Связность – пригодны ли стандарты для получения согласующихся данных разными аудиторами? </w:t>
      </w:r>
    </w:p>
    <w:p>
      <w:pPr>
        <w:pStyle w:val="Normal"/>
        <w:ind w:left="1080" w:hanging="360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 </w:t>
        <w:tab/>
        <w:t xml:space="preserve">Гибкость – если стандарты чёткие и ясные, являются ли они в достаточной мере гибкими при применении их в многообразных экосистемах? Позволяют ли они сертификаторам прибегать к критике при оценке особой ситуации? Предоставляют ли они лесному руководству достаточную гибкость для поиска подходящих путей соответствия стандартам? Приводят ли они к каким-либо непредвиденным ситуациям, которые могли бы нанести удар по целям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сертификации?</w:t>
      </w:r>
    </w:p>
    <w:p>
      <w:pPr>
        <w:pStyle w:val="Normal"/>
        <w:ind w:left="1080" w:hanging="36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 Осуществимость и практичность - если стандарты достаточно чёткие и ясные, являются ли они практичными с точки зрения простоты применения и эффективности издержек при проведении аудита? Например, стандарты могут быть чёткими и ясными, но, если полевая проверка потребует чрезмерно много времени по определённому индикатору или верификатору, стандарт может считаться непрактичным,  а издержки – непомерно высокими.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Адекватность – является ли предварительный план индикаторов и верификаторов адекватным и достаточным для оценки каждого критерия? Что-либо недостаёт?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Избыточность – есть ли ненужные повторения или избыточная информация в формулировках стандарта? 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ажность - насколько важен тот или иной индикатор или верификатор для стандарта? </w:t>
      </w:r>
    </w:p>
    <w:p>
      <w:pPr>
        <w:pStyle w:val="Normal"/>
        <w:widowControl/>
        <w:autoSpaceDE w:val="true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12"/>
        </w:numPr>
        <w:tabs>
          <w:tab w:val="clear" w:pos="708"/>
          <w:tab w:val="left" w:pos="360" w:leader="none"/>
        </w:tabs>
        <w:autoSpaceDE w:val="true"/>
        <w:spacing w:lineRule="auto" w:line="240"/>
        <w:ind w:left="1800" w:hanging="1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екст</w:t>
      </w:r>
    </w:p>
    <w:p>
      <w:pPr>
        <w:pStyle w:val="Normal"/>
        <w:widowControl/>
        <w:autoSpaceDE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Региональные особенности и географическая специфика Республики Коми</w:t>
      </w:r>
    </w:p>
    <w:p>
      <w:pPr>
        <w:pStyle w:val="Normal"/>
        <w:widowControl/>
        <w:autoSpaceDE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публика Коми - типичный таежный регион, расположенный на северо-востоке Европейской части России. Общая площадь республики составляет 416,8 тыс. кв. км. Наибольшая протяженность с юго-запада на северо-восток – 1275 км, с севера на юг – 785 км, с запада на восток – 695 км. Географический центр Республики Коми находится в точке пересечения 63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53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 xml:space="preserve"> северной широты  и 54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16</w:t>
      </w:r>
      <w:r>
        <w:rPr>
          <w:rFonts w:eastAsia="Symbol" w:cs="Symbol" w:ascii="Symbol" w:hAnsi="Symbol"/>
          <w:sz w:val="24"/>
          <w:szCs w:val="24"/>
        </w:rPr>
        <w:t></w:t>
      </w:r>
      <w:r>
        <w:rPr>
          <w:sz w:val="24"/>
          <w:szCs w:val="24"/>
        </w:rPr>
        <w:t xml:space="preserve"> восточной долгот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рритория Коми охватывает Печорскую и Мезенско-Вычегодскую низменности, Средний и Южный Тиман, западные склоны Уральских гор. Лесами покрыто 71 % территории или 29 млн. га. Общий запас древесины составляет 2,8 млрд. м.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, но при этом, экономически и экологически доступна только половина – или 1,4 млрд.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Почти 14,7 % общей площади Республики занимают особо охраняемые природные территории. Самые крупные из них - Национальный Парк "Югыд-Ва" и Печоро-Илычский государственный биосферный заповедник включены в Список Всемирного Культурного и Природного Наследия ЮНЕСКО. </w:t>
      </w:r>
    </w:p>
    <w:p>
      <w:pPr>
        <w:pStyle w:val="Normal"/>
        <w:ind w:firstLine="708"/>
        <w:rPr/>
      </w:pPr>
      <w:r>
        <w:rPr>
          <w:sz w:val="24"/>
          <w:szCs w:val="24"/>
        </w:rPr>
        <w:t>Республика находится в субарктическом ( на крайнем севере и северо-востоке) и умеренном климатических поясах. На большей части ее территории климат умеренно-континентальный с продолжительной и довольно суровой зимой и коротким прохладным летом. Среднегодовая температура понижается с юга на северо-восток республики от + 1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 до -6,3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. Среднегодовое количество осадков – 625 мм, из них 60-70% приходится на теплый период времени. Из-за избыточного увлажнения территория Республики богата поверхностными и подземными вода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астительный покров отличается большим разнообразием. Лесная растительность определяет ландшафты на 92% территории Республики. Видовой состав древесной растительности составляют 8 видов хвойных и около 20 видов лиственных пород. Наибольшее распространение имеют еловые леса - 56%, сосновые леса занимают 25% общей площади. На долю лесов с преобладанием лиственных лесов приходится 18%, из них с преобладанием березы – 16%, а с преобладанием осины – 2%, расположенных преимущественно на юге республики. На леса с преобладанием других пород – кедра сибирского, лиственницы, ольхи, ивы приходится не более 1 % лесопокрытой площади республики. </w:t>
      </w:r>
    </w:p>
    <w:p>
      <w:pPr>
        <w:pStyle w:val="Normal"/>
        <w:ind w:firstLine="708"/>
        <w:rPr/>
      </w:pPr>
      <w:r>
        <w:rPr>
          <w:sz w:val="24"/>
          <w:szCs w:val="24"/>
        </w:rPr>
        <w:t>Леса богаты грибами и ягодами, лекарственными растениями и другим ценным сырьем. В составе животного мира насчитывается 58 видов млекопитающих, 216 видов птиц, 46 видов рыб, 5 видов земноводных и свыше 3900 видов беспозвоночных животных. Многие виды диких животных и птиц имеют промысловое значение, например, белка, куница, медведь, рысь и другие.</w:t>
      </w:r>
    </w:p>
    <w:p>
      <w:pPr>
        <w:pStyle w:val="Normal"/>
        <w:rPr/>
      </w:pPr>
      <w:r>
        <w:rPr>
          <w:sz w:val="24"/>
          <w:szCs w:val="24"/>
        </w:rPr>
        <w:t>В административном отношении республика делится на 20 районов. Общая численность населения 1228 тысяч человек, в том числе городское население - 917 тысяч человек, сельское - 311 тыс. Государственные языки - коми и русский. Столица - город Сыктывкар (227 тыс. человек). Расстояние от Москвы до Сыктывкара - 1410 к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едущую роль в промышленности республики играет топливно-энергетический комплекс. В его составе выделяются угольная, нефтяная и газовая промышленность и электроэнергетика. Вторым по значению в экономике Республики является лесопромышленный комплекс, представленный предприятиями лесного хозяйства, лесозаготовительной, деревообрабатывающей, целлюлозно-бумажной и гидролизной промышленности. На долю лесопромышленного комплекса приходится 20% от общего промышленного производства, в нем занято 30 % работающего населения.</w:t>
      </w:r>
    </w:p>
    <w:p>
      <w:pPr>
        <w:pStyle w:val="Normal"/>
        <w:rPr/>
      </w:pPr>
      <w:r>
        <w:rPr>
          <w:sz w:val="24"/>
          <w:szCs w:val="24"/>
        </w:rPr>
        <w:t>В 1970-90 г.г. объемы заготовки древесины составляли 18-23,5 млн. куб. м., при этом большая часть заготовленной древесины вывозилась за пределы республики. Впоследствии объемы лесозаготовок сократились более чем в 3 раза. В 2000 г. было заготовлено 6, 5 млн. куб. м., большая часть из этого объема перерабатывается на мес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писок публикаций, относящихся к стандарт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аутов Ю. Добровольная сертификация лесоуправления в Республике Коми – современное состояние и перспективы //Материалы конференции «Добровольная сертификация лесоуправления для экспорта деловой древесины», Петрозаводск, 12-14 ноября 1999 г., стр. 124-126 (рус), 269-271 (</w:t>
      </w:r>
      <w:r>
        <w:rPr>
          <w:sz w:val="24"/>
          <w:szCs w:val="24"/>
          <w:lang w:val="en-US"/>
        </w:rPr>
        <w:t>engl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autov Y. FSC Breaks Ground in the Komi Republic //Russian Conservation News, #20, Summer 1999, p. 24-25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Птичников А., Леса России: независимая сертификация и устойчивое управление, М., </w:t>
      </w:r>
      <w:r>
        <w:rPr>
          <w:sz w:val="24"/>
          <w:szCs w:val="24"/>
          <w:lang w:val="en-US"/>
        </w:rPr>
        <w:t>WW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PO</w:t>
      </w:r>
      <w:r>
        <w:rPr>
          <w:sz w:val="24"/>
          <w:szCs w:val="24"/>
        </w:rPr>
        <w:t>, 1999 г. Приложение 2: Устав Коми региональной общественной организации «Рабочая группа по лесной сертификации в Республике Коми». С. 127-132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аутов Ю. Проблемы разработки и развития региональных стандартов добровольной сертификации в Республике Коми //Материалы Конференции «Лесная сертификация и устойчивое лесоуправление на Европейском Севере России», Сыктывкар, 2-4 февраля 2000 г. С. 162-169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инг С. Поддержка процесса добровольной сертификации в России //Материалы Конференции «Лесная сертификация и устойчивое лесоуправление на Европейском Севере России», Сыктывкар, 2-4 февраля 2000 г. С. 58-60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Паутов Ю. Добровольная лесная сертификация в Республике Коми. Современное состояние и перспективы. //«Меркуриус» - журнал Торгово-Промышленной Палаты Республики Коми, №6. 2000 г. С. 22-23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Паутов Ю. Сертификация в Модельном лесу «Прилузье» - итоги и перспективы. //«Лесная сертификация» №2, 2000.С. 31-35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Паутов Ю., Птичников А., Сунгуров Р., Чупров В. Как выйти на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 рынок. Практическое пособие по добровольной лесной сертификации. М., </w:t>
      </w:r>
      <w:r>
        <w:rPr>
          <w:sz w:val="24"/>
          <w:szCs w:val="24"/>
          <w:lang w:val="en-US"/>
        </w:rPr>
        <w:t>WW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PO</w:t>
      </w:r>
      <w:r>
        <w:rPr>
          <w:sz w:val="24"/>
          <w:szCs w:val="24"/>
        </w:rPr>
        <w:t>, 2000. 80 с.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  <w:lang w:val="en-US"/>
        </w:rPr>
        <w:t>Scrase H., Linde A. Developing Forest Stewardship Standards – a Survival Guide //Case History 1, Komi Republic, Russia (prepared by Y. Pautov). Taig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scu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twork</w:t>
      </w:r>
      <w:r>
        <w:rPr>
          <w:sz w:val="24"/>
          <w:szCs w:val="24"/>
        </w:rPr>
        <w:t xml:space="preserve">. 2001. </w:t>
      </w:r>
      <w:r>
        <w:rPr>
          <w:sz w:val="24"/>
          <w:szCs w:val="24"/>
          <w:lang w:val="en-US"/>
        </w:rPr>
        <w:t>P. 35-3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3. Документы и материалы, использованные при разработке стандар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7"/>
        </w:numPr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Принципы и Критерии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>, Документ 1.2. (версия от января 1999 г.)</w:t>
      </w:r>
    </w:p>
    <w:p>
      <w:pPr>
        <w:pStyle w:val="TextBody"/>
        <w:numPr>
          <w:ilvl w:val="0"/>
          <w:numId w:val="7"/>
        </w:numPr>
        <w:jc w:val="both"/>
        <w:outlineLvl w:val="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erarchical Framework for the Formulation of Sustainable Forest Management Standards (Principles, Criteria, Indicatops). Tropenbos Foundation, 1997</w:t>
      </w:r>
    </w:p>
    <w:p>
      <w:pPr>
        <w:pStyle w:val="TextBody"/>
        <w:numPr>
          <w:ilvl w:val="0"/>
          <w:numId w:val="7"/>
        </w:numPr>
        <w:jc w:val="both"/>
        <w:outlineLvl w:val="9"/>
        <w:rPr/>
      </w:pPr>
      <w:r>
        <w:rPr>
          <w:sz w:val="24"/>
          <w:szCs w:val="24"/>
        </w:rPr>
        <w:t xml:space="preserve">Материалы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, Руководство для национальных инициатив. Глава 12, Разработка региональных стандартов </w:t>
      </w:r>
      <w:r>
        <w:rPr>
          <w:sz w:val="24"/>
          <w:szCs w:val="24"/>
          <w:lang w:val="en-US"/>
        </w:rPr>
        <w:t>FSC</w:t>
      </w:r>
      <w:r>
        <w:rPr>
          <w:sz w:val="24"/>
          <w:szCs w:val="24"/>
        </w:rPr>
        <w:t xml:space="preserve">, сентябрь 1998 г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outlineLvl w:val="9"/>
        <w:rPr/>
      </w:pPr>
      <w:r>
        <w:rPr>
          <w:sz w:val="24"/>
          <w:szCs w:val="24"/>
        </w:rPr>
        <w:t>Критерии и индикаторы устойчивого управления лесами Российской Федерации». М., Федеральная служба лесного хозяйства.1998 г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outlineLvl w:val="9"/>
        <w:rPr/>
      </w:pPr>
      <w:r>
        <w:rPr>
          <w:sz w:val="24"/>
          <w:szCs w:val="24"/>
          <w:lang w:val="en-US"/>
        </w:rPr>
        <w:t xml:space="preserve">Woodmark West Siberia Standard and Checklist.  Soil Association Certification LTD, November, 1999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Критерии и индикаторы устойчивого управления лесами на уровне лесоадминистративной единицы (лесхоза) в центральной и южной частях Хабаровского края, Хабаровск, 1999 г.</w:t>
      </w:r>
    </w:p>
    <w:p>
      <w:pPr>
        <w:pStyle w:val="TextBody"/>
        <w:numPr>
          <w:ilvl w:val="0"/>
          <w:numId w:val="7"/>
        </w:numPr>
        <w:jc w:val="both"/>
        <w:outlineLvl w:val="9"/>
        <w:rPr/>
      </w:pPr>
      <w:r>
        <w:rPr>
          <w:sz w:val="24"/>
          <w:szCs w:val="24"/>
        </w:rPr>
        <w:t>Региональные стандарты Лесного Попечительского Совета Хабаровского края (проект) июнь, 2000 г.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Позиция неправительственных организаций по ключевым критериям устойчивого лесопользования в России, Резолюция совещания представителей неправительственных организаций в г. Пушкино Московской области 11 июля 2000г.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outlineLvl w:val="9"/>
        <w:rPr/>
      </w:pPr>
      <w:r>
        <w:rPr>
          <w:sz w:val="24"/>
          <w:szCs w:val="24"/>
        </w:rPr>
        <w:t xml:space="preserve">Стандарт </w:t>
      </w:r>
      <w:r>
        <w:rPr>
          <w:sz w:val="24"/>
          <w:szCs w:val="24"/>
          <w:lang w:val="en-US"/>
        </w:rPr>
        <w:t>GF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RR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YSTEMSGmbh</w:t>
      </w:r>
      <w:r>
        <w:rPr>
          <w:sz w:val="24"/>
          <w:szCs w:val="24"/>
        </w:rPr>
        <w:t xml:space="preserve"> для сертификации лесоуправления в Нижегородской области, Россия. 2-й вариант от 27 мая 2001 г.</w:t>
      </w:r>
    </w:p>
    <w:p>
      <w:pPr>
        <w:pStyle w:val="TextBody"/>
        <w:numPr>
          <w:ilvl w:val="0"/>
          <w:numId w:val="7"/>
        </w:numPr>
        <w:jc w:val="both"/>
        <w:outlineLvl w:val="9"/>
        <w:rPr/>
      </w:pPr>
      <w:r>
        <w:rPr>
          <w:sz w:val="24"/>
          <w:szCs w:val="24"/>
        </w:rPr>
        <w:t>Российский Национальный рамочный стандарт по добровольной лесной сертификации (проект окончательной редакции), март 2002 г.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outlineLvl w:val="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 indicators of the FSC standard in Finland (adopted by the Finnish FSC Working Group on 14.02.02.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outlineLvl w:val="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SC Secretariat Informal Review of the National Framework Standard for Voluntary Forest Certification, Russian Federation, Final Draft, 27 March 2002</w:t>
      </w:r>
    </w:p>
    <w:p>
      <w:pPr>
        <w:pStyle w:val="Normal"/>
        <w:spacing w:lineRule="auto" w:line="24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>5.4. Термины и определения*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3"/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700"/>
        <w:rPr/>
      </w:pPr>
      <w:r>
        <w:rPr>
          <w:b/>
          <w:bCs/>
          <w:sz w:val="24"/>
          <w:szCs w:val="24"/>
        </w:rPr>
        <w:t>Аборигенный (местный) вид (native species):</w:t>
      </w:r>
      <w:r>
        <w:rPr>
          <w:sz w:val="24"/>
          <w:szCs w:val="24"/>
        </w:rPr>
        <w:t xml:space="preserve"> вид, встречающийся в естественном состоянии в пределах какой-либо территории.</w:t>
      </w:r>
    </w:p>
    <w:p>
      <w:pPr>
        <w:pStyle w:val="Normal"/>
        <w:widowControl/>
        <w:spacing w:lineRule="auto" w:line="24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700"/>
        <w:rPr/>
      </w:pPr>
      <w:r>
        <w:rPr>
          <w:b/>
          <w:bCs/>
          <w:sz w:val="24"/>
          <w:szCs w:val="24"/>
        </w:rPr>
        <w:t>Биоразнообразие (biological diversity):</w:t>
      </w:r>
      <w:r>
        <w:rPr>
          <w:sz w:val="24"/>
          <w:szCs w:val="24"/>
        </w:rPr>
        <w:t xml:space="preserve"> изменчивость живых организмов, обитающих в любых средах, в том числе, среди прочего, в наземных, морских и других водных экосистемах и геокомплексах, частью которых они являются; сюда включается видовое, межвидовое и экосистемное разнообразие (см. </w:t>
      </w:r>
      <w:r>
        <w:rPr>
          <w:sz w:val="24"/>
          <w:szCs w:val="24"/>
          <w:lang w:val="en-US"/>
        </w:rPr>
        <w:t>Conven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iolog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iversity</w:t>
      </w:r>
      <w:r>
        <w:rPr>
          <w:sz w:val="24"/>
          <w:szCs w:val="24"/>
        </w:rPr>
        <w:t>, 1992).</w:t>
      </w:r>
    </w:p>
    <w:p>
      <w:pPr>
        <w:pStyle w:val="Normal"/>
        <w:widowControl/>
        <w:spacing w:lineRule="auto" w:line="24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700"/>
        <w:rPr/>
      </w:pPr>
      <w:r>
        <w:rPr>
          <w:b/>
          <w:bCs/>
          <w:sz w:val="24"/>
          <w:szCs w:val="24"/>
        </w:rPr>
        <w:t>Генетически измененные организмы (genetically modified organisms):</w:t>
      </w:r>
      <w:r>
        <w:rPr>
          <w:sz w:val="24"/>
          <w:szCs w:val="24"/>
        </w:rPr>
        <w:t xml:space="preserve"> биологические организмы, в которых в результате действия каких-либо факторов произошли структурные генетические изменения.</w:t>
      </w:r>
    </w:p>
    <w:p>
      <w:pPr>
        <w:pStyle w:val="Normal"/>
        <w:widowControl/>
        <w:spacing w:lineRule="auto" w:line="24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tabs>
          <w:tab w:val="clear" w:pos="708"/>
          <w:tab w:val="left" w:pos="1418" w:leader="none"/>
        </w:tabs>
        <w:ind w:firstLine="709"/>
        <w:rPr/>
      </w:pPr>
      <w:r>
        <w:rPr>
          <w:b/>
          <w:sz w:val="24"/>
        </w:rPr>
        <w:t>Длительная перспектива</w:t>
      </w:r>
      <w:r>
        <w:rPr>
          <w:sz w:val="24"/>
        </w:rPr>
        <w:t xml:space="preserve"> - срок продолжительностью несколько ревизионных периодов, в сумме составляющих половину оборота рубки для данной породы или срок долгосрочной аренды лесов (49 и более лет)</w:t>
      </w:r>
    </w:p>
    <w:p>
      <w:pPr>
        <w:pStyle w:val="Endnote"/>
        <w:tabs>
          <w:tab w:val="clear" w:pos="708"/>
          <w:tab w:val="left" w:pos="1418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700"/>
        <w:rPr/>
      </w:pPr>
      <w:r>
        <w:rPr>
          <w:b/>
          <w:bCs/>
          <w:sz w:val="24"/>
          <w:szCs w:val="24"/>
        </w:rPr>
        <w:t>Естественный лес (natural forest):</w:t>
      </w:r>
      <w:r>
        <w:rPr>
          <w:sz w:val="24"/>
          <w:szCs w:val="24"/>
        </w:rPr>
        <w:t xml:space="preserve"> лесные территории, на которых имеются многие из основных характеристик и ключевых элементов естественных лесных экосистем, таких как комплексность, структура и разнообразие.</w:t>
      </w:r>
    </w:p>
    <w:p>
      <w:pPr>
        <w:pStyle w:val="Normal"/>
        <w:widowControl/>
        <w:spacing w:lineRule="auto" w:line="24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700"/>
        <w:rPr/>
      </w:pPr>
      <w:r>
        <w:rPr>
          <w:b/>
          <w:bCs/>
          <w:sz w:val="24"/>
          <w:szCs w:val="24"/>
        </w:rPr>
        <w:t>Земли и территории проживания коренных народов (indigenous lands and territories):</w:t>
      </w:r>
      <w:r>
        <w:rPr>
          <w:sz w:val="24"/>
          <w:szCs w:val="24"/>
        </w:rPr>
        <w:t xml:space="preserve"> участки, включая земли, воздух, воды, морские акватории, морские льды, флору и фауну, а также иные ресурсы, традиционно принадлежащие, либо заселенные или используемые коренными народами (Draft Declaration of the Rights of Indigenous Peoples: Part VI).</w:t>
      </w:r>
    </w:p>
    <w:p>
      <w:pPr>
        <w:pStyle w:val="Normal"/>
        <w:widowControl/>
        <w:spacing w:lineRule="auto" w:line="24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700"/>
        <w:rPr/>
      </w:pPr>
      <w:r>
        <w:rPr>
          <w:b/>
          <w:bCs/>
          <w:sz w:val="24"/>
          <w:szCs w:val="24"/>
        </w:rPr>
        <w:t>Исчезающий вид (endangered species):</w:t>
      </w:r>
      <w:r>
        <w:rPr>
          <w:sz w:val="24"/>
          <w:szCs w:val="24"/>
        </w:rPr>
        <w:t xml:space="preserve"> любой вид, находящийся под угрозой исчезновения полностью или в значительной своей части.</w:t>
      </w:r>
    </w:p>
    <w:p>
      <w:pPr>
        <w:pStyle w:val="Normal"/>
        <w:widowControl/>
        <w:spacing w:lineRule="auto" w:line="24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700"/>
        <w:rPr/>
      </w:pPr>
      <w:r>
        <w:rPr>
          <w:b/>
          <w:bCs/>
          <w:sz w:val="24"/>
          <w:szCs w:val="24"/>
        </w:rPr>
        <w:t>Коренные народы (indigenous peoples):</w:t>
      </w:r>
      <w:r>
        <w:rPr>
          <w:sz w:val="24"/>
          <w:szCs w:val="24"/>
        </w:rPr>
        <w:t xml:space="preserve"> современные потомки народов, которые населяли целиком или частично какую-либо территорию в период, когда представители иных культур или этнических общин пришли туда из других частей света, завоевали местное население и путем захвата, заселения или иными средствами низвели его до подчиненного или колониального положения, и которые в настоящее время в большей степени придерживаются своих собственных социально-экономических и культурных обычаев и традиций, чем обычаев и традиций страны, в которой они сейчас проживают и государственные институты которой основаны, главным образом, на национальных, социальных и культурных традициях той части населения страны, которая является в ней большинством. (Рабочее определение одобрено Рабочей группой ООН по коренным народам.)</w:t>
      </w:r>
    </w:p>
    <w:p>
      <w:pPr>
        <w:pStyle w:val="Normal"/>
        <w:widowControl/>
        <w:spacing w:lineRule="auto" w:line="24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700"/>
        <w:rPr>
          <w:sz w:val="24"/>
          <w:szCs w:val="24"/>
        </w:rPr>
      </w:pPr>
      <w:r>
        <w:rPr>
          <w:b/>
          <w:bCs/>
          <w:sz w:val="24"/>
          <w:szCs w:val="24"/>
        </w:rPr>
        <w:t>Критерий (criterion):</w:t>
      </w:r>
      <w:r>
        <w:rPr>
          <w:sz w:val="24"/>
          <w:szCs w:val="24"/>
        </w:rPr>
        <w:t xml:space="preserve"> показатель того, выполняется или нет тот или иной принцип (управления лесными ресурсами).</w:t>
      </w:r>
    </w:p>
    <w:p>
      <w:pPr>
        <w:pStyle w:val="Normal"/>
        <w:widowControl/>
        <w:spacing w:lineRule="auto" w:line="24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ndnote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b/>
          <w:sz w:val="24"/>
        </w:rPr>
        <w:t>Краткосрочная перспектива</w:t>
      </w:r>
      <w:r>
        <w:rPr>
          <w:sz w:val="24"/>
        </w:rPr>
        <w:t xml:space="preserve"> - один ревизионный период между очередной инвентаризацией лесного фонда предприятия (10 -.15 лет) </w:t>
      </w:r>
    </w:p>
    <w:p>
      <w:pPr>
        <w:pStyle w:val="Endnote"/>
        <w:tabs>
          <w:tab w:val="clear" w:pos="708"/>
          <w:tab w:val="left" w:pos="141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700"/>
        <w:rPr/>
      </w:pPr>
      <w:r>
        <w:rPr>
          <w:b/>
          <w:bCs/>
          <w:sz w:val="24"/>
          <w:szCs w:val="24"/>
        </w:rPr>
        <w:t>Ландшафт (landscape):</w:t>
      </w:r>
      <w:r>
        <w:rPr>
          <w:sz w:val="24"/>
          <w:szCs w:val="24"/>
        </w:rPr>
        <w:t xml:space="preserve"> территориальный комплекс, состоящий из взаимодействующих экосистем, образовавшихся под влиянием геологических, геоморфологических, почвенных, климатических, биотических и  антропогенных факторов в пределах определенной территории.</w:t>
      </w:r>
    </w:p>
    <w:p>
      <w:pPr>
        <w:pStyle w:val="Normal"/>
        <w:widowControl/>
        <w:spacing w:lineRule="auto" w:line="24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700"/>
        <w:rPr/>
      </w:pPr>
      <w:r>
        <w:rPr>
          <w:b/>
          <w:bCs/>
          <w:sz w:val="24"/>
          <w:szCs w:val="24"/>
        </w:rPr>
        <w:t>Лес как целостность (forest integrity):</w:t>
      </w:r>
      <w:r>
        <w:rPr>
          <w:sz w:val="24"/>
          <w:szCs w:val="24"/>
        </w:rPr>
        <w:t xml:space="preserve"> состав, динамические, функциональные и структурные свойства естественных лесов.</w:t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1418" w:leader="none"/>
        </w:tabs>
        <w:spacing w:lineRule="auto" w:line="240" w:before="100" w:after="100"/>
        <w:ind w:firstLine="709"/>
        <w:rPr>
          <w:sz w:val="24"/>
        </w:rPr>
      </w:pPr>
      <w:r>
        <w:rPr>
          <w:b/>
          <w:sz w:val="24"/>
        </w:rPr>
        <w:t>Лесоуправление –</w:t>
      </w:r>
      <w:r>
        <w:rPr>
          <w:sz w:val="24"/>
        </w:rPr>
        <w:t xml:space="preserve"> сознательная деятельность, направленная на поддержание и использование разносторонних функций леса, реализуемая в соответствии с действующим законодательством и иными принятыми нормами</w:t>
      </w:r>
    </w:p>
    <w:p>
      <w:pPr>
        <w:pStyle w:val="2"/>
        <w:tabs>
          <w:tab w:val="clear" w:pos="708"/>
          <w:tab w:val="left" w:pos="1418" w:leader="none"/>
        </w:tabs>
        <w:spacing w:lineRule="auto" w:line="240" w:before="100" w:after="100"/>
        <w:ind w:firstLine="709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1418" w:leader="none"/>
        </w:tabs>
        <w:spacing w:lineRule="atLeast" w:line="240" w:before="100" w:after="100"/>
        <w:ind w:firstLine="709"/>
        <w:rPr>
          <w:sz w:val="24"/>
        </w:rPr>
      </w:pPr>
      <w:r>
        <w:rPr>
          <w:b/>
          <w:sz w:val="24"/>
        </w:rPr>
        <w:t xml:space="preserve">Местное население – </w:t>
      </w:r>
      <w:r>
        <w:rPr>
          <w:sz w:val="24"/>
        </w:rPr>
        <w:t>люди, поселившиеся в пределах рассматриваемой территории (местности), которые</w:t>
      </w:r>
      <w:r>
        <w:rPr>
          <w:b/>
          <w:sz w:val="24"/>
        </w:rPr>
        <w:t xml:space="preserve"> </w:t>
      </w:r>
      <w:r>
        <w:rPr>
          <w:sz w:val="24"/>
        </w:rPr>
        <w:t xml:space="preserve">постоянно используют определенные населенные пункты как местообитание из года в год </w:t>
      </w:r>
    </w:p>
    <w:p>
      <w:pPr>
        <w:pStyle w:val="Endnote"/>
        <w:tabs>
          <w:tab w:val="clear" w:pos="708"/>
          <w:tab w:val="left" w:pos="1418" w:leader="none"/>
        </w:tabs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700"/>
        <w:rPr/>
      </w:pPr>
      <w:r>
        <w:rPr>
          <w:b/>
          <w:bCs/>
          <w:sz w:val="24"/>
          <w:szCs w:val="24"/>
        </w:rPr>
        <w:t>Местное законодательство (local laws):</w:t>
      </w:r>
      <w:r>
        <w:rPr>
          <w:sz w:val="24"/>
          <w:szCs w:val="24"/>
        </w:rPr>
        <w:t xml:space="preserve"> состоит из правовых актов, принятых органами административного управления уровня ниже национального, например ведомственные, муниципальные и местные нормативные акты.</w:t>
      </w:r>
    </w:p>
    <w:p>
      <w:pPr>
        <w:pStyle w:val="Normal"/>
        <w:widowControl/>
        <w:spacing w:lineRule="auto" w:line="24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700"/>
        <w:rPr/>
      </w:pPr>
      <w:r>
        <w:rPr>
          <w:b/>
          <w:bCs/>
          <w:sz w:val="24"/>
          <w:szCs w:val="24"/>
        </w:rPr>
        <w:t>Недревесные продукты леса (nontimber forest products):</w:t>
      </w:r>
      <w:r>
        <w:rPr>
          <w:sz w:val="24"/>
          <w:szCs w:val="24"/>
        </w:rPr>
        <w:t xml:space="preserve"> вся лесная продукция, за исключением древесины, в том числе продукты, получаемые от деревьев, например смола и листва, а также иные продукты растительного и животного происхождения.</w:t>
      </w:r>
    </w:p>
    <w:p>
      <w:pPr>
        <w:pStyle w:val="Normal"/>
        <w:widowControl/>
        <w:spacing w:lineRule="auto" w:line="24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700"/>
        <w:rPr/>
      </w:pPr>
      <w:r>
        <w:rPr>
          <w:b/>
          <w:bCs/>
          <w:sz w:val="24"/>
          <w:szCs w:val="24"/>
        </w:rPr>
        <w:t xml:space="preserve">Обычное право (customary rights): </w:t>
      </w:r>
      <w:r>
        <w:rPr>
          <w:sz w:val="24"/>
          <w:szCs w:val="24"/>
        </w:rPr>
        <w:t>право, установившееся в ходе длительного применения постоянно повторяющихся действий, которые в результате такого повторения и в силу молчаливого согласия приобрели силу закона в пределах определенной территории или социальной группы населения.</w:t>
      </w:r>
    </w:p>
    <w:p>
      <w:pPr>
        <w:pStyle w:val="Endnote"/>
        <w:tabs>
          <w:tab w:val="clear" w:pos="708"/>
          <w:tab w:val="left" w:pos="1418" w:leader="none"/>
        </w:tabs>
        <w:spacing w:before="100" w:after="100"/>
        <w:ind w:firstLine="709"/>
        <w:jc w:val="both"/>
        <w:rPr/>
      </w:pPr>
      <w:r>
        <w:rPr>
          <w:b/>
          <w:sz w:val="24"/>
        </w:rPr>
        <w:t>Оценка воздействия на окружающую среду (далее – ОВОС) –</w:t>
      </w:r>
      <w:r>
        <w:rPr>
          <w:sz w:val="24"/>
        </w:rPr>
        <w:t xml:space="preserve"> выявление, анализ и учет прямых, косвенных и иных последствий воздействия на окружающую среду планируемой хозяйственной и иной деятельности в целях принятия решения о возможности или невозможности ее осуществления</w:t>
      </w:r>
    </w:p>
    <w:p>
      <w:pPr>
        <w:pStyle w:val="Normal"/>
        <w:widowControl/>
        <w:spacing w:lineRule="auto" w:line="240"/>
        <w:ind w:firstLine="700"/>
        <w:rPr>
          <w:sz w:val="24"/>
          <w:szCs w:val="24"/>
        </w:rPr>
      </w:pPr>
      <w:r>
        <w:rPr>
          <w:b/>
          <w:bCs/>
          <w:sz w:val="24"/>
          <w:szCs w:val="24"/>
        </w:rPr>
        <w:t>Первичный лес (primary forest):</w:t>
      </w:r>
      <w:r>
        <w:rPr>
          <w:sz w:val="24"/>
          <w:szCs w:val="24"/>
        </w:rPr>
        <w:t xml:space="preserve"> экосистема, для которой характерно обилие зрелых деревьев и которая относительно не нарушена хозяйственной деятельностью. Антропогенные воздействия в таких лесах обычно ограничены экстенсивной охотой, рыбной ловлей и сбором продуктов леса, а в некоторых случаях, и очаговым переложным земледелием с длительными парами. </w:t>
      </w:r>
      <w:r>
        <w:rPr>
          <w:b/>
          <w:sz w:val="24"/>
          <w:szCs w:val="24"/>
        </w:rPr>
        <w:t xml:space="preserve">Такие экосистемы также называются “зрелыми”, “старыми” или “девственными” лесами. </w:t>
      </w:r>
    </w:p>
    <w:p>
      <w:pPr>
        <w:pStyle w:val="Endnote"/>
        <w:tabs>
          <w:tab w:val="clear" w:pos="708"/>
          <w:tab w:val="left" w:pos="1418" w:leader="none"/>
        </w:tabs>
        <w:spacing w:before="100" w:after="10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Endnote"/>
        <w:tabs>
          <w:tab w:val="clear" w:pos="708"/>
          <w:tab w:val="left" w:pos="1418" w:leader="none"/>
        </w:tabs>
        <w:spacing w:before="100" w:after="100"/>
        <w:ind w:firstLine="709"/>
        <w:jc w:val="both"/>
        <w:rPr/>
      </w:pPr>
      <w:r>
        <w:rPr>
          <w:b/>
          <w:sz w:val="24"/>
        </w:rPr>
        <w:t>Плантации</w:t>
      </w:r>
      <w:r>
        <w:rPr>
          <w:sz w:val="24"/>
        </w:rPr>
        <w:t xml:space="preserve"> - это относительно большие площади, занятые с целью ускоренного выращивания древесно-кустарниковых пород (растительности) с запланированными техническими характеристиками конечного продукта</w:t>
      </w:r>
    </w:p>
    <w:p>
      <w:pPr>
        <w:pStyle w:val="Endnote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4"/>
        </w:rPr>
        <w:t xml:space="preserve">Приоритетом при плантационном выращивании являются экономические и технические показатели выращивания древесины. В этой связи, </w:t>
      </w:r>
      <w:r>
        <w:rPr>
          <w:b/>
          <w:sz w:val="24"/>
        </w:rPr>
        <w:t>лесные культуры</w:t>
      </w:r>
      <w:r>
        <w:rPr>
          <w:sz w:val="24"/>
        </w:rPr>
        <w:t xml:space="preserve"> не относятся к плантациям, так как основной целью их создания и выращивания является восстановление лесной растительности, характерной для данного ландшафта. </w:t>
      </w:r>
    </w:p>
    <w:p>
      <w:pPr>
        <w:pStyle w:val="Endnote"/>
        <w:tabs>
          <w:tab w:val="clear" w:pos="708"/>
          <w:tab w:val="left" w:pos="1418" w:leader="none"/>
        </w:tabs>
        <w:spacing w:before="100" w:after="1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708"/>
          <w:tab w:val="left" w:pos="1418" w:leader="none"/>
        </w:tabs>
        <w:spacing w:lineRule="auto" w:line="240" w:before="100" w:after="100"/>
        <w:ind w:firstLine="709"/>
        <w:rPr>
          <w:sz w:val="24"/>
        </w:rPr>
      </w:pPr>
      <w:r>
        <w:rPr>
          <w:b/>
          <w:sz w:val="24"/>
        </w:rPr>
        <w:t xml:space="preserve">Показатели - Признаки лесоуправления – </w:t>
      </w:r>
      <w:r>
        <w:rPr>
          <w:sz w:val="24"/>
        </w:rPr>
        <w:t xml:space="preserve">система взаимосвязанных характеристик, предназначенная для оценки лесоуправления – сертификации. </w:t>
      </w:r>
    </w:p>
    <w:p>
      <w:pPr>
        <w:pStyle w:val="2"/>
        <w:tabs>
          <w:tab w:val="clear" w:pos="708"/>
          <w:tab w:val="left" w:pos="1418" w:leader="none"/>
        </w:tabs>
        <w:spacing w:lineRule="auto" w:line="240" w:before="100" w:after="10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240"/>
        <w:ind w:firstLine="700"/>
        <w:rPr/>
      </w:pPr>
      <w:r>
        <w:rPr>
          <w:b/>
          <w:bCs/>
          <w:sz w:val="24"/>
          <w:szCs w:val="24"/>
        </w:rPr>
        <w:t>Права пользования (use rights):</w:t>
      </w:r>
      <w:r>
        <w:rPr>
          <w:sz w:val="24"/>
          <w:szCs w:val="24"/>
        </w:rPr>
        <w:t xml:space="preserve"> права пользования лесными ресурсами, которые могут определяться местными обычаями, взаимными договоренностями или уполномоченными органами. При этом, может ограничиваться использование определенного вида ресурсов, оговоренным уровнем потребления, или применение производственных технологий.</w:t>
      </w:r>
    </w:p>
    <w:p>
      <w:pPr>
        <w:pStyle w:val="Normal"/>
        <w:widowControl/>
        <w:spacing w:lineRule="auto" w:line="240"/>
        <w:ind w:firstLine="7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1418" w:leader="none"/>
        </w:tabs>
        <w:spacing w:lineRule="auto" w:line="240" w:before="100" w:after="100"/>
        <w:ind w:firstLine="709"/>
        <w:rPr>
          <w:sz w:val="24"/>
        </w:rPr>
      </w:pPr>
      <w:r>
        <w:rPr>
          <w:b/>
          <w:sz w:val="24"/>
        </w:rPr>
        <w:t xml:space="preserve">Принцип – </w:t>
      </w:r>
      <w:r>
        <w:rPr>
          <w:sz w:val="24"/>
        </w:rPr>
        <w:t>основное, исходное положение, руководящая идея, основное правило деятельности в сфере лесоуправления</w:t>
      </w:r>
    </w:p>
    <w:p>
      <w:pPr>
        <w:pStyle w:val="2"/>
        <w:tabs>
          <w:tab w:val="clear" w:pos="708"/>
          <w:tab w:val="left" w:pos="1418" w:leader="none"/>
        </w:tabs>
        <w:spacing w:lineRule="auto" w:line="240" w:before="100" w:after="100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tabs>
          <w:tab w:val="clear" w:pos="708"/>
          <w:tab w:val="left" w:pos="1418" w:leader="none"/>
        </w:tabs>
        <w:spacing w:lineRule="auto" w:line="240" w:before="100" w:after="100"/>
        <w:ind w:firstLine="709"/>
        <w:rPr>
          <w:sz w:val="24"/>
        </w:rPr>
      </w:pPr>
      <w:r>
        <w:rPr>
          <w:b/>
          <w:sz w:val="24"/>
        </w:rPr>
        <w:t xml:space="preserve">Сертификат – </w:t>
      </w:r>
      <w:r>
        <w:rPr>
          <w:sz w:val="24"/>
        </w:rPr>
        <w:t>документ, удостоверяющий соответствие лесоуправления, осуществляемого предприятием, Принципам и Критериям ЛПС, дающий право на маркировку продукции знаком соответствия</w:t>
      </w:r>
    </w:p>
    <w:p>
      <w:pPr>
        <w:pStyle w:val="Normal"/>
        <w:widowControl/>
        <w:spacing w:lineRule="auto" w:line="24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700"/>
        <w:rPr/>
      </w:pPr>
      <w:r>
        <w:rPr>
          <w:b/>
          <w:bCs/>
          <w:sz w:val="24"/>
          <w:szCs w:val="24"/>
        </w:rPr>
        <w:t>Средства биологического регулирования (biological control agents):</w:t>
      </w:r>
      <w:r>
        <w:rPr>
          <w:sz w:val="24"/>
          <w:szCs w:val="24"/>
        </w:rPr>
        <w:t xml:space="preserve"> живые организмы, используемые для уничтожения или регулирования популяций других живых организмов.</w:t>
      </w:r>
    </w:p>
    <w:p>
      <w:pPr>
        <w:pStyle w:val="Normal"/>
        <w:widowControl/>
        <w:spacing w:lineRule="auto" w:line="24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700"/>
        <w:rPr/>
      </w:pPr>
      <w:r>
        <w:rPr>
          <w:b/>
          <w:bCs/>
          <w:sz w:val="24"/>
          <w:szCs w:val="24"/>
        </w:rPr>
        <w:t>Сукцессия (succession):</w:t>
      </w:r>
      <w:r>
        <w:rPr>
          <w:sz w:val="24"/>
          <w:szCs w:val="24"/>
        </w:rPr>
        <w:t xml:space="preserve"> направленное изменение видового состава и структуры лесного сообщества в результате развития естественных процессов (не связанных с хозяйственной деятельностью).</w:t>
      </w:r>
    </w:p>
    <w:p>
      <w:pPr>
        <w:pStyle w:val="Normal"/>
        <w:widowControl/>
        <w:spacing w:lineRule="auto" w:line="24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700"/>
        <w:rPr/>
      </w:pPr>
      <w:r>
        <w:rPr>
          <w:b/>
          <w:bCs/>
          <w:sz w:val="24"/>
          <w:szCs w:val="24"/>
        </w:rPr>
        <w:t>Угрожаемый вид (threatened species):</w:t>
      </w:r>
      <w:r>
        <w:rPr>
          <w:sz w:val="24"/>
          <w:szCs w:val="24"/>
        </w:rPr>
        <w:t xml:space="preserve"> любой вид, находящийся под угрозой превращения в исчезающий вид в обозримом будущем целиком или в значительной своей части.</w:t>
      </w:r>
    </w:p>
    <w:p>
      <w:pPr>
        <w:pStyle w:val="Normal"/>
        <w:widowControl/>
        <w:spacing w:lineRule="auto" w:line="24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700"/>
        <w:rPr/>
      </w:pPr>
      <w:r>
        <w:rPr>
          <w:b/>
          <w:bCs/>
          <w:sz w:val="24"/>
          <w:szCs w:val="24"/>
        </w:rPr>
        <w:t>Ценность биоразнообразия (biological diversity values):</w:t>
      </w:r>
      <w:r>
        <w:rPr>
          <w:sz w:val="24"/>
          <w:szCs w:val="24"/>
        </w:rPr>
        <w:t xml:space="preserve"> собственная, генетическая, социальная, экономическая, научная, образовательная, культурная, рекреационная и эстетическая ценность биоразнообразия в целом и его отдельных компонентов (см. </w:t>
      </w:r>
      <w:r>
        <w:rPr>
          <w:sz w:val="24"/>
          <w:szCs w:val="24"/>
          <w:lang w:val="en-US"/>
        </w:rPr>
        <w:t>Conven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iolog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iversity</w:t>
      </w:r>
      <w:r>
        <w:rPr>
          <w:sz w:val="24"/>
          <w:szCs w:val="24"/>
        </w:rPr>
        <w:t>, 1992).</w:t>
      </w:r>
    </w:p>
    <w:p>
      <w:pPr>
        <w:pStyle w:val="Normal"/>
        <w:widowControl/>
        <w:spacing w:lineRule="auto" w:line="240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firstLine="700"/>
        <w:rPr/>
      </w:pPr>
      <w:r>
        <w:rPr>
          <w:b/>
          <w:bCs/>
          <w:sz w:val="24"/>
          <w:szCs w:val="24"/>
        </w:rPr>
        <w:t>Цепочка от заготовителя до потребителя (chain of custody):</w:t>
      </w:r>
      <w:r>
        <w:rPr>
          <w:sz w:val="24"/>
          <w:szCs w:val="24"/>
        </w:rPr>
        <w:t xml:space="preserve"> каналы распределения продукции от места ее заготовки в лесах до конечного потребителя.</w:t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Endnote"/>
        <w:tabs>
          <w:tab w:val="clear" w:pos="708"/>
          <w:tab w:val="left" w:pos="1418" w:leader="none"/>
        </w:tabs>
        <w:spacing w:before="100" w:after="100"/>
        <w:ind w:firstLine="709"/>
        <w:jc w:val="both"/>
        <w:rPr/>
      </w:pPr>
      <w:r>
        <w:rPr>
          <w:b/>
          <w:sz w:val="24"/>
        </w:rPr>
        <w:t xml:space="preserve">Экологическая экспертиза (ЭЭ) – </w:t>
      </w:r>
      <w:r>
        <w:rPr>
          <w:sz w:val="24"/>
        </w:rPr>
        <w:t xml:space="preserve">установление соответствия намечаемой хозяйственной и иной деятельности экологическим требованиям и определение допустимости реализации объекта </w:t>
      </w:r>
      <w:r>
        <w:rPr>
          <w:b/>
          <w:sz w:val="24"/>
        </w:rPr>
        <w:t>ЭЭ</w:t>
      </w:r>
      <w:r>
        <w:rPr>
          <w:sz w:val="24"/>
        </w:rPr>
        <w:t xml:space="preserve"> в целях предупреждения возможных неблагоприятных воздействий этой деятельности на окружающую природную среду и связанных с ними социальных, экономических и иных последствий реализации объекта </w:t>
      </w:r>
    </w:p>
    <w:p>
      <w:pPr>
        <w:pStyle w:val="Normal"/>
        <w:widowControl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00"/>
        <w:rPr/>
      </w:pPr>
      <w:r>
        <w:rPr>
          <w:b/>
          <w:bCs/>
          <w:sz w:val="24"/>
          <w:szCs w:val="24"/>
        </w:rPr>
        <w:t>Экосистема (ecosystem):</w:t>
      </w:r>
      <w:r>
        <w:rPr>
          <w:sz w:val="24"/>
          <w:szCs w:val="24"/>
        </w:rPr>
        <w:t xml:space="preserve"> сообщество, образованное всеми растениями и животными, а также их местами обитания, функционирующими совместно как самостоятельная един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*Проект Модельный лес “Прилузье» имеет целью создание примера устойчивого управления лесами, реализуется  с 1997 г. на территории Прилузского лесхоза Республики Коми, финансируется  Швейцарским Агентством Развития и Сотрудничества, с 2002 г. управляется региональным некоммерческим фондом «Серебряная тайга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>* дополнительные определения, разъясняющие конкретные термины и словосочетания, используемые в данном стандарте приведены в виде подстрочных примечаний к тексту стандар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егиональный стандарт добровольной лесной сертификации Республики Коми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егиональный стандарт добровольной лесной сертификации Республики Ком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егиональный стандарт добровольной лесной сертификации Республики Коми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Региональный стандарт добровольной лесной сертификации Республики Коми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63"/>
        </w:tabs>
        <w:ind w:left="763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5"/>
      <w:numFmt w:val="decimal"/>
      <w:lvlText w:val="%2"/>
      <w:lvlJc w:val="left"/>
      <w:pPr>
        <w:tabs>
          <w:tab w:val="num" w:pos="708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left="142" w:hanging="0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center"/>
      <w:outlineLvl w:val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lineRule="auto" w:line="240"/>
      <w:ind w:hanging="0"/>
      <w:jc w:val="center"/>
      <w:outlineLvl w:val="0"/>
    </w:pPr>
    <w:rPr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widowControl/>
      <w:spacing w:lineRule="auto" w:line="240"/>
      <w:ind w:hanging="0"/>
      <w:jc w:val="left"/>
      <w:outlineLvl w:val="3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spacing w:lineRule="auto" w:line="240"/>
      <w:ind w:hanging="0"/>
      <w:jc w:val="left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  <w:spacing w:lineRule="auto" w:line="240"/>
      <w:ind w:hanging="0"/>
      <w:jc w:val="left"/>
    </w:pPr>
    <w:rPr>
      <w:sz w:val="20"/>
      <w:szCs w:val="20"/>
      <w:lang w:val="en-C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autoSpaceDE w:val="true"/>
      <w:spacing w:lineRule="auto" w:line="240"/>
      <w:ind w:hanging="0"/>
      <w:jc w:val="left"/>
    </w:pPr>
    <w:rPr>
      <w:sz w:val="20"/>
      <w:szCs w:val="20"/>
    </w:rPr>
  </w:style>
  <w:style w:type="paragraph" w:styleId="BodyText3">
    <w:name w:val="Body Text 3"/>
    <w:basedOn w:val="Normal"/>
    <w:qFormat/>
    <w:pPr>
      <w:autoSpaceDE w:val="true"/>
      <w:spacing w:lineRule="auto" w:line="240"/>
      <w:ind w:hanging="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5:19:00Z</dcterms:created>
  <dc:creator>Юрий Паутов</dc:creator>
  <dc:description/>
  <dc:language>en-US</dc:language>
  <cp:lastModifiedBy>YPautov</cp:lastModifiedBy>
  <cp:lastPrinted>2003-09-01T11:22:00Z</cp:lastPrinted>
  <dcterms:modified xsi:type="dcterms:W3CDTF">2004-03-22T13:31:00Z</dcterms:modified>
  <cp:revision>17</cp:revision>
  <dc:subject/>
  <dc:title>Лесной Попечительский Совет</dc:title>
</cp:coreProperties>
</file>