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Приложение 2</w:t>
      </w:r>
    </w:p>
    <w:p>
      <w:pPr>
        <w:pStyle w:val="Heading1"/>
        <w:jc w:val="both"/>
        <w:rPr/>
      </w:pPr>
      <w:r>
        <w:rPr>
          <w:sz w:val="20"/>
          <w:szCs w:val="20"/>
        </w:rPr>
        <w:t xml:space="preserve">6.2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еречень потенциальных противоречий и несоответств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между Принципами  и Критериями  ЛПС и действующим законодательством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ение функций лесоуправления и лесопользования  (Принципы 1-10)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>Пояснение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Леса в РФ находятся в государственной собственности. Право оперативного управления лесными землями (лесным фондом) передано государственным унитарным предприятиям – лесхозам. В то же время, согласно Лесному Кодексу РФ </w:t>
      </w:r>
      <w:r>
        <w:rPr>
          <w:rFonts w:eastAsia="Times New Roman" w:cs="Times New Roman" w:ascii="Times New Roman" w:hAnsi="Times New Roman"/>
          <w:i/>
          <w:iCs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1997 г.) лесхозы не имеют права проводить рубки главного пользования (промышленные рубки) в управляемых ими лесах. Это право продается коммерческим организация (далее лесопользователям),, по итогам лесных аукционов (торгов) на краткосрочное пользование лесом или в виде аренды участков лесного фонда на срок от 1 до 49 лет. Лесхозы: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44" w:hanging="644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готовят участки лесного фонда к рубкам (отводят лесосеки)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44" w:hanging="644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определяют стоимость древесины на отведенных участках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44" w:hanging="644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определяют способ рубки и лесовосстановления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44" w:hanging="644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согласуют с лесозаготовителем и утверждают технологическую карту разработки лесосеки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44" w:hanging="644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выдают разрешительный документ на проведение рубки (лесорубочный билет, ордер)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44" w:hanging="644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контролируют соблюдение существующих правил рубок лесозаготовителями в процессе рубки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44" w:hanging="644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проводят освидетельствование и принимают лесосеки (вырубленные участки) по завершению рубки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44" w:hanging="644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выявляют нарушения правил рубок, начисляют штрафы лесозаготовителям за допущенные нарушения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44" w:hanging="64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проводят лесовосстановление и последующее лесовыращивание (уход за лесом) на вырубке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Лесопользователи</w:t>
      </w:r>
      <w:r>
        <w:rPr>
          <w:rFonts w:eastAsia="Times New Roman" w:cs="Times New Roman" w:ascii="Times New Roman" w:hAnsi="Times New Roman"/>
          <w:i/>
          <w:iCs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44" w:hanging="64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готовят заявку на отвод лесосек в соответствие с утвержденным планом рубок</w:t>
      </w:r>
      <w:r>
        <w:rPr>
          <w:rFonts w:eastAsia="Times New Roman" w:cs="Times New Roman" w:ascii="Times New Roman" w:hAnsi="Times New Roman"/>
          <w:i/>
          <w:iCs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44" w:hanging="644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определяют технологию рубки в соответствие с лесорастительными условиями участка, назначенным способом рубки и способом лесовосстановления, исходя из имеющихся технических возможностей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44" w:hanging="644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разрабатывают технологическую карту разработки  лесосеки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44" w:hanging="644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осуществляют рубку (заготовку древесины) в соответствие с разработанной технологической картой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44" w:hanging="644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реализуют заготовленную древесину потребителям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44" w:hanging="644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сдают вырубленную лесосеку (делянку) лесхозу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44" w:hanging="64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оплачивают штрафные санкции в случае выявления лесхозом нарушений правил рубок. </w:t>
      </w:r>
    </w:p>
    <w:p>
      <w:pPr>
        <w:pStyle w:val="TextBody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TextBody"/>
        <w:numPr>
          <w:ilvl w:val="0"/>
          <w:numId w:val="0"/>
        </w:numPr>
        <w:ind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аким образом, согласно действующему законодательству, разделение функций лесоуправления и лесопользования заключается в следующем: </w:t>
      </w:r>
    </w:p>
    <w:p>
      <w:pPr>
        <w:pStyle w:val="TextBody"/>
        <w:numPr>
          <w:ilvl w:val="0"/>
          <w:numId w:val="0"/>
        </w:numPr>
        <w:ind w:hanging="0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есхозы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несут ответственность  за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644" w:hanging="64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олгосрочное неистощительное пользование лесом на переданной в оперативное управление территории,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644" w:hanging="64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нвентаризацию лесов,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644" w:hanging="644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передачу (продажу) участков лесного фонда лесопользователям для краткосрочного или долгосрочного (аренда) пользования лесом,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644" w:hanging="64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лесовосстановление, лесовыращивание,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644" w:hanging="644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охрану и защиту леса,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644" w:hanging="644"/>
        <w:rPr/>
      </w:pP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контроль за лесопользованием</w:t>
      </w:r>
      <w:r>
        <w:rPr/>
        <w:t xml:space="preserve">, </w:t>
      </w:r>
    </w:p>
    <w:p>
      <w:pPr>
        <w:pStyle w:val="TextBody"/>
        <w:numPr>
          <w:ilvl w:val="0"/>
          <w:numId w:val="0"/>
        </w:numPr>
        <w:ind w:hanging="0"/>
        <w:rPr/>
      </w:pPr>
      <w:r>
        <w:rPr>
          <w:rFonts w:eastAsia="Times New Roman Cyr" w:cs="Times New Roman Cyr" w:ascii="Times New Roman Cyr" w:hAnsi="Times New Roman Cyr"/>
          <w:b/>
          <w:bCs/>
        </w:rPr>
        <w:t>Однако лесхоз не несет прямую ответственность за доходность рубок и экономическую эффективность лесопользования</w:t>
      </w:r>
      <w:r>
        <w:rPr>
          <w:b/>
          <w:bCs/>
        </w:rPr>
        <w:t xml:space="preserve">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есопользователи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несут ответственность з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1080"/>
        <w:jc w:val="both"/>
        <w:rPr/>
      </w:pPr>
      <w:r>
        <w:rPr>
          <w:rFonts w:eastAsia="Times New Roman Cyr" w:cs="Times New Roman Cyr" w:ascii="Times New Roman Cyr" w:hAnsi="Times New Roman Cyr"/>
        </w:rPr>
        <w:t>доходность проводимых рубок и экономическую эффективность лесопользования в целом</w:t>
      </w:r>
      <w:r>
        <w:rPr>
          <w:rFonts w:eastAsia="Times New Roman" w:cs="Times New Roman" w:ascii="Times New Roman" w:hAnsi="Times New Roman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10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храну и защиту леса на арендованной территории (согласно договора аренды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1080"/>
        <w:jc w:val="both"/>
        <w:rPr/>
      </w:pPr>
      <w:r>
        <w:rPr>
          <w:rFonts w:eastAsia="Times New Roman Cyr" w:cs="Times New Roman Cyr" w:ascii="Times New Roman Cyr" w:hAnsi="Times New Roman Cyr"/>
        </w:rPr>
        <w:t>средне- и краткосрочное планирование рубок</w:t>
      </w:r>
      <w:r>
        <w:rPr>
          <w:rFonts w:eastAsia="Times New Roman" w:cs="Times New Roman" w:ascii="Times New Roman" w:hAnsi="Times New Roman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10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 xml:space="preserve">соблюдение правил рубок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10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 xml:space="preserve">соблюдение установленной технологии рубки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80" w:hanging="108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блюдение требований охраны труда и техники безопасности при проведении рубок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ходя из вышеизложенного, отдельные показатели (верификаторы) регионального стандарта </w:t>
      </w:r>
      <w:r>
        <w:rPr>
          <w:rFonts w:eastAsia="Times New Roman" w:cs="Times New Roman" w:ascii="Times New Roman" w:hAnsi="Times New Roman"/>
          <w:lang w:val="en-US"/>
        </w:rPr>
        <w:t>FSC</w:t>
      </w:r>
      <w:r>
        <w:rPr>
          <w:rFonts w:eastAsia="Times New Roman Cyr" w:cs="Times New Roman Cyr" w:ascii="Times New Roman Cyr" w:hAnsi="Times New Roman Cyr"/>
        </w:rPr>
        <w:t xml:space="preserve"> сертификации различаются при оценке лесоуправления лесхоза, как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бюджетной организации 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субъекта управления государственным лесным фондом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и лесозаготовительных предприятий, как коммерческих частных компаний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облюдение прав коренных народов (Принцип 3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 действующем Российском законодательстве отсутствует  понятие «КОРЕННЫЕ НАРОДЫ», но имеется понятие «МАЛОЧИСЛЕННЫЕ КОРЕННЫЕ НАРОДЫ», применяемое для определения народов, проживающих на территории традиционного расселения своих предков, сохраняющих самобытный уклад жизни и насчитывающих в России менее 50 000 человек (Ст. 69 Конституции РФ), права которых защищены Законом «О гарантиях прав коренных малочисленных народов РФ</w:t>
      </w:r>
      <w:r>
        <w:rPr>
          <w:rFonts w:eastAsia="Times New Roman" w:cs="Times New Roman" w:ascii="Times New Roman" w:hAnsi="Times New Roman"/>
        </w:rPr>
        <w:t>»</w:t>
      </w:r>
      <w:r>
        <w:rPr>
          <w:rFonts w:eastAsia="Times New Roman Cyr" w:cs="Times New Roman Cyr" w:ascii="Times New Roman Cyr" w:hAnsi="Times New Roman Cyr"/>
        </w:rPr>
        <w:t xml:space="preserve"> (1999) и Законом РФ «О территориях традиционного природопользования». Коми народ к числу «коренных малочисленных народов Севера</w:t>
      </w:r>
      <w:r>
        <w:rPr>
          <w:rFonts w:eastAsia="Times New Roman" w:cs="Times New Roman" w:ascii="Times New Roman" w:hAnsi="Times New Roman"/>
        </w:rPr>
        <w:t>»</w:t>
      </w:r>
      <w:r>
        <w:rPr>
          <w:rFonts w:eastAsia="Times New Roman Cyr" w:cs="Times New Roman Cyr" w:ascii="Times New Roman Cyr" w:hAnsi="Times New Roman Cyr"/>
        </w:rPr>
        <w:t xml:space="preserve"> не относится, поэтому действие данных законов на него не распространяется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то же время значительная часть населения коми национальности проживает в сельской местности и в той или иной мере сохраняет «самобытный уклад жизни своих предков», то есть может претендовать на определенные права на традиционное природопользование и использование лесных ресурсов. 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В связи с вышеизложенным в Коми региональном стандарте добровольной лесной сертификации предусмотрено действие Принципа 3 при условии, что группы коренного населения (общины коренного народа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юридически или формально (документально) заявляют о своем существовании и своих правах. В этом случае претендент на сертификацию должен выполнять требования критериев и индикаторов Принципа 3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охранение биоразнобразия при лесоуправлении и лесопользовании  (Принцип 6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1. </w:t>
      </w:r>
      <w:r>
        <w:rPr>
          <w:rFonts w:eastAsia="Times New Roman Cyr" w:cs="Times New Roman Cyr" w:ascii="Times New Roman Cyr" w:hAnsi="Times New Roman Cyr"/>
        </w:rPr>
        <w:t>Требование сохранения биоразнообразия лесов подразумевает в том числе выделение и сохранение в процессе лесозаготовок ключевых биотопов, а также элементов биоразнообразия (структур древостоя), таких как сухостойные, фаутные (в том числе гнилые и дуплистые деревья, сломыши</w:t>
      </w:r>
      <w:r>
        <w:rPr>
          <w:rFonts w:eastAsia="Times New Roman" w:cs="Times New Roman" w:ascii="Times New Roman" w:hAnsi="Times New Roman"/>
        </w:rPr>
        <w:t>,)</w:t>
      </w:r>
      <w:r>
        <w:rPr>
          <w:rFonts w:eastAsia="Times New Roman Cyr" w:cs="Times New Roman Cyr" w:ascii="Times New Roman Cyr" w:hAnsi="Times New Roman Cyr"/>
        </w:rPr>
        <w:t xml:space="preserve"> одиночные старовозрастные деревья (Индикатор 6.3.4.). Это требование </w:t>
      </w:r>
      <w:r>
        <w:rPr>
          <w:rFonts w:eastAsia="Times New Roman Cyr" w:cs="Times New Roman Cyr" w:ascii="Times New Roman Cyr" w:hAnsi="Times New Roman Cyr"/>
          <w:b/>
          <w:bCs/>
        </w:rPr>
        <w:t xml:space="preserve">частично противоречит </w:t>
      </w:r>
      <w:r>
        <w:rPr>
          <w:rFonts w:eastAsia="Times New Roman Cyr" w:cs="Times New Roman Cyr" w:ascii="Times New Roman Cyr" w:hAnsi="Times New Roman Cyr"/>
        </w:rPr>
        <w:t>действующим «Правилам по охране труда в лесозаготовительном, деревообрабатывающем производствах и при проведении лесохозяйственных работ», утвержденным Минсоцтруда РФ 21.03.1997 г. Согласно данным «Правилам…», при проведении подготовительных работ на лесосеке (в делянке) должны быть приземлены опасные, с точки зрения охраны труда, деревья, в том числе сухостойные, наклоненные, дуплистые, сломыши и др. Однако именно эти деревья представляют интерес как элементы сохранения биоразнообразия на вырубках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ое противоречие может быть разрешено путем разработки внутренних инструкций предприятия по сохранению биоразнообразия при рубках леса (см. показатель 6.2.5.1.) и согласования их с районными инспекциями по охране труда и технике безопасности, а также с профсоюзным комитетом предприяти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05" w:leader="none"/>
        </w:tabs>
        <w:ind w:left="1125" w:hanging="765"/>
        <w:jc w:val="both"/>
        <w:rPr/>
      </w:pPr>
      <w:r>
        <w:rPr>
          <w:rFonts w:eastAsia="Times New Roman Cyr" w:cs="Times New Roman Cyr" w:ascii="Times New Roman Cyr" w:hAnsi="Times New Roman Cyr"/>
        </w:rPr>
        <w:t>Требование выявления редких и находящихся под угрозой исчезновения видов, занесенных в Красную Книгу РК (Критерий 6.2., индикаторы</w:t>
      </w:r>
      <w:r>
        <w:rPr>
          <w:rFonts w:eastAsia="Times New Roman" w:cs="Times New Roman" w:ascii="Times New Roman" w:hAnsi="Times New Roman"/>
        </w:rPr>
        <w:t xml:space="preserve"> 6.2.1., 6.2.4.) </w:t>
      </w:r>
      <w:r>
        <w:rPr>
          <w:rFonts w:eastAsia="Times New Roman Cyr" w:cs="Times New Roman Cyr" w:ascii="Times New Roman Cyr" w:hAnsi="Times New Roman Cyr"/>
          <w:b/>
          <w:bCs/>
        </w:rPr>
        <w:t>не соответствует сложившейся практике лесоуправления и лесопользования в России</w:t>
      </w:r>
      <w:r>
        <w:rPr>
          <w:rFonts w:eastAsia="Times New Roman Cyr" w:cs="Times New Roman Cyr" w:ascii="Times New Roman Cyr" w:hAnsi="Times New Roman Cyr"/>
        </w:rPr>
        <w:t xml:space="preserve">, в том числе не предусмотрено должностными обязанностями работников лесхозов и лесозаготовительных предприятий. Выполнение данного требования затруднено также тем, что места обитания большинства краснокнижных видов конкретно не определены, а выявление их требует специальных знаний и практического опыта, которым работники лесного хозяйства и лесозаготовительной отрасли не обладают. 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ое несоответствие может быть преодолено путем привлечения к этой работе подготовленных экспертов и научных работников и проведения специальных исследований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05" w:leader="none"/>
        </w:tabs>
        <w:ind w:left="1125" w:hanging="76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ребование сохранения биоразнообразия лесных территорий в том числе за счет особо охраняемых природных территорий (индикатор 6.2.2.) </w:t>
      </w:r>
      <w:r>
        <w:rPr>
          <w:rFonts w:eastAsia="Times New Roman Cyr" w:cs="Times New Roman Cyr" w:ascii="Times New Roman Cyr" w:hAnsi="Times New Roman Cyr"/>
          <w:b/>
          <w:bCs/>
        </w:rPr>
        <w:t>не соответствует законодательству и сложившейся практике арендных отношений при сертификации лесоуправления на арендных территориях лесозаготовительных предприятий</w:t>
      </w:r>
      <w:r>
        <w:rPr>
          <w:rFonts w:eastAsia="Times New Roman Cyr" w:cs="Times New Roman Cyr" w:ascii="Times New Roman Cyr" w:hAnsi="Times New Roman Cyr"/>
        </w:rPr>
        <w:t xml:space="preserve">, ввиду того что согласно Положению об аренде участков лесного фонда особо охраняемые природные территории в аренду не передаются. В этой связи данное требование трудно выполнимо при сертификации арендных территорий лесозаготовительных компаний, но вполне может быть выполнено в целом для территории лесхоза. Поэтому в Индикаторе 6.2.2. указано, что площадь зон предназначенных для сохранения биоразнобразия </w:t>
      </w:r>
      <w:r>
        <w:rPr>
          <w:rFonts w:eastAsia="Times New Roman Cyr" w:cs="Times New Roman Cyr" w:ascii="Times New Roman Cyr" w:hAnsi="Times New Roman Cyr"/>
          <w:b/>
          <w:bCs/>
        </w:rPr>
        <w:t>должна составлять не менее 10% от площади лесхоза</w:t>
      </w:r>
      <w:r>
        <w:rPr>
          <w:rFonts w:eastAsia="Times New Roman" w:cs="Times New Roman" w:ascii="Times New Roman" w:hAnsi="Times New Roman"/>
          <w:b/>
          <w:bCs/>
        </w:rPr>
        <w:t>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05" w:leader="none"/>
        </w:tabs>
        <w:ind w:left="1125" w:hanging="765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 xml:space="preserve">Требование выявления и охраны эталонных (репрезентативных) участков экосистем в пределах ландшафта (Критерий 6.4.) </w:t>
      </w:r>
      <w:r>
        <w:rPr>
          <w:rFonts w:eastAsia="Times New Roman Cyr" w:cs="Times New Roman Cyr" w:ascii="Times New Roman Cyr" w:hAnsi="Times New Roman Cyr"/>
          <w:b/>
          <w:bCs/>
        </w:rPr>
        <w:t>не вполне соответствует</w:t>
      </w:r>
      <w:r>
        <w:rPr>
          <w:rFonts w:eastAsia="Times New Roman Cyr" w:cs="Times New Roman Cyr" w:ascii="Times New Roman Cyr" w:hAnsi="Times New Roman Cyr"/>
        </w:rPr>
        <w:t xml:space="preserve"> сложившейся практике инвентаризации и лесоустройства лесов и практике ведения лесного хозяйства ввиду того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что не разработаны критерии выявления и охраны эталонных участков экосистем в пределах ландшафта. При лесоустройстве выделяются «эталонные насаждения» по критерию максимальной продуктивности основных лесообразующих пород в данных условиях произрастания, однако они не предусматривают специальной охраны. К эталонным (репрезентативным) участкам экосистем в пределах ландшафта могут быть отнесены следующие категор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массивы (фрагменты, участки) малонарушенных (девственных лесов)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генетические резерваты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уникальные объекты природы в том числе «эталонные насаждения»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</w:rPr>
        <w:t>участки леса с концентрацией местообитаний редких и исчезающих видов растений и животных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ind w:left="1080" w:hanging="72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лан мероприятий по ведению лесного хозяйства (Принцип 7)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 xml:space="preserve">Требование определения (формулирования) долгосрочных целей и задач лесного хозяйства, а также способов их достижения (Принцип 7, Критерий 7.1, индикатор 7.1.1.) </w:t>
      </w:r>
      <w:r>
        <w:rPr>
          <w:rFonts w:eastAsia="Times New Roman Cyr" w:cs="Times New Roman Cyr" w:ascii="Times New Roman Cyr" w:hAnsi="Times New Roman Cyr"/>
          <w:b/>
          <w:bCs/>
        </w:rPr>
        <w:t>не вполне соответствует</w:t>
      </w:r>
      <w:r>
        <w:rPr>
          <w:rFonts w:eastAsia="Times New Roman Cyr" w:cs="Times New Roman Cyr" w:ascii="Times New Roman Cyr" w:hAnsi="Times New Roman Cyr"/>
        </w:rPr>
        <w:t xml:space="preserve"> сложившейся практике лесоустройства и планирования лесного хозяйства, в частности – действующей Лесоустроительной инструкции 1993 г. В Проектах организации и ведения лесного хозяйства и в Планах рубок, составляемых лесоустроительными предприятиями данное требование не учитывается, долгосрочные цели и задачи лесного хозяйства отдельно не формулируются. Данное несоответствие может быть устранено при подготовке технического задания на разработку лесоустроительного проекта или плана рубок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ind w:left="720" w:hanging="36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охранение лесов, имеющих высокое природоохранное значение (Принцип 9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Требование сохранения лесов, имеющих высокое природоохранное значение </w:t>
      </w:r>
      <w:r>
        <w:rPr>
          <w:rFonts w:eastAsia="Times New Roman Cyr" w:cs="Times New Roman Cyr" w:ascii="Times New Roman Cyr" w:hAnsi="Times New Roman Cyr"/>
          <w:b/>
          <w:bCs/>
        </w:rPr>
        <w:t>не вполне соответствует законодательно-нормативной базе и практике лесного хозяйства в России,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как следствие выполнение этого требования затруднено ввиду неопределенности статуса всех категорий ЛВПЗ. В сложившейся практике лесного хозяйства России все леса по их назначению разделены на 3 группы, а именно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Леса 1 группы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имеющие преимущественно средозащитно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природоохранное значение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полнительно леса 1 группы разделяются на ряд категорий: водоохранные, нерестоохранные, притундровые</w:t>
      </w:r>
      <w:r>
        <w:rPr>
          <w:rFonts w:eastAsia="Times New Roman" w:cs="Times New Roman" w:ascii="Times New Roman" w:hAnsi="Times New Roman"/>
        </w:rPr>
        <w:t xml:space="preserve">, </w:t>
      </w:r>
      <w:r>
        <w:rPr>
          <w:rFonts w:eastAsia="Times New Roman Cyr" w:cs="Times New Roman Cyr" w:ascii="Times New Roman Cyr" w:hAnsi="Times New Roman Cyr"/>
        </w:rPr>
        <w:t>защитные лесные полосы вдоль дорог, леса зеленых зон, курортных зон и др. Среди этих категорий отсутствует такая, как малонарушенные или девственные леса (массивы, фрагменты, участки девственных лесов), которые могут быть расположены в лесах и 1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и 2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и 3 группы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 xml:space="preserve">Как правило, сплошные промышленные рубки в лесах 1 группы запрещены, но разрешены другие виды рубок, в том числе рубки промежуточного пользования, санитарные и прочие рубки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  <w:b/>
          <w:bCs/>
        </w:rPr>
        <w:t>Леса 2 группы,</w:t>
      </w:r>
      <w:r>
        <w:rPr>
          <w:rFonts w:eastAsia="Times New Roman Cyr" w:cs="Times New Roman Cyr" w:ascii="Times New Roman Cyr" w:hAnsi="Times New Roman Cyr"/>
        </w:rPr>
        <w:t xml:space="preserve"> имеющие как средозащитное, так и промышленное значение, расположены, главным образом, в зонах интенсивного ведения лесного хозяйства. Сплошные промышленные рубки в лесах 2 группы имеют ограничения как по площади и интенсивности, так и по другим параметрам (сроки примыкания лесосек, способы лесовосстановления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Леса 3 группы,</w:t>
      </w:r>
      <w:r>
        <w:rPr>
          <w:rFonts w:eastAsia="Times New Roman Cyr" w:cs="Times New Roman Cyr" w:ascii="Times New Roman Cyr" w:hAnsi="Times New Roman Cyr"/>
        </w:rPr>
        <w:t xml:space="preserve"> имеющие преимущественно промышленное значение и минимальные ограничения по способам и параметрам промышленных рубок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Большинство лесов 1 группы могут быть отнесены к ЛВПЗ, за исключением малонарушенных (девственных), в отношении которых требуется разработать специальные режимы ведения лесного хозяйства и ограничения по способам рубок, направленным на сохранение биоразнообразия и имитацию естественной динамики лесов в процессе и после рубок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Наиболее надежно ЛВПЗ сохраняются в особо охраняемых природных территориях (заповедниках, Национальных парках, заказниках федерального и регионального значения). Однако, если в заповедниках запрещена всякая хозяйственная деятельность, нарушающая целостность природных экосистем, то в Национальных парках и заказниках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как правило</w:t>
      </w:r>
      <w:r>
        <w:rPr>
          <w:rFonts w:eastAsia="Times New Roman" w:cs="Times New Roman" w:ascii="Times New Roman" w:hAnsi="Times New Roman"/>
        </w:rPr>
        <w:t>,</w:t>
      </w:r>
      <w:r>
        <w:rPr>
          <w:rFonts w:eastAsia="Times New Roman Cyr" w:cs="Times New Roman Cyr" w:ascii="Times New Roman Cyr" w:hAnsi="Times New Roman Cyr"/>
        </w:rPr>
        <w:t xml:space="preserve"> разрешена лесохозяйственная деятельность, в том числе рубки промежуточного пользования и санитарные рубки. Кроме того, как отмечалось выше, особо охраняемые природные территории не могут быть переданы в аренду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 Cyr" w:cs="Times New Roman Cyr" w:ascii="Times New Roman Cyr" w:hAnsi="Times New Roman Cyr"/>
        </w:rPr>
        <w:t>Почти отсутствуют примеры выделения 5-й и 6-й категорий ЛВПЗ, а именно «лесных территорий особо важных для удовлетворения основных потребностей местного населения (например, охота, рыболовство, сбор грибов и ягод, других недревесных продуктов), «места экологического, культурного, религиозного значения, определенные при участии местного населения»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е время в России имеется несколько инициативных групп, разрабатывающих региональные и национальные индикаторы выделения ЛВПЗ и режимы управления ими. Эти разработки могут быть использованы для устранения отмеченных несоответствий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1134"/>
      <w:pgNumType w:start="4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eastAsia="Times New Roman Cyr" w:cs="Times New Roman Cyr" w:ascii="Times New Roman Cyr" w:hAnsi="Times New Roman Cyr"/>
      </w:rPr>
      <w:t>5-я редакция</w:t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  <w:sz w:val="16"/>
        <w:szCs w:val="16"/>
      </w:rPr>
    </w:pPr>
    <w:r>
      <w:rPr>
        <w:rFonts w:eastAsia="Times New Roman Cyr" w:cs="Times New Roman Cyr" w:ascii="Times New Roman Cyr" w:hAnsi="Times New Roman Cyr"/>
        <w:sz w:val="16"/>
        <w:szCs w:val="16"/>
      </w:rPr>
      <w:t>Коми региональный стандарт добровольной  лесной сертификации по системе Лесного Попечительского Сов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Òåêñò âûíîñêè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8:32:00Z</dcterms:created>
  <dc:creator>YPautov</dc:creator>
  <dc:description/>
  <dc:language>en-US</dc:language>
  <cp:lastModifiedBy>Olga Berlova</cp:lastModifiedBy>
  <cp:lastPrinted>2003-04-23T18:07:00Z</cp:lastPrinted>
  <dcterms:modified xsi:type="dcterms:W3CDTF">2004-03-30T18:32:00Z</dcterms:modified>
  <cp:revision>2</cp:revision>
  <dc:subject/>
  <dc:title>Приложение 2</dc:title>
</cp:coreProperties>
</file>