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токол № 1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седания счетной комиссии по выборам Координационного Совета Национальной рабочей группы по добровольной лесной сертификации (КС НРГ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center"/>
        <w:rPr/>
      </w:pPr>
      <w:r>
        <w:rPr/>
        <w:t>18.04.0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Форма заседания – заочная  -  по Интернет (электронная почта)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овестка дн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боры председателя и секретаря Счетной комисс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ие формы бюллетеня для голосования по выборам в КС НР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108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тверждение процедуры и сроков голосования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о 1 вопросу повестки дня</w:t>
      </w:r>
      <w:r>
        <w:rPr>
          <w:rFonts w:eastAsia="Times New Roman Cyr" w:cs="Times New Roman Cyr" w:ascii="Times New Roman Cyr" w:hAnsi="Times New Roman Cyr"/>
        </w:rPr>
        <w:t xml:space="preserve"> поступило предложение выбрать Председателем счетной комиссии Паутова Ю.А., Секретарем счетной комиссии –Белякову Е.</w:t>
        <w:br/>
        <w:t>Других предложений не поступало</w:t>
      </w:r>
      <w:r>
        <w:rPr/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ешили:</w:t>
      </w:r>
      <w:r>
        <w:rPr>
          <w:rFonts w:eastAsia="Times New Roman Cyr" w:cs="Times New Roman Cyr" w:ascii="Times New Roman Cyr" w:hAnsi="Times New Roman Cyr"/>
        </w:rPr>
        <w:t xml:space="preserve"> выбрать Председателем счетной комиссии Паутова Ю.А., Секретарем счетной комиссии –Белякову 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о </w:t>
      </w:r>
      <w:r>
        <w:rPr>
          <w:b/>
          <w:bCs/>
        </w:rPr>
        <w:t>2</w:t>
      </w:r>
      <w:r>
        <w:rPr>
          <w:rFonts w:eastAsia="Times New Roman Cyr" w:cs="Times New Roman Cyr" w:ascii="Times New Roman Cyr" w:hAnsi="Times New Roman Cyr"/>
          <w:b/>
          <w:bCs/>
        </w:rPr>
        <w:t xml:space="preserve"> вопросу повестки дня</w:t>
      </w:r>
      <w:r>
        <w:rPr>
          <w:rFonts w:eastAsia="Times New Roman Cyr" w:cs="Times New Roman Cyr" w:ascii="Times New Roman Cyr" w:hAnsi="Times New Roman Cyr"/>
        </w:rPr>
        <w:t xml:space="preserve"> поступило предложение утвердить согласованную на заседании КС НРГ форму бюллетеня для голосования по выборам в КС НР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угих предложений не поступал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ешили</w:t>
      </w:r>
      <w:r>
        <w:rPr>
          <w:b/>
          <w:bCs/>
        </w:rPr>
        <w:t>:</w:t>
      </w:r>
      <w:r>
        <w:rPr>
          <w:rFonts w:eastAsia="Times New Roman Cyr" w:cs="Times New Roman Cyr" w:ascii="Times New Roman Cyr" w:hAnsi="Times New Roman Cyr"/>
        </w:rPr>
        <w:t xml:space="preserve"> утвердить согласованную на заседании КС НРГ форму бюллетеня для голосования по выборам в КС НРГ (протокол заседания КС НРГ и форма бюллетеня прилагается)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По 3 вопросу повестки дня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поступило предложение утвердить согласованную на заседании КС НРГ процедуру и сроки  голосования по выборам в КС НРГ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Других предложений не поступало. 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</w:rPr>
        <w:t>Решили</w:t>
      </w:r>
      <w:r>
        <w:rPr>
          <w:b/>
          <w:bCs/>
        </w:rPr>
        <w:t>:</w:t>
      </w:r>
      <w:r>
        <w:rPr>
          <w:rFonts w:eastAsia="Times New Roman Cyr" w:cs="Times New Roman Cyr" w:ascii="Times New Roman Cyr" w:hAnsi="Times New Roman Cyr"/>
        </w:rPr>
        <w:t xml:space="preserve"> утвердить согласованную на заседании КС НРГ процедуру и сроки  голосования по выборам в КС НРГ (протокол заседания КС НРГ, процедура и сроки голосования  прилагаются)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едседатель счетной комиссии  ----------------------------Паутов Ю.А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екретарь счетной комиссии –--------------------------------Белякова Е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лены счетной комиссии - ------------------------------------Птичников А.В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>Ковалев А.Г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ab/>
        <w:t>Ковалев А.П.</w:t>
      </w: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08:14:00Z</dcterms:created>
  <dc:creator>Юрий Паутов</dc:creator>
  <dc:description/>
  <dc:language>en-US</dc:language>
  <cp:lastModifiedBy>Zakharov</cp:lastModifiedBy>
  <cp:lastPrinted>2003-06-03T10:20:00Z</cp:lastPrinted>
  <dcterms:modified xsi:type="dcterms:W3CDTF">2003-06-30T08:14:00Z</dcterms:modified>
  <cp:revision>2</cp:revision>
  <dc:subject/>
  <dc:title>Протокол № 1</dc:title>
</cp:coreProperties>
</file>