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окол № 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седания счетной комиссии по выборам Координационного Совета Национальной рабочей группы по добровольной лесной сертификации (КС НРГ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  <w:t>02.06.0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а заседания – заочная  -  по Интернет (электронная почта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естка дня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ведение и утверждение итогов голосования по выборам в КС НРГ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По 1 вопросу повестки дня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председатель счетной комиссии представил итоги голосования членов НРГ 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Всего проголосовало 41  представитель НРГ , в т.ч. по Эл. Почте - 6 чел., по факсу -27 чел., по почте – 9 чел</w:t>
      </w:r>
      <w:r>
        <w:rPr/>
        <w:t>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ходе голосования Председатель счетной комиссии 4 раза оповещал членов НРГ по Эл. Почте  (по списку рассылки ) о ходе голосования 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бюллетени признаны действительным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тоги голосования представлены в виде таблицы (прилагается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итогам голосования наибольшее число голосов в каждом из блоков НРГ получили 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В экономическом блоке</w:t>
      </w:r>
      <w:r>
        <w:rPr>
          <w:b/>
          <w:bCs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ыжков А.Е (25 голосов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олдатов В.В. (22 голоса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лькевич Н.В. (21 голос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В экологическом блоке</w:t>
      </w:r>
      <w:r>
        <w:rPr>
          <w:b/>
          <w:bCs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упров В.А. (40 голосов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арпачевский М.Л. (26 голосов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нгуров Р.В. (18 голосов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В социальном блоке</w:t>
      </w:r>
      <w:r>
        <w:rPr>
          <w:b/>
          <w:bCs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Логинов А.В. (32 голоса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ляков В.Л. ( 30 голосов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ахова Н.В. (29 голосов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Решили:</w:t>
      </w:r>
      <w:r>
        <w:rPr/>
        <w:t xml:space="preserve">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знать  выборы в К НРГ состоявшимися и прошедшими согласно утвержденной процедур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читать избранными в новый состав КС НРГ перечисленных выше кандидатов, набравших наибольшее число голосов в каждом из  блоков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едатель счетной комиссии  ----------------------------Паутов Ю.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кретарь счетной комиссии –--------------------------------Белякова Е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лены счетной комиссии - ------------------------------------Птичников А.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ab/>
        <w:tab/>
        <w:t>Ковалев А.Г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ab/>
        <w:tab/>
        <w:t>Ковалев А.П.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08:14:00Z</dcterms:created>
  <dc:creator>Юрий Паутов</dc:creator>
  <dc:description/>
  <dc:language>en-US</dc:language>
  <cp:lastModifiedBy>Zakharov</cp:lastModifiedBy>
  <cp:lastPrinted>2003-06-03T10:20:00Z</cp:lastPrinted>
  <dcterms:modified xsi:type="dcterms:W3CDTF">2003-06-30T08:14:00Z</dcterms:modified>
  <cp:revision>2</cp:revision>
  <dc:subject/>
  <dc:title>Протокол № 1</dc:title>
</cp:coreProperties>
</file>