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923925" cy="1188720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800100" cy="7607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-38735</wp:posOffset>
            </wp:positionV>
            <wp:extent cx="1714500" cy="2673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line">
              <wp:posOffset>114300</wp:posOffset>
            </wp:positionV>
            <wp:extent cx="1143000" cy="571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222885</wp:posOffset>
            </wp:positionV>
            <wp:extent cx="1600200" cy="7105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-457200</wp:posOffset>
                </wp:positionV>
                <wp:extent cx="914400" cy="7994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799560"/>
                          <a:chOff x="0" y="0"/>
                          <a:chExt cx="914400" cy="79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144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8520"/>
                            <a:ext cx="9144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-36pt;width:72pt;height:62.95pt" coordorigin="105,-720" coordsize="1440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;top:-720;width:1439;height:7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191;width:1439;height:347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Позиция российских неправительственных природоохранных организаций в отношении процесса </w:t>
      </w:r>
      <w:r>
        <w:rPr>
          <w:b/>
          <w:bCs/>
          <w:color w:val="000000"/>
          <w:sz w:val="32"/>
          <w:lang w:val="en-US"/>
        </w:rPr>
        <w:t>ENA</w:t>
      </w:r>
      <w:r>
        <w:rPr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  <w:lang w:val="en-US"/>
        </w:rPr>
        <w:t>FLEG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14 февраля 2005 г.</w:t>
        <w:tab/>
        <w:tab/>
        <w:tab/>
        <w:tab/>
        <w:tab/>
        <w:tab/>
        <w:tab/>
        <w:tab/>
        <w:tab/>
        <w:t>г. Москва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ind w:firstLine="360"/>
        <w:rPr/>
      </w:pPr>
      <w:r>
        <w:rPr>
          <w:sz w:val="23"/>
          <w:szCs w:val="23"/>
        </w:rPr>
        <w:t xml:space="preserve">Нелегальная заготовка и оборот древесины, нерациональное ведение лесного хозяйства наносят значительный экологический, экономический и социальный ущерб лесам и населению России. Одним из путей решения данной проблемы является улучшение законодательной базы и практики правоприменения в сфере лесоуправления, лесопользования и торговли древесными материалами, в том числе в международном аспекте. Одним из действенных механизмов для улучшения национальной законодательной базы и усиления межгосударственного взаимодействия может стать  процесс </w:t>
      </w:r>
      <w:r>
        <w:rPr>
          <w:sz w:val="23"/>
          <w:szCs w:val="23"/>
          <w:lang w:val="en-US"/>
        </w:rPr>
        <w:t>FLEG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Fores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Law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nforcemen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Governance</w:t>
      </w:r>
      <w:r>
        <w:rPr>
          <w:sz w:val="23"/>
          <w:szCs w:val="23"/>
        </w:rPr>
        <w:t xml:space="preserve">). Тем не менее, практика проведения </w:t>
      </w:r>
      <w:r>
        <w:rPr>
          <w:sz w:val="23"/>
          <w:szCs w:val="23"/>
          <w:lang w:val="en-US"/>
        </w:rPr>
        <w:t>FLEG</w:t>
      </w:r>
      <w:r>
        <w:rPr>
          <w:sz w:val="23"/>
          <w:szCs w:val="23"/>
        </w:rPr>
        <w:t xml:space="preserve"> в Азии и Африке показывает, что воплощение в жизнь реальных мер и решений, выработанных на Министерских конференциях, далеко не всегда проходит в полном объеме и достигает ожидаемых результатов. Для успешного развития </w:t>
      </w:r>
      <w:r>
        <w:rPr>
          <w:sz w:val="23"/>
          <w:szCs w:val="23"/>
          <w:lang w:val="en-US"/>
        </w:rPr>
        <w:t>FLEG</w:t>
      </w:r>
      <w:r>
        <w:rPr>
          <w:sz w:val="23"/>
          <w:szCs w:val="23"/>
        </w:rPr>
        <w:t xml:space="preserve"> в Европейско-Североазиатском регионе (</w:t>
      </w:r>
      <w:r>
        <w:rPr>
          <w:sz w:val="23"/>
          <w:szCs w:val="23"/>
          <w:lang w:val="en-US"/>
        </w:rPr>
        <w:t>ENA</w:t>
      </w:r>
      <w:r>
        <w:rPr>
          <w:sz w:val="23"/>
          <w:szCs w:val="23"/>
        </w:rPr>
        <w:t xml:space="preserve"> FLEG) требуется анализ и учет ошибок, допущенных в предыдущих региональных процессах, а так же тесная координация </w:t>
      </w:r>
      <w:r>
        <w:rPr>
          <w:sz w:val="23"/>
          <w:szCs w:val="23"/>
          <w:lang w:val="en-US"/>
        </w:rPr>
        <w:t>ENA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LEG</w:t>
      </w:r>
      <w:r>
        <w:rPr>
          <w:sz w:val="23"/>
          <w:szCs w:val="23"/>
        </w:rPr>
        <w:t xml:space="preserve"> с развивающимся в настоящее время европейским процессом </w:t>
      </w:r>
      <w:r>
        <w:rPr>
          <w:sz w:val="23"/>
          <w:szCs w:val="23"/>
          <w:lang w:val="en-US"/>
        </w:rPr>
        <w:t>FLEGT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Fores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Law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nforcement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Governance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rade</w:t>
      </w:r>
      <w:r>
        <w:rPr>
          <w:sz w:val="23"/>
          <w:szCs w:val="23"/>
        </w:rPr>
        <w:t>).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rPr/>
      </w:pPr>
      <w:r>
        <w:rPr>
          <w:sz w:val="23"/>
          <w:szCs w:val="23"/>
        </w:rPr>
        <w:t xml:space="preserve">Российские природоохранные неправительственные организации (ПНПО) поддерживают начало развития процесса </w:t>
      </w:r>
      <w:r>
        <w:rPr>
          <w:sz w:val="23"/>
          <w:szCs w:val="23"/>
          <w:lang w:val="en-US"/>
        </w:rPr>
        <w:t>FLEG</w:t>
      </w:r>
      <w:r>
        <w:rPr>
          <w:sz w:val="23"/>
          <w:szCs w:val="23"/>
        </w:rPr>
        <w:t xml:space="preserve"> в Европейско-Североазиатском регионе. Важный момент для успешного развития процесса – активное участие в нем России, как основного производителя древесного сырья,  а так же Китая, Японии и ЕС, как основных потребителей.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rPr/>
      </w:pPr>
      <w:r>
        <w:rPr>
          <w:sz w:val="23"/>
          <w:szCs w:val="23"/>
        </w:rPr>
        <w:t xml:space="preserve">Российские ПНПО особое значение придают тщательной разработке плана выполнения решений Министерской конференции </w:t>
      </w:r>
      <w:r>
        <w:rPr>
          <w:sz w:val="23"/>
          <w:szCs w:val="23"/>
          <w:lang w:val="en-US"/>
        </w:rPr>
        <w:t>ENA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FLEG</w:t>
      </w:r>
      <w:r>
        <w:rPr>
          <w:sz w:val="23"/>
          <w:szCs w:val="23"/>
        </w:rPr>
        <w:t>.  План должен содержать однозначно сформулированные, реально выполнимые и эффективные меры, поддержанные четко определенным и достаточным финансированием.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  <w:t xml:space="preserve">Российские ПНПО считают, что успешное выполнение плана возможно только при полной открытости процесса, участии в выработке решений и возможности контроля выполнения решений со стороны ПНПО и иных общественных организаций. 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  <w:t>Российские ПНПО считают основными причинами проблем в области учета, использования, воспроизводства и охраны лесных ресурсов России следующие системные просчеты и негативные явления: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Высокий уровень коррупции в государственных структурах, ответственных за распределение и контроль над использованием древесных ресурсов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Отсутствие четко структурированной, разработанной на научной основе с учетом долгосрочных национальных интересов, имеющей силу закона государственной политики и стратегии в сфере учета, использования и воспроизводства лесных ресурсов. 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Неадекватная структурная организация, недостаточный уровень технической оснащенности и финансовой обеспеченности организаций, ответственных за учет, распределение и контроль над использованием  и воспроизводством древесных ресурсов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Утилитарный подход к использованию лесных ресурсов, ложное понимание воспроизводимости ресурса, как его неисчерпаемости, занижение значимости биологической, экологической и социальной ценностей лес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ледствием вышеприведенных первопричин являются следующие негативные моменты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Высокий уровень нелегальных лесозаготовок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Нерациональное экстенсивное лесопользование, приводящее к истощению лесных ресурсов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Отсутствие эффективных механизмов сохранения биоразнообразия в лесах, подвергающихся промышленной эксплуатации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Ущемление прав коренных народов и местного населения на традиционное природопользование в районах массовых лесозаготовок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Недостаток экологической культуры и ответственности в лесном бизнесе.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Значительные финансовые потери для государства и населения в результате отсутствия эффективной системы контроля в сфере заготовки, переработки и торговли лесоматериалам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rPr/>
      </w:pPr>
      <w:r>
        <w:rPr>
          <w:sz w:val="23"/>
          <w:szCs w:val="23"/>
        </w:rPr>
        <w:t xml:space="preserve">Российские ПНПО считают, что в рамках подготовки и реализации процесса </w:t>
      </w:r>
      <w:r>
        <w:rPr>
          <w:sz w:val="23"/>
          <w:szCs w:val="23"/>
          <w:lang w:val="en-US"/>
        </w:rPr>
        <w:t>FLEG</w:t>
      </w:r>
      <w:r>
        <w:rPr>
          <w:sz w:val="23"/>
          <w:szCs w:val="23"/>
        </w:rPr>
        <w:t xml:space="preserve"> в России особое внимание должно быть уделено следующим аспектам: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Реальному вовлечению гражданского общества в подготовку и проведение Министерской конференции по усилению правоприменения и управления в лесном секторе стран Европы и Северной Азии и реализацию ее решений (см. Приложение)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Созданию действенной структуры государственной лесной охраны, уровень территориальной организации и количественный состав которой позволяют осуществлять своевременный и адекватный контроль над лесопользованием. В частности через сохранение государственных органов лесной охраны на местном уровне (т.е. на уровне административных районов)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Обеспечению открытости для широких слоев общественности информации о состоянии лесов, управлении лесами и лесопользовании (в том числе о времени и месте проведения конкурсов и аукционов по предоставлении лесов в аренду и т.д.)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Обеспечение реального доступа структур гражданского общества к обсуждению вопросов, связанных с управлением лесами и лесопользованием. Создание механизмов учета общественного мнения и пожеланий граждан при принятии решений по этим вопросам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>Обеспечение практической реализации законодательства об обязательности остановки хозяйственной деятельности и иных мер ответственности в тех случаях, когда предприятиями не выполнены предусмотренные законом меры по обеспечению экологической безопасности (например, не получено положительное заключение государственной экологической экспертизы и др.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Всемирный фонд дикой природы (</w:t>
      </w:r>
      <w:r>
        <w:rPr>
          <w:sz w:val="23"/>
          <w:szCs w:val="23"/>
          <w:lang w:val="en-US"/>
        </w:rPr>
        <w:t>WWF</w:t>
      </w:r>
      <w:r>
        <w:rPr>
          <w:sz w:val="23"/>
          <w:szCs w:val="23"/>
        </w:rPr>
        <w:t>) Росс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Международный союз охраны природы (</w:t>
      </w:r>
      <w:r>
        <w:rPr>
          <w:sz w:val="23"/>
          <w:szCs w:val="23"/>
          <w:lang w:val="en-US"/>
        </w:rPr>
        <w:t>IUCN</w:t>
      </w:r>
      <w:r>
        <w:rPr>
          <w:sz w:val="23"/>
          <w:szCs w:val="23"/>
        </w:rPr>
        <w:t>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Центр охраны дикой природы (ЦОДП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Международный социально-экологический союз (МСоЭС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ринпис (</w:t>
      </w:r>
      <w:r>
        <w:rPr>
          <w:sz w:val="23"/>
          <w:szCs w:val="23"/>
          <w:lang w:val="en-US"/>
        </w:rPr>
        <w:t xml:space="preserve">Greenpeace) </w:t>
      </w:r>
      <w:r>
        <w:rPr>
          <w:sz w:val="23"/>
          <w:szCs w:val="23"/>
        </w:rPr>
        <w:t>Росс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альневосточная межрегиональная экологическая общественная организация «Экодаль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i/>
      <w:w w:val="12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39:00Z</dcterms:created>
  <dc:creator>Администратор</dc:creator>
  <dc:description/>
  <dc:language>en-US</dc:language>
  <cp:lastModifiedBy>Olga Berlova</cp:lastModifiedBy>
  <dcterms:modified xsi:type="dcterms:W3CDTF">2005-02-20T17:58:00Z</dcterms:modified>
  <cp:revision>3</cp:revision>
  <dc:subject/>
  <dc:title>Проект совместной позиции Российских НПО в отношении участия в процессе ENA FLEG</dc:title>
</cp:coreProperties>
</file>