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, Кремль Президенту РФ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В.Путин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ткрытое письмо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важаемый Господин Президент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Мы, участники Гражданских слушаний по проблемам правоприменения и управления в лесном секторе в Европе и Северной Азии, изучили документы процесса </w:t>
      </w:r>
      <w:r>
        <w:rPr>
          <w:rFonts w:eastAsia="Arial" w:cs="Arial" w:ascii="Arial" w:hAnsi="Arial"/>
          <w:lang w:val="en-US"/>
        </w:rPr>
        <w:t>FLEGT</w:t>
      </w:r>
      <w:r>
        <w:rPr>
          <w:rFonts w:eastAsia="Arial Cyr" w:cs="Arial Cyr" w:ascii="Arial Cyr" w:hAnsi="Arial Cyr"/>
        </w:rPr>
        <w:t xml:space="preserve"> и ознакомились с мнением ведущих экспертов по ключевым проблемам лесной политики России  и ряда зарубежных стран.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Мы считаем, что участие России в процессе </w:t>
      </w:r>
      <w:r>
        <w:rPr>
          <w:rFonts w:eastAsia="Arial" w:cs="Arial" w:ascii="Arial" w:hAnsi="Arial"/>
          <w:lang w:val="en-US"/>
        </w:rPr>
        <w:t>FLEGT</w:t>
      </w:r>
      <w:r>
        <w:rPr>
          <w:rFonts w:eastAsia="Arial Cyr" w:cs="Arial Cyr" w:ascii="Arial Cyr" w:hAnsi="Arial Cyr"/>
        </w:rPr>
        <w:t xml:space="preserve"> соответствует национальным интересам России и направлено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ение проблемы экологической безопасности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ойчивое управление лесными экосистем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стижение социальной справедлив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</w:rPr>
        <w:t>Снижение уровня</w:t>
      </w:r>
      <w:r>
        <w:rPr>
          <w:rFonts w:eastAsia="Arial" w:cs="Arial" w:ascii="Arial" w:hAnsi="Arial"/>
          <w:color w:val="00FF00"/>
        </w:rPr>
        <w:t xml:space="preserve"> </w:t>
      </w:r>
      <w:r>
        <w:rPr>
          <w:rFonts w:eastAsia="Arial Cyr" w:cs="Arial Cyr" w:ascii="Arial Cyr" w:hAnsi="Arial Cyr"/>
        </w:rPr>
        <w:t xml:space="preserve">коррупции и уменьшение связанных с ней негативных последствий для государства и общества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ого чтобы Россия могла стать полноправным участником этого процесса, мы предлагаем осуществить на государственном уровне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работать национальную Лесную программу, затем, на ее основе, подготовить Концепцию устойчивого управления лесами и только после этого приступать к доработке нового Лесного Кодек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ть эффективную работу системы контроля и мониторинга лесных ресурсов, включая реальные механизмы контроля со стороны общества. В частности, должна быть внедрена обязательная сертификация происхождения древесины, с тем, чтобы происхождение всей древесной продукции, которая продается как на внутреннем, так и на внешнем лесном рынке, стало прозра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</w:rPr>
        <w:t xml:space="preserve">Привести российское законодательство в соответствие с идеологией процесса </w:t>
      </w:r>
      <w:r>
        <w:rPr>
          <w:rFonts w:eastAsia="Arial" w:cs="Arial" w:ascii="Arial" w:hAnsi="Arial"/>
          <w:lang w:val="en-US"/>
        </w:rPr>
        <w:t>FLEGT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</w:rPr>
        <w:t xml:space="preserve">Привести российские лесные стандарты, термины и определения в соответствие с идеологией процесса </w:t>
      </w:r>
      <w:r>
        <w:rPr>
          <w:rFonts w:eastAsia="Arial" w:cs="Arial" w:ascii="Arial" w:hAnsi="Arial"/>
          <w:lang w:val="en-US"/>
        </w:rPr>
        <w:t>FLEGT</w:t>
      </w:r>
      <w:r>
        <w:rPr>
          <w:rFonts w:eastAsia="Arial"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</w:rPr>
        <w:t xml:space="preserve">Обеспечить информирование российской общественности на всех стадиях разработки и внедрения процесса </w:t>
      </w:r>
      <w:r>
        <w:rPr>
          <w:rFonts w:eastAsia="Arial" w:cs="Arial" w:ascii="Arial" w:hAnsi="Arial"/>
          <w:lang w:val="en-US"/>
        </w:rPr>
        <w:t>FLEGT</w:t>
      </w:r>
      <w:r>
        <w:rPr>
          <w:rFonts w:eastAsia="Arial Cyr" w:cs="Arial Cyr" w:ascii="Arial Cyr" w:hAnsi="Arial Cyr"/>
        </w:rPr>
        <w:t xml:space="preserve">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ть участие и учет мнения общественности в подготовке и принятии решений по реформированию лесного сектора в России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обеспокоены тем, что репутация нашего государства подрывается невыполнением ряда добровольно взятых на себя международных обязательств и соглашений, например тем, что до настоящего времени Россия не имеет национальной Лесной программы и вытекающей из нее последовательной и четко сформулированной национальной лесной политик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подин Президент, Россия может и должна быть великой лесной державой, а не сырьевым придатком полукриминальных международных синдикатов. Мы убедительно просим Вас взять под личный контроль реформу системы управления лесами России!</w:t>
      </w:r>
    </w:p>
    <w:p>
      <w:pPr>
        <w:pStyle w:val="Footnote"/>
        <w:numPr>
          <w:ilvl w:val="0"/>
          <w:numId w:val="0"/>
        </w:numPr>
        <w:ind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Footnote"/>
        <w:numPr>
          <w:ilvl w:val="0"/>
          <w:numId w:val="0"/>
        </w:numPr>
        <w:ind w:hanging="0"/>
        <w:jc w:val="both"/>
        <w:rPr>
          <w:b/>
          <w:b/>
          <w:bCs/>
          <w:i/>
          <w:i/>
          <w:iCs/>
          <w:color w:val="0000FF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 xml:space="preserve">Обращение принято участниками гражданских слушаний, проведенных 21-23 февраля 2005 в Санкт-Петербурге (Россия) по инициативе Всемирного Союза Охраны Природы (МСОП). Список участников, регламент и материалы слушаний можно найти на сайте Центра экспертиз ЭКОМ: 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www</w:t>
      </w:r>
      <w:r>
        <w:rPr>
          <w:b/>
          <w:bCs/>
          <w:i/>
          <w:iCs/>
          <w:color w:val="0000FF"/>
          <w:sz w:val="22"/>
          <w:szCs w:val="22"/>
          <w:u w:val="single"/>
        </w:rPr>
        <w:t>.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ecom</w:t>
      </w:r>
      <w:r>
        <w:rPr>
          <w:b/>
          <w:bCs/>
          <w:i/>
          <w:iCs/>
          <w:color w:val="0000FF"/>
          <w:sz w:val="22"/>
          <w:szCs w:val="22"/>
          <w:u w:val="single"/>
        </w:rPr>
        <w:t>-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info</w:t>
      </w:r>
      <w:r>
        <w:rPr>
          <w:b/>
          <w:bCs/>
          <w:i/>
          <w:iCs/>
          <w:color w:val="0000FF"/>
          <w:sz w:val="22"/>
          <w:szCs w:val="22"/>
          <w:u w:val="single"/>
        </w:rPr>
        <w:t>.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spb</w:t>
      </w:r>
      <w:r>
        <w:rPr>
          <w:b/>
          <w:bCs/>
          <w:i/>
          <w:iCs/>
          <w:color w:val="0000FF"/>
          <w:sz w:val="22"/>
          <w:szCs w:val="22"/>
          <w:u w:val="single"/>
        </w:rPr>
        <w:t>.</w:t>
      </w:r>
      <w:r>
        <w:rPr>
          <w:b/>
          <w:bCs/>
          <w:i/>
          <w:iCs/>
          <w:color w:val="0000FF"/>
          <w:sz w:val="22"/>
          <w:szCs w:val="22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</w:t>
      </w:r>
    </w:p>
    <w:p>
      <w:pPr>
        <w:pStyle w:val="Normal"/>
        <w:numPr>
          <w:ilvl w:val="0"/>
          <w:numId w:val="0"/>
        </w:numPr>
        <w:ind w:hanging="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Предложения участников Гражданских слушаний по использованию процесса </w:t>
      </w:r>
      <w:r>
        <w:rPr>
          <w:rFonts w:eastAsia="Arial" w:cs="Arial" w:ascii="Arial" w:hAnsi="Arial"/>
          <w:b/>
          <w:bCs/>
          <w:lang w:val="en-US"/>
        </w:rPr>
        <w:t>FLEGT</w:t>
      </w:r>
      <w:r>
        <w:rPr>
          <w:rFonts w:eastAsia="Arial Cyr" w:cs="Arial Cyr" w:ascii="Arial Cyr" w:hAnsi="Arial Cyr"/>
          <w:b/>
          <w:bCs/>
        </w:rPr>
        <w:t xml:space="preserve"> в качестве инструмента для устойчивого управления лесами Росс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Изучив документы процесса </w:t>
      </w:r>
      <w:r>
        <w:rPr>
          <w:rFonts w:eastAsia="Arial" w:cs="Arial" w:ascii="Arial" w:hAnsi="Arial"/>
          <w:sz w:val="22"/>
          <w:szCs w:val="22"/>
          <w:lang w:val="en-US"/>
        </w:rPr>
        <w:t>FLEGT</w:t>
      </w:r>
      <w:r>
        <w:rPr>
          <w:rFonts w:eastAsia="Arial Cyr" w:cs="Arial Cyr" w:ascii="Arial Cyr" w:hAnsi="Arial Cyr"/>
          <w:sz w:val="22"/>
          <w:szCs w:val="22"/>
        </w:rPr>
        <w:t>, и ознакомившись с мнением ведущих экспертов по ключевым проблемам лесной политики России  и ряда зарубежных стран, мы предлагаем использовать данный процесс в целях перехода к устойчивому управлению лесными экосистемами в РФ. В частности, мы предлагаем: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зработать национальную Лесную программу, затем, на ее основе, приступить к доработке нового Лесного Кодек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ручить Правительству Российской Федерации разработать и обеспечить широкое обсуждение национальной Лесной программы России к октябрю 2005 года (до министерской конферен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На основании проекта национальной Лесной программы доработать проект нового Лесного Кодекса и обеспечить его широкое обсужд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еспечить эффективную работу системы контроля и мониторинга лесных ресурсов на основе критериев и индикаторов устойчивого лесопользования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ередача функций контроля Росприроднадзору должна быть в кратчайшие сроки обеспечена финансовыми и кадровыми ресурс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Поручить Правительству РФ проанализировать сложившуюся ситуацию стремительного оттока квалифицированных специалистов лесного хозяйства из лесного сектора и принять действенные меры по улучшению ситу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ить использование на практике существующих в России критериев и индикаторов устойчивого лесопользования для мониторинга лесных ресурсов и анализа ситуации в лесном секто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Изучить и внедрить практический опыт по контролю и мониторингу в сфере лесопользования и торговли лесопродуктами на протяжении всей технологической цепочки (в частности, должно быть известно происхождение всей древесной продукции, которая продается как на внутрироссийском, так и на внешнем лесном рынк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зработать и внедрить реально действующие механизмы общественного контроля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ривести российское законодательство в соответствие с требованиями процесса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FLEG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овести анализ соответствия российского законодательства идеологии  процесса </w:t>
      </w:r>
      <w:r>
        <w:rPr>
          <w:rFonts w:eastAsia="Arial" w:cs="Arial" w:ascii="Arial" w:hAnsi="Arial"/>
          <w:sz w:val="22"/>
          <w:szCs w:val="22"/>
          <w:lang w:val="en-US"/>
        </w:rPr>
        <w:t>FLEGT</w:t>
      </w:r>
      <w:r>
        <w:rPr>
          <w:rFonts w:eastAsia="Arial Cyr" w:cs="Arial Cyr" w:ascii="Arial Cyr" w:hAnsi="Arial Cyr"/>
          <w:sz w:val="22"/>
          <w:szCs w:val="22"/>
        </w:rPr>
        <w:t>, обратив особое внимание на «Правила отпуска древесины на корню», «Правила рубок главного пользования» и «Наставления по проведению рубок ухода» с учетом региональных особен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Внести соответствующие изменения в российское лесное законодательств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Внести изменения в административный и уголовный кодексы РФ, предусматривающие существенное ужесточение наказаний за незаконные рубк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дусмотреть возможность конфискации орудий и транспортных средств, используемых при незаконных рубках.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ривести российские лесные стандарты, термины и определения в соответствие с идеологией процесса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FLEG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тить особое внимание на включение в определение термина «незаконные рубки» не только самовольные рубки, необеспеченные соответствующими разрешительными документами, но и  все рубки, проведенные с нарушениями действующего законодатель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Обеспечить информирование российской общественности на всех стадиях разработки и внедрения процесса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FLEGT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в Росс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еспечить участие и учет мнения общественности в подготовке и принятии решений по реформированию лесного сектора в России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ить обязательное проведение экологической экспертизы проекта нового Лесного Кодекса и последующих нормативных документов по реформе лесного сект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ручить Правительству РФ обеспечить организационно и финансово проведение общественных слушаний в лесных регионах РФ в рамках процесса оценки воздействия на окружающую среду проекта нового Лесного Кодек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Обеспечить организационно и финансово проведение выездных парламентских слушаний по проекту нового Лесного Кодекса в регионах РФ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50" w:leader="none"/>
        </w:tabs>
        <w:ind w:left="1170" w:hanging="81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Организовать телефонную «горячую линию» и параллельный Интернет-форум для прямого общения специалистов из регионов с рабочей группой по подготовке нового Лесного Кодекса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Style14">
    <w:name w:val="Òåìà ïðèìå÷àíèÿ"/>
    <w:basedOn w:val="AnnotationText"/>
    <w:next w:val="AnnotationText"/>
    <w:qFormat/>
    <w:pPr/>
    <w:rPr>
      <w:b/>
      <w:bCs/>
    </w:rPr>
  </w:style>
  <w:style w:type="paragraph" w:styleId="Style15">
    <w:name w:val="Òåêñò âûíîñêè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2:36:00Z</dcterms:created>
  <dc:creator>1</dc:creator>
  <dc:description/>
  <dc:language>en-US</dc:language>
  <cp:lastModifiedBy>Olga Berlova</cp:lastModifiedBy>
  <dcterms:modified xsi:type="dcterms:W3CDTF">2005-03-06T12:36:00Z</dcterms:modified>
  <cp:revision>2</cp:revision>
  <dc:subject/>
  <dc:title>•</dc:title>
</cp:coreProperties>
</file>